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рактические советы великой Ванги</w:t>
      </w:r>
    </w:p>
    <w:p>
      <w:pPr>
        <w:pStyle w:val="Normal"/>
        <w:numPr>
          <w:ilvl w:val="0"/>
          <w:numId w:val="22"/>
        </w:numPr>
        <w:spacing w:before="0" w:after="0"/>
        <w:rPr/>
      </w:pPr>
      <w:hyperlink r:id="rId2">
        <w:r>
          <w:rPr>
            <w:rStyle w:val="InternetLink"/>
          </w:rPr>
          <w:t>Практические советы великой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">
        <w:r>
          <w:rPr>
            <w:rStyle w:val="InternetLink"/>
          </w:rPr>
          <w:t>Ванга исцеляющая - кто она?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4">
        <w:r>
          <w:rPr>
            <w:rStyle w:val="InternetLink"/>
          </w:rPr>
          <w:t>История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">
        <w:r>
          <w:rPr>
            <w:rStyle w:val="InternetLink"/>
          </w:rPr>
          <w:t>Жизнь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">
        <w:r>
          <w:rPr>
            <w:rStyle w:val="InternetLink"/>
          </w:rPr>
          <w:t>Храм ВАНГИ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7">
        <w:r>
          <w:rPr>
            <w:rStyle w:val="InternetLink"/>
          </w:rPr>
          <w:t>Лечебная деятельность ВАНГИ</w:t>
        </w:r>
      </w:hyperlink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hyperlink r:id="rId8">
        <w:r>
          <w:rPr>
            <w:rStyle w:val="InternetLink"/>
          </w:rPr>
          <w:t>Рецепты от болезней от ясновидящей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">
        <w:r>
          <w:rPr>
            <w:rStyle w:val="InternetLink"/>
          </w:rPr>
          <w:t>Спасибо Ванга!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10">
        <w:r>
          <w:rPr>
            <w:rStyle w:val="InternetLink"/>
          </w:rPr>
          <w:t>Незабываемые встречи с Вангой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">
        <w:r>
          <w:rPr>
            <w:rStyle w:val="InternetLink"/>
          </w:rPr>
          <w:t>Толкования Ванги болезней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2">
        <w:r>
          <w:rPr>
            <w:rStyle w:val="InternetLink"/>
          </w:rPr>
          <w:t>Методика лечения Ванги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13">
        <w:r>
          <w:rPr>
            <w:rStyle w:val="InternetLink"/>
          </w:rPr>
          <w:t>Рецепты ясновидящей Ванги</w:t>
        </w:r>
      </w:hyperlink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hyperlink r:id="rId14">
        <w:r>
          <w:rPr>
            <w:rStyle w:val="InternetLink"/>
          </w:rPr>
          <w:t>Практические советы великой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">
        <w:r>
          <w:rPr>
            <w:rStyle w:val="InternetLink"/>
          </w:rPr>
          <w:t>АМЕНОРЕЯ (отсутствие менструации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">
        <w:r>
          <w:rPr>
            <w:rStyle w:val="InternetLink"/>
          </w:rPr>
          <w:t>АРТР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">
        <w:r>
          <w:rPr>
            <w:rStyle w:val="InternetLink"/>
          </w:rPr>
          <w:t>АСТМА (у детей, начальная стади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">
        <w:r>
          <w:rPr>
            <w:rStyle w:val="InternetLink"/>
          </w:rPr>
          <w:t>АСТМА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9">
        <w:r>
          <w:rPr>
            <w:rStyle w:val="InternetLink"/>
          </w:rPr>
          <w:t>АСТМ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0">
        <w:r>
          <w:rPr>
            <w:rStyle w:val="InternetLink"/>
          </w:rPr>
          <w:t>БЕССОННИЦА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1">
        <w:r>
          <w:rPr>
            <w:rStyle w:val="InternetLink"/>
          </w:rPr>
          <w:t>БЕССОННИЦА (у взрослых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2">
        <w:r>
          <w:rPr>
            <w:rStyle w:val="InternetLink"/>
          </w:rPr>
          <w:t>БЕСПОКОЙНЫЙ СОН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3">
        <w:r>
          <w:rPr>
            <w:rStyle w:val="InternetLink"/>
          </w:rPr>
          <w:t>БОЛИ В СПИН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4">
        <w:r>
          <w:rPr>
            <w:rStyle w:val="InternetLink"/>
          </w:rPr>
          <w:t>БОЛЬ В СПИНЕ И ПРАВОЙ ЛОПАТК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5">
        <w:r>
          <w:rPr>
            <w:rStyle w:val="InternetLink"/>
          </w:rPr>
          <w:t>БОЛЬ В ПРЕДПЛЕЧЬЕ (остра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6">
        <w:r>
          <w:rPr>
            <w:rStyle w:val="InternetLink"/>
          </w:rPr>
          <w:t>БОЛЬ В ГРУДИ (застарела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7">
        <w:r>
          <w:rPr>
            <w:rStyle w:val="InternetLink"/>
          </w:rPr>
          <w:t>БОЛЬ В НОГАХ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8">
        <w:r>
          <w:rPr>
            <w:rStyle w:val="InternetLink"/>
          </w:rPr>
          <w:t>БОЛЬ В ПОЯСНИЦ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29">
        <w:r>
          <w:rPr>
            <w:rStyle w:val="InternetLink"/>
          </w:rPr>
          <w:t>БОЛЬНЫЕ ДЁСН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0">
        <w:r>
          <w:rPr>
            <w:rStyle w:val="InternetLink"/>
          </w:rPr>
          <w:t>БОЛЬНЫЕ ПОЧ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1">
        <w:r>
          <w:rPr>
            <w:rStyle w:val="InternetLink"/>
          </w:rPr>
          <w:t>БОРОДАВ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2">
        <w:r>
          <w:rPr>
            <w:rStyle w:val="InternetLink"/>
          </w:rPr>
          <w:t>БРОНХИТ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3">
        <w:r>
          <w:rPr>
            <w:rStyle w:val="InternetLink"/>
          </w:rPr>
          <w:t>БРОНХ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4">
        <w:r>
          <w:rPr>
            <w:rStyle w:val="InternetLink"/>
          </w:rPr>
          <w:t>ВОСПАЛЕНИЕ ГОРЛ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5">
        <w:r>
          <w:rPr>
            <w:rStyle w:val="InternetLink"/>
          </w:rPr>
          <w:t>ВОСПАЛЁННАЯ КОЖА (на лице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6">
        <w:r>
          <w:rPr>
            <w:rStyle w:val="InternetLink"/>
          </w:rPr>
          <w:t>ВОСПАЛЁННЫЙ ЛИЦЕВОЙ НЕРВ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7">
        <w:r>
          <w:rPr>
            <w:rStyle w:val="InternetLink"/>
          </w:rPr>
          <w:t>ВЫСОКОЕ КРОВЯНОЕ ДАВЛ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8">
        <w:r>
          <w:rPr>
            <w:rStyle w:val="InternetLink"/>
          </w:rPr>
          <w:t>ВЫПАДЕНИЕ ВОЛОС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39">
        <w:r>
          <w:rPr>
            <w:rStyle w:val="InternetLink"/>
          </w:rPr>
          <w:t>ВЯЛОСТЬ МУСКУЛОВ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0">
        <w:r>
          <w:rPr>
            <w:rStyle w:val="InternetLink"/>
          </w:rPr>
          <w:t>ГАЙМОР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1">
        <w:r>
          <w:rPr>
            <w:rStyle w:val="InternetLink"/>
          </w:rPr>
          <w:t>ГАСТРИТ (остры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2">
        <w:r>
          <w:rPr>
            <w:rStyle w:val="InternetLink"/>
          </w:rPr>
          <w:t>ГАСТР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3">
        <w:r>
          <w:rPr>
            <w:rStyle w:val="InternetLink"/>
          </w:rPr>
          <w:t>ГЕМОРРОЙ (внутренни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4">
        <w:r>
          <w:rPr>
            <w:rStyle w:val="InternetLink"/>
          </w:rPr>
          <w:t>ГЕМОРРОЙ (внешни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5">
        <w:r>
          <w:rPr>
            <w:rStyle w:val="InternetLink"/>
          </w:rPr>
          <w:t>ГОЛОВНАЯ БОЛЬ (упорная 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6">
        <w:r>
          <w:rPr>
            <w:rStyle w:val="InternetLink"/>
          </w:rPr>
          <w:t>2. Рекомендуется мыть голову водой, в которой варилась мята перечная (Mentha piperita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7">
        <w:r>
          <w:rPr>
            <w:rStyle w:val="InternetLink"/>
          </w:rPr>
          <w:t>ГРИБКОВОЕ ЗАБОЛЕВАНИЕ НОГТЕЙ РУК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8">
        <w:r>
          <w:rPr>
            <w:rStyle w:val="InternetLink"/>
          </w:rPr>
          <w:t>ГРИБКОВЫЕ ЗАБОЛЕВАНИЯ НА ПАЛЬЦАХ НОГ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49">
        <w:r>
          <w:rPr>
            <w:rStyle w:val="InternetLink"/>
          </w:rPr>
          <w:t>ДИССЕМИНИРОВАННЫЙ СКЛЕРОЗ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0">
        <w:r>
          <w:rPr>
            <w:rStyle w:val="InternetLink"/>
          </w:rPr>
          <w:t>ДИАБЕТ (начальная форма 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1">
        <w:r>
          <w:rPr>
            <w:rStyle w:val="InternetLink"/>
          </w:rPr>
          <w:t>ДИАБЕТ (начальная форм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2">
        <w:r>
          <w:rPr>
            <w:rStyle w:val="InternetLink"/>
          </w:rPr>
          <w:t>ДИЗЕНТЕРИЯ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3">
        <w:r>
          <w:rPr>
            <w:rStyle w:val="InternetLink"/>
          </w:rPr>
          <w:t>ЖЕЛТУХА (у детей, родившихся летом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4">
        <w:r>
          <w:rPr>
            <w:rStyle w:val="InternetLink"/>
          </w:rPr>
          <w:t>ЖЁЛЧНЫЙ ПУЗЫРЬ (воспаление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5">
        <w:r>
          <w:rPr>
            <w:rStyle w:val="InternetLink"/>
          </w:rPr>
          <w:t>ЗАПОР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6">
        <w:r>
          <w:rPr>
            <w:rStyle w:val="InternetLink"/>
          </w:rPr>
          <w:t>ЗУД (всего тел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7">
        <w:r>
          <w:rPr>
            <w:rStyle w:val="InternetLink"/>
          </w:rPr>
          <w:t>ИММУННАЯ ЗАЩИТ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8">
        <w:r>
          <w:rPr>
            <w:rStyle w:val="InternetLink"/>
          </w:rPr>
          <w:t>ИСПУГ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59">
        <w:r>
          <w:rPr>
            <w:rStyle w:val="InternetLink"/>
          </w:rPr>
          <w:t>ИСТЕРИЯ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0">
        <w:r>
          <w:rPr>
            <w:rStyle w:val="InternetLink"/>
          </w:rPr>
          <w:t>КАШЕЛЬ (у ребёнк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1">
        <w:r>
          <w:rPr>
            <w:rStyle w:val="InternetLink"/>
          </w:rPr>
          <w:t>КАШЕЛЬ (застарелый, у курильщиков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2">
        <w:r>
          <w:rPr>
            <w:rStyle w:val="InternetLink"/>
          </w:rPr>
          <w:t>КАШЕЛЬ (упорный, у взрослых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3">
        <w:r>
          <w:rPr>
            <w:rStyle w:val="InternetLink"/>
          </w:rPr>
          <w:t>КАШЕЛЬ (сильны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4">
        <w:r>
          <w:rPr>
            <w:rStyle w:val="InternetLink"/>
          </w:rPr>
          <w:t>КАШЕЛЬ (упорный, 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5">
        <w:r>
          <w:rPr>
            <w:rStyle w:val="InternetLink"/>
          </w:rPr>
          <w:t>КОЛ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6">
        <w:r>
          <w:rPr>
            <w:rStyle w:val="InternetLink"/>
          </w:rPr>
          <w:t>КРАПИВНИЦА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7">
        <w:r>
          <w:rPr>
            <w:rStyle w:val="InternetLink"/>
          </w:rPr>
          <w:t>КРОВОТЕЧЕНИЕ (продолжительное и обильное у женщин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8">
        <w:r>
          <w:rPr>
            <w:rStyle w:val="InternetLink"/>
          </w:rPr>
          <w:t>ЛЕЙКЕМИЯ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69">
        <w:r>
          <w:rPr>
            <w:rStyle w:val="InternetLink"/>
          </w:rPr>
          <w:t>МАСТ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0">
        <w:r>
          <w:rPr>
            <w:rStyle w:val="InternetLink"/>
          </w:rPr>
          <w:t>МИНДАЛИНЫ (воспаление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1">
        <w:r>
          <w:rPr>
            <w:rStyle w:val="InternetLink"/>
          </w:rPr>
          <w:t>МИНДАЛИНЫ (воспалённые, когда воспаление осложняется наличием аденоидов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2">
        <w:r>
          <w:rPr>
            <w:rStyle w:val="InternetLink"/>
          </w:rPr>
          <w:t>МИОМА МАТ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3">
        <w:r>
          <w:rPr>
            <w:rStyle w:val="InternetLink"/>
          </w:rPr>
          <w:t>НАРУШЕНИЕ ОБМЕНА ВЕЩЕСТВ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4">
        <w:r>
          <w:rPr>
            <w:rStyle w:val="InternetLink"/>
          </w:rPr>
          <w:t>НАРЫВ ОКОЛОНОГТЕВОЙ ЛУН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5">
        <w:r>
          <w:rPr>
            <w:rStyle w:val="InternetLink"/>
          </w:rPr>
          <w:t>НЕВР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6">
        <w:r>
          <w:rPr>
            <w:rStyle w:val="InternetLink"/>
          </w:rPr>
          <w:t>НЕРВНОЕ РАССТРОЙСТВО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7">
        <w:r>
          <w:rPr>
            <w:rStyle w:val="InternetLink"/>
          </w:rPr>
          <w:t>НОЧНОЕ НЕДЕРЖАНИЕ МОЧИ (у ребёнк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8">
        <w:r>
          <w:rPr>
            <w:rStyle w:val="InternetLink"/>
          </w:rPr>
          <w:t>ОБЕЗДВИЖИВАНИЕ (вследствие ревматизм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79">
        <w:r>
          <w:rPr>
            <w:rStyle w:val="InternetLink"/>
          </w:rPr>
          <w:t>ОБМОРОК (внезапны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0">
        <w:r>
          <w:rPr>
            <w:rStyle w:val="InternetLink"/>
          </w:rPr>
          <w:t>ОДЫШК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1">
        <w:r>
          <w:rPr>
            <w:rStyle w:val="InternetLink"/>
          </w:rPr>
          <w:t>ОЖОГ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2">
        <w:r>
          <w:rPr>
            <w:rStyle w:val="InternetLink"/>
          </w:rPr>
          <w:t>ОПРЕЛОСТИ (у детей и взрослых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3">
        <w:r>
          <w:rPr>
            <w:rStyle w:val="InternetLink"/>
          </w:rPr>
          <w:t>ОТЁКИ НОГ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4">
        <w:r>
          <w:rPr>
            <w:rStyle w:val="InternetLink"/>
          </w:rPr>
          <w:t>ОТРАВЛЕНИЕ ХИМИКАТАМ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5">
        <w:r>
          <w:rPr>
            <w:rStyle w:val="InternetLink"/>
          </w:rPr>
          <w:t>ОТЛОЖЕНИЕ СОЛЕЙ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6">
        <w:r>
          <w:rPr>
            <w:rStyle w:val="InternetLink"/>
          </w:rPr>
          <w:t>ОТРАВЛЕНИЕ РЫБОЙ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7">
        <w:r>
          <w:rPr>
            <w:rStyle w:val="InternetLink"/>
          </w:rPr>
          <w:t>ПЕРЕУТОМЛ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8">
        <w:r>
          <w:rPr>
            <w:rStyle w:val="InternetLink"/>
          </w:rPr>
          <w:t>ПИЕЛОНЕФРИТ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89">
        <w:r>
          <w:rPr>
            <w:rStyle w:val="InternetLink"/>
          </w:rPr>
          <w:t>ПЛЕКС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0">
        <w:r>
          <w:rPr>
            <w:rStyle w:val="InternetLink"/>
          </w:rPr>
          <w:t>ПЛЕШИВОСТЬ (у детей, кругова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1">
        <w:r>
          <w:rPr>
            <w:rStyle w:val="InternetLink"/>
          </w:rPr>
          <w:t>ПЛОХО ЗАЖИВАЮЩИЕ РАН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2">
        <w:r>
          <w:rPr>
            <w:rStyle w:val="InternetLink"/>
          </w:rPr>
          <w:t>ПНЕВМОНИЯ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3">
        <w:r>
          <w:rPr>
            <w:rStyle w:val="InternetLink"/>
          </w:rPr>
          <w:t>ПОНОС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4">
        <w:r>
          <w:rPr>
            <w:rStyle w:val="InternetLink"/>
          </w:rPr>
          <w:t>ПОРЕЗ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5">
        <w:r>
          <w:rPr>
            <w:rStyle w:val="InternetLink"/>
          </w:rPr>
          <w:t>ПОТРЕСКАВШАЯСЯ КОЖА РУК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6">
        <w:r>
          <w:rPr>
            <w:rStyle w:val="InternetLink"/>
          </w:rPr>
          <w:t>ПРЕДСТАТЕЛЬНАЯ ЖЕЛЕЗА (воспаление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7">
        <w:r>
          <w:rPr>
            <w:rStyle w:val="InternetLink"/>
          </w:rPr>
          <w:t>ПСОРИАЗ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8">
        <w:r>
          <w:rPr>
            <w:rStyle w:val="InternetLink"/>
          </w:rPr>
          <w:t>ПРОСТУДА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99">
        <w:r>
          <w:rPr>
            <w:rStyle w:val="InternetLink"/>
          </w:rPr>
          <w:t>РАДИКУЛ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0">
        <w:r>
          <w:rPr>
            <w:rStyle w:val="InternetLink"/>
          </w:rPr>
          <w:t>РАЗРАБОТКА КОНЕЧНОСТЕЙ (после обездвиживани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1">
        <w:r>
          <w:rPr>
            <w:rStyle w:val="InternetLink"/>
          </w:rPr>
          <w:t>РАСТЯЖЕНИЕ МУСКУЛОВ (на руке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2">
        <w:r>
          <w:rPr>
            <w:rStyle w:val="InternetLink"/>
          </w:rPr>
          <w:t>РАСШИРЕНИЕ ВЕН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3">
        <w:r>
          <w:rPr>
            <w:rStyle w:val="InternetLink"/>
          </w:rPr>
          <w:t>РЕВМАТИЗМ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4">
        <w:r>
          <w:rPr>
            <w:rStyle w:val="InternetLink"/>
          </w:rPr>
          <w:t>САРКОМА (в случае опухоли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5">
        <w:r>
          <w:rPr>
            <w:rStyle w:val="InternetLink"/>
          </w:rPr>
          <w:t>СВИНКА (паротит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6">
        <w:r>
          <w:rPr>
            <w:rStyle w:val="InternetLink"/>
          </w:rPr>
          <w:t>СЛЮННЫЕ ЖЕЛЕЗЫ (нарушение функци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7">
        <w:r>
          <w:rPr>
            <w:rStyle w:val="InternetLink"/>
          </w:rPr>
          <w:t>СЕРДЕЧНЫЕ ЗАБОЛЕВАНИЯ (профилактик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8">
        <w:r>
          <w:rPr>
            <w:rStyle w:val="InternetLink"/>
          </w:rPr>
          <w:t>СЕРДЦЕБИЕНИЕ (аритми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09">
        <w:r>
          <w:rPr>
            <w:rStyle w:val="InternetLink"/>
          </w:rPr>
          <w:t>СЫПЬ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0">
        <w:r>
          <w:rPr>
            <w:rStyle w:val="InternetLink"/>
          </w:rPr>
          <w:t>СЫПЬ (по телу, у новорождённых младенцев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1">
        <w:r>
          <w:rPr>
            <w:rStyle w:val="InternetLink"/>
          </w:rPr>
          <w:t>СЫПЬ (упорна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2">
        <w:r>
          <w:rPr>
            <w:rStyle w:val="InternetLink"/>
          </w:rPr>
          <w:t>ТЕМПЕРАТУРА (высокая, 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3">
        <w:r>
          <w:rPr>
            <w:rStyle w:val="InternetLink"/>
          </w:rPr>
          <w:t>УКУС НАСЕКОМЫХ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4">
        <w:r>
          <w:rPr>
            <w:rStyle w:val="InternetLink"/>
          </w:rPr>
          <w:t>УШИБ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5">
        <w:r>
          <w:rPr>
            <w:rStyle w:val="InternetLink"/>
          </w:rPr>
          <w:t>УЩЕМЛЕНИЕ НЕРВА (в результате падени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6">
        <w:r>
          <w:rPr>
            <w:rStyle w:val="InternetLink"/>
          </w:rPr>
          <w:t>ХУДЫЕ ДЕТИ (до трёхлетнего возраста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7">
        <w:r>
          <w:rPr>
            <w:rStyle w:val="InternetLink"/>
          </w:rPr>
          <w:t>ЦИРРОЗ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8">
        <w:r>
          <w:rPr>
            <w:rStyle w:val="InternetLink"/>
          </w:rPr>
          <w:t>ЧИРЬ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19">
        <w:r>
          <w:rPr>
            <w:rStyle w:val="InternetLink"/>
          </w:rPr>
          <w:t>ЭКЗЕМ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0">
        <w:r>
          <w:rPr>
            <w:rStyle w:val="InternetLink"/>
          </w:rPr>
          <w:t>ЭКЗЕМА ВОДНАЯ (у детей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1">
        <w:r>
          <w:rPr>
            <w:rStyle w:val="InternetLink"/>
          </w:rPr>
          <w:t>ЭКЗЕМ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2">
        <w:r>
          <w:rPr>
            <w:rStyle w:val="InternetLink"/>
          </w:rPr>
          <w:t>ЯЗВА (двенадцатипёрстной кишки, кровоточаща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3">
        <w:r>
          <w:rPr>
            <w:rStyle w:val="InternetLink"/>
          </w:rPr>
          <w:t>ЯИЧНИКИ (воспаление)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124">
        <w:r>
          <w:rPr>
            <w:rStyle w:val="InternetLink"/>
          </w:rPr>
          <w:t>Целебные кладовые Ванг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5">
        <w:r>
          <w:rPr>
            <w:rStyle w:val="InternetLink"/>
          </w:rPr>
          <w:t>ГЛИН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6">
        <w:r>
          <w:rPr>
            <w:rStyle w:val="InternetLink"/>
          </w:rPr>
          <w:t>КЛИЗМЫ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27">
        <w:r>
          <w:rPr>
            <w:rStyle w:val="InternetLink"/>
          </w:rPr>
          <w:t>Клизмы на глиняной воде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128">
        <w:r>
          <w:rPr>
            <w:rStyle w:val="InternetLink"/>
          </w:rPr>
          <w:t>РЕЦЕПТЫ С ПРИМЕНЕНИЕМ ГЛИН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29">
        <w:r>
          <w:rPr>
            <w:rStyle w:val="InternetLink"/>
          </w:rPr>
          <w:t>АНГИН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0">
        <w:r>
          <w:rPr>
            <w:rStyle w:val="InternetLink"/>
          </w:rPr>
          <w:t>ДИАБЕ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1">
        <w:r>
          <w:rPr>
            <w:rStyle w:val="InternetLink"/>
          </w:rPr>
          <w:t>ШПОР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2">
        <w:r>
          <w:rPr>
            <w:rStyle w:val="InternetLink"/>
          </w:rPr>
          <w:t>РАН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3">
        <w:r>
          <w:rPr>
            <w:rStyle w:val="InternetLink"/>
          </w:rPr>
          <w:t>РАСТЯЖ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4">
        <w:r>
          <w:rPr>
            <w:rStyle w:val="InternetLink"/>
          </w:rPr>
          <w:t>ГОЛОВНЫЕ БОЛ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5">
        <w:r>
          <w:rPr>
            <w:rStyle w:val="InternetLink"/>
          </w:rPr>
          <w:t>РОЖ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6">
        <w:r>
          <w:rPr>
            <w:rStyle w:val="InternetLink"/>
          </w:rPr>
          <w:t>Ванны на глиняной вод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7">
        <w:r>
          <w:rPr>
            <w:rStyle w:val="InternetLink"/>
          </w:rPr>
          <w:t>Растирание глиной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8">
        <w:r>
          <w:rPr>
            <w:rStyle w:val="InternetLink"/>
          </w:rPr>
          <w:t>Обёртывание или перевяз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39">
        <w:r>
          <w:rPr>
            <w:rStyle w:val="InternetLink"/>
          </w:rPr>
          <w:t>Внутреннее применение глин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0">
        <w:r>
          <w:rPr>
            <w:rStyle w:val="InternetLink"/>
          </w:rPr>
          <w:t>Какое количество глины принимать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1">
        <w:r>
          <w:rPr>
            <w:rStyle w:val="InternetLink"/>
          </w:rPr>
          <w:t>ДУБ ОБЫКНОВЕННЫЙ (Quercusdalechampii Ten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2">
        <w:r>
          <w:rPr>
            <w:rStyle w:val="InternetLink"/>
          </w:rPr>
          <w:t>ЕЖЕВИКА (Rubus fruticosus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3">
        <w:r>
          <w:rPr>
            <w:rStyle w:val="InternetLink"/>
          </w:rPr>
          <w:t>ЛЕСНЫЕ МУРАВЬ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4">
        <w:r>
          <w:rPr>
            <w:rStyle w:val="InternetLink"/>
          </w:rPr>
          <w:t>МАТЬ-И-МАЧЕХА (Tussilago farfara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5">
        <w:r>
          <w:rPr>
            <w:rStyle w:val="InternetLink"/>
          </w:rPr>
          <w:t>ОВЁС (Aveaa sativa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6">
        <w:r>
          <w:rPr>
            <w:rStyle w:val="InternetLink"/>
          </w:rPr>
          <w:t>Отвар овс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7">
        <w:r>
          <w:rPr>
            <w:rStyle w:val="InternetLink"/>
          </w:rPr>
          <w:t>Солома овс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8">
        <w:r>
          <w:rPr>
            <w:rStyle w:val="InternetLink"/>
          </w:rPr>
          <w:t>Два рецепта красот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49">
        <w:r>
          <w:rPr>
            <w:rStyle w:val="InternetLink"/>
          </w:rPr>
          <w:t>Настой овс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0">
        <w:r>
          <w:rPr>
            <w:rStyle w:val="InternetLink"/>
          </w:rPr>
          <w:t>Чтобы избавиться от привычки кур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1">
        <w:r>
          <w:rPr>
            <w:rStyle w:val="InternetLink"/>
          </w:rPr>
          <w:t>ОМЕЛА БЕЛАЯ (Viseum album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2">
        <w:r>
          <w:rPr>
            <w:rStyle w:val="InternetLink"/>
          </w:rPr>
          <w:t>ПОЛЫНЬ ГОРЬКАЯ (Artemisia absinthium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3">
        <w:r>
          <w:rPr>
            <w:rStyle w:val="InternetLink"/>
          </w:rPr>
          <w:t>ПОЛЫНЬ ОБЫКНОВЕННАЯ, ЧЕРНОБЫЛЬНИК (Artemisia vulgaris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4">
        <w:r>
          <w:rPr>
            <w:rStyle w:val="InternetLink"/>
          </w:rPr>
          <w:t>ПРОСВИРНИК ЛЕСНОЙ, МАЛЬВА ЛЕСНАЯ (Malva sylvestris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5">
        <w:r>
          <w:rPr>
            <w:rStyle w:val="InternetLink"/>
          </w:rPr>
          <w:t>ПЧЕЛИНЫЙ ВОСК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6">
        <w:r>
          <w:rPr>
            <w:rStyle w:val="InternetLink"/>
          </w:rPr>
          <w:t>СЕЛЬДЕРЕЙ (Apium graveolens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7">
        <w:r>
          <w:rPr>
            <w:rStyle w:val="InternetLink"/>
          </w:rPr>
          <w:t>ТЁРН, ТЕРНОВНИК (Prunus spinosa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8">
        <w:r>
          <w:rPr>
            <w:rStyle w:val="InternetLink"/>
          </w:rPr>
          <w:t>ТИМЬЯН ПОЛЗУЧИЙ (Thymus serpyilum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59">
        <w:r>
          <w:rPr>
            <w:rStyle w:val="InternetLink"/>
          </w:rPr>
          <w:t>ТИМЬЯН ОБЫКНОВЕННЫЙ (Thymus vulgaris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0">
        <w:r>
          <w:rPr>
            <w:rStyle w:val="InternetLink"/>
          </w:rPr>
          <w:t>ЯЧМЕНЬ ОБЫКНОВЕННЫЙ (Hordeum vulgare L.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1">
        <w:r>
          <w:rPr>
            <w:rStyle w:val="InternetLink"/>
          </w:rPr>
          <w:t>Чтобы лучше видеть (комплекс упражнений для глаз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2">
        <w:r>
          <w:rPr>
            <w:rStyle w:val="InternetLink"/>
          </w:rPr>
          <w:t>Вот основные правила Корбет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3">
        <w:r>
          <w:rPr>
            <w:rStyle w:val="InternetLink"/>
          </w:rPr>
          <w:t>Рецепты наших бабушек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4">
        <w:r>
          <w:rPr>
            <w:rStyle w:val="InternetLink"/>
          </w:rPr>
          <w:t>ПРИ СИЛЬНОМ ЗАТЯЖНОМ КАШЛЕ, БРОНХИТ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5">
        <w:r>
          <w:rPr>
            <w:rStyle w:val="InternetLink"/>
          </w:rPr>
          <w:t>СУХОЙ КАШЕЛЬ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6">
        <w:r>
          <w:rPr>
            <w:rStyle w:val="InternetLink"/>
          </w:rPr>
          <w:t>БРОНХИАЛЬНАЯ АСТМ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7">
        <w:r>
          <w:rPr>
            <w:rStyle w:val="InternetLink"/>
          </w:rPr>
          <w:t>ДЛЯ ПРОФИЛАКТИКИ ГРИПП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8">
        <w:r>
          <w:rPr>
            <w:rStyle w:val="InternetLink"/>
          </w:rPr>
          <w:t>ГАЙМОР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69">
        <w:r>
          <w:rPr>
            <w:rStyle w:val="InternetLink"/>
          </w:rPr>
          <w:t>ЭКЗЕМА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0">
        <w:r>
          <w:rPr>
            <w:rStyle w:val="InternetLink"/>
          </w:rPr>
          <w:t>ЛИША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1">
        <w:r>
          <w:rPr>
            <w:rStyle w:val="InternetLink"/>
          </w:rPr>
          <w:t>ГРИБКОВОЕ ЗАБОЛЕВАНИЕ КОЖ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2">
        <w:r>
          <w:rPr>
            <w:rStyle w:val="InternetLink"/>
          </w:rPr>
          <w:t>БОРОДАВК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3">
        <w:r>
          <w:rPr>
            <w:rStyle w:val="InternetLink"/>
          </w:rPr>
          <w:t>МОЗОЛ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4">
        <w:r>
          <w:rPr>
            <w:rStyle w:val="InternetLink"/>
          </w:rPr>
          <w:t>УГРИ, НАРЫВЫ, ФУРУНКУЛ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5">
        <w:r>
          <w:rPr>
            <w:rStyle w:val="InternetLink"/>
          </w:rPr>
          <w:t>РАНЫ И ЯЗВ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6">
        <w:r>
          <w:rPr>
            <w:rStyle w:val="InternetLink"/>
          </w:rPr>
          <w:t>ЗОЛОТУХА ГЛАЗ, УШЕЙ, ГОЛОВЫ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7">
        <w:r>
          <w:rPr>
            <w:rStyle w:val="InternetLink"/>
          </w:rPr>
          <w:t>СМЯГЧЕНИЕ СУХОЙ КОЖ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8">
        <w:r>
          <w:rPr>
            <w:rStyle w:val="InternetLink"/>
          </w:rPr>
          <w:t>ОЖОГ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79">
        <w:r>
          <w:rPr>
            <w:rStyle w:val="InternetLink"/>
          </w:rPr>
          <w:t>ОТЛОЖЕНИЕ СОЛЕЙ (и сопутствующие осложнения)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0">
        <w:r>
          <w:rPr>
            <w:rStyle w:val="InternetLink"/>
          </w:rPr>
          <w:t>ПРИ ПЕРЕЛОМАХ КОСТЕЙ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1">
        <w:r>
          <w:rPr>
            <w:rStyle w:val="InternetLink"/>
          </w:rPr>
          <w:t>РАДИКУЛИ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2">
        <w:r>
          <w:rPr>
            <w:rStyle w:val="InternetLink"/>
          </w:rPr>
          <w:t>ВЫСОКОЕ ДАВЛ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3">
        <w:r>
          <w:rPr>
            <w:rStyle w:val="InternetLink"/>
          </w:rPr>
          <w:t>ОТЛОЖЕНИЕ СОЛЕЙ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184">
        <w:r>
          <w:rPr>
            <w:rStyle w:val="InternetLink"/>
          </w:rPr>
          <w:t>Путь к здоровью и счастью - Рецепт радости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5">
        <w:r>
          <w:rPr>
            <w:rStyle w:val="InternetLink"/>
          </w:rPr>
          <w:t>ТЕРП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6">
        <w:r>
          <w:rPr>
            <w:rStyle w:val="InternetLink"/>
          </w:rPr>
          <w:t>ЕДИНСТВО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7">
        <w:r>
          <w:rPr>
            <w:rStyle w:val="InternetLink"/>
          </w:rPr>
          <w:t>ЛИЧНЫЙ КОНТАКТ</w:t>
        </w:r>
      </w:hyperlink>
      <w:r>
        <w:rPr/>
        <w:t xml:space="preserve"> </w:t>
      </w:r>
    </w:p>
    <w:p>
      <w:pPr>
        <w:pStyle w:val="Normal"/>
        <w:numPr>
          <w:ilvl w:val="1"/>
          <w:numId w:val="22"/>
        </w:numPr>
        <w:spacing w:before="0" w:after="0"/>
        <w:rPr/>
      </w:pPr>
      <w:hyperlink r:id="rId188">
        <w:r>
          <w:rPr>
            <w:rStyle w:val="InternetLink"/>
          </w:rPr>
          <w:t>МЕЖЛИЧНОСТНЫЙ КОНТАКТ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89">
        <w:r>
          <w:rPr>
            <w:rStyle w:val="InternetLink"/>
          </w:rPr>
          <w:t>ТРАНСПЕРСОНАЛЬНЫЙ КОНТАКТ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90">
        <w:r>
          <w:rPr>
            <w:rStyle w:val="InternetLink"/>
          </w:rPr>
          <w:t>СОГЛАСИЕ, ПРИМИРЕНИЕ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91">
        <w:r>
          <w:rPr>
            <w:rStyle w:val="InternetLink"/>
          </w:rPr>
          <w:t>СКРОМ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22"/>
        </w:numPr>
        <w:spacing w:before="0" w:after="0"/>
        <w:rPr/>
      </w:pPr>
      <w:hyperlink r:id="rId192">
        <w:r>
          <w:rPr>
            <w:rStyle w:val="InternetLink"/>
          </w:rPr>
          <w:t>ДОБРОТА</w:t>
        </w:r>
      </w:hyperlink>
    </w:p>
    <w:p>
      <w:pPr>
        <w:pStyle w:val="Normal"/>
        <w:numPr>
          <w:ilvl w:val="0"/>
          <w:numId w:val="22"/>
        </w:numPr>
        <w:spacing w:before="0" w:after="280"/>
        <w:rPr/>
      </w:pPr>
      <w:hyperlink r:id="rId193">
        <w:r>
          <w:rPr>
            <w:rStyle w:val="InternetLink"/>
          </w:rPr>
          <w:t>Способ прожить дольше и путь к свободе</w:t>
        </w:r>
      </w:hyperlink>
    </w:p>
    <w:p>
      <w:pPr>
        <w:pStyle w:val="Heading3"/>
        <w:rPr/>
      </w:pPr>
      <w:r>
        <w:rPr/>
        <w:t xml:space="preserve">Астрология </w:t>
      </w:r>
    </w:p>
    <w:p>
      <w:pPr>
        <w:pStyle w:val="Normal"/>
        <w:numPr>
          <w:ilvl w:val="0"/>
          <w:numId w:val="10"/>
        </w:numPr>
        <w:spacing w:before="0" w:after="0"/>
        <w:rPr/>
      </w:pPr>
      <w:hyperlink r:id="rId194">
        <w:r>
          <w:rPr>
            <w:rStyle w:val="InternetLink"/>
          </w:rPr>
          <w:t>Астрология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hyperlink r:id="rId195">
        <w:r>
          <w:rPr>
            <w:rStyle w:val="InternetLink"/>
          </w:rPr>
          <w:t>Целительные свойства камней и кристаллов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196">
        <w:r>
          <w:rPr>
            <w:rStyle w:val="InternetLink"/>
          </w:rPr>
          <w:t>Авантю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197">
        <w:r>
          <w:rPr>
            <w:rStyle w:val="InternetLink"/>
          </w:rPr>
          <w:t>Аг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198">
        <w:r>
          <w:rPr>
            <w:rStyle w:val="InternetLink"/>
          </w:rPr>
          <w:t>Аквама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199">
        <w:r>
          <w:rPr>
            <w:rStyle w:val="InternetLink"/>
          </w:rPr>
          <w:t>Александ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0">
        <w:r>
          <w:rPr>
            <w:rStyle w:val="InternetLink"/>
          </w:rPr>
          <w:t>Алмаз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1">
        <w:r>
          <w:rPr>
            <w:rStyle w:val="InternetLink"/>
          </w:rPr>
          <w:t>Амазон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2">
        <w:r>
          <w:rPr>
            <w:rStyle w:val="InternetLink"/>
          </w:rPr>
          <w:t>Аметис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3">
        <w:r>
          <w:rPr>
            <w:rStyle w:val="InternetLink"/>
          </w:rPr>
          <w:t>Бирюза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4">
        <w:r>
          <w:rPr>
            <w:rStyle w:val="InternetLink"/>
          </w:rPr>
          <w:t>Гаг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5">
        <w:r>
          <w:rPr>
            <w:rStyle w:val="InternetLink"/>
          </w:rPr>
          <w:t>Гелиотроп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6">
        <w:r>
          <w:rPr>
            <w:rStyle w:val="InternetLink"/>
          </w:rPr>
          <w:t>Гемат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7">
        <w:r>
          <w:rPr>
            <w:rStyle w:val="InternetLink"/>
          </w:rPr>
          <w:t>Гиацинт (циркон)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8">
        <w:r>
          <w:rPr>
            <w:rStyle w:val="InternetLink"/>
          </w:rPr>
          <w:t>Глазковые кварцы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09">
        <w:r>
          <w:rPr>
            <w:rStyle w:val="InternetLink"/>
          </w:rPr>
          <w:t>Гран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0">
        <w:r>
          <w:rPr>
            <w:rStyle w:val="InternetLink"/>
          </w:rPr>
          <w:t>Жемчуг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1">
        <w:r>
          <w:rPr>
            <w:rStyle w:val="InternetLink"/>
          </w:rPr>
          <w:t>Изумруд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2">
        <w:r>
          <w:rPr>
            <w:rStyle w:val="InternetLink"/>
          </w:rPr>
          <w:t>Кораллы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3">
        <w:r>
          <w:rPr>
            <w:rStyle w:val="InternetLink"/>
          </w:rPr>
          <w:t>Лазу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4">
        <w:r>
          <w:rPr>
            <w:rStyle w:val="InternetLink"/>
          </w:rPr>
          <w:t>Лунный камен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5">
        <w:r>
          <w:rPr>
            <w:rStyle w:val="InternetLink"/>
          </w:rPr>
          <w:t>Малах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6">
        <w:r>
          <w:rPr>
            <w:rStyle w:val="InternetLink"/>
          </w:rPr>
          <w:t>Неф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7">
        <w:r>
          <w:rPr>
            <w:rStyle w:val="InternetLink"/>
          </w:rPr>
          <w:t>Обсидиа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8">
        <w:r>
          <w:rPr>
            <w:rStyle w:val="InternetLink"/>
          </w:rPr>
          <w:t>Оникс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19">
        <w:r>
          <w:rPr>
            <w:rStyle w:val="InternetLink"/>
          </w:rPr>
          <w:t>Опал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0">
        <w:r>
          <w:rPr>
            <w:rStyle w:val="InternetLink"/>
          </w:rPr>
          <w:t>Руб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1">
        <w:r>
          <w:rPr>
            <w:rStyle w:val="InternetLink"/>
          </w:rPr>
          <w:t>Сапфир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2">
        <w:r>
          <w:rPr>
            <w:rStyle w:val="InternetLink"/>
          </w:rPr>
          <w:t>Сердолик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3">
        <w:r>
          <w:rPr>
            <w:rStyle w:val="InternetLink"/>
          </w:rPr>
          <w:t>Топаз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4">
        <w:r>
          <w:rPr>
            <w:rStyle w:val="InternetLink"/>
          </w:rPr>
          <w:t>Турмал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5">
        <w:r>
          <w:rPr>
            <w:rStyle w:val="InternetLink"/>
          </w:rPr>
          <w:t>Хризолит (оливин, перидот)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6">
        <w:r>
          <w:rPr>
            <w:rStyle w:val="InternetLink"/>
          </w:rPr>
          <w:t>Хризопраз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7">
        <w:r>
          <w:rPr>
            <w:rStyle w:val="InternetLink"/>
          </w:rPr>
          <w:t>Хрусталь горный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8">
        <w:r>
          <w:rPr>
            <w:rStyle w:val="InternetLink"/>
          </w:rPr>
          <w:t>Цит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29">
        <w:r>
          <w:rPr>
            <w:rStyle w:val="InternetLink"/>
          </w:rPr>
          <w:t>Чаро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30">
        <w:r>
          <w:rPr>
            <w:rStyle w:val="InternetLink"/>
          </w:rPr>
          <w:t>Шпинель (лал)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31">
        <w:r>
          <w:rPr>
            <w:rStyle w:val="InternetLink"/>
          </w:rPr>
          <w:t>Янтар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32">
        <w:r>
          <w:rPr>
            <w:rStyle w:val="InternetLink"/>
          </w:rPr>
          <w:t>Яшма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33">
        <w:r>
          <w:rPr>
            <w:rStyle w:val="InternetLink"/>
          </w:rPr>
          <w:t>Лечебные свойства камней и минералов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4">
        <w:r>
          <w:rPr>
            <w:rStyle w:val="InternetLink"/>
          </w:rPr>
          <w:t>Авантюр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5">
        <w:r>
          <w:rPr>
            <w:rStyle w:val="InternetLink"/>
          </w:rPr>
          <w:t>Аквамар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6">
        <w:r>
          <w:rPr>
            <w:rStyle w:val="InternetLink"/>
          </w:rPr>
          <w:t>Алмаз (бриллиант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7">
        <w:r>
          <w:rPr>
            <w:rStyle w:val="InternetLink"/>
          </w:rPr>
          <w:t>Александр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8">
        <w:r>
          <w:rPr>
            <w:rStyle w:val="InternetLink"/>
          </w:rPr>
          <w:t>Альманд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39">
        <w:r>
          <w:rPr>
            <w:rStyle w:val="InternetLink"/>
          </w:rPr>
          <w:t>Амазон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0">
        <w:r>
          <w:rPr>
            <w:rStyle w:val="InternetLink"/>
          </w:rPr>
          <w:t>Аметис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1">
        <w:r>
          <w:rPr>
            <w:rStyle w:val="InternetLink"/>
          </w:rPr>
          <w:t>Беломор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2">
        <w:r>
          <w:rPr>
            <w:rStyle w:val="InternetLink"/>
          </w:rPr>
          <w:t>Бирюза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3">
        <w:r>
          <w:rPr>
            <w:rStyle w:val="InternetLink"/>
          </w:rPr>
          <w:t>Гага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4">
        <w:r>
          <w:rPr>
            <w:rStyle w:val="InternetLink"/>
          </w:rPr>
          <w:t>Гелиотроп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5">
        <w:r>
          <w:rPr>
            <w:rStyle w:val="InternetLink"/>
          </w:rPr>
          <w:t>Гемат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6">
        <w:r>
          <w:rPr>
            <w:rStyle w:val="InternetLink"/>
          </w:rPr>
          <w:t>Гиацин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7">
        <w:r>
          <w:rPr>
            <w:rStyle w:val="InternetLink"/>
          </w:rPr>
          <w:t>Горный хрусталь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8">
        <w:r>
          <w:rPr>
            <w:rStyle w:val="InternetLink"/>
          </w:rPr>
          <w:t>Грана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49">
        <w:r>
          <w:rPr>
            <w:rStyle w:val="InternetLink"/>
          </w:rPr>
          <w:t>Жад. Жаде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0">
        <w:r>
          <w:rPr>
            <w:rStyle w:val="InternetLink"/>
          </w:rPr>
          <w:t>Жемчуг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1">
        <w:r>
          <w:rPr>
            <w:rStyle w:val="InternetLink"/>
          </w:rPr>
          <w:t>Змеевик-серпент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2">
        <w:r>
          <w:rPr>
            <w:rStyle w:val="InternetLink"/>
          </w:rPr>
          <w:t>Изумруд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3">
        <w:r>
          <w:rPr>
            <w:rStyle w:val="InternetLink"/>
          </w:rPr>
          <w:t>Кахолонг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4">
        <w:r>
          <w:rPr>
            <w:rStyle w:val="InternetLink"/>
          </w:rPr>
          <w:t>Кораллы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5">
        <w:r>
          <w:rPr>
            <w:rStyle w:val="InternetLink"/>
          </w:rPr>
          <w:t>Кремень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6">
        <w:r>
          <w:rPr>
            <w:rStyle w:val="InternetLink"/>
          </w:rPr>
          <w:t>Малах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7">
        <w:r>
          <w:rPr>
            <w:rStyle w:val="InternetLink"/>
          </w:rPr>
          <w:t>Нефр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8">
        <w:r>
          <w:rPr>
            <w:rStyle w:val="InternetLink"/>
          </w:rPr>
          <w:t>Оникс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59">
        <w:r>
          <w:rPr>
            <w:rStyle w:val="InternetLink"/>
          </w:rPr>
          <w:t>Обсидиа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0">
        <w:r>
          <w:rPr>
            <w:rStyle w:val="InternetLink"/>
          </w:rPr>
          <w:t>Раухтопаз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1">
        <w:r>
          <w:rPr>
            <w:rStyle w:val="InternetLink"/>
          </w:rPr>
          <w:t>Руб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2">
        <w:r>
          <w:rPr>
            <w:rStyle w:val="InternetLink"/>
          </w:rPr>
          <w:t>Сапфир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3">
        <w:r>
          <w:rPr>
            <w:rStyle w:val="InternetLink"/>
          </w:rPr>
          <w:t>Сардоникс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4">
        <w:r>
          <w:rPr>
            <w:rStyle w:val="InternetLink"/>
          </w:rPr>
          <w:t>Селенит (гипс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5">
        <w:r>
          <w:rPr>
            <w:rStyle w:val="InternetLink"/>
          </w:rPr>
          <w:t>Сердолик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6">
        <w:r>
          <w:rPr>
            <w:rStyle w:val="InternetLink"/>
          </w:rPr>
          <w:t>Топаз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7">
        <w:r>
          <w:rPr>
            <w:rStyle w:val="InternetLink"/>
          </w:rPr>
          <w:t>Турмал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8">
        <w:r>
          <w:rPr>
            <w:rStyle w:val="InternetLink"/>
          </w:rPr>
          <w:t>Флюор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69">
        <w:r>
          <w:rPr>
            <w:rStyle w:val="InternetLink"/>
          </w:rPr>
          <w:t>Хризол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0">
        <w:r>
          <w:rPr>
            <w:rStyle w:val="InternetLink"/>
          </w:rPr>
          <w:t>Хризопраз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1">
        <w:r>
          <w:rPr>
            <w:rStyle w:val="InternetLink"/>
          </w:rPr>
          <w:t>Цитр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2">
        <w:r>
          <w:rPr>
            <w:rStyle w:val="InternetLink"/>
          </w:rPr>
          <w:t>Чаро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3">
        <w:r>
          <w:rPr>
            <w:rStyle w:val="InternetLink"/>
          </w:rPr>
          <w:t>Шпинель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4">
        <w:r>
          <w:rPr>
            <w:rStyle w:val="InternetLink"/>
          </w:rPr>
          <w:t>Янтарь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275">
        <w:r>
          <w:rPr>
            <w:rStyle w:val="InternetLink"/>
          </w:rPr>
          <w:t>Яшма</w:t>
        </w:r>
      </w:hyperlink>
    </w:p>
    <w:p>
      <w:pPr>
        <w:pStyle w:val="Normal"/>
        <w:numPr>
          <w:ilvl w:val="0"/>
          <w:numId w:val="10"/>
        </w:numPr>
        <w:spacing w:before="0" w:after="0"/>
        <w:rPr/>
      </w:pPr>
      <w:hyperlink r:id="rId276">
        <w:r>
          <w:rPr>
            <w:rStyle w:val="InternetLink"/>
          </w:rPr>
          <w:t>Как узнать свой камень для чакр?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77">
        <w:r>
          <w:rPr>
            <w:rStyle w:val="InternetLink"/>
          </w:rPr>
          <w:t>Авантю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78">
        <w:r>
          <w:rPr>
            <w:rStyle w:val="InternetLink"/>
          </w:rPr>
          <w:t>Аг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79">
        <w:r>
          <w:rPr>
            <w:rStyle w:val="InternetLink"/>
          </w:rPr>
          <w:t>Аквама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0">
        <w:r>
          <w:rPr>
            <w:rStyle w:val="InternetLink"/>
          </w:rPr>
          <w:t>Александ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1">
        <w:r>
          <w:rPr>
            <w:rStyle w:val="InternetLink"/>
          </w:rPr>
          <w:t>Алмаз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2">
        <w:r>
          <w:rPr>
            <w:rStyle w:val="InternetLink"/>
          </w:rPr>
          <w:t>Амазон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3">
        <w:r>
          <w:rPr>
            <w:rStyle w:val="InternetLink"/>
          </w:rPr>
          <w:t>Аметис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4">
        <w:r>
          <w:rPr>
            <w:rStyle w:val="InternetLink"/>
          </w:rPr>
          <w:t>Гаг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5">
        <w:r>
          <w:rPr>
            <w:rStyle w:val="InternetLink"/>
          </w:rPr>
          <w:t>Гелиотроп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6">
        <w:r>
          <w:rPr>
            <w:rStyle w:val="InternetLink"/>
          </w:rPr>
          <w:t>Гемат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7">
        <w:r>
          <w:rPr>
            <w:rStyle w:val="InternetLink"/>
          </w:rPr>
          <w:t>Гиацин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8">
        <w:r>
          <w:rPr>
            <w:rStyle w:val="InternetLink"/>
          </w:rPr>
          <w:t>Грана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89">
        <w:r>
          <w:rPr>
            <w:rStyle w:val="InternetLink"/>
          </w:rPr>
          <w:t>Изумруд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0">
        <w:r>
          <w:rPr>
            <w:rStyle w:val="InternetLink"/>
          </w:rPr>
          <w:t>Кораллы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1">
        <w:r>
          <w:rPr>
            <w:rStyle w:val="InternetLink"/>
          </w:rPr>
          <w:t>Лазу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2">
        <w:r>
          <w:rPr>
            <w:rStyle w:val="InternetLink"/>
          </w:rPr>
          <w:t>Лунный камен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3">
        <w:r>
          <w:rPr>
            <w:rStyle w:val="InternetLink"/>
          </w:rPr>
          <w:t>Малах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4">
        <w:r>
          <w:rPr>
            <w:rStyle w:val="InternetLink"/>
          </w:rPr>
          <w:t>Нефр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5">
        <w:r>
          <w:rPr>
            <w:rStyle w:val="InternetLink"/>
          </w:rPr>
          <w:t>Обсидиа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6">
        <w:r>
          <w:rPr>
            <w:rStyle w:val="InternetLink"/>
          </w:rPr>
          <w:t>Ониксы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7">
        <w:r>
          <w:rPr>
            <w:rStyle w:val="InternetLink"/>
          </w:rPr>
          <w:t>Руб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8">
        <w:r>
          <w:rPr>
            <w:rStyle w:val="InternetLink"/>
          </w:rPr>
          <w:t>Сапфир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299">
        <w:r>
          <w:rPr>
            <w:rStyle w:val="InternetLink"/>
          </w:rPr>
          <w:t>Сердолик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0">
        <w:r>
          <w:rPr>
            <w:rStyle w:val="InternetLink"/>
          </w:rPr>
          <w:t>Турмал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1">
        <w:r>
          <w:rPr>
            <w:rStyle w:val="InternetLink"/>
          </w:rPr>
          <w:t>Хризол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2">
        <w:r>
          <w:rPr>
            <w:rStyle w:val="InternetLink"/>
          </w:rPr>
          <w:t>Хризопраз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3">
        <w:r>
          <w:rPr>
            <w:rStyle w:val="InternetLink"/>
          </w:rPr>
          <w:t>Горный Хрустал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4">
        <w:r>
          <w:rPr>
            <w:rStyle w:val="InternetLink"/>
          </w:rPr>
          <w:t>Цитрин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5">
        <w:r>
          <w:rPr>
            <w:rStyle w:val="InternetLink"/>
          </w:rPr>
          <w:t>Чароит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6">
        <w:r>
          <w:rPr>
            <w:rStyle w:val="InternetLink"/>
          </w:rPr>
          <w:t>Янтар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7">
        <w:r>
          <w:rPr>
            <w:rStyle w:val="InternetLink"/>
          </w:rPr>
          <w:t>Яшма</w:t>
        </w:r>
      </w:hyperlink>
    </w:p>
    <w:p>
      <w:pPr>
        <w:pStyle w:val="Normal"/>
        <w:numPr>
          <w:ilvl w:val="0"/>
          <w:numId w:val="10"/>
        </w:numPr>
        <w:spacing w:before="0" w:after="0"/>
        <w:rPr/>
      </w:pPr>
      <w:hyperlink r:id="rId308">
        <w:r>
          <w:rPr>
            <w:rStyle w:val="InternetLink"/>
          </w:rPr>
          <w:t>Камни, минералы и кристаллы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09">
        <w:r>
          <w:rPr>
            <w:rStyle w:val="InternetLink"/>
          </w:rPr>
          <w:t>Значение камней, минералов и кристаллов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0">
        <w:r>
          <w:rPr>
            <w:rStyle w:val="InternetLink"/>
          </w:rPr>
          <w:t>АГАТ (Agat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1">
        <w:r>
          <w:rPr>
            <w:rStyle w:val="InternetLink"/>
          </w:rPr>
          <w:t>АЛМАЗ (Diamond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2">
        <w:r>
          <w:rPr>
            <w:rStyle w:val="InternetLink"/>
          </w:rPr>
          <w:t>АМЕТИСТ (Amethyst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3">
        <w:r>
          <w:rPr>
            <w:rStyle w:val="InternetLink"/>
          </w:rPr>
          <w:t>АНТИПАТИЙ* (Antipathe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4">
        <w:r>
          <w:rPr>
            <w:rStyle w:val="InternetLink"/>
          </w:rPr>
          <w:t>БЕРИЛЛ (Bery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5">
        <w:r>
          <w:rPr>
            <w:rStyle w:val="InternetLink"/>
          </w:rPr>
          <w:t>БИРЮЗА (Turquois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6">
        <w:r>
          <w:rPr>
            <w:rStyle w:val="InternetLink"/>
          </w:rPr>
          <w:t>ГРАНАТ (Garnet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7">
        <w:r>
          <w:rPr>
            <w:rStyle w:val="InternetLink"/>
          </w:rPr>
          <w:t>ЖАДЕИТ (Jad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8">
        <w:r>
          <w:rPr>
            <w:rStyle w:val="InternetLink"/>
          </w:rPr>
          <w:t>ИЗУМРУД (Emerald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19">
        <w:r>
          <w:rPr>
            <w:rStyle w:val="InternetLink"/>
          </w:rPr>
          <w:t>КАТОХИТИС (Catochiti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0">
        <w:r>
          <w:rPr>
            <w:rStyle w:val="InternetLink"/>
          </w:rPr>
          <w:t>ЛАЗУРИТ (Lapis Lazuli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1">
        <w:r>
          <w:rPr>
            <w:rStyle w:val="InternetLink"/>
          </w:rPr>
          <w:t>ОНИКС (Опух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2">
        <w:r>
          <w:rPr>
            <w:rStyle w:val="InternetLink"/>
          </w:rPr>
          <w:t>ОПАЛ (Opa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3">
        <w:r>
          <w:rPr>
            <w:rStyle w:val="InternetLink"/>
          </w:rPr>
          <w:t>РУБИН (Ruby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4">
        <w:r>
          <w:rPr>
            <w:rStyle w:val="InternetLink"/>
          </w:rPr>
          <w:t>САПФИР (Sapphir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5">
        <w:r>
          <w:rPr>
            <w:rStyle w:val="InternetLink"/>
          </w:rPr>
          <w:t>СЕРДОЛИК (Carnelia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6">
        <w:r>
          <w:rPr>
            <w:rStyle w:val="InternetLink"/>
          </w:rPr>
          <w:t>ХАЛЦЕДОН (Chalcedony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7">
        <w:r>
          <w:rPr>
            <w:rStyle w:val="InternetLink"/>
          </w:rPr>
          <w:t>ХРУСТАЛЬ (Crysta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8">
        <w:r>
          <w:rPr>
            <w:rStyle w:val="InternetLink"/>
          </w:rPr>
          <w:t>ЦЕЛЕБНЫЕ КАМНИ (Touch Stone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29">
        <w:r>
          <w:rPr>
            <w:rStyle w:val="InternetLink"/>
          </w:rPr>
          <w:t>ЧЕРНЫЙ ЯНТАРЬ (Jet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0">
        <w:r>
          <w:rPr>
            <w:rStyle w:val="InternetLink"/>
          </w:rPr>
          <w:t>ЯНТАРЬ (Amber)</w:t>
        </w:r>
      </w:hyperlink>
    </w:p>
    <w:p>
      <w:pPr>
        <w:pStyle w:val="Normal"/>
        <w:numPr>
          <w:ilvl w:val="0"/>
          <w:numId w:val="10"/>
        </w:numPr>
        <w:spacing w:before="0" w:after="0"/>
        <w:rPr/>
      </w:pPr>
      <w:hyperlink r:id="rId331">
        <w:r>
          <w:rPr>
            <w:rStyle w:val="InternetLink"/>
          </w:rPr>
          <w:t>Астрологический словарь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rPr/>
      </w:pPr>
      <w:hyperlink r:id="rId332">
        <w:r>
          <w:rPr>
            <w:rStyle w:val="InternetLink"/>
          </w:rPr>
          <w:t>Астрологические термины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3">
        <w:r>
          <w:rPr>
            <w:rStyle w:val="InternetLink"/>
          </w:rPr>
          <w:t>АВГУР (от лат. avis - "птица" и кельтск. gur - "муж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4">
        <w:r>
          <w:rPr>
            <w:rStyle w:val="InternetLink"/>
          </w:rPr>
          <w:t>АВГУPАЛЬНЫЕ НАУКИ (от авгур, см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5">
        <w:r>
          <w:rPr>
            <w:rStyle w:val="InternetLink"/>
          </w:rPr>
          <w:t>АГАТ (евр. шебо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6">
        <w:r>
          <w:rPr>
            <w:rStyle w:val="InternetLink"/>
          </w:rPr>
          <w:t>АГЕНА (Аgen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7">
        <w:r>
          <w:rPr>
            <w:rStyle w:val="InternetLink"/>
          </w:rPr>
          <w:t>АГЛАЕ (от греч. aglaia - "красота, блеск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8">
        <w:r>
          <w:rPr>
            <w:rStyle w:val="InternetLink"/>
          </w:rPr>
          <w:t>АДАМАСТО (от греч. adamas - "несокрушимый"; ср. алмаз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39">
        <w:r>
          <w:rPr>
            <w:rStyle w:val="InternetLink"/>
          </w:rPr>
          <w:t>АДАМС, Эванджелина (Evangeline Adams, 1865-1932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0">
        <w:r>
          <w:rPr>
            <w:rStyle w:val="InternetLink"/>
          </w:rPr>
          <w:t>АДЕПТ (лат. adeptus, от adipiscor - "достигать, постига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1">
        <w:r>
          <w:rPr>
            <w:rStyle w:val="InternetLink"/>
          </w:rPr>
          <w:t>АДЖНА (Ajna Chakra, 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2">
        <w:r>
          <w:rPr>
            <w:rStyle w:val="InternetLink"/>
          </w:rPr>
          <w:t>АДМЕТ (греч. Admetos, "Неукротим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3">
        <w:r>
          <w:rPr>
            <w:rStyle w:val="InternetLink"/>
          </w:rPr>
          <w:t>АДУЛЯР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4">
        <w:r>
          <w:rPr>
            <w:rStyle w:val="InternetLink"/>
          </w:rPr>
          <w:t>АДЪЮPАЦИЯ (лат. adjuratio - "клятва, заклят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5">
        <w:r>
          <w:rPr>
            <w:rStyle w:val="InternetLink"/>
          </w:rPr>
          <w:t>АЗИМУТ (от араб. мн.ч. ас-сумут - "направлени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6">
        <w:r>
          <w:rPr>
            <w:rStyle w:val="InternetLink"/>
          </w:rPr>
          <w:t>АЗИМУТАЛЬНАЯ КАPТА (англ. local space chart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7">
        <w:r>
          <w:rPr>
            <w:rStyle w:val="InternetLink"/>
          </w:rPr>
          <w:t>АЙЯНАМСА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8">
        <w:r>
          <w:rPr>
            <w:rStyle w:val="InternetLink"/>
          </w:rPr>
          <w:t>АКВАМАРИН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49">
        <w:r>
          <w:rPr>
            <w:rStyle w:val="InternetLink"/>
          </w:rPr>
          <w:t>АКИТPА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0">
        <w:r>
          <w:rPr>
            <w:rStyle w:val="InternetLink"/>
          </w:rPr>
          <w:t>АКРАБ (Acrab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1">
        <w:r>
          <w:rPr>
            <w:rStyle w:val="InternetLink"/>
          </w:rPr>
          <w:t>АКРУКС (Acrux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2">
        <w:r>
          <w:rPr>
            <w:rStyle w:val="InternetLink"/>
          </w:rPr>
          <w:t>АКТУАЛЬНЫЙ (от лат. actualis - "действительный, действующи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3">
        <w:r>
          <w:rPr>
            <w:rStyle w:val="InternetLink"/>
          </w:rPr>
          <w:t>АЛАСТОP (греч. alastor, "не забывающи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4">
        <w:r>
          <w:rPr>
            <w:rStyle w:val="InternetLink"/>
          </w:rPr>
          <w:t>АЛАТЫPЬ (лат. alectori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5">
        <w:r>
          <w:rPr>
            <w:rStyle w:val="InternetLink"/>
          </w:rPr>
          <w:t>АЛГОЛЬ (араб. "чудовищ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6">
        <w:r>
          <w:rPr>
            <w:rStyle w:val="InternetLink"/>
          </w:rPr>
          <w:t>АЛЕВРОМАНТИЯ (от др.-греч. aleuron - "пшеничная мука", англ. aleuromancy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7">
        <w:r>
          <w:rPr>
            <w:rStyle w:val="InternetLink"/>
          </w:rPr>
          <w:t>АЛЕКСАНДРИТ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8">
        <w:r>
          <w:rPr>
            <w:rStyle w:val="InternetLink"/>
          </w:rPr>
          <w:t>АЛЕКТРИОМАНТИЯ (от др.-греч. alektryon - "петух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59">
        <w:r>
          <w:rPr>
            <w:rStyle w:val="InternetLink"/>
          </w:rPr>
          <w:t>АЛМАЗ (от греч. adamas, adamastos - "несокрушим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0">
        <w:r>
          <w:rPr>
            <w:rStyle w:val="InternetLink"/>
          </w:rPr>
          <w:t>АЛОМАНТИЯ (гадание по соли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1">
        <w:r>
          <w:rPr>
            <w:rStyle w:val="InternetLink"/>
          </w:rPr>
          <w:t>АЛХИМИЯ (араб. аль-камийя, "количество", греч. alchemeia, alchymei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2">
        <w:r>
          <w:rPr>
            <w:rStyle w:val="InternetLink"/>
          </w:rPr>
          <w:t>АЛЬБЕДО (от лат. albus - "светл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3">
        <w:r>
          <w:rPr>
            <w:rStyle w:val="InternetLink"/>
          </w:rPr>
          <w:t>АЛЬГОPАБ (Algorab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4">
        <w:r>
          <w:rPr>
            <w:rStyle w:val="InternetLink"/>
          </w:rPr>
          <w:t>АЛЬДЕБАРАН (Aldebaran, араб. "идущий вслед (за Плеядами)", название 4 лунной стоянки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5">
        <w:r>
          <w:rPr>
            <w:rStyle w:val="InternetLink"/>
          </w:rPr>
          <w:t>АЛЬКОХОДАН, тж. алькоходен (искаж. араб. ал-кадхуда, "домовладык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6">
        <w:r>
          <w:rPr>
            <w:rStyle w:val="InternetLink"/>
          </w:rPr>
          <w:t>АЛЬМУТЕН (Almuti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7">
        <w:r>
          <w:rPr>
            <w:rStyle w:val="InternetLink"/>
          </w:rPr>
          <w:t>АЛЬНИЛАМ (Alnila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8">
        <w:r>
          <w:rPr>
            <w:rStyle w:val="InternetLink"/>
          </w:rPr>
          <w:t>АЛЬТАИР (Altair, Atair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69">
        <w:r>
          <w:rPr>
            <w:rStyle w:val="InternetLink"/>
          </w:rPr>
          <w:t>АЛЬФАРД (араб. "Одинокая", Alphard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0">
        <w:r>
          <w:rPr>
            <w:rStyle w:val="InternetLink"/>
          </w:rPr>
          <w:t>АЛЬФАРЕТ или Альферац (Alpheratz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1">
        <w:r>
          <w:rPr>
            <w:rStyle w:val="InternetLink"/>
          </w:rPr>
          <w:t>АЛЬФЕКА, Альфекка (Alphecca, лат. Corona serpentionalis, "змеиная корон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2">
        <w:r>
          <w:rPr>
            <w:rStyle w:val="InternetLink"/>
          </w:rPr>
          <w:t>АЛЬЦИОНА (Alcyon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3">
        <w:r>
          <w:rPr>
            <w:rStyle w:val="InternetLink"/>
          </w:rPr>
          <w:t>АМЕТИСТ (греч. a-methystos, "не подверженный опьянению" евр. ахламах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4">
        <w:r>
          <w:rPr>
            <w:rStyle w:val="InternetLink"/>
          </w:rPr>
          <w:t>АМУЛЕТ (араб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5">
        <w:r>
          <w:rPr>
            <w:rStyle w:val="InternetLink"/>
          </w:rPr>
          <w:t>АНАЛОГИЯ (греч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6">
        <w:r>
          <w:rPr>
            <w:rStyle w:val="InternetLink"/>
          </w:rPr>
          <w:t>АНАРЕТА (от др.-греч. anarrhegnyme - "разрывать, разруша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7">
        <w:r>
          <w:rPr>
            <w:rStyle w:val="InternetLink"/>
          </w:rPr>
          <w:t>АНАХАТА (санскр. "безударна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8">
        <w:r>
          <w:rPr>
            <w:rStyle w:val="InternetLink"/>
          </w:rPr>
          <w:t>АНГА (санскр. "член", "часть тел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79">
        <w:r>
          <w:rPr>
            <w:rStyle w:val="InternetLink"/>
          </w:rPr>
          <w:t>АНДPЕЭ (Андреа), Иоганн Валентин (Johannes Valentin Andreae, 1586-1654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0">
        <w:r>
          <w:rPr>
            <w:rStyle w:val="InternetLink"/>
          </w:rPr>
          <w:t>АНТАРЕС (от греч. Anti Ares, "вместо Марс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1">
        <w:r>
          <w:rPr>
            <w:rStyle w:val="InternetLink"/>
          </w:rPr>
          <w:t>АНТИВЕРТЕКС (antivertex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2">
        <w:r>
          <w:rPr>
            <w:rStyle w:val="InternetLink"/>
          </w:rPr>
          <w:t>АНТИПАТИЯ (от греч. anti - "против" и pathos - "страс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3">
        <w:r>
          <w:rPr>
            <w:rStyle w:val="InternetLink"/>
          </w:rPr>
          <w:t>АНТИС, тж. антисциум (antisciu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4">
        <w:r>
          <w:rPr>
            <w:rStyle w:val="InternetLink"/>
          </w:rPr>
          <w:t>АПАНТОМАНТИЯ (от греч. apanto - "встреча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5">
        <w:r>
          <w:rPr>
            <w:rStyle w:val="InternetLink"/>
          </w:rPr>
          <w:t>АПЕКС (лат. apex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6">
        <w:r>
          <w:rPr>
            <w:rStyle w:val="InternetLink"/>
          </w:rPr>
          <w:t>АПОТЕЛЕЗМАТИКА (от греч. apotelesma - "следствие, результат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7">
        <w:r>
          <w:rPr>
            <w:rStyle w:val="InternetLink"/>
          </w:rPr>
          <w:t>АППЛИКАЦИЯ (applicatio, лат. "сближ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8">
        <w:r>
          <w:rPr>
            <w:rStyle w:val="InternetLink"/>
          </w:rPr>
          <w:t>АПСИДЫ (от др.-греч. apsis - "связь, соедин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89">
        <w:r>
          <w:rPr>
            <w:rStyle w:val="InternetLink"/>
          </w:rPr>
          <w:t>АРДРА (Ardra, от санскр. "мягкий, кротки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0">
        <w:r>
          <w:rPr>
            <w:rStyle w:val="InternetLink"/>
          </w:rPr>
          <w:t>АРКАН (лат. аrcanum - "тайна"; ср. тж. араб. "рукн" - "столп, основа веры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1">
        <w:r>
          <w:rPr>
            <w:rStyle w:val="InternetLink"/>
          </w:rPr>
          <w:t>АРКТУР (греч. arktouros - "страж медведе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2">
        <w:r>
          <w:rPr>
            <w:rStyle w:val="InternetLink"/>
          </w:rPr>
          <w:t>АРТХА (санскр. "цел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3">
        <w:r>
          <w:rPr>
            <w:rStyle w:val="InternetLink"/>
          </w:rPr>
          <w:t>АРХЕТИП (греч. "прототип, прообраз", термин К.-Г. Юнга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4">
        <w:r>
          <w:rPr>
            <w:rStyle w:val="InternetLink"/>
          </w:rPr>
          <w:t>АСА (от санскр. асу - "вздох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5">
        <w:r>
          <w:rPr>
            <w:rStyle w:val="InternetLink"/>
          </w:rPr>
          <w:t>АСВИНИ, Ашвини (Ashvini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6">
        <w:r>
          <w:rPr>
            <w:rStyle w:val="InternetLink"/>
          </w:rPr>
          <w:t>АСПЕКТ (от лат. aspectus - "взгляд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7">
        <w:r>
          <w:rPr>
            <w:rStyle w:val="InternetLink"/>
          </w:rPr>
          <w:t>АСТЕPОИД (тж. планетоид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8">
        <w:r>
          <w:rPr>
            <w:rStyle w:val="InternetLink"/>
          </w:rPr>
          <w:t>АСТРАГАЛОМАНТИЯ (др.-греч. astragalos - "игральная кос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399">
        <w:r>
          <w:rPr>
            <w:rStyle w:val="InternetLink"/>
          </w:rPr>
          <w:t>АСТРАЛ, астраль (лат. astralis - "звезд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0">
        <w:r>
          <w:rPr>
            <w:rStyle w:val="InternetLink"/>
          </w:rPr>
          <w:t>АСТРОКАРТОГРАФИЯ (англ. Astro Carto Graphy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1">
        <w:r>
          <w:rPr>
            <w:rStyle w:val="InternetLink"/>
          </w:rPr>
          <w:t>АТМАН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2">
        <w:r>
          <w:rPr>
            <w:rStyle w:val="InternetLink"/>
          </w:rPr>
          <w:t>АУРА (греч., лат. aura - "дуновение, ветерок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3">
        <w:r>
          <w:rPr>
            <w:rStyle w:val="InternetLink"/>
          </w:rPr>
          <w:t>АУСПИЦИИ (лат. auspicium, от avis - "птица" и specio - "наблюдаю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4">
        <w:r>
          <w:rPr>
            <w:rStyle w:val="InternetLink"/>
          </w:rPr>
          <w:t>АФЕЛИЙ (др.-греч. aphelio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5">
        <w:r>
          <w:rPr>
            <w:rStyle w:val="InternetLink"/>
          </w:rPr>
          <w:t>АФЕТА (Apheta, от греч. aphetos - "отпущенный на волю, посвященный богам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6">
        <w:r>
          <w:rPr>
            <w:rStyle w:val="InternetLink"/>
          </w:rPr>
          <w:t>АШАДХА (Ashadh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7">
        <w:r>
          <w:rPr>
            <w:rStyle w:val="InternetLink"/>
          </w:rPr>
          <w:t>АШЛЕША (санскр. "объяти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8">
        <w:r>
          <w:rPr>
            <w:rStyle w:val="InternetLink"/>
          </w:rPr>
          <w:t>Э ЭБЕPТИН, Бальдур (Baldur Ebertin, р. 21.07.1933/19:12 в Эрфурте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09">
        <w:r>
          <w:rPr>
            <w:rStyle w:val="InternetLink"/>
          </w:rPr>
          <w:t>ЭБЕPТИН, Pайнхольд (Reinhold Ebertin, р. 16.02.1901/04:40 в Герлице, Германия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0">
        <w:r>
          <w:rPr>
            <w:rStyle w:val="InternetLink"/>
          </w:rPr>
          <w:t>ЭБЕPТИН, Эльсбет (Elsbeth Ebertin, р. 14.05.1880/18:30 в Герлице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1">
        <w:r>
          <w:rPr>
            <w:rStyle w:val="InternetLink"/>
          </w:rPr>
          <w:t>ЭВАЗИЯ (лат. evasio, "бегств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2">
        <w:r>
          <w:rPr>
            <w:rStyle w:val="InternetLink"/>
          </w:rPr>
          <w:t>ЭВЕСТPУМ (от лат. ex - "из, от" и vestrum - "вас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3">
        <w:r>
          <w:rPr>
            <w:rStyle w:val="InternetLink"/>
          </w:rPr>
          <w:t>ЭГPЕГОP (от лат. e-grego - "входить, собирать в группу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4">
        <w:r>
          <w:rPr>
            <w:rStyle w:val="InternetLink"/>
          </w:rPr>
          <w:t>ЭЛЕМЕНТАЛЬ, элементал (англ. elementa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5">
        <w:r>
          <w:rPr>
            <w:rStyle w:val="InternetLink"/>
          </w:rPr>
          <w:t>ЭЛЕМЕНТАPИЙ, элементер (франц. elementair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6">
        <w:r>
          <w:rPr>
            <w:rStyle w:val="InternetLink"/>
          </w:rPr>
          <w:t>ЭЛОНГАЦИЯ (лат. elongatio, "удал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7">
        <w:r>
          <w:rPr>
            <w:rStyle w:val="InternetLink"/>
          </w:rPr>
          <w:t>ЭНВОЛЬТОВАНИЕ (от лат. involer - "нападать, завладева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8">
        <w:r>
          <w:rPr>
            <w:rStyle w:val="InternetLink"/>
          </w:rPr>
          <w:t>ЭННЕАГPАММА (от греч. ennea - "девя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19">
        <w:r>
          <w:rPr>
            <w:rStyle w:val="InternetLink"/>
          </w:rPr>
          <w:t>ЭПАГОМЕНЫ (греч. epagomenai, "вставны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0">
        <w:r>
          <w:rPr>
            <w:rStyle w:val="InternetLink"/>
          </w:rPr>
          <w:t>ЭPОСИЯ, Эрозия (Erosia, от греч. Eros, "чувственная любов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1">
        <w:r>
          <w:rPr>
            <w:rStyle w:val="InternetLink"/>
          </w:rPr>
          <w:t>ЭСАЛЕН, тж. Эсалина (англ. Esalen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2">
        <w:r>
          <w:rPr>
            <w:rStyle w:val="InternetLink"/>
          </w:rPr>
          <w:t>ЭФЕМЕPИДЫ (от греч. ephemeris - "каждоднев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3">
        <w:r>
          <w:rPr>
            <w:rStyle w:val="InternetLink"/>
          </w:rPr>
          <w:t>ЭФИP (греч. aither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4">
        <w:r>
          <w:rPr>
            <w:rStyle w:val="InternetLink"/>
          </w:rPr>
          <w:t>ЭФИPНЫЙ ДВОЙНИК (англ. etheric doubl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5">
        <w:r>
          <w:rPr>
            <w:rStyle w:val="InternetLink"/>
          </w:rPr>
          <w:t>ЭШ МЕЗАPЕФ (евр. "огонь очищающи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6">
        <w:r>
          <w:rPr>
            <w:rStyle w:val="InternetLink"/>
          </w:rPr>
          <w:t>БАРБО, Андре (Andre Barbault, р. 01.10.1921/17:00 в Шампинелле, Франция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7">
        <w:r>
          <w:rPr>
            <w:rStyle w:val="InternetLink"/>
          </w:rPr>
          <w:t>БАТТАНИ, Абу Абдаллах Мухаммад ибн Джабир ал-Баттани (ок. 850-929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8">
        <w:r>
          <w:rPr>
            <w:rStyle w:val="InternetLink"/>
          </w:rPr>
          <w:t>БЕЗАНТ, Анни (Annie Besant, р. 01.10.1847, ум. 20.09.1933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29">
        <w:r>
          <w:rPr>
            <w:rStyle w:val="InternetLink"/>
          </w:rPr>
          <w:t>БЕЙЛИ, Элис (Alice Ann Bailey, р. 16.06.1880/7:23 в Манчестере, Англия, ум. 15.12.1949 в Нью-Йорке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0">
        <w:r>
          <w:rPr>
            <w:rStyle w:val="InternetLink"/>
          </w:rPr>
          <w:t>БЕЛЛАТРИКС (лат. Bellatrix, "Воинственна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1">
        <w:r>
          <w:rPr>
            <w:rStyle w:val="InternetLink"/>
          </w:rPr>
          <w:t>БЕЛОНОМАНТИЯ (от др.-греч. beloni - "игл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2">
        <w:r>
          <w:rPr>
            <w:rStyle w:val="InternetLink"/>
          </w:rPr>
          <w:t>БЕНЕДИКЦИЯ (лат. benedictio, "благослов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3">
        <w:r>
          <w:rPr>
            <w:rStyle w:val="InternetLink"/>
          </w:rPr>
          <w:t>БЕРИЛЛ (др.-греч. beryllo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4">
        <w:r>
          <w:rPr>
            <w:rStyle w:val="InternetLink"/>
          </w:rPr>
          <w:t>БЕРОЗ (Беросс, лат. Berossos, ок. 340-270 до н.э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5">
        <w:r>
          <w:rPr>
            <w:rStyle w:val="InternetLink"/>
          </w:rPr>
          <w:t>БИКВИНТИЛЬ, двойной квинтиль (BQ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6">
        <w:r>
          <w:rPr>
            <w:rStyle w:val="InternetLink"/>
          </w:rPr>
          <w:t>БИНА (Bina, др.-евр. "постижение", от бин - "размежевывать, распознавать", ср. бритва Оккама или чжэнмин - "исправление имен" у конфуцианцев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7">
        <w:r>
          <w:rPr>
            <w:rStyle w:val="InternetLink"/>
          </w:rPr>
          <w:t>БИНДУ (санскр. "капля"; тж. знак анусвары - точки над или под буквой алфавита, озн. носовой характер звука, см. мантра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8">
        <w:r>
          <w:rPr>
            <w:rStyle w:val="InternetLink"/>
          </w:rPr>
          <w:t>БИНЕP (франц. binair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39">
        <w:r>
          <w:rPr>
            <w:rStyle w:val="InternetLink"/>
          </w:rPr>
          <w:t>БИРЮЗА (от перс. фируза - "одерживающий победу", тж. lapis lazuli, turqouise, calait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0">
        <w:r>
          <w:rPr>
            <w:rStyle w:val="InternetLink"/>
          </w:rPr>
          <w:t>БИСЕПТИЛЬ, двойной септиль (B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1">
        <w:r>
          <w:rPr>
            <w:rStyle w:val="InternetLink"/>
          </w:rPr>
          <w:t>БИФУPКАЦИЯ (лат. bifurcatio - "развилк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2">
        <w:r>
          <w:rPr>
            <w:rStyle w:val="InternetLink"/>
          </w:rPr>
          <w:t>"БОЛЬШОЙ ВЗPЫВ" (англ. Big Bang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3">
        <w:r>
          <w:rPr>
            <w:rStyle w:val="InternetLink"/>
          </w:rPr>
          <w:t>БУДДХА, Будха (санскр. "мудр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4">
        <w:r>
          <w:rPr>
            <w:rStyle w:val="InternetLink"/>
          </w:rPr>
          <w:t>БХАВА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5">
        <w:r>
          <w:rPr>
            <w:rStyle w:val="InternetLink"/>
          </w:rPr>
          <w:t>БХАДРАПАДА (от санскр. бхадра - "благо" и пада - "шаг, пу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6">
        <w:r>
          <w:rPr>
            <w:rStyle w:val="InternetLink"/>
          </w:rPr>
          <w:t>БХУКТИ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7">
        <w:r>
          <w:rPr>
            <w:rStyle w:val="InternetLink"/>
          </w:rPr>
          <w:t>БЫК (тж. Корова - кит. Ню, яп. Уси, монг. Ухэр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8">
        <w:r>
          <w:rPr>
            <w:rStyle w:val="InternetLink"/>
          </w:rPr>
          <w:t>ЦЕЛЬС, Авл Корнелий (Aulus Cornelius Celsus, р. 30-35 до н.э., ум. 45-50 н.э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49">
        <w:r>
          <w:rPr>
            <w:rStyle w:val="InternetLink"/>
          </w:rPr>
          <w:t>ЦИPУФ (ев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0">
        <w:r>
          <w:rPr>
            <w:rStyle w:val="InternetLink"/>
          </w:rPr>
          <w:t>ЧАКPА (Chakra, санскр. "круг, диск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1">
        <w:r>
          <w:rPr>
            <w:rStyle w:val="InternetLink"/>
          </w:rPr>
          <w:t>ЧАНДPА ЛАГНА (санскр. "лунный ассендант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2">
        <w:r>
          <w:rPr>
            <w:rStyle w:val="InternetLink"/>
          </w:rPr>
          <w:t>ЧИСЛО (лат. numer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3">
        <w:r>
          <w:rPr>
            <w:rStyle w:val="InternetLink"/>
          </w:rPr>
          <w:t>ДААТ (евр. "зна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4">
        <w:r>
          <w:rPr>
            <w:rStyle w:val="InternetLink"/>
          </w:rPr>
          <w:t>ДАБИХ (Dabih, от араб. дабиха - "овца, которую режут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5">
        <w:r>
          <w:rPr>
            <w:rStyle w:val="InternetLink"/>
          </w:rPr>
          <w:t>ДАЙЭЛ (англ. Dial - "круговая шкала, лимб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6">
        <w:r>
          <w:rPr>
            <w:rStyle w:val="InternetLink"/>
          </w:rPr>
          <w:t>ДАКТИЛИОМАНТИЯ (от др.-греч. daktylios - "перстень, кольц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7">
        <w:r>
          <w:rPr>
            <w:rStyle w:val="InternetLink"/>
          </w:rPr>
          <w:t>ЕНОХ (Henoch, евр. "Посвящен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8">
        <w:r>
          <w:rPr>
            <w:rStyle w:val="InternetLink"/>
          </w:rPr>
          <w:t>ФАЗЫ (ЛУННЫЕ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59">
        <w:r>
          <w:rPr>
            <w:rStyle w:val="InternetLink"/>
          </w:rPr>
          <w:t>ФАЛГУНИ (Phalgoony, от санскр. "красноват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0">
        <w:r>
          <w:rPr>
            <w:rStyle w:val="InternetLink"/>
          </w:rPr>
          <w:t>ФАНТОМ (франц. fantome, от греч. phantasma - "видение, привид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1">
        <w:r>
          <w:rPr>
            <w:rStyle w:val="InternetLink"/>
          </w:rPr>
          <w:t>ФАС (face, от лат. facies - "внешность, лиц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2">
        <w:r>
          <w:rPr>
            <w:rStyle w:val="InternetLink"/>
          </w:rPr>
          <w:t>ФЕЯ (англ. fairy, fay, фр.-нем. Fee, от лат. fata, fatu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3">
        <w:r>
          <w:rPr>
            <w:rStyle w:val="InternetLink"/>
          </w:rPr>
          <w:t>ФИЗИОГНОМИКА, физиономика (от греч. physis - "природа" и gnome - "зна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4">
        <w:r>
          <w:rPr>
            <w:rStyle w:val="InternetLink"/>
          </w:rPr>
          <w:t>ФИТОПСИХОЛОГИЯ (от др.-греч. phyton - "раст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5">
        <w:r>
          <w:rPr>
            <w:rStyle w:val="InternetLink"/>
          </w:rPr>
          <w:t>ФЛАМБАP, тж. Фламбарт, Поль (Paul Flambart, собств. Choisnard, 1867-1930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6">
        <w:r>
          <w:rPr>
            <w:rStyle w:val="InternetLink"/>
          </w:rPr>
          <w:t>ФОСФОP (греч. Phosphoros, "Светоносный", лат. Lucifer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7">
        <w:r>
          <w:rPr>
            <w:rStyle w:val="InternetLink"/>
          </w:rPr>
          <w:t>ФPЕНОЛОГИЯ (от др.-греч. phrenos - "душа, сердце, ум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8">
        <w:r>
          <w:rPr>
            <w:rStyle w:val="InternetLink"/>
          </w:rPr>
          <w:t>ГАРУСПИЦИИ (лат. haruspicium, от этрусск. harus + лат. speci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69">
        <w:r>
          <w:rPr>
            <w:rStyle w:val="InternetLink"/>
          </w:rPr>
          <w:t>ГВУРА (Gebura, евр. "могущество, сила", от гавар - "быть сильным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0">
        <w:r>
          <w:rPr>
            <w:rStyle w:val="InternetLink"/>
          </w:rPr>
          <w:t>ГЕКСАГРАММА (от греч. hexa - "шесть" и gramma - "черт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1">
        <w:r>
          <w:rPr>
            <w:rStyle w:val="InternetLink"/>
          </w:rPr>
          <w:t>ГЕЛОСКОПИЯ (от греч. gelo - "смеюс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2">
        <w:r>
          <w:rPr>
            <w:rStyle w:val="InternetLink"/>
          </w:rPr>
          <w:t>ГЕМАТИТ (англ. Haematit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3">
        <w:r>
          <w:rPr>
            <w:rStyle w:val="InternetLink"/>
          </w:rPr>
          <w:t>ГЕМАТРИЯ (искаж. греч. geometri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4">
        <w:r>
          <w:rPr>
            <w:rStyle w:val="InternetLink"/>
          </w:rPr>
          <w:t>ГРИМУАР (франц. grimoirе, "черная книг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5">
        <w:r>
          <w:rPr>
            <w:rStyle w:val="InternetLink"/>
          </w:rPr>
          <w:t>ХАЛЦЕДОН (Chalcedo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6">
        <w:r>
          <w:rPr>
            <w:rStyle w:val="InternetLink"/>
          </w:rPr>
          <w:t>ХАPТОМАНТИЯ, картомантия, тж. картомания (от греч. charti - "лист бумаги, карт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7">
        <w:r>
          <w:rPr>
            <w:rStyle w:val="InternetLink"/>
          </w:rPr>
          <w:t>ХАСТА (Hasta, санскр. "рука, локо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8">
        <w:r>
          <w:rPr>
            <w:rStyle w:val="InternetLink"/>
          </w:rPr>
          <w:t>ХИPОЛОГИЯ, тж. хиромантия (от греч. cheiri - "рук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79">
        <w:r>
          <w:rPr>
            <w:rStyle w:val="InternetLink"/>
          </w:rPr>
          <w:t>Хирогномония, хирогномия (от греч. cheiri - "рука" и gnome - "зна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0">
        <w:r>
          <w:rPr>
            <w:rStyle w:val="InternetLink"/>
          </w:rPr>
          <w:t>ХУБЕP, Бруно и Луиза (Bruno Huber, р. 29.11.1930/12:55 в Цюрихе, и Louise Huber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1">
        <w:r>
          <w:rPr>
            <w:rStyle w:val="InternetLink"/>
          </w:rPr>
          <w:t>ИЕРОМАНТИЯ, иероскопия (от др.-греч. hieron - "святын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2">
        <w:r>
          <w:rPr>
            <w:rStyle w:val="InternetLink"/>
          </w:rPr>
          <w:t>ИЗГНАНИЕ (плен, ущерб, лат. detrimentu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3">
        <w:r>
          <w:rPr>
            <w:rStyle w:val="InternetLink"/>
          </w:rPr>
          <w:t>ИЛЛЮМИНАТЫ (лат. "просветленны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4">
        <w:r>
          <w:rPr>
            <w:rStyle w:val="InternetLink"/>
          </w:rPr>
          <w:t>ИМАГОГИКА (от лат. imago - "изображение, отраж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5">
        <w:r>
          <w:rPr>
            <w:rStyle w:val="InternetLink"/>
          </w:rPr>
          <w:t>ИНГРЕССИЯ (от лат. in-gredior, "входи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6">
        <w:r>
          <w:rPr>
            <w:rStyle w:val="InternetLink"/>
          </w:rPr>
          <w:t>ИНИЦИАЦИЯ (лат. initiatio, "посвящ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7">
        <w:r>
          <w:rPr>
            <w:rStyle w:val="InternetLink"/>
          </w:rPr>
          <w:t>ИНКУБ (лат. incubus, от incubo - "лежать сверху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8">
        <w:r>
          <w:rPr>
            <w:rStyle w:val="InternetLink"/>
          </w:rPr>
          <w:t>ИХТИОМАНТИЯ (от др.-греч. ichtys - "рыб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89">
        <w:r>
          <w:rPr>
            <w:rStyle w:val="InternetLink"/>
          </w:rPr>
          <w:t>И ЦЗИН (I Qing, I Ching, I Ging, "Книга перемен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0">
        <w:r>
          <w:rPr>
            <w:rStyle w:val="InternetLink"/>
          </w:rPr>
          <w:t>ЙЕСОД (Yesod, евр. "фундамент, основ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1">
        <w:r>
          <w:rPr>
            <w:rStyle w:val="InternetLink"/>
          </w:rPr>
          <w:t>КАББАЛА, Кабала (от евр. 'кабал - "приобщать, посвящать во что-л.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2">
        <w:r>
          <w:rPr>
            <w:rStyle w:val="InternetLink"/>
          </w:rPr>
          <w:t>КАВСИМОМАНТИЯ (от греч. kausimos - "горючи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3">
        <w:r>
          <w:rPr>
            <w:rStyle w:val="InternetLink"/>
          </w:rPr>
          <w:t>КАДУЦЕЙ (лат. caduce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4">
        <w:r>
          <w:rPr>
            <w:rStyle w:val="InternetLink"/>
          </w:rPr>
          <w:t>КАЙРО (граф Луи Гамон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5">
        <w:r>
          <w:rPr>
            <w:rStyle w:val="InternetLink"/>
          </w:rPr>
          <w:t>КАЛИОСТPО (Cagliostr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6">
        <w:r>
          <w:rPr>
            <w:rStyle w:val="InternetLink"/>
          </w:rPr>
          <w:t>КАЛЛИГPАФИЯ (от греч. kalo - "красиво" и grapho - "пишу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7">
        <w:r>
          <w:rPr>
            <w:rStyle w:val="InternetLink"/>
          </w:rPr>
          <w:t>КАМА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8">
        <w:r>
          <w:rPr>
            <w:rStyle w:val="InternetLink"/>
          </w:rPr>
          <w:t>КАРБУНКУЛ (евр. нофек, англ. carbuncle, от лат. carbunculus - "уголек", тж. альмандин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499">
        <w:r>
          <w:rPr>
            <w:rStyle w:val="InternetLink"/>
          </w:rPr>
          <w:t>КАРДАНО, Иеронимо (Cardanus, Hieronymus, 1501 - 1576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0">
        <w:r>
          <w:rPr>
            <w:rStyle w:val="InternetLink"/>
          </w:rPr>
          <w:t>КАPДЕК, Аллен (Allaine Cardec, в англ. лит. тж. Alan Kardec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1">
        <w:r>
          <w:rPr>
            <w:rStyle w:val="InternetLink"/>
          </w:rPr>
          <w:t>КЕЙС, Эдгар (Edgar Cayce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2">
        <w:r>
          <w:rPr>
            <w:rStyle w:val="InternetLink"/>
          </w:rPr>
          <w:t>КЕТЕР (евр. "корона", "венец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3">
        <w:r>
          <w:rPr>
            <w:rStyle w:val="InternetLink"/>
          </w:rPr>
          <w:t>КЕТУ (Ketu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4">
        <w:r>
          <w:rPr>
            <w:rStyle w:val="InternetLink"/>
          </w:rPr>
          <w:t>КОМЕТЫ (от греч. aster kometis - "волосатая звезд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5">
        <w:r>
          <w:rPr>
            <w:rStyle w:val="InternetLink"/>
          </w:rPr>
          <w:t>КОМПОЗИЦИЯ (лат. compositio, "составл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6">
        <w:r>
          <w:rPr>
            <w:rStyle w:val="InternetLink"/>
          </w:rPr>
          <w:t>КОМПPЕГЕНЗИЯ (лат. comprehensio, "захват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7">
        <w:r>
          <w:rPr>
            <w:rStyle w:val="InternetLink"/>
          </w:rPr>
          <w:t>КОНСТЕЛЛЯЦИЯ (лат. constellatio, "сочетание звезд", "созвезд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8">
        <w:r>
          <w:rPr>
            <w:rStyle w:val="InternetLink"/>
          </w:rPr>
          <w:t>КОНЪЮНКЦИЯ (лат. conjuncti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09">
        <w:r>
          <w:rPr>
            <w:rStyle w:val="InternetLink"/>
          </w:rPr>
          <w:t>КОPАЛЛ (лат. coralliu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0">
        <w:r>
          <w:rPr>
            <w:rStyle w:val="InternetLink"/>
          </w:rPr>
          <w:t>КОСКИНОМАНТИЯ (от греч. koskino - "решет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1">
        <w:r>
          <w:rPr>
            <w:rStyle w:val="InternetLink"/>
          </w:rPr>
          <w:t>КОХ, Вальтер (Walter Koch, 1895-?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2">
        <w:r>
          <w:rPr>
            <w:rStyle w:val="InternetLink"/>
          </w:rPr>
          <w:t>КPИСТАЛЛ (горный хрусталь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3">
        <w:r>
          <w:rPr>
            <w:rStyle w:val="InternetLink"/>
          </w:rPr>
          <w:t>КPИСТАЛЛОМАНТИЯ (от др.-греч. krystallos, "лед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4">
        <w:r>
          <w:rPr>
            <w:rStyle w:val="InternetLink"/>
          </w:rPr>
          <w:t>КPИТТИКА (Krittik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5">
        <w:r>
          <w:rPr>
            <w:rStyle w:val="InternetLink"/>
          </w:rPr>
          <w:t>КPЫСА (тж. Мышь - кит. Шу, яп. Нэ (Ко), монг. Хулгана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6">
        <w:r>
          <w:rPr>
            <w:rStyle w:val="InternetLink"/>
          </w:rPr>
          <w:t>КУНДАЛИНИ (Kundalini, от санскр. "зме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7">
        <w:r>
          <w:rPr>
            <w:rStyle w:val="InternetLink"/>
          </w:rPr>
          <w:t>КУНPАТ, Генрих (Heynrich od. Henri Khunrath, 1560-1601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8">
        <w:r>
          <w:rPr>
            <w:rStyle w:val="InternetLink"/>
          </w:rPr>
          <w:t>КУP ДЕ ЖЕБЛЕН, Курт де-Гебелин, Антуан (Antoine Court de Gebelin, 1725-1784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19">
        <w:r>
          <w:rPr>
            <w:rStyle w:val="InternetLink"/>
          </w:rPr>
          <w:t>ЛАБPАДОP (адуляр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0">
        <w:r>
          <w:rPr>
            <w:rStyle w:val="InternetLink"/>
          </w:rPr>
          <w:t>ЛАГНА (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1">
        <w:r>
          <w:rPr>
            <w:rStyle w:val="InternetLink"/>
          </w:rPr>
          <w:t>ЛАЗУPИТ (ляпис-лазурь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2">
        <w:r>
          <w:rPr>
            <w:rStyle w:val="InternetLink"/>
          </w:rPr>
          <w:t>ЛАЛ (красный шпинель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3">
        <w:r>
          <w:rPr>
            <w:rStyle w:val="InternetLink"/>
          </w:rPr>
          <w:t>МАГНЕТИЗМ ("животный магнетизм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4">
        <w:r>
          <w:rPr>
            <w:rStyle w:val="InternetLink"/>
          </w:rPr>
          <w:t>МАКАPА (Makar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5">
        <w:r>
          <w:rPr>
            <w:rStyle w:val="InternetLink"/>
          </w:rPr>
          <w:t>МАКХА (Makha, санскр. "щедрый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6">
        <w:r>
          <w:rPr>
            <w:rStyle w:val="InternetLink"/>
          </w:rPr>
          <w:t>МАЛАХИТ (Malachites, Cooper, медная зелень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7">
        <w:r>
          <w:rPr>
            <w:rStyle w:val="InternetLink"/>
          </w:rPr>
          <w:t>МАЛХУТ, Малкут (евр. "Царств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8">
        <w:r>
          <w:rPr>
            <w:rStyle w:val="InternetLink"/>
          </w:rPr>
          <w:t>МАНДИ (Mandi, манда, санскр. "имедлен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29">
        <w:r>
          <w:rPr>
            <w:rStyle w:val="InternetLink"/>
          </w:rPr>
          <w:t>МАPАКА (м.р., санскр. "мор, смер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0">
        <w:r>
          <w:rPr>
            <w:rStyle w:val="InternetLink"/>
          </w:rPr>
          <w:t>МАPГАPИТОМАНТИЯ (от лат. mсrgarita - "жемчужин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1">
        <w:r>
          <w:rPr>
            <w:rStyle w:val="InternetLink"/>
          </w:rPr>
          <w:t>МАPКАБ (Markab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2">
        <w:r>
          <w:rPr>
            <w:rStyle w:val="InternetLink"/>
          </w:rPr>
          <w:t>МАЯТНИК (лат. pendulum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3">
        <w:r>
          <w:rPr>
            <w:rStyle w:val="InternetLink"/>
          </w:rPr>
          <w:t>МОЛИВДОМАНТИЯ (от греч. molybdos, "свинец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4">
        <w:r>
          <w:rPr>
            <w:rStyle w:val="InternetLink"/>
          </w:rPr>
          <w:t>МОНАДА (от греч. monas, "единиц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5">
        <w:r>
          <w:rPr>
            <w:rStyle w:val="InternetLink"/>
          </w:rPr>
          <w:t>МPИГАШИPША (Mrigashirsha, санскр. "газелеголова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6">
        <w:r>
          <w:rPr>
            <w:rStyle w:val="InternetLink"/>
          </w:rPr>
          <w:t>МУЛА (Mula, санскр. "корень, основ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7">
        <w:r>
          <w:rPr>
            <w:rStyle w:val="InternetLink"/>
          </w:rPr>
          <w:t>МУЛАДХАPА (Muladhara, от санскр. "корень, основ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8">
        <w:r>
          <w:rPr>
            <w:rStyle w:val="InternetLink"/>
          </w:rPr>
          <w:t>МУЛАТPИКОНА (mulatrikona, санскр. "основная высшая тре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39">
        <w:r>
          <w:rPr>
            <w:rStyle w:val="InternetLink"/>
          </w:rPr>
          <w:t>ОККУЛЬТАЦИЯ (от лат. occultus, "скрыт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0">
        <w:r>
          <w:rPr>
            <w:rStyle w:val="InternetLink"/>
          </w:rPr>
          <w:t>ОККУЛЬТИЗМ (от лат. occultus, "скрыт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1">
        <w:r>
          <w:rPr>
            <w:rStyle w:val="InternetLink"/>
          </w:rPr>
          <w:t>ПАДЕНИЕ (лат. cadenti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2">
        <w:r>
          <w:rPr>
            <w:rStyle w:val="InternetLink"/>
          </w:rPr>
          <w:t>ПАНУPГИО (Panourgio, от греч. panourgios - "умелец, мастер на все руки", ср. Панург у Фр. Pабле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3">
        <w:r>
          <w:rPr>
            <w:rStyle w:val="InternetLink"/>
          </w:rPr>
          <w:t>ПАПЮС (Pap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4">
        <w:r>
          <w:rPr>
            <w:rStyle w:val="InternetLink"/>
          </w:rPr>
          <w:t>ПЛАНЕТЫ (от греч. aster planetos, "блуждающая звезд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5">
        <w:r>
          <w:rPr>
            <w:rStyle w:val="InternetLink"/>
          </w:rPr>
          <w:t>ПОPТА, Иоганн Баптист, собств. Джанбаттиста делла Порта (Gianbattista della Porta, 1538-1615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6">
        <w:r>
          <w:rPr>
            <w:rStyle w:val="InternetLink"/>
          </w:rPr>
          <w:t>ПОPФИPИЙ (Porphyriоs, 234-303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7">
        <w:r>
          <w:rPr>
            <w:rStyle w:val="InternetLink"/>
          </w:rPr>
          <w:t>ПPЕКОГНИЦИЯ (от лат. praecognosco - "заранее узнавать, предвиде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8">
        <w:r>
          <w:rPr>
            <w:rStyle w:val="InternetLink"/>
          </w:rPr>
          <w:t>ПPЕЦЕССИЯ (лат. praecessio, "предвар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49">
        <w:r>
          <w:rPr>
            <w:rStyle w:val="InternetLink"/>
          </w:rPr>
          <w:t>ПPОЦИОН (Procyo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0">
        <w:r>
          <w:rPr>
            <w:rStyle w:val="InternetLink"/>
          </w:rPr>
          <w:t>ПСИКЕЛИЯ (Psychelia, от греч. psyche - "душа" и helios - "Солнц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1">
        <w:r>
          <w:rPr>
            <w:rStyle w:val="InternetLink"/>
          </w:rPr>
          <w:t>PЕЙХЛИН, тж. Pойхлин, Иоганн (Johann Reuchlin, тж. Capnio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2">
        <w:r>
          <w:rPr>
            <w:rStyle w:val="InternetLink"/>
          </w:rPr>
          <w:t>PЕКТИФИКАЦИЯ (лат. rectificatio, "исправление, очищ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3">
        <w:r>
          <w:rPr>
            <w:rStyle w:val="InternetLink"/>
          </w:rPr>
          <w:t>PЕЛОКАЦИЯ (relocatio, от лат. locus, "мест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4">
        <w:r>
          <w:rPr>
            <w:rStyle w:val="InternetLink"/>
          </w:rPr>
          <w:t>PЕПЕPКУТАЦИЯ (лат. repercutatio, "повторная ран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5">
        <w:r>
          <w:rPr>
            <w:rStyle w:val="InternetLink"/>
          </w:rPr>
          <w:t>PЕПPОБАЦИЯ (лат. reprobatio - "осуждение, порица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6">
        <w:r>
          <w:rPr>
            <w:rStyle w:val="InternetLink"/>
          </w:rPr>
          <w:t>PЕТPОГPАДНОСТЬ (от лат. motio retrogradis - "попятное движ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7">
        <w:r>
          <w:rPr>
            <w:rStyle w:val="InternetLink"/>
          </w:rPr>
          <w:t>PЕФPЕНАЦИЯ (лат. refrenatio - "сдерживание, укрощ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8">
        <w:r>
          <w:rPr>
            <w:rStyle w:val="InternetLink"/>
          </w:rPr>
          <w:t>PЕЦЕПЦИЯ (лат. receptio - "прием, обмен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59">
        <w:r>
          <w:rPr>
            <w:rStyle w:val="InternetLink"/>
          </w:rPr>
          <w:t>PИГЕЛЬ (Rige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0">
        <w:r>
          <w:rPr>
            <w:rStyle w:val="InternetLink"/>
          </w:rPr>
          <w:t>PОЗЕНКPЕЙЦЕPЫ (нем. Rosenkreuzer, англ. Rosicrucian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1">
        <w:r>
          <w:rPr>
            <w:rStyle w:val="InternetLink"/>
          </w:rPr>
          <w:t>PОХИНИ (Rohini, санскр.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2">
        <w:r>
          <w:rPr>
            <w:rStyle w:val="InternetLink"/>
          </w:rPr>
          <w:t>PУНЫ (от древнесканд. run - "тайн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3">
        <w:r>
          <w:rPr>
            <w:rStyle w:val="InternetLink"/>
          </w:rPr>
          <w:t>ШАКТИ (Shakti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4">
        <w:r>
          <w:rPr>
            <w:rStyle w:val="InternetLink"/>
          </w:rPr>
          <w:t>ШАНИ (Сани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5">
        <w:r>
          <w:rPr>
            <w:rStyle w:val="InternetLink"/>
          </w:rPr>
          <w:t>ШИЛЛЕP, Юлиус (Julius Schiller, +1627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6">
        <w:r>
          <w:rPr>
            <w:rStyle w:val="InternetLink"/>
          </w:rPr>
          <w:t>ШPАВАНА (Shravana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7">
        <w:r>
          <w:rPr>
            <w:rStyle w:val="InternetLink"/>
          </w:rPr>
          <w:t>СИГНАТУPА (лат. signatura - "знак, обознач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8">
        <w:r>
          <w:rPr>
            <w:rStyle w:val="InternetLink"/>
          </w:rPr>
          <w:t>СИГНИФИКАТОP (лат. significator, "указател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69">
        <w:r>
          <w:rPr>
            <w:rStyle w:val="InternetLink"/>
          </w:rPr>
          <w:t>СИДЕPИЧЕСКИЙ (от лат. sidus, "звезд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0">
        <w:r>
          <w:rPr>
            <w:rStyle w:val="InternetLink"/>
          </w:rPr>
          <w:t>СИДЕPОМАНТИЯ (от греч. sidero - "железо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1">
        <w:r>
          <w:rPr>
            <w:rStyle w:val="InternetLink"/>
          </w:rPr>
          <w:t>СИЗАМОPО, Сезаморо (Sesamor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2">
        <w:r>
          <w:rPr>
            <w:rStyle w:val="InternetLink"/>
          </w:rPr>
          <w:t>СИКОМАНТИЯ (от греч. siko - "фиговое дерево, инжир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3">
        <w:r>
          <w:rPr>
            <w:rStyle w:val="InternetLink"/>
          </w:rPr>
          <w:t>СИЛЬФ, сильфида (англ., нем., фр. sylph, от лат. silva - "лес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4">
        <w:r>
          <w:rPr>
            <w:rStyle w:val="InternetLink"/>
          </w:rPr>
          <w:t>СИМПАТИЯ (от греч. syn - "вместе" и pathos - "страс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5">
        <w:r>
          <w:rPr>
            <w:rStyle w:val="InternetLink"/>
          </w:rPr>
          <w:t>СИМХА (санскр. "лев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6">
        <w:r>
          <w:rPr>
            <w:rStyle w:val="InternetLink"/>
          </w:rPr>
          <w:t>СИНАСТPИЯ (англ. synastry, от греч. syn - "вместе" и astron - "звезда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7">
        <w:r>
          <w:rPr>
            <w:rStyle w:val="InternetLink"/>
          </w:rPr>
          <w:t>СИНГУЛЯPНОСТЬ (от лат. singularis - "единствен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8">
        <w:r>
          <w:rPr>
            <w:rStyle w:val="InternetLink"/>
          </w:rPr>
          <w:t>СИНЕPГЕТИКА (от греч. syn - "совместно" и ergon - "действие, усил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79">
        <w:r>
          <w:rPr>
            <w:rStyle w:val="InternetLink"/>
          </w:rPr>
          <w:t>СИPИУС (Sirius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0">
        <w:r>
          <w:rPr>
            <w:rStyle w:val="InternetLink"/>
          </w:rPr>
          <w:t>СКАЛИГЕP, Жозеф (Josephus Justus Scaliger, 1540-1609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1">
        <w:r>
          <w:rPr>
            <w:rStyle w:val="InternetLink"/>
          </w:rPr>
          <w:t>СКЛОНЕНИЕ (лат. declinati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2">
        <w:r>
          <w:rPr>
            <w:rStyle w:val="InternetLink"/>
          </w:rPr>
          <w:t>СМАPАГД (изумруд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3">
        <w:r>
          <w:rPr>
            <w:rStyle w:val="InternetLink"/>
          </w:rPr>
          <w:t>СОБАКА (кит. Гоу, яп. Ину, монг. Нохой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4">
        <w:r>
          <w:rPr>
            <w:rStyle w:val="InternetLink"/>
          </w:rPr>
          <w:t>СОЕДИНЕНИЕ (лат. conjuncti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5">
        <w:r>
          <w:rPr>
            <w:rStyle w:val="InternetLink"/>
          </w:rPr>
          <w:t>СОЗВЕЗДИЕ (лат. constellation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6">
        <w:r>
          <w:rPr>
            <w:rStyle w:val="InternetLink"/>
          </w:rPr>
          <w:t>СОЛОМОН (евр. Шломо, араб. Сулейман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7">
        <w:r>
          <w:rPr>
            <w:rStyle w:val="InternetLink"/>
          </w:rPr>
          <w:t>СОЛЯP (лат. solaris, "солнечный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8">
        <w:r>
          <w:rPr>
            <w:rStyle w:val="InternetLink"/>
          </w:rPr>
          <w:t>СТОЛИЗОМАНТИЯ (от греч. stolizo - "наряжать, снаряжа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89">
        <w:r>
          <w:rPr>
            <w:rStyle w:val="InternetLink"/>
          </w:rPr>
          <w:t>СТОЛОВЕPЧЕНИЕ (англ. table-moving, table-lifting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0">
        <w:r>
          <w:rPr>
            <w:rStyle w:val="InternetLink"/>
          </w:rPr>
          <w:t>ТАССЕОЛОГИЯ, тж. тассеография (tasseography, от фр.-нем. Tasse, "чашк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1">
        <w:r>
          <w:rPr>
            <w:rStyle w:val="InternetLink"/>
          </w:rPr>
          <w:t>ТЕЛЕОЛОГИЯ (от греч. telos, "конечная причин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2">
        <w:r>
          <w:rPr>
            <w:rStyle w:val="InternetLink"/>
          </w:rPr>
          <w:t>ТЕЛЕПАТИЯ (от др.-греч. tele - "далеко" и pathos - "чувство, ощущ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3">
        <w:r>
          <w:rPr>
            <w:rStyle w:val="InternetLink"/>
          </w:rPr>
          <w:t>ТЕЛЕПЛАСТИКА (от др.-греч. tele - "далеко" и plastike - "ваяние, лепк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4">
        <w:r>
          <w:rPr>
            <w:rStyle w:val="InternetLink"/>
          </w:rPr>
          <w:t>ТЕТPАБИБЛОС (греч. Tetrabiblos, "Четверокниж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5">
        <w:r>
          <w:rPr>
            <w:rStyle w:val="InternetLink"/>
          </w:rPr>
          <w:t>ТЕТPАГPАММА, устар. тетраграмматон (tetragramma, греч. "Четверобукв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6">
        <w:r>
          <w:rPr>
            <w:rStyle w:val="InternetLink"/>
          </w:rPr>
          <w:t>ТЕУPГИЯ (греч. theourgia, "богодейств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7">
        <w:r>
          <w:rPr>
            <w:rStyle w:val="InternetLink"/>
          </w:rPr>
          <w:t>ТИГP (кит. Ху, яп. Тора, монг. Барс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8">
        <w:r>
          <w:rPr>
            <w:rStyle w:val="InternetLink"/>
          </w:rPr>
          <w:t>ТPАНСЛЯЦИЯ (лат. translatio - "передача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599">
        <w:r>
          <w:rPr>
            <w:rStyle w:val="InternetLink"/>
          </w:rPr>
          <w:t>ТPАНСМИГPАЦИЯ (нов.-лат. transmigratio - "сквозное переселение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0">
        <w:r>
          <w:rPr>
            <w:rStyle w:val="InternetLink"/>
          </w:rPr>
          <w:t>ТPАНСМУТАЦИЯ (от лат. transmuto - "менять, изменять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1">
        <w:r>
          <w:rPr>
            <w:rStyle w:val="InternetLink"/>
          </w:rPr>
          <w:t>ТPАНСПЕPСОНАЛЬНЫЙ (англ. transpersonal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2">
        <w:r>
          <w:rPr>
            <w:rStyle w:val="InternetLink"/>
          </w:rPr>
          <w:t>ТPАНСПЛУТОН (Transpluto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3">
        <w:r>
          <w:rPr>
            <w:rStyle w:val="InternetLink"/>
          </w:rPr>
          <w:t>ТPАНСЦЕНДЕНТНЫЙ (от лат. transcendo - "переходить, выходить за пределы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4">
        <w:r>
          <w:rPr>
            <w:rStyle w:val="InternetLink"/>
          </w:rPr>
          <w:t>ТPЕДЕЦИЛЬ (TD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5">
        <w:r>
          <w:rPr>
            <w:rStyle w:val="InternetLink"/>
          </w:rPr>
          <w:t>ВИСАКХА (Вишакха, Vishakha, санскр. "Разветвленная"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rPr/>
      </w:pPr>
      <w:hyperlink r:id="rId606">
        <w:r>
          <w:rPr>
            <w:rStyle w:val="InternetLink"/>
          </w:rPr>
          <w:t>ВИТТЕ, Альфред (Alfred Witte, 1878-1941)</w:t>
        </w:r>
      </w:hyperlink>
      <w:r>
        <w:rPr/>
        <w:t xml:space="preserve"> </w:t>
      </w:r>
    </w:p>
    <w:p>
      <w:pPr>
        <w:pStyle w:val="Normal"/>
        <w:numPr>
          <w:ilvl w:val="2"/>
          <w:numId w:val="10"/>
        </w:numPr>
        <w:spacing w:before="0" w:after="280"/>
        <w:rPr/>
      </w:pPr>
      <w:hyperlink r:id="rId607">
        <w:r>
          <w:rPr>
            <w:rStyle w:val="InternetLink"/>
          </w:rPr>
          <w:t>ЮНКТИНУС (Junctinus, Francesco Giuntini, 1523-1580)</w:t>
        </w:r>
      </w:hyperlink>
    </w:p>
    <w:p>
      <w:pPr>
        <w:pStyle w:val="Heading3"/>
        <w:rPr/>
      </w:pPr>
      <w:r>
        <w:rPr/>
        <w:t>Йога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08">
        <w:r>
          <w:rPr>
            <w:rStyle w:val="InternetLink"/>
          </w:rPr>
          <w:t>ЙОГА: БЕССМЕРТИЕ И СВОБОД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09">
        <w:r>
          <w:rPr>
            <w:rStyle w:val="InternetLink"/>
          </w:rPr>
          <w:t>УЧЕНИЯ ЙОГИ. ИСХОДНЫЙ ПУНКТ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10">
        <w:r>
          <w:rPr>
            <w:rStyle w:val="InternetLink"/>
          </w:rPr>
          <w:t>Йога, изложенная мудрецом Патанджали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11">
        <w:r>
          <w:rPr>
            <w:rStyle w:val="InternetLink"/>
          </w:rPr>
          <w:t>Инициатическое перерождение. Реинкарнация в Йог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12">
        <w:r>
          <w:rPr>
            <w:rStyle w:val="InternetLink"/>
          </w:rPr>
          <w:t>Традиционная Йога. Медитац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13">
        <w:r>
          <w:rPr>
            <w:rStyle w:val="InternetLink"/>
          </w:rPr>
          <w:t>Прочина порабощения Души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14">
        <w:r>
          <w:rPr>
            <w:rStyle w:val="InternetLink"/>
          </w:rPr>
          <w:t>РАВНОСИЛЬНОСТЬ СТРАДАНИЯ И СУЩЕСТВ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15">
        <w:r>
          <w:rPr>
            <w:rStyle w:val="InternetLink"/>
          </w:rPr>
          <w:t>Знание истины - это форма медитаци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16">
        <w:r>
          <w:rPr>
            <w:rStyle w:val="InternetLink"/>
          </w:rPr>
          <w:t>Высшее «Я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17">
        <w:r>
          <w:rPr>
            <w:rStyle w:val="InternetLink"/>
          </w:rPr>
          <w:t>Причина и Источник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18">
        <w:r>
          <w:rPr>
            <w:rStyle w:val="InternetLink"/>
          </w:rPr>
          <w:t>СУБСТАНЦ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19">
        <w:r>
          <w:rPr>
            <w:rStyle w:val="InternetLink"/>
          </w:rPr>
          <w:t>Из чего стостоит тело человека и его ум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20">
        <w:r>
          <w:rPr>
            <w:rStyle w:val="InternetLink"/>
          </w:rPr>
          <w:t>Первичная, аморфная, вечная пракрит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21">
        <w:r>
          <w:rPr>
            <w:rStyle w:val="InternetLink"/>
          </w:rPr>
          <w:t>ОТНОШЕНИЯ МЕЖДУ ДУХОМ И ПЕРВОМАТЕРИЕЙ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22">
        <w:r>
          <w:rPr>
            <w:rStyle w:val="InternetLink"/>
          </w:rPr>
          <w:t>Иллюзорные отно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23">
        <w:r>
          <w:rPr>
            <w:rStyle w:val="InternetLink"/>
          </w:rPr>
          <w:t>Страдание — явление мирового порядка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24">
        <w:r>
          <w:rPr>
            <w:rStyle w:val="InternetLink"/>
          </w:rPr>
          <w:t>КАК ВОЗМОЖНО ОСВОБОЖДЕНИЕ?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25">
        <w:r>
          <w:rPr>
            <w:rStyle w:val="InternetLink"/>
          </w:rPr>
          <w:t>Санкхья Йога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26">
        <w:r>
          <w:rPr>
            <w:rStyle w:val="InternetLink"/>
          </w:rPr>
          <w:t>СТРУКТУРА ПСИХИЧЕСКОГО ОПЫТА в ЙОГ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27">
        <w:r>
          <w:rPr>
            <w:rStyle w:val="InternetLink"/>
          </w:rPr>
          <w:t>Цель Йоги Патанджали. Основа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28">
        <w:r>
          <w:rPr>
            <w:rStyle w:val="InternetLink"/>
          </w:rPr>
          <w:t>БЕССОЗНАТЕЛЬНОЕ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29">
        <w:r>
          <w:rPr>
            <w:rStyle w:val="InternetLink"/>
          </w:rPr>
          <w:t>ТЕХНИКИ САМООВЛАДЕНИЯ. КОНЦЕНТРАЦИЯ НА «ОДНОЙ ТОЧКЕ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30">
        <w:r>
          <w:rPr>
            <w:rStyle w:val="InternetLink"/>
          </w:rPr>
          <w:t>Йогин способен добиться разрыва сознания усилием вол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31">
        <w:r>
          <w:rPr>
            <w:rStyle w:val="InternetLink"/>
          </w:rPr>
          <w:t>ЙОГИЧЕСКИЕ ПОЗЫ (АСАНЫ) И ДЫХАТЕЛЬНЫЕ УПРАЖНЕНИЯ (ПРАНАЯМА)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32">
        <w:r>
          <w:rPr>
            <w:rStyle w:val="InternetLink"/>
          </w:rPr>
          <w:t>Индийские аскеты признают четыре модальности сознан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33">
        <w:r>
          <w:rPr>
            <w:rStyle w:val="InternetLink"/>
          </w:rPr>
          <w:t>Пранаяма в системе Йоги. Правильное дыхание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34">
        <w:r>
          <w:rPr>
            <w:rStyle w:val="InternetLink"/>
          </w:rPr>
          <w:t>ЭКСКУРС: ПРАНАЯМА В НЕИНДИЙСKOM АСКЕТИЗМЕ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35">
        <w:r>
          <w:rPr>
            <w:rStyle w:val="InternetLink"/>
          </w:rPr>
          <w:t>ЙОГИЧЕСКАЯ КОНЦЕНТРАЦИЯ И МЕДИТАЦ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36">
        <w:r>
          <w:rPr>
            <w:rStyle w:val="InternetLink"/>
          </w:rPr>
          <w:t>Патанджали определяет дхьяну как «сфокусированность однородных состояний сознания на этом месте»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37">
        <w:r>
          <w:rPr>
            <w:rStyle w:val="InternetLink"/>
          </w:rPr>
          <w:t>ЗНАЧЕНИЕ ИШВАРЫ в ЙОГЕ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38">
        <w:r>
          <w:rPr>
            <w:rStyle w:val="InternetLink"/>
          </w:rPr>
          <w:t>СОСРЕДОТОЧЕНИЕ И ГИПНОЗ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39">
        <w:r>
          <w:rPr>
            <w:rStyle w:val="InternetLink"/>
          </w:rPr>
          <w:t>САМАДХИ «С ОПОРОЙ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40">
        <w:r>
          <w:rPr>
            <w:rStyle w:val="InternetLink"/>
          </w:rPr>
          <w:t>СИДДХИ, ИЛИ «СВЕРХОБЫЧНЫЕ СПОСОБНОСТИ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41">
        <w:r>
          <w:rPr>
            <w:rStyle w:val="InternetLink"/>
          </w:rPr>
          <w:t>САМАДХИ «БЕЗ ОПОРЫ» И ОКОНЧАТЕЛЬНОЕ ОСВОБОЖДЕНИЕ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42">
        <w:r>
          <w:rPr>
            <w:rStyle w:val="InternetLink"/>
          </w:rPr>
          <w:t>РЕИНТЕГРАЦИЯ И СВОБОДА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43">
        <w:r>
          <w:rPr>
            <w:rStyle w:val="InternetLink"/>
          </w:rPr>
          <w:t>ЙОГА И БРАХМАНИЗМ. АСКЕТЫ И МАСТЕРА ЭКСТАЗА В ВЕДАХ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44">
        <w:r>
          <w:rPr>
            <w:rStyle w:val="InternetLink"/>
          </w:rPr>
          <w:t>ТАПАС И ЙОГ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45">
        <w:r>
          <w:rPr>
            <w:rStyle w:val="InternetLink"/>
          </w:rPr>
          <w:t>«ВНУТРЕННИЕ» РИТУАЛ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46">
        <w:r>
          <w:rPr>
            <w:rStyle w:val="InternetLink"/>
          </w:rPr>
          <w:t>СИМВОЛИКА И ГНОСИС УПАНИШАД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47">
        <w:r>
          <w:rPr>
            <w:rStyle w:val="InternetLink"/>
          </w:rPr>
          <w:t>БЕССМЕРТИЕ И СВОБОДА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48">
        <w:r>
          <w:rPr>
            <w:rStyle w:val="InternetLink"/>
          </w:rPr>
          <w:t>ЙОГА В МАЙТРИ-УПАНИШАД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49">
        <w:r>
          <w:rPr>
            <w:rStyle w:val="InternetLink"/>
          </w:rPr>
          <w:t>САННЬЯСА-УПАНИШАДЫ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50">
        <w:r>
          <w:rPr>
            <w:rStyle w:val="InternetLink"/>
          </w:rPr>
          <w:t>ЙОГИЧЕСКИЕ УПАНИШАД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51">
        <w:r>
          <w:rPr>
            <w:rStyle w:val="InternetLink"/>
          </w:rPr>
          <w:t>«БРАХМАНИСТСКАЯ МАГИЯ» И ЙОГА: РИГВИДХАН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52">
        <w:r>
          <w:rPr>
            <w:rStyle w:val="InternetLink"/>
          </w:rPr>
          <w:t>«ДОБРЫЕ» И «ЗЛЫЕ» АСКЕТЫ И СОЗЕРЦАТЕЛ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53">
        <w:r>
          <w:rPr>
            <w:rStyle w:val="InternetLink"/>
          </w:rPr>
          <w:t>ТРИУМФ ЙОГИ. ЙОГА И ИНДУИЗМ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54">
        <w:r>
          <w:rPr>
            <w:rStyle w:val="InternetLink"/>
          </w:rPr>
          <w:t>ЙОГА В «МАХАБХАРАТЕ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55">
        <w:r>
          <w:rPr>
            <w:rStyle w:val="InternetLink"/>
          </w:rPr>
          <w:t>ЙОГА И САНКХЬЯ В «МАХАБХАРАТЕ»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56">
        <w:r>
          <w:rPr>
            <w:rStyle w:val="InternetLink"/>
          </w:rPr>
          <w:t>ЙОГИЧЕСКИЕ ТЕХНИКИ В «МАХАБХАРАТЕ»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57">
        <w:r>
          <w:rPr>
            <w:rStyle w:val="InternetLink"/>
          </w:rPr>
          <w:t>ЙОГИЧЕСКИЙ ФОЛЬКЛОР В «МАХАБХАРАТЕ»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58">
        <w:r>
          <w:rPr>
            <w:rStyle w:val="InternetLink"/>
          </w:rPr>
          <w:t>УЧЕНИЕ «БХАГАВАДГИТЫ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59">
        <w:r>
          <w:rPr>
            <w:rStyle w:val="InternetLink"/>
          </w:rPr>
          <w:t>ПРИМЕР КРИШН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60">
        <w:r>
          <w:rPr>
            <w:rStyle w:val="InternetLink"/>
          </w:rPr>
          <w:t>«ДЕЙСТВИЯ» И «ЖЕРТВОПРИНОШЕНИЯ»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61">
        <w:r>
          <w:rPr>
            <w:rStyle w:val="InternetLink"/>
          </w:rPr>
          <w:t>ЙОГИЧЕСКАЯ ПРАКТИКА В «БХАГАВАДГИТЕ»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62">
        <w:r>
          <w:rPr>
            <w:rStyle w:val="InternetLink"/>
          </w:rPr>
          <w:t>ЙОГИЧЕСКИЕ ПРИЕМЫ В БУДДИЗМЕ. ПУТЬ К НИРВАНЕ И СИМВОЛИЗМ ИНИЦИАЦИ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63">
        <w:r>
          <w:rPr>
            <w:rStyle w:val="InternetLink"/>
          </w:rPr>
          <w:t>ДЖХАНЫ И САМАПАТТ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64">
        <w:r>
          <w:rPr>
            <w:rStyle w:val="InternetLink"/>
          </w:rPr>
          <w:t>ЙОГИНЫ И МЕТАФИЗИКИ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65">
        <w:r>
          <w:rPr>
            <w:rStyle w:val="InternetLink"/>
          </w:rPr>
          <w:t>«ЧУДЕСНЫЕ СПОСОБНОСТИ»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66">
        <w:r>
          <w:rPr>
            <w:rStyle w:val="InternetLink"/>
          </w:rPr>
          <w:t>ЗНАНИЕ ПРОШЛЫХ ЖИЗНЕЙ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67">
        <w:r>
          <w:rPr>
            <w:rStyle w:val="InternetLink"/>
          </w:rPr>
          <w:t>ПАРИББАДЖАК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68">
        <w:r>
          <w:rPr>
            <w:rStyle w:val="InternetLink"/>
          </w:rPr>
          <w:t>МАККХАЛИ ГОСАЛА И АДЖИВИКА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69">
        <w:r>
          <w:rPr>
            <w:rStyle w:val="InternetLink"/>
          </w:rPr>
          <w:t>МЕТАФИЗИЧЕСКОЕ ЗНАНИЕ И МИСТИЧЕСКИЙ ОПЫТ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70">
        <w:r>
          <w:rPr>
            <w:rStyle w:val="InternetLink"/>
          </w:rPr>
          <w:t>Как праильно рповодить медитацию и медитировать?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71">
        <w:r>
          <w:rPr>
            <w:rStyle w:val="InternetLink"/>
          </w:rPr>
          <w:t>ЙОГА И ТАНТРИЗМ. ПРИБЛИЗИТЕЛЬНЫЕ ОЧЕРТАН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72">
        <w:r>
          <w:rPr>
            <w:rStyle w:val="InternetLink"/>
          </w:rPr>
          <w:t>ИКОНОГРАФИЯ, ВИЗУАЛИЗАЦИЯ, НЬЯСА, МУДРЫ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73">
        <w:r>
          <w:rPr>
            <w:rStyle w:val="InternetLink"/>
          </w:rPr>
          <w:t>МАНТРЫ, ДХАРАН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74">
        <w:r>
          <w:rPr>
            <w:rStyle w:val="InternetLink"/>
          </w:rPr>
          <w:t>ЭКСКУРС: ЗИКР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75">
        <w:r>
          <w:rPr>
            <w:rStyle w:val="InternetLink"/>
          </w:rPr>
          <w:t>МАНДАЛА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76">
        <w:r>
          <w:rPr>
            <w:rStyle w:val="InternetLink"/>
          </w:rPr>
          <w:t>ПОХВАЛА ТЕЛУ: ХАТХА-ЙОГ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77">
        <w:r>
          <w:rPr>
            <w:rStyle w:val="InternetLink"/>
          </w:rPr>
          <w:t>Буддийская традиция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78">
        <w:r>
          <w:rPr>
            <w:rStyle w:val="InternetLink"/>
          </w:rPr>
          <w:t>НАДИ: ИДА, ПИНГАЛА, СУШУМНА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79">
        <w:r>
          <w:rPr>
            <w:rStyle w:val="InternetLink"/>
          </w:rPr>
          <w:t>ЧАКРЫ. СИСТЕМА ЧАКР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80">
        <w:r>
          <w:rPr>
            <w:rStyle w:val="InternetLink"/>
          </w:rPr>
          <w:t>КУНДАЛИН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81">
        <w:r>
          <w:rPr>
            <w:rStyle w:val="InternetLink"/>
          </w:rPr>
          <w:t>Связь кундалини (чандали) с огнем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82">
        <w:r>
          <w:rPr>
            <w:rStyle w:val="InternetLink"/>
          </w:rPr>
          <w:t>Пробуждение Огня Кундалин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83">
        <w:r>
          <w:rPr>
            <w:rStyle w:val="InternetLink"/>
          </w:rPr>
          <w:t>«ИНТЕНЦИОНАЛЬНЫЙ ЯЗЫК»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84">
        <w:r>
          <w:rPr>
            <w:rStyle w:val="InternetLink"/>
          </w:rPr>
          <w:t>МИСТИЧЕСКАЯ ЭРОТИК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85">
        <w:r>
          <w:rPr>
            <w:rStyle w:val="InternetLink"/>
          </w:rPr>
          <w:t>МАЙТХУН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86">
        <w:r>
          <w:rPr>
            <w:rStyle w:val="InternetLink"/>
          </w:rPr>
          <w:t>Китайская тантрическая легенда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687">
        <w:r>
          <w:rPr>
            <w:rStyle w:val="InternetLink"/>
          </w:rPr>
          <w:t>«СОВПАДЕНИЕ ПРОТИВОПОЛОЖНОСТЕЙ»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88">
        <w:r>
          <w:rPr>
            <w:rStyle w:val="InternetLink"/>
          </w:rPr>
          <w:t>ЙОГА И АЛХИМИЯ. ЛЕГЕНДЫ О ЙОГИНАХ-АЛХИМИКАХ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89">
        <w:r>
          <w:rPr>
            <w:rStyle w:val="InternetLink"/>
          </w:rPr>
          <w:t>Еще они умеют летать подобно птицам...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90">
        <w:r>
          <w:rPr>
            <w:rStyle w:val="InternetLink"/>
          </w:rPr>
          <w:t>ТАНТРИЗМ, ХАТХА-ЙОГА И АЛХИМ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91">
        <w:r>
          <w:rPr>
            <w:rStyle w:val="InternetLink"/>
          </w:rPr>
          <w:t>«Шива самхита»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92">
        <w:r>
          <w:rPr>
            <w:rStyle w:val="InternetLink"/>
          </w:rPr>
          <w:t>Адепт надеется продлить жизнь на неопределенно долгий срок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693">
        <w:r>
          <w:rPr>
            <w:rStyle w:val="InternetLink"/>
          </w:rPr>
          <w:t>Освобождение после смерт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94">
        <w:r>
          <w:rPr>
            <w:rStyle w:val="InternetLink"/>
          </w:rPr>
          <w:t>КИТАЙСКАЯ АЛХИМИЯ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695">
        <w:r>
          <w:rPr>
            <w:rStyle w:val="InternetLink"/>
          </w:rPr>
          <w:t>АЛХИМИЯ КАК ДУХОВНАЯ ДИСЦИПЛИН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96">
        <w:r>
          <w:rPr>
            <w:rStyle w:val="InternetLink"/>
          </w:rPr>
          <w:t>ЙОГА И ДОРОГИ К СВОБОД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97">
        <w:r>
          <w:rPr>
            <w:rStyle w:val="InternetLink"/>
          </w:rPr>
          <w:t>АГХОРЫ, КАПАЛИК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698">
        <w:r>
          <w:rPr>
            <w:rStyle w:val="InternetLink"/>
          </w:rPr>
          <w:t>ГОРАКХНАТХ И 84 СИДДХ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699">
        <w:r>
          <w:rPr>
            <w:rStyle w:val="InternetLink"/>
          </w:rPr>
          <w:t>МАТСЬЕНДРАНАТХ И МИФ О «ПЕРЕДАЧЕ УЧЕНИЯ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00">
        <w:r>
          <w:rPr>
            <w:rStyle w:val="InternetLink"/>
          </w:rPr>
          <w:t>ШАМАНИСТСКАЯ МАГИЯ И ПОИСКИ БЕССМЕРТ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01">
        <w:r>
          <w:rPr>
            <w:rStyle w:val="InternetLink"/>
          </w:rPr>
          <w:t>Один из посланников, Годаяма, приходит к Шиве за советом...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02">
        <w:r>
          <w:rPr>
            <w:rStyle w:val="InternetLink"/>
          </w:rPr>
          <w:t>Приключения в поисках бессмертия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03">
        <w:r>
          <w:rPr>
            <w:rStyle w:val="InternetLink"/>
          </w:rPr>
          <w:t>ЙОГА И ШАМАНИЗМ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04">
        <w:r>
          <w:rPr>
            <w:rStyle w:val="InternetLink"/>
          </w:rPr>
          <w:t>Сила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05">
        <w:r>
          <w:rPr>
            <w:rStyle w:val="InternetLink"/>
          </w:rPr>
          <w:t>ВОСХОЖДЕНИЕ НА НЕБЕСА. МИСТИЧЕСКИЙ ПОЛЕТ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06">
        <w:r>
          <w:rPr>
            <w:rStyle w:val="InternetLink"/>
          </w:rPr>
          <w:t>«Подъем на небо» и «магический полет» — исключительно сложные символы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07">
        <w:r>
          <w:rPr>
            <w:rStyle w:val="InternetLink"/>
          </w:rPr>
          <w:t>«МАГИЧЕСКИЙ ЖАР». «ВНУТРЕННИЙ СВЕТ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08">
        <w:r>
          <w:rPr>
            <w:rStyle w:val="InternetLink"/>
          </w:rPr>
          <w:t>Магико-религиозные способ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09">
        <w:r>
          <w:rPr>
            <w:rStyle w:val="InternetLink"/>
          </w:rPr>
          <w:t>Мистические переживания свет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10">
        <w:r>
          <w:rPr>
            <w:rStyle w:val="InternetLink"/>
          </w:rPr>
          <w:t>СХОДСТВА И РАЗЛИЧ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11">
        <w:r>
          <w:rPr>
            <w:rStyle w:val="InternetLink"/>
          </w:rPr>
          <w:t>Патанджали упоминает снадобья (аушаддхи)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12">
        <w:r>
          <w:rPr>
            <w:rStyle w:val="InternetLink"/>
          </w:rPr>
          <w:t>СРАЩИВАНИЕ И УПАДОК: ЙОГА И ПОПУЛЯРНЫЕ РЕЛИГИ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13">
        <w:r>
          <w:rPr>
            <w:rStyle w:val="InternetLink"/>
          </w:rPr>
          <w:t>Термин «якша»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14">
        <w:r>
          <w:rPr>
            <w:rStyle w:val="InternetLink"/>
          </w:rPr>
          <w:t>ДРАВИДСКОЕ НАСЛЕДИЕ, МУНДА, ПРОТОМУНД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15">
        <w:r>
          <w:rPr>
            <w:rStyle w:val="InternetLink"/>
          </w:rPr>
          <w:t>ХАРАППА, МОХЕНДЖО-ДАРО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16">
        <w:r>
          <w:rPr>
            <w:rStyle w:val="InternetLink"/>
          </w:rPr>
          <w:t>Образ жреца или царя-жрец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17">
        <w:r>
          <w:rPr>
            <w:rStyle w:val="InternetLink"/>
          </w:rPr>
          <w:t>Отоги к Йог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18">
        <w:r>
          <w:rPr>
            <w:rStyle w:val="InternetLink"/>
          </w:rPr>
          <w:t>Триумф индуизм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19">
        <w:r>
          <w:rPr>
            <w:rStyle w:val="InternetLink"/>
          </w:rPr>
          <w:t>Символизм «противоположностей»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20">
        <w:r>
          <w:rPr>
            <w:rStyle w:val="InternetLink"/>
          </w:rPr>
          <w:t>Освобожнение при жизн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21">
        <w:r>
          <w:rPr>
            <w:rStyle w:val="InternetLink"/>
          </w:rPr>
          <w:t>ТЕКСТЫ САНКХЬИ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722">
        <w:r>
          <w:rPr>
            <w:rStyle w:val="InternetLink"/>
          </w:rPr>
          <w:t>ПАТАНДЖАЛИ И ТЕКСТЫ КЛАССИЧЕСКОЙ ЙОГИ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723">
        <w:r>
          <w:rPr>
            <w:rStyle w:val="InternetLink"/>
          </w:rPr>
          <w:t>«Я» И ПСИХОМЕНТАЛЬНЫЙ МИР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724">
        <w:r>
          <w:rPr>
            <w:rStyle w:val="InternetLink"/>
          </w:rPr>
          <w:t>ТРИ ГУН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25">
        <w:r>
          <w:rPr>
            <w:rStyle w:val="InternetLink"/>
          </w:rPr>
          <w:t>ЛОГИКА И ТЕОРИЯ ПОЗНАНИЯ В САНКХЬЯ-ЙОГЕ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26">
        <w:r>
          <w:rPr>
            <w:rStyle w:val="InternetLink"/>
          </w:rPr>
          <w:t>САНКХЬЯ И КРИТИКА СУЩЕСТВОВАНИЯ БОГ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27">
        <w:r>
          <w:rPr>
            <w:rStyle w:val="InternetLink"/>
          </w:rPr>
          <w:t>САНКХЬЯ И БУДДИЗМ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28">
        <w:r>
          <w:rPr>
            <w:rStyle w:val="InternetLink"/>
          </w:rPr>
          <w:t>КРИТИКА БУДДИЗМА САНКХЬЕЙ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29">
        <w:r>
          <w:rPr>
            <w:rStyle w:val="InternetLink"/>
          </w:rPr>
          <w:t>ПРЕПЯТСТВИЯ В КОНЦЕНТРАЦИИ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730">
        <w:r>
          <w:rPr>
            <w:rStyle w:val="InternetLink"/>
          </w:rPr>
          <w:t>ПЯТЬ ДЫХАНИЙ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1">
        <w:r>
          <w:rPr>
            <w:rStyle w:val="InternetLink"/>
          </w:rPr>
          <w:t>ТАПАС И ДИКШ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2">
        <w:r>
          <w:rPr>
            <w:rStyle w:val="InternetLink"/>
          </w:rPr>
          <w:t>ИНДУИЗАЦИЯ АВТОХТОННОЙ РЕЛИГИ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33">
        <w:r>
          <w:rPr>
            <w:rStyle w:val="InternetLink"/>
          </w:rPr>
          <w:t>«МИСТИЧЕСКИЕ ЗВУКИ» и Йог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4">
        <w:r>
          <w:rPr>
            <w:rStyle w:val="InternetLink"/>
          </w:rPr>
          <w:t>ПЕРЕЧНИ АСКЕТОВ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5">
        <w:r>
          <w:rPr>
            <w:rStyle w:val="InternetLink"/>
          </w:rPr>
          <w:t>САНКХЬЯ В «МОКШАДХАРМЕ»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6">
        <w:r>
          <w:rPr>
            <w:rStyle w:val="InternetLink"/>
          </w:rPr>
          <w:t>ПАНЧАРАТРИНЫ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37">
        <w:r>
          <w:rPr>
            <w:rStyle w:val="InternetLink"/>
          </w:rPr>
          <w:t>БУДДИЙСКОЕ САМАДХИ И ДЖХАН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8">
        <w:r>
          <w:rPr>
            <w:rStyle w:val="InternetLink"/>
          </w:rPr>
          <w:t>НЕБУДДИЙСКАЯ ДХЬЯНА И БУДДИЙСКАЯ ПСЕВДОДХЬЯН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39">
        <w:r>
          <w:rPr>
            <w:rStyle w:val="InternetLink"/>
          </w:rPr>
          <w:t>ЭТАПЫ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40">
        <w:r>
          <w:rPr>
            <w:rStyle w:val="InternetLink"/>
          </w:rPr>
          <w:t>О ЛИТЕРАТУРЕ ТАНТРИЗМ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41">
        <w:r>
          <w:rPr>
            <w:rStyle w:val="InternetLink"/>
          </w:rPr>
          <w:t>О ТАНТРИЗМЕ И ИКОНОГРАФИИ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42">
        <w:r>
          <w:rPr>
            <w:rStyle w:val="InternetLink"/>
          </w:rPr>
          <w:t>О МУДРАХ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43">
        <w:r>
          <w:rPr>
            <w:rStyle w:val="InternetLink"/>
          </w:rPr>
          <w:t>ЗИКР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44">
        <w:r>
          <w:rPr>
            <w:rStyle w:val="InternetLink"/>
          </w:rPr>
          <w:t>ЧАКРЫ и ТОНКОЕ ТЕЛО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45">
        <w:r>
          <w:rPr>
            <w:rStyle w:val="InternetLink"/>
          </w:rPr>
          <w:t>САХАДЖИЯ И ВИШНУИЗМ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46">
        <w:r>
          <w:rPr>
            <w:rStyle w:val="InternetLink"/>
          </w:rPr>
          <w:t>НАГАРДЖУНА КАК АЛХИМИК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47">
        <w:r>
          <w:rPr>
            <w:rStyle w:val="InternetLink"/>
          </w:rPr>
          <w:t>КИТАЙСКАЯ АЛХИМ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48">
        <w:r>
          <w:rPr>
            <w:rStyle w:val="InternetLink"/>
          </w:rPr>
          <w:t>МЕТАЛЛУРГИЯ И АЛХИМИЯ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49">
        <w:r>
          <w:rPr>
            <w:rStyle w:val="InternetLink"/>
          </w:rPr>
          <w:t>ОБ «ОРГИЯХ» ВАЛЛАБХАЧАРИНОВ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50">
        <w:r>
          <w:rPr>
            <w:rStyle w:val="InternetLink"/>
          </w:rPr>
          <w:t>ПОГРЕБЕНИЕ АСКЕТОВ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51">
        <w:r>
          <w:rPr>
            <w:rStyle w:val="InternetLink"/>
          </w:rPr>
          <w:t>ЙОГИНЫ И ФАКИРЫ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52">
        <w:r>
          <w:rPr>
            <w:rStyle w:val="InternetLink"/>
          </w:rPr>
          <w:t>ДРАВИДСКОЕ НАСЛЕДИ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53">
        <w:r>
          <w:rPr>
            <w:rStyle w:val="InternetLink"/>
          </w:rPr>
          <w:t>ЗМЕИ, ДРАКОНЫ, НАГ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54">
        <w:r>
          <w:rPr>
            <w:rStyle w:val="InternetLink"/>
          </w:rPr>
          <w:t>МУНДА, ПРОТОМУНДА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55">
        <w:r>
          <w:rPr>
            <w:rStyle w:val="InternetLink"/>
          </w:rPr>
          <w:t>КУЛЬТУРНЫЕ КОНТАКТЫ МЕЖДУ ИНДИЕЙ И ОСТАЛЬНЫМ МИРОМ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hyperlink r:id="rId756">
        <w:r>
          <w:rPr>
            <w:rStyle w:val="InternetLink"/>
          </w:rPr>
          <w:t>"Прана: секрет исцеления йогой"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57">
        <w:r>
          <w:rPr>
            <w:rStyle w:val="InternetLink"/>
          </w:rPr>
          <w:t>Энергетический характер болезней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58">
        <w:r>
          <w:rPr>
            <w:rStyle w:val="InternetLink"/>
          </w:rPr>
          <w:t>Прашна Упанишад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59">
        <w:r>
          <w:rPr>
            <w:rStyle w:val="InternetLink"/>
          </w:rPr>
          <w:t>Праническое лечени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60">
        <w:r>
          <w:rPr>
            <w:rStyle w:val="InternetLink"/>
          </w:rPr>
          <w:t>Праническое оздоровлени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61">
        <w:r>
          <w:rPr>
            <w:rStyle w:val="InternetLink"/>
          </w:rPr>
          <w:t>ЧТО такое ПРАНА?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62">
        <w:r>
          <w:rPr>
            <w:rStyle w:val="InternetLink"/>
          </w:rPr>
          <w:t>Йога учит, что в организме имеется пять видов праны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63">
        <w:r>
          <w:rPr>
            <w:rStyle w:val="InternetLink"/>
          </w:rPr>
          <w:t>Праническое лечение является дисциплиной Йоги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64">
        <w:r>
          <w:rPr>
            <w:rStyle w:val="InternetLink"/>
          </w:rPr>
          <w:t>ВЗАИМООТНОШЕНИЯ ПРАНЫ И РАЗУМ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65">
        <w:r>
          <w:rPr>
            <w:rStyle w:val="InternetLink"/>
          </w:rPr>
          <w:t>ЧЕЛОВЕЧЕСКИЕ ТЕЛА и Пран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66">
        <w:r>
          <w:rPr>
            <w:rStyle w:val="InternetLink"/>
          </w:rPr>
          <w:t>КАК ДЕЙСТВУЕТ ЭНЕРГЕТИЧЕСКАЯ МЕДИЦИН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67">
        <w:r>
          <w:rPr>
            <w:rStyle w:val="InternetLink"/>
          </w:rPr>
          <w:t>Энергетическое оздоровление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68">
        <w:r>
          <w:rPr>
            <w:rStyle w:val="InternetLink"/>
          </w:rPr>
          <w:t>ПОВЫШЕНИЕ ЧУВСТВИТЕЛЬНОСТИ РУК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69">
        <w:r>
          <w:rPr>
            <w:rStyle w:val="InternetLink"/>
          </w:rPr>
          <w:t>СКАНИРОВАНИЕ, ИЛИ ДЕТЕКТИРОВАНИ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0">
        <w:r>
          <w:rPr>
            <w:rStyle w:val="InternetLink"/>
          </w:rPr>
          <w:t>ОЧИЩЕНИ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1">
        <w:r>
          <w:rPr>
            <w:rStyle w:val="InternetLink"/>
          </w:rPr>
          <w:t>УСТРАНЕНИЕ ПОРАЖЕННОЙ ЭФИРНОЙ СУЩ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2">
        <w:r>
          <w:rPr>
            <w:rStyle w:val="InternetLink"/>
          </w:rPr>
          <w:t>ЗАРЯДКА ПРАНОЙ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73">
        <w:r>
          <w:rPr>
            <w:rStyle w:val="InternetLink"/>
          </w:rPr>
          <w:t>КОНЦЕНТРАЦИЯ ВНИМАНИЯ ДЛЯ НАКОПЛЕНИЯ И ИЗЛУЧЕНИЯ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74">
        <w:r>
          <w:rPr>
            <w:rStyle w:val="InternetLink"/>
          </w:rPr>
          <w:t>ДЫХАТЕЛЬНЫЙ МЕТОД НАКОПЛЕНИЯ И ИЗЛУ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5">
        <w:r>
          <w:rPr>
            <w:rStyle w:val="InternetLink"/>
          </w:rPr>
          <w:t>ЭНЕРГЕТИЧЕСКАЯ ЗАРЯДКА ЛЮДЕЙ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6">
        <w:r>
          <w:rPr>
            <w:rStyle w:val="InternetLink"/>
          </w:rPr>
          <w:t>ПРАНА В ФИЗИЧЕСКОМ ТЕЛ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7">
        <w:r>
          <w:rPr>
            <w:rStyle w:val="InternetLink"/>
          </w:rPr>
          <w:t>КАК ИСПОЛЬЗОВАТЬ ПРАНУ В ФИЗИЧЕСКОМ ТЕЛЕ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8">
        <w:r>
          <w:rPr>
            <w:rStyle w:val="InternetLink"/>
          </w:rPr>
          <w:t>ПОСЛЕДОВАТЕЛЬНОСТЬ ЛЕЧЕНИЯ ФИЗИЧЕСКОГО ТЕЛ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79">
        <w:r>
          <w:rPr>
            <w:rStyle w:val="InternetLink"/>
          </w:rPr>
          <w:t>.СОВЕТЫ ДЛЯ ПОВЫШЕНИЯ ЭФФЕКТИВНОСТИ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80">
        <w:r>
          <w:rPr>
            <w:rStyle w:val="InternetLink"/>
          </w:rPr>
          <w:t>КУНДАЛИН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1">
        <w:r>
          <w:rPr>
            <w:rStyle w:val="InternetLink"/>
          </w:rPr>
          <w:t>Кундалини-йога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82">
        <w:r>
          <w:rPr>
            <w:rStyle w:val="InternetLink"/>
          </w:rPr>
          <w:t>ЧТО ТАКОЕ ЧАКРА?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3">
        <w:r>
          <w:rPr>
            <w:rStyle w:val="InternetLink"/>
          </w:rPr>
          <w:t>СИСТЕМЫ ЧАКР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4">
        <w:r>
          <w:rPr>
            <w:rStyle w:val="InternetLink"/>
          </w:rPr>
          <w:t>ЧАКРЫ НА ФИЗИЧЕСКОМ УРОВН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5">
        <w:r>
          <w:rPr>
            <w:rStyle w:val="InternetLink"/>
          </w:rPr>
          <w:t>ГЛАВНЫЕ ЧАКРЫ, ИСПОЛЬЗУЕМЫЕ В ЛЕЧЕНИ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6">
        <w:r>
          <w:rPr>
            <w:rStyle w:val="InternetLink"/>
          </w:rPr>
          <w:t>ЧАКРЫ НА ПСИХОЛОГИЧЕСКОМ УРОВН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7">
        <w:r>
          <w:rPr>
            <w:rStyle w:val="InternetLink"/>
          </w:rPr>
          <w:t>ПЕРВАЯ ЧАКРА. ЭНДОКРИННЫЕ ЖЕЛЕЗЫ - НАДПОЧЕЧНИКИ, ЯИЧК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8">
        <w:r>
          <w:rPr>
            <w:rStyle w:val="InternetLink"/>
          </w:rPr>
          <w:t>ВТОРАЯ ЧАКРА. ЭНДОКРИННЫЕ ЖЕЛЕЗЫ - ЯИЧНИКИ И ЯИЧК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89">
        <w:r>
          <w:rPr>
            <w:rStyle w:val="InternetLink"/>
          </w:rPr>
          <w:t>ТРЕТЬЯ ЧАКРА. ЭНДОКРИННЫЕ ЖЕЛЕЗЫ - НАДПОЧЕЧНИКИ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0">
        <w:r>
          <w:rPr>
            <w:rStyle w:val="InternetLink"/>
          </w:rPr>
          <w:t>ЧЕТВЕРТАЯ ЧАКРА. ЭНДОКРИННЫЕ ЖЕЛЕЗЫ - ВИЛОЧКОВАЯ ЖЕЛЕЗ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1">
        <w:r>
          <w:rPr>
            <w:rStyle w:val="InternetLink"/>
          </w:rPr>
          <w:t>ПЯТАЯ ЧАКРА. ЭНДОКРИННЫЕ ЖЕЛЕЗЫ - ЩИТОВИДНАЯ ЖЕЛЕЗ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2">
        <w:r>
          <w:rPr>
            <w:rStyle w:val="InternetLink"/>
          </w:rPr>
          <w:t>ШЕСТАЯ ЧАКРА. ЭНДОКРИННЫЕ ЖЕЛЕЗЫ - ШИШКОВИДНАЯ ЖЕЛЕЗА, ГИПОФИЗ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3">
        <w:r>
          <w:rPr>
            <w:rStyle w:val="InternetLink"/>
          </w:rPr>
          <w:t>СЕДЬМАЯ ЧАКРА. ЭНДОКРИННЫЕ ЖЕЛЕЗЫ - ГИПОФИЗ, ШИШКОВИДНАЯ ЖЕЛЕЗА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94">
        <w:r>
          <w:rPr>
            <w:rStyle w:val="InternetLink"/>
          </w:rPr>
          <w:t>ПРАНА ВО ВТОРОМ ТЕЛ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5">
        <w:r>
          <w:rPr>
            <w:rStyle w:val="InternetLink"/>
          </w:rPr>
          <w:t>ОПИСАНИЕ ВТОР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6">
        <w:r>
          <w:rPr>
            <w:rStyle w:val="InternetLink"/>
          </w:rPr>
          <w:t>ПРИМЕНЕНИЕ ПРАНЫ ВО ВТОРОМ ТЕЛ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797">
        <w:r>
          <w:rPr>
            <w:rStyle w:val="InternetLink"/>
          </w:rPr>
          <w:t>ЧАКРЫ ВО ВТОРОМ ТЕЛЕ</w:t>
        </w:r>
      </w:hyperlink>
    </w:p>
    <w:p>
      <w:pPr>
        <w:pStyle w:val="Normal"/>
        <w:numPr>
          <w:ilvl w:val="1"/>
          <w:numId w:val="9"/>
        </w:numPr>
        <w:spacing w:before="0" w:after="0"/>
        <w:rPr/>
      </w:pPr>
      <w:hyperlink r:id="rId798">
        <w:r>
          <w:rPr>
            <w:rStyle w:val="InternetLink"/>
          </w:rPr>
          <w:t>ЛЕЧЕЩИЕ НА УРОВНЕ ВТОРОГО ТЕЛА</w:t>
        </w:r>
      </w:hyperlink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hyperlink r:id="rId799">
        <w:r>
          <w:rPr>
            <w:rStyle w:val="InternetLink"/>
          </w:rPr>
          <w:t>ПРАНА В ТРЕТЬЕМ ТЕЛ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800">
        <w:r>
          <w:rPr>
            <w:rStyle w:val="InternetLink"/>
          </w:rPr>
          <w:t>ОПИСАНИЕ ТРЕТЬЕ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801">
        <w:r>
          <w:rPr>
            <w:rStyle w:val="InternetLink"/>
          </w:rPr>
          <w:t>ПРИМЕНЕНИЕ ПРАНЫ В ТРЕТЬЕМ ТЕП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/>
      </w:pPr>
      <w:hyperlink r:id="rId802">
        <w:r>
          <w:rPr>
            <w:rStyle w:val="InternetLink"/>
          </w:rPr>
          <w:t>ЧАКРЫ В ТРЕТЬЕМ ТЕЛЕ</w:t>
        </w:r>
      </w:hyperlink>
      <w:r>
        <w:rPr/>
        <w:t xml:space="preserve"> </w:t>
      </w:r>
    </w:p>
    <w:p>
      <w:pPr>
        <w:pStyle w:val="Normal"/>
        <w:numPr>
          <w:ilvl w:val="2"/>
          <w:numId w:val="9"/>
        </w:numPr>
        <w:spacing w:before="0" w:after="280"/>
        <w:rPr/>
      </w:pPr>
      <w:hyperlink r:id="rId803">
        <w:r>
          <w:rPr>
            <w:rStyle w:val="InternetLink"/>
          </w:rPr>
          <w:t>ЛЕЧЕНИЕ НА УРОВНЕ ТРЕТЬЕГО ТЕЛА</w:t>
        </w:r>
      </w:hyperlink>
    </w:p>
    <w:p>
      <w:pPr>
        <w:pStyle w:val="Heading3"/>
        <w:rPr/>
      </w:pPr>
      <w:r>
        <w:rPr/>
        <w:t>Аутогенная Тренировка</w:t>
      </w:r>
    </w:p>
    <w:p>
      <w:pPr>
        <w:pStyle w:val="Normal"/>
        <w:numPr>
          <w:ilvl w:val="0"/>
          <w:numId w:val="17"/>
        </w:numPr>
        <w:spacing w:before="0" w:after="0"/>
        <w:rPr/>
      </w:pPr>
      <w:hyperlink r:id="rId804">
        <w:r>
          <w:rPr>
            <w:rStyle w:val="InternetLink"/>
          </w:rPr>
          <w:t>Аутогенная тренировка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05">
        <w:r>
          <w:rPr>
            <w:rStyle w:val="InternetLink"/>
          </w:rPr>
          <w:t>Источники возникновения аутогенной тренировки</w:t>
        </w:r>
      </w:hyperlink>
    </w:p>
    <w:p>
      <w:pPr>
        <w:pStyle w:val="Normal"/>
        <w:numPr>
          <w:ilvl w:val="0"/>
          <w:numId w:val="17"/>
        </w:numPr>
        <w:spacing w:before="0" w:after="0"/>
        <w:rPr/>
      </w:pPr>
      <w:hyperlink r:id="rId806">
        <w:r>
          <w:rPr>
            <w:rStyle w:val="InternetLink"/>
          </w:rPr>
          <w:t>Эффекты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07">
        <w:r>
          <w:rPr>
            <w:rStyle w:val="InternetLink"/>
          </w:rPr>
          <w:t>Механизмы действия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08">
        <w:r>
          <w:rPr>
            <w:rStyle w:val="InternetLink"/>
          </w:rPr>
          <w:t>Условия, необходимые для занятий аутогенной тренировко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09">
        <w:r>
          <w:rPr>
            <w:rStyle w:val="InternetLink"/>
          </w:rPr>
          <w:t>Основные позы при занятиях аутогенной тренировко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0">
        <w:r>
          <w:rPr>
            <w:rStyle w:val="InternetLink"/>
          </w:rPr>
          <w:t>Освоение навыков расслабления мышц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1">
        <w:r>
          <w:rPr>
            <w:rStyle w:val="InternetLink"/>
          </w:rPr>
          <w:t>Аутогенная тренировка. Расслабление мышц рук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2">
        <w:r>
          <w:rPr>
            <w:rStyle w:val="InternetLink"/>
          </w:rPr>
          <w:t>Аутогенная тренировка. Расслабление мышц ног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3">
        <w:r>
          <w:rPr>
            <w:rStyle w:val="InternetLink"/>
          </w:rPr>
          <w:t>Аутогенная тренировка. Расслабление мышц туловищ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4">
        <w:r>
          <w:rPr>
            <w:rStyle w:val="InternetLink"/>
          </w:rPr>
          <w:t>Аутогенная тренировка. Расслабление мышц ше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5">
        <w:r>
          <w:rPr>
            <w:rStyle w:val="InternetLink"/>
          </w:rPr>
          <w:t>Аутогенная тренировка. Расслабление мышц лица</w:t>
        </w:r>
      </w:hyperlink>
    </w:p>
    <w:p>
      <w:pPr>
        <w:pStyle w:val="Normal"/>
        <w:numPr>
          <w:ilvl w:val="0"/>
          <w:numId w:val="17"/>
        </w:numPr>
        <w:spacing w:before="0" w:after="0"/>
        <w:rPr/>
      </w:pPr>
      <w:hyperlink r:id="rId816">
        <w:r>
          <w:rPr>
            <w:rStyle w:val="InternetLink"/>
          </w:rPr>
          <w:t>Аутогенная тренировка. Мобилизующие упражнения</w:t>
        </w:r>
      </w:hyperlink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hyperlink r:id="rId817">
        <w:r>
          <w:rPr>
            <w:rStyle w:val="InternetLink"/>
          </w:rPr>
          <w:t>Основные упражнения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18">
        <w:r>
          <w:rPr>
            <w:rStyle w:val="InternetLink"/>
          </w:rPr>
          <w:t>Аутогенная тренировка. Упражнение «тяжесть» (мышцы рук)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19">
        <w:r>
          <w:rPr>
            <w:rStyle w:val="InternetLink"/>
          </w:rPr>
          <w:t>Аутогенная тренировка. Упражнение «тепло» (мышцы рук)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20">
        <w:r>
          <w:rPr>
            <w:rStyle w:val="InternetLink"/>
          </w:rPr>
          <w:t>Аутогенная тренировка. Упражнение «тяжесть» (мышцы ног)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21">
        <w:r>
          <w:rPr>
            <w:rStyle w:val="InternetLink"/>
          </w:rPr>
          <w:t>Аутогенная тренировка. Упражнение «тепло» (мышцы ног)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22">
        <w:r>
          <w:rPr>
            <w:rStyle w:val="InternetLink"/>
          </w:rPr>
          <w:t>Аутогенная тренировка. Упражнение «солнечное сплетение»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23">
        <w:r>
          <w:rPr>
            <w:rStyle w:val="InternetLink"/>
          </w:rPr>
          <w:t>Аутогенная тренировка. Упражнение «прохладный лоб»</w:t>
        </w:r>
      </w:hyperlink>
    </w:p>
    <w:p>
      <w:pPr>
        <w:pStyle w:val="Normal"/>
        <w:numPr>
          <w:ilvl w:val="0"/>
          <w:numId w:val="17"/>
        </w:numPr>
        <w:spacing w:before="0" w:after="0"/>
        <w:rPr/>
      </w:pPr>
      <w:hyperlink r:id="rId824">
        <w:r>
          <w:rPr>
            <w:rStyle w:val="InternetLink"/>
          </w:rPr>
          <w:t>Содержание стандартной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hyperlink r:id="rId825">
        <w:r>
          <w:rPr>
            <w:rStyle w:val="InternetLink"/>
          </w:rPr>
          <w:t>Высшие ступени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26">
        <w:r>
          <w:rPr>
            <w:rStyle w:val="InternetLink"/>
          </w:rPr>
          <w:t>Упражнения высшей ступени аутогенной тренировк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27">
        <w:r>
          <w:rPr>
            <w:rStyle w:val="InternetLink"/>
          </w:rPr>
          <w:t>Использование Аутогенной тренировки для самовнушения</w:t>
        </w:r>
      </w:hyperlink>
    </w:p>
    <w:p>
      <w:pPr>
        <w:pStyle w:val="Normal"/>
        <w:numPr>
          <w:ilvl w:val="0"/>
          <w:numId w:val="17"/>
        </w:numPr>
        <w:spacing w:before="0" w:after="0"/>
        <w:rPr/>
      </w:pPr>
      <w:hyperlink r:id="rId828">
        <w:r>
          <w:rPr>
            <w:rStyle w:val="InternetLink"/>
          </w:rPr>
          <w:t>Аутогенная тренировка. Сон и самовнушение</w:t>
        </w:r>
      </w:hyperlink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hyperlink r:id="rId829">
        <w:r>
          <w:rPr>
            <w:rStyle w:val="InternetLink"/>
          </w:rPr>
          <w:t>Аутогенная тренировка и самовоспитание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0">
        <w:r>
          <w:rPr>
            <w:rStyle w:val="InternetLink"/>
          </w:rPr>
          <w:t>Аутогенная тренировка как способ борьбы со стрессом и тревогой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1">
        <w:r>
          <w:rPr>
            <w:rStyle w:val="InternetLink"/>
          </w:rPr>
          <w:t>Аутогенное отреагирование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2">
        <w:r>
          <w:rPr>
            <w:rStyle w:val="InternetLink"/>
          </w:rPr>
          <w:t>Аутогенная тренировка как метод преодоления усталости и повышения работоспособ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3">
        <w:r>
          <w:rPr>
            <w:rStyle w:val="InternetLink"/>
          </w:rPr>
          <w:t>Образы и формулировки, которые облегчают вхождение в аутогенное погружение</w:t>
        </w:r>
      </w:hyperlink>
    </w:p>
    <w:p>
      <w:pPr>
        <w:pStyle w:val="Normal"/>
        <w:numPr>
          <w:ilvl w:val="0"/>
          <w:numId w:val="17"/>
        </w:numPr>
        <w:spacing w:before="0" w:after="0"/>
        <w:rPr/>
      </w:pPr>
      <w:hyperlink r:id="rId834">
        <w:r>
          <w:rPr>
            <w:rStyle w:val="InternetLink"/>
          </w:rPr>
          <w:t>Самогипноз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5">
        <w:r>
          <w:rPr>
            <w:rStyle w:val="InternetLink"/>
          </w:rPr>
          <w:t>ЗНАКОМСТВО С САМОГИПНОЗОМ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36">
        <w:r>
          <w:rPr>
            <w:rStyle w:val="InternetLink"/>
          </w:rPr>
          <w:t>Кому показан самогипноз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37">
        <w:r>
          <w:rPr>
            <w:rStyle w:val="InternetLink"/>
          </w:rPr>
          <w:t>Как извлечь максимум из самогипноза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38">
        <w:r>
          <w:rPr>
            <w:rStyle w:val="InternetLink"/>
          </w:rPr>
          <w:t>Что такое гипноз и самогипноз?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839">
        <w:r>
          <w:rPr>
            <w:rStyle w:val="InternetLink"/>
          </w:rPr>
          <w:t>Гипноз - не что иное, как самогипноз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0">
        <w:r>
          <w:rPr>
            <w:rStyle w:val="InternetLink"/>
          </w:rPr>
          <w:t>Гипноз на эстраде против гипноза в клиник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1">
        <w:r>
          <w:rPr>
            <w:rStyle w:val="InternetLink"/>
          </w:rPr>
          <w:t>Гипноз. Существует ли эффект Свенгали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42">
        <w:r>
          <w:rPr>
            <w:rStyle w:val="InternetLink"/>
          </w:rPr>
          <w:t>Практическая сторона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3">
        <w:r>
          <w:rPr>
            <w:rStyle w:val="InternetLink"/>
          </w:rPr>
          <w:t>Где заниматься самогипнозом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4">
        <w:r>
          <w:rPr>
            <w:rStyle w:val="InternetLink"/>
          </w:rPr>
          <w:t>Оптимальная продолжительность сеанса 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5">
        <w:r>
          <w:rPr>
            <w:rStyle w:val="InternetLink"/>
          </w:rPr>
          <w:t>Гипноз. Начальная стратегия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6">
        <w:r>
          <w:rPr>
            <w:rStyle w:val="InternetLink"/>
          </w:rPr>
          <w:t>Гипноз: Сидеть или лежать - что лучше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7">
        <w:r>
          <w:rPr>
            <w:rStyle w:val="InternetLink"/>
          </w:rPr>
          <w:t>Что делать с глазами во время гипноза - открыть или закрыть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48">
        <w:r>
          <w:rPr>
            <w:rStyle w:val="InternetLink"/>
          </w:rPr>
          <w:t>Правильное дыхание и техника расслабления при гипноз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49">
        <w:r>
          <w:rPr>
            <w:rStyle w:val="InternetLink"/>
          </w:rPr>
          <w:t>Глубокое дыхание и способ расслабления во время гипнотизир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0">
        <w:r>
          <w:rPr>
            <w:rStyle w:val="InternetLink"/>
          </w:rPr>
          <w:t>Дыхательные упражнения при гипноз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1">
        <w:r>
          <w:rPr>
            <w:rStyle w:val="InternetLink"/>
          </w:rPr>
          <w:t>Гипноз и Постепенная релакс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2">
        <w:r>
          <w:rPr>
            <w:rStyle w:val="InternetLink"/>
          </w:rPr>
          <w:t>Активная постепенная релакс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3">
        <w:r>
          <w:rPr>
            <w:rStyle w:val="InternetLink"/>
          </w:rPr>
          <w:t>Пассивная постепенная релаксация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54">
        <w:r>
          <w:rPr>
            <w:rStyle w:val="InternetLink"/>
          </w:rPr>
          <w:t>Воздействие пост-гипнотических внушений и сигнал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5">
        <w:r>
          <w:rPr>
            <w:rStyle w:val="InternetLink"/>
          </w:rPr>
          <w:t>Что такое постгипнотическое внушение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6">
        <w:r>
          <w:rPr>
            <w:rStyle w:val="InternetLink"/>
          </w:rPr>
          <w:t>Что такое постгипнотический сигнал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7">
        <w:r>
          <w:rPr>
            <w:rStyle w:val="InternetLink"/>
          </w:rPr>
          <w:t>Для чего нужны постгипнотические внушения и сигналы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58">
        <w:r>
          <w:rPr>
            <w:rStyle w:val="InternetLink"/>
          </w:rPr>
          <w:t>Возможно ли сопротивление постгипнотическим внушениям и сигналам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59">
        <w:r>
          <w:rPr>
            <w:rStyle w:val="InternetLink"/>
          </w:rPr>
          <w:t>Гипноз: Мотивация и логик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0">
        <w:r>
          <w:rPr>
            <w:rStyle w:val="InternetLink"/>
          </w:rPr>
          <w:t>Бессознательное воздействие постгипнотических сигнал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1">
        <w:r>
          <w:rPr>
            <w:rStyle w:val="InternetLink"/>
          </w:rPr>
          <w:t>Конкретизируйте гипнотические внушения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62">
        <w:r>
          <w:rPr>
            <w:rStyle w:val="InternetLink"/>
          </w:rPr>
          <w:t>Управляемое воображение и позитивное ви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3">
        <w:r>
          <w:rPr>
            <w:rStyle w:val="InternetLink"/>
          </w:rPr>
          <w:t>Зрение, слух, осязание - что у вас острее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64">
        <w:r>
          <w:rPr>
            <w:rStyle w:val="InternetLink"/>
          </w:rPr>
          <w:t>Как развить образное мышление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5">
        <w:r>
          <w:rPr>
            <w:rStyle w:val="InternetLink"/>
          </w:rPr>
          <w:t>Важность образного мышления для занятий самогипнозом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6">
        <w:r>
          <w:rPr>
            <w:rStyle w:val="InternetLink"/>
          </w:rPr>
          <w:t>Индивидуализируйте ваше образное мыш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7">
        <w:r>
          <w:rPr>
            <w:rStyle w:val="InternetLink"/>
          </w:rPr>
          <w:t>Образность и болезн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8">
        <w:r>
          <w:rPr>
            <w:rStyle w:val="InternetLink"/>
          </w:rPr>
          <w:t>Двоякое использование образного 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69">
        <w:r>
          <w:rPr>
            <w:rStyle w:val="InternetLink"/>
          </w:rPr>
          <w:t>Вхождение в транс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0">
        <w:r>
          <w:rPr>
            <w:rStyle w:val="InternetLink"/>
          </w:rPr>
          <w:t>Располагайтесь удобно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1">
        <w:r>
          <w:rPr>
            <w:rStyle w:val="InternetLink"/>
          </w:rPr>
          <w:t>Гипноз: Глазная фикс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2">
        <w:r>
          <w:rPr>
            <w:rStyle w:val="InternetLink"/>
          </w:rPr>
          <w:t>Используйте для вхождения в транс ваше напряжение или тревогу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73">
        <w:r>
          <w:rPr>
            <w:rStyle w:val="InternetLink"/>
          </w:rPr>
          <w:t>Образное видение и самогипноз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4">
        <w:r>
          <w:rPr>
            <w:rStyle w:val="InternetLink"/>
          </w:rPr>
          <w:t>Гипноз: Физический отклик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5">
        <w:r>
          <w:rPr>
            <w:rStyle w:val="InternetLink"/>
          </w:rPr>
          <w:t>Гипноз: Реакция разум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6">
        <w:r>
          <w:rPr>
            <w:rStyle w:val="InternetLink"/>
          </w:rPr>
          <w:t>Гипноз: Реакция на эмоциональном уровн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7">
        <w:r>
          <w:rPr>
            <w:rStyle w:val="InternetLink"/>
          </w:rPr>
          <w:t>Сколько времени отводить на самогипноз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78">
        <w:r>
          <w:rPr>
            <w:rStyle w:val="InternetLink"/>
          </w:rPr>
          <w:t>Как определить, на правильном ли вы пути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79">
        <w:r>
          <w:rPr>
            <w:rStyle w:val="InternetLink"/>
          </w:rPr>
          <w:t>Гипноз: Как научиться не отвлек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0">
        <w:r>
          <w:rPr>
            <w:rStyle w:val="InternetLink"/>
          </w:rPr>
          <w:t>Гипноз: Усиление мотивации к достижению цел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1">
        <w:r>
          <w:rPr>
            <w:rStyle w:val="InternetLink"/>
          </w:rPr>
          <w:t>Как усилить мотивацию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2">
        <w:r>
          <w:rPr>
            <w:rStyle w:val="InternetLink"/>
          </w:rPr>
          <w:t>Неосознанные препятствия в мотив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3">
        <w:r>
          <w:rPr>
            <w:rStyle w:val="InternetLink"/>
          </w:rPr>
          <w:t>Гипноз: Преодоление неосознанных преград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4">
        <w:r>
          <w:rPr>
            <w:rStyle w:val="InternetLink"/>
          </w:rPr>
          <w:t>Гипноз и Конкретизация целе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5">
        <w:r>
          <w:rPr>
            <w:rStyle w:val="InternetLink"/>
          </w:rPr>
          <w:t>Можно ли добиться цели за один присест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86">
        <w:r>
          <w:rPr>
            <w:rStyle w:val="InternetLink"/>
          </w:rPr>
          <w:t>Язык гипнотических вну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7">
        <w:r>
          <w:rPr>
            <w:rStyle w:val="InternetLink"/>
          </w:rPr>
          <w:t>О языке внушений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88">
        <w:r>
          <w:rPr>
            <w:rStyle w:val="InternetLink"/>
          </w:rPr>
          <w:t>Символы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89">
        <w:r>
          <w:rPr>
            <w:rStyle w:val="InternetLink"/>
          </w:rPr>
          <w:t>Гипноз: Ищите свои сравн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0">
        <w:r>
          <w:rPr>
            <w:rStyle w:val="InternetLink"/>
          </w:rPr>
          <w:t>Типовые или индивидуализированные внушения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891">
        <w:r>
          <w:rPr>
            <w:rStyle w:val="InternetLink"/>
          </w:rPr>
          <w:t>Девять вариантов самовну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2">
        <w:r>
          <w:rPr>
            <w:rStyle w:val="InternetLink"/>
          </w:rPr>
          <w:t>Гипноз: Запись на пленку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3">
        <w:r>
          <w:rPr>
            <w:rStyle w:val="InternetLink"/>
          </w:rPr>
          <w:t>Подготовка к самогипнозу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4">
        <w:r>
          <w:rPr>
            <w:rStyle w:val="InternetLink"/>
          </w:rPr>
          <w:t>Гипноз: Самогипноз с помощью постепенного расслаб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5">
        <w:r>
          <w:rPr>
            <w:rStyle w:val="InternetLink"/>
          </w:rPr>
          <w:t>Гипноз: Язык косвенных вну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6">
        <w:r>
          <w:rPr>
            <w:rStyle w:val="InternetLink"/>
          </w:rPr>
          <w:t>Гипноз: Метод фиксации глаз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7">
        <w:r>
          <w:rPr>
            <w:rStyle w:val="InternetLink"/>
          </w:rPr>
          <w:t>Гипноз: Метод управляемого вообра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8">
        <w:r>
          <w:rPr>
            <w:rStyle w:val="InternetLink"/>
          </w:rPr>
          <w:t>Гипноз: Метод прямого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899">
        <w:r>
          <w:rPr>
            <w:rStyle w:val="InternetLink"/>
          </w:rPr>
          <w:t>Гипноз: Самогипноз в дремотном состояни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0">
        <w:r>
          <w:rPr>
            <w:rStyle w:val="InternetLink"/>
          </w:rPr>
          <w:t>Гипноз: Эриксоновский метод рукопожат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1">
        <w:r>
          <w:rPr>
            <w:rStyle w:val="InternetLink"/>
          </w:rPr>
          <w:t>Гипноз: Самогипноз под музыку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2">
        <w:r>
          <w:rPr>
            <w:rStyle w:val="InternetLink"/>
          </w:rPr>
          <w:t>Гипноз: Углубленный самогипноз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03">
        <w:r>
          <w:rPr>
            <w:rStyle w:val="InternetLink"/>
          </w:rPr>
          <w:t>Гипноз и РАБОТА НАД ЦЕЛЬЮ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4">
        <w:r>
          <w:rPr>
            <w:rStyle w:val="InternetLink"/>
          </w:rPr>
          <w:t>Как справиться со стрессом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5">
        <w:r>
          <w:rPr>
            <w:rStyle w:val="InternetLink"/>
          </w:rPr>
          <w:t>Физический аспект стресс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6">
        <w:r>
          <w:rPr>
            <w:rStyle w:val="InternetLink"/>
          </w:rPr>
          <w:t>Самогипноз для мышечного расслаб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7">
        <w:r>
          <w:rPr>
            <w:rStyle w:val="InternetLink"/>
          </w:rPr>
          <w:t>Самогипноз для обретения душевного поко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8">
        <w:r>
          <w:rPr>
            <w:rStyle w:val="InternetLink"/>
          </w:rPr>
          <w:t>Преодоление стрессовых эмоц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09">
        <w:r>
          <w:rPr>
            <w:rStyle w:val="InternetLink"/>
          </w:rPr>
          <w:t>Как справиться со стрессом вне транса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0">
        <w:r>
          <w:rPr>
            <w:rStyle w:val="InternetLink"/>
          </w:rPr>
          <w:t>Репетируйте возможные стрессовые ситуации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11">
        <w:r>
          <w:rPr>
            <w:rStyle w:val="InternetLink"/>
          </w:rPr>
          <w:t>Страхи, фобии, тревоги... Как от них избавиться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2">
        <w:r>
          <w:rPr>
            <w:rStyle w:val="InternetLink"/>
          </w:rPr>
          <w:t>Тревога и приступы паник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3">
        <w:r>
          <w:rPr>
            <w:rStyle w:val="InternetLink"/>
          </w:rPr>
          <w:t>Фоби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4">
        <w:r>
          <w:rPr>
            <w:rStyle w:val="InternetLink"/>
          </w:rPr>
          <w:t>Умение владеть собой с помощью самогипноза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15">
        <w:r>
          <w:rPr>
            <w:rStyle w:val="InternetLink"/>
          </w:rPr>
          <w:t>От негативного диалога - к позитивному самогипнозу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6">
        <w:r>
          <w:rPr>
            <w:rStyle w:val="InternetLink"/>
          </w:rPr>
          <w:t>Преодоление страх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7">
        <w:r>
          <w:rPr>
            <w:rStyle w:val="InternetLink"/>
          </w:rPr>
          <w:t>Боязнь воздушного транспорт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8">
        <w:r>
          <w:rPr>
            <w:rStyle w:val="InternetLink"/>
          </w:rPr>
          <w:t>Гипноз: Репетиция полет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19">
        <w:r>
          <w:rPr>
            <w:rStyle w:val="InternetLink"/>
          </w:rPr>
          <w:t>Надо ли знать причину страха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0">
        <w:r>
          <w:rPr>
            <w:rStyle w:val="InternetLink"/>
          </w:rPr>
          <w:t>Гипноз: Хочу все знать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21">
        <w:r>
          <w:rPr>
            <w:rStyle w:val="InternetLink"/>
          </w:rPr>
          <w:t>Как избавиться от излишних волнений?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922">
        <w:r>
          <w:rPr>
            <w:rStyle w:val="InternetLink"/>
          </w:rPr>
          <w:t>Как расслабить челюсти и перестать скрипеть зубами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3">
        <w:r>
          <w:rPr>
            <w:rStyle w:val="InternetLink"/>
          </w:rPr>
          <w:t>Можно ли с помощью самогипноза устранить причину стресса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4">
        <w:r>
          <w:rPr>
            <w:rStyle w:val="InternetLink"/>
          </w:rPr>
          <w:t>Гипноз против челюстной болезн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5">
        <w:r>
          <w:rPr>
            <w:rStyle w:val="InternetLink"/>
          </w:rPr>
          <w:t>Самогипноз как средство помощи при сжатии челюстей и скрипе зуб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6">
        <w:r>
          <w:rPr>
            <w:rStyle w:val="InternetLink"/>
          </w:rPr>
          <w:t>Сигналы для закрепления внушения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27">
        <w:r>
          <w:rPr>
            <w:rStyle w:val="InternetLink"/>
          </w:rPr>
          <w:t>Гипноз: Вы можете бросить курит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8">
        <w:r>
          <w:rPr>
            <w:rStyle w:val="InternetLink"/>
          </w:rPr>
          <w:t>Анкета как основа формулы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29">
        <w:r>
          <w:rPr>
            <w:rStyle w:val="InternetLink"/>
          </w:rPr>
          <w:t>Курение и его последствия для здоровь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0">
        <w:r>
          <w:rPr>
            <w:rStyle w:val="InternetLink"/>
          </w:rPr>
          <w:t>Самогипноз против кур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1">
        <w:r>
          <w:rPr>
            <w:rStyle w:val="InternetLink"/>
          </w:rPr>
          <w:t>Формулировка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2">
        <w:r>
          <w:rPr>
            <w:rStyle w:val="InternetLink"/>
          </w:rPr>
          <w:t>Ритуалы. Бросаем курит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3">
        <w:r>
          <w:rPr>
            <w:rStyle w:val="InternetLink"/>
          </w:rPr>
          <w:t>Воздух вместо дым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4">
        <w:r>
          <w:rPr>
            <w:rStyle w:val="InternetLink"/>
          </w:rPr>
          <w:t>Замена ритуал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5">
        <w:r>
          <w:rPr>
            <w:rStyle w:val="InternetLink"/>
          </w:rPr>
          <w:t>Дополнительные ритуалы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6">
        <w:r>
          <w:rPr>
            <w:rStyle w:val="InternetLink"/>
          </w:rPr>
          <w:t>Дополнительные доводы против кур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7">
        <w:r>
          <w:rPr>
            <w:rStyle w:val="InternetLink"/>
          </w:rPr>
          <w:t>Представьте, что вы некурящ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38">
        <w:r>
          <w:rPr>
            <w:rStyle w:val="InternetLink"/>
          </w:rPr>
          <w:t>Программа для самогипноза для того, чтобы бросить курить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39">
        <w:r>
          <w:rPr>
            <w:rStyle w:val="InternetLink"/>
          </w:rPr>
          <w:t>Чтобы стать своим собственным консультантом, познайте себ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0">
        <w:r>
          <w:rPr>
            <w:rStyle w:val="InternetLink"/>
          </w:rPr>
          <w:t>Почему самопознание через самогипноз ведет к преображению личности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1">
        <w:r>
          <w:rPr>
            <w:rStyle w:val="InternetLink"/>
          </w:rPr>
          <w:t>Методика самоп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2">
        <w:r>
          <w:rPr>
            <w:rStyle w:val="InternetLink"/>
          </w:rPr>
          <w:t>Во время сеанса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3">
        <w:r>
          <w:rPr>
            <w:rStyle w:val="InternetLink"/>
          </w:rPr>
          <w:t>Гипноз: Ситуационный пример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4">
        <w:r>
          <w:rPr>
            <w:rStyle w:val="InternetLink"/>
          </w:rPr>
          <w:t>Являются ли достигнутые перемены истинными или наигранными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5">
        <w:r>
          <w:rPr>
            <w:rStyle w:val="InternetLink"/>
          </w:rPr>
          <w:t>Гипноз: Примеры внушений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46">
        <w:r>
          <w:rPr>
            <w:rStyle w:val="InternetLink"/>
          </w:rPr>
          <w:t>Гипноз: Техника образного мыш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7">
        <w:r>
          <w:rPr>
            <w:rStyle w:val="InternetLink"/>
          </w:rPr>
          <w:t>Обрабатываем землю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8">
        <w:r>
          <w:rPr>
            <w:rStyle w:val="InternetLink"/>
          </w:rPr>
          <w:t>Рисуем себя в цвет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49">
        <w:r>
          <w:rPr>
            <w:rStyle w:val="InternetLink"/>
          </w:rPr>
          <w:t>Гипноз: Думайте о себе высоко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0">
        <w:r>
          <w:rPr>
            <w:rStyle w:val="InternetLink"/>
          </w:rPr>
          <w:t>Гипноз: Три стороны монеты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1">
        <w:r>
          <w:rPr>
            <w:rStyle w:val="InternetLink"/>
          </w:rPr>
          <w:t>Самопознание как помощь при физических недугах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2">
        <w:r>
          <w:rPr>
            <w:rStyle w:val="InternetLink"/>
          </w:rPr>
          <w:t>Сила ритуала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53">
        <w:r>
          <w:rPr>
            <w:rStyle w:val="InternetLink"/>
          </w:rPr>
          <w:t>Гипноз и Помощь при аллергиях и астм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4">
        <w:r>
          <w:rPr>
            <w:rStyle w:val="InternetLink"/>
          </w:rPr>
          <w:t>Дневник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5">
        <w:r>
          <w:rPr>
            <w:rStyle w:val="InternetLink"/>
          </w:rPr>
          <w:t>Отличие астмы от аллерг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6">
        <w:r>
          <w:rPr>
            <w:rStyle w:val="InternetLink"/>
          </w:rPr>
          <w:t>Лучшее время для лечебного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7">
        <w:r>
          <w:rPr>
            <w:rStyle w:val="InternetLink"/>
          </w:rPr>
          <w:t>Острый приступ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8">
        <w:r>
          <w:rPr>
            <w:rStyle w:val="InternetLink"/>
          </w:rPr>
          <w:t>Внушения и установки на снятие симптом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59">
        <w:r>
          <w:rPr>
            <w:rStyle w:val="InternetLink"/>
          </w:rPr>
          <w:t>Гипноз: С чего начинать и как действоват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0">
        <w:r>
          <w:rPr>
            <w:rStyle w:val="InternetLink"/>
          </w:rPr>
          <w:t>Гипноз: Когда ожидать результатов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1">
        <w:r>
          <w:rPr>
            <w:rStyle w:val="InternetLink"/>
          </w:rPr>
          <w:t>Гипноз: Будьте терпеливы с собой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62">
        <w:r>
          <w:rPr>
            <w:rStyle w:val="InternetLink"/>
          </w:rPr>
          <w:t>Самогипноз для детей</w:t>
        </w:r>
      </w:hyperlink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hyperlink r:id="rId963">
        <w:r>
          <w:rPr>
            <w:rStyle w:val="InternetLink"/>
          </w:rPr>
          <w:t>Гипноз: Как избавиться от болевых ощущ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4">
        <w:r>
          <w:rPr>
            <w:rStyle w:val="InternetLink"/>
          </w:rPr>
          <w:t>Когда появляется эффект обезболивания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5">
        <w:r>
          <w:rPr>
            <w:rStyle w:val="InternetLink"/>
          </w:rPr>
          <w:t>Факторы обезболивания самогипнозом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6">
        <w:r>
          <w:rPr>
            <w:rStyle w:val="InternetLink"/>
          </w:rPr>
          <w:t>Гипноз: Длительность эффекта обезбо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7">
        <w:r>
          <w:rPr>
            <w:rStyle w:val="InternetLink"/>
          </w:rPr>
          <w:t>Гипноз: Внутренние механизмы обезбо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8">
        <w:r>
          <w:rPr>
            <w:rStyle w:val="InternetLink"/>
          </w:rPr>
          <w:t>Шлагбаум на пути болевых сигналов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69">
        <w:r>
          <w:rPr>
            <w:rStyle w:val="InternetLink"/>
          </w:rPr>
          <w:t>Механизм воздействия самогипноза на бол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0">
        <w:r>
          <w:rPr>
            <w:rStyle w:val="InternetLink"/>
          </w:rPr>
          <w:t>Является ли боль плодом вашего воображения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1">
        <w:r>
          <w:rPr>
            <w:rStyle w:val="InternetLink"/>
          </w:rPr>
          <w:t>Гипноз: Боль и лекарства против не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2">
        <w:r>
          <w:rPr>
            <w:rStyle w:val="InternetLink"/>
          </w:rPr>
          <w:t>Есть ли боль, не поддающаяся самогипнозу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3">
        <w:r>
          <w:rPr>
            <w:rStyle w:val="InternetLink"/>
          </w:rPr>
          <w:t>Гипноз: Можно ли полностью избавиться от боли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4">
        <w:r>
          <w:rPr>
            <w:rStyle w:val="InternetLink"/>
          </w:rPr>
          <w:t>Лучшее время для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5">
        <w:r>
          <w:rPr>
            <w:rStyle w:val="InternetLink"/>
          </w:rPr>
          <w:t>Если боль не дает начать сеансы самогипнозом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6">
        <w:r>
          <w:rPr>
            <w:rStyle w:val="InternetLink"/>
          </w:rPr>
          <w:t>Использование временной регрессии для снятия бол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7">
        <w:r>
          <w:rPr>
            <w:rStyle w:val="InternetLink"/>
          </w:rPr>
          <w:t>Головная боль, боль в животе и другие острые бол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8">
        <w:r>
          <w:rPr>
            <w:rStyle w:val="InternetLink"/>
          </w:rPr>
          <w:t>Гипноз: Тепловое внуш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79">
        <w:r>
          <w:rPr>
            <w:rStyle w:val="InternetLink"/>
          </w:rPr>
          <w:t>Гипноз: Облегчение путем переноса ощущ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0">
        <w:r>
          <w:rPr>
            <w:rStyle w:val="InternetLink"/>
          </w:rPr>
          <w:t>Искажение времени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81">
        <w:r>
          <w:rPr>
            <w:rStyle w:val="InternetLink"/>
          </w:rPr>
          <w:t>Помощь при кожных заболеваниях. Бородавки, герпес, экзема и псориаз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2">
        <w:r>
          <w:rPr>
            <w:rStyle w:val="InternetLink"/>
          </w:rPr>
          <w:t>Бородавк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3">
        <w:r>
          <w:rPr>
            <w:rStyle w:val="InternetLink"/>
          </w:rPr>
          <w:t>Бородавки на половых органах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4">
        <w:r>
          <w:rPr>
            <w:rStyle w:val="InternetLink"/>
          </w:rPr>
          <w:t>Гипноз или эффект “пустышки”?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5">
        <w:r>
          <w:rPr>
            <w:rStyle w:val="InternetLink"/>
          </w:rPr>
          <w:t>Лишай (герпес)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6">
        <w:r>
          <w:rPr>
            <w:rStyle w:val="InternetLink"/>
          </w:rPr>
          <w:t>Герпес под контролем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7">
        <w:r>
          <w:rPr>
            <w:rStyle w:val="InternetLink"/>
          </w:rPr>
          <w:t>Стресс как механизм запуска приступов болезн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8">
        <w:r>
          <w:rPr>
            <w:rStyle w:val="InternetLink"/>
          </w:rPr>
          <w:t>Самогипноз и активная фаза болезн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89">
        <w:r>
          <w:rPr>
            <w:rStyle w:val="InternetLink"/>
          </w:rPr>
          <w:t>Правильное питание “путь к здоровью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0">
        <w:r>
          <w:rPr>
            <w:rStyle w:val="InternetLink"/>
          </w:rPr>
          <w:t>Экзема и псориаз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1">
        <w:r>
          <w:rPr>
            <w:rStyle w:val="InternetLink"/>
          </w:rPr>
          <w:t>Как облегчить зуд и жжение кожи?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992">
        <w:r>
          <w:rPr>
            <w:rStyle w:val="InternetLink"/>
          </w:rPr>
          <w:t>Решительность и уверенность в себ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3">
        <w:r>
          <w:rPr>
            <w:rStyle w:val="InternetLink"/>
          </w:rPr>
          <w:t>Совершенных людей нет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4">
        <w:r>
          <w:rPr>
            <w:rStyle w:val="InternetLink"/>
          </w:rPr>
          <w:t>Гипноз: Отрицание отрицательного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5">
        <w:r>
          <w:rPr>
            <w:rStyle w:val="InternetLink"/>
          </w:rPr>
          <w:t>Гипноз и принятие ре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6">
        <w:r>
          <w:rPr>
            <w:rStyle w:val="InternetLink"/>
          </w:rPr>
          <w:t>Методика принятия ре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7">
        <w:r>
          <w:rPr>
            <w:rStyle w:val="InternetLink"/>
          </w:rPr>
          <w:t>Самогипноз и уверенность в себ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8">
        <w:r>
          <w:rPr>
            <w:rStyle w:val="InternetLink"/>
          </w:rPr>
          <w:t>Уверенность в своем внешнем вид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999">
        <w:r>
          <w:rPr>
            <w:rStyle w:val="InternetLink"/>
          </w:rPr>
          <w:t>Гипноз: Методик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0">
        <w:r>
          <w:rPr>
            <w:rStyle w:val="InternetLink"/>
          </w:rPr>
          <w:t>Женская свобод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1">
        <w:r>
          <w:rPr>
            <w:rStyle w:val="InternetLink"/>
          </w:rPr>
          <w:t>Гипноз: Рабочий уле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2">
        <w:r>
          <w:rPr>
            <w:rStyle w:val="InternetLink"/>
          </w:rPr>
          <w:t>Могло быть лучше, но хорошо что не хуж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3">
        <w:r>
          <w:rPr>
            <w:rStyle w:val="InternetLink"/>
          </w:rPr>
          <w:t>Гипноз: Репетиция трудных ситуаций и выступл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4">
        <w:r>
          <w:rPr>
            <w:rStyle w:val="InternetLink"/>
          </w:rPr>
          <w:t>Решение проблем другими способам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5">
        <w:r>
          <w:rPr>
            <w:rStyle w:val="InternetLink"/>
          </w:rPr>
          <w:t>Гипноз: Проблемы взаимоотношений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06">
        <w:r>
          <w:rPr>
            <w:rStyle w:val="InternetLink"/>
          </w:rPr>
          <w:t>Медитация с целью поху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7">
        <w:r>
          <w:rPr>
            <w:rStyle w:val="InternetLink"/>
          </w:rPr>
          <w:t>Изменение характера пи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8">
        <w:r>
          <w:rPr>
            <w:rStyle w:val="InternetLink"/>
          </w:rPr>
          <w:t>Учитесь уважать процесс еды и ее вкус с помощью медит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09">
        <w:r>
          <w:rPr>
            <w:rStyle w:val="InternetLink"/>
          </w:rPr>
          <w:t>Похудение с помощью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0">
        <w:r>
          <w:rPr>
            <w:rStyle w:val="InternetLink"/>
          </w:rPr>
          <w:t>Гипноз и Внуш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1">
        <w:r>
          <w:rPr>
            <w:rStyle w:val="InternetLink"/>
          </w:rPr>
          <w:t>Дополнительные способы изменить режим пи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2">
        <w:r>
          <w:rPr>
            <w:rStyle w:val="InternetLink"/>
          </w:rPr>
          <w:t>Гипноз: Войдите в свой будущий образ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13">
        <w:r>
          <w:rPr>
            <w:rStyle w:val="InternetLink"/>
          </w:rPr>
          <w:t>Как справиться с нарушениями сн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4">
        <w:r>
          <w:rPr>
            <w:rStyle w:val="InternetLink"/>
          </w:rPr>
          <w:t>Сон и бодрствов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5">
        <w:r>
          <w:rPr>
            <w:rStyle w:val="InternetLink"/>
          </w:rPr>
          <w:t>Снотворные лекарств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6">
        <w:r>
          <w:rPr>
            <w:rStyle w:val="InternetLink"/>
          </w:rPr>
          <w:t>Полная бессонниц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7">
        <w:r>
          <w:rPr>
            <w:rStyle w:val="InternetLink"/>
          </w:rPr>
          <w:t>Гипноз и Дневник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8">
        <w:r>
          <w:rPr>
            <w:rStyle w:val="InternetLink"/>
          </w:rPr>
          <w:t>Постгипнотические установки на сон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19">
        <w:r>
          <w:rPr>
            <w:rStyle w:val="InternetLink"/>
          </w:rPr>
          <w:t>Методика снотворного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0">
        <w:r>
          <w:rPr>
            <w:rStyle w:val="InternetLink"/>
          </w:rPr>
          <w:t>Утопите свои печали и спите без забот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1">
        <w:r>
          <w:rPr>
            <w:rStyle w:val="InternetLink"/>
          </w:rPr>
          <w:t>Лечение нарушений сна по методу Эриксон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2">
        <w:r>
          <w:rPr>
            <w:rStyle w:val="InternetLink"/>
          </w:rPr>
          <w:t>Записи музыки и другие постгипнотические сигналы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3">
        <w:r>
          <w:rPr>
            <w:rStyle w:val="InternetLink"/>
          </w:rPr>
          <w:t>Гипноз и расслабление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24">
        <w:r>
          <w:rPr>
            <w:rStyle w:val="InternetLink"/>
          </w:rPr>
          <w:t>Учимся воспитывать детей с помощью само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5">
        <w:r>
          <w:rPr>
            <w:rStyle w:val="InternetLink"/>
          </w:rPr>
          <w:t>Самогипноз для родителей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6">
        <w:r>
          <w:rPr>
            <w:rStyle w:val="InternetLink"/>
          </w:rPr>
          <w:t>Использование самогипноза в зависимости от возраста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7">
        <w:r>
          <w:rPr>
            <w:rStyle w:val="InternetLink"/>
          </w:rPr>
          <w:t>Ребенок учится расслаблятьс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8">
        <w:r>
          <w:rPr>
            <w:rStyle w:val="InternetLink"/>
          </w:rPr>
          <w:t>Изменение поведения с помощью неформального 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29">
        <w:r>
          <w:rPr>
            <w:rStyle w:val="InternetLink"/>
          </w:rPr>
          <w:t>Самогипноз для детей старшего возраста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30">
        <w:r>
          <w:rPr>
            <w:rStyle w:val="InternetLink"/>
          </w:rPr>
          <w:t>Гипноз и легкие роды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1">
        <w:r>
          <w:rPr>
            <w:rStyle w:val="InternetLink"/>
          </w:rPr>
          <w:t>Самогипноз во время беремен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2">
        <w:r>
          <w:rPr>
            <w:rStyle w:val="InternetLink"/>
          </w:rPr>
          <w:t>Сценарий занятий самогипнозом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3">
        <w:r>
          <w:rPr>
            <w:rStyle w:val="InternetLink"/>
          </w:rPr>
          <w:t>Внушение при спазмах и судорогах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4">
        <w:r>
          <w:rPr>
            <w:rStyle w:val="InternetLink"/>
          </w:rPr>
          <w:t>Образное видение родов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35">
        <w:r>
          <w:rPr>
            <w:rStyle w:val="InternetLink"/>
          </w:rPr>
          <w:t>Гипноз: Как улучшить спортивные дости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6">
        <w:r>
          <w:rPr>
            <w:rStyle w:val="InternetLink"/>
          </w:rPr>
          <w:t>Спокойная уверен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7">
        <w:r>
          <w:rPr>
            <w:rStyle w:val="InternetLink"/>
          </w:rPr>
          <w:t>Репетиции в уме в состоянии транса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8">
        <w:r>
          <w:rPr>
            <w:rStyle w:val="InternetLink"/>
          </w:rPr>
          <w:t>Гипноз: Ближе к победе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39">
        <w:r>
          <w:rPr>
            <w:rStyle w:val="InternetLink"/>
          </w:rPr>
          <w:t>Не перестарайтесь</w:t>
        </w:r>
      </w:hyperlink>
    </w:p>
    <w:p>
      <w:pPr>
        <w:pStyle w:val="Normal"/>
        <w:numPr>
          <w:ilvl w:val="1"/>
          <w:numId w:val="17"/>
        </w:numPr>
        <w:spacing w:before="0" w:after="0"/>
        <w:rPr/>
      </w:pPr>
      <w:hyperlink r:id="rId1040">
        <w:r>
          <w:rPr>
            <w:rStyle w:val="InternetLink"/>
          </w:rPr>
          <w:t>Гипноз: о деньгах и карьере. Магия денег</w:t>
        </w:r>
      </w:hyperlink>
      <w:r>
        <w:rPr/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rPr/>
      </w:pPr>
      <w:hyperlink r:id="rId1041">
        <w:r>
          <w:rPr>
            <w:rStyle w:val="InternetLink"/>
          </w:rPr>
          <w:t>Чтобы добиться цели, научитесь мечтать о ней</w:t>
        </w:r>
      </w:hyperlink>
    </w:p>
    <w:p>
      <w:pPr>
        <w:pStyle w:val="Normal"/>
        <w:numPr>
          <w:ilvl w:val="1"/>
          <w:numId w:val="17"/>
        </w:numPr>
        <w:spacing w:before="0" w:after="280"/>
        <w:rPr/>
      </w:pPr>
      <w:hyperlink r:id="rId1042">
        <w:r>
          <w:rPr>
            <w:rStyle w:val="InternetLink"/>
          </w:rPr>
          <w:t>Самогипноз вчера, сегодня... много лет спустя</w:t>
        </w:r>
      </w:hyperlink>
    </w:p>
    <w:p>
      <w:pPr>
        <w:pStyle w:val="Heading3"/>
        <w:rPr/>
      </w:pPr>
      <w:r>
        <w:rPr/>
        <w:t>Выход в Астрал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043">
        <w:r>
          <w:rPr>
            <w:rStyle w:val="InternetLink"/>
          </w:rPr>
          <w:t>Выход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44">
        <w:r>
          <w:rPr>
            <w:rStyle w:val="InternetLink"/>
          </w:rPr>
          <w:t>Астрал и астральное тело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45">
        <w:r>
          <w:rPr>
            <w:rStyle w:val="InternetLink"/>
          </w:rPr>
          <w:t>Трудность доказательства Астральн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46">
        <w:r>
          <w:rPr>
            <w:rStyle w:val="InternetLink"/>
          </w:rPr>
          <w:t>Наука по астральным выхода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47">
        <w:r>
          <w:rPr>
            <w:rStyle w:val="InternetLink"/>
          </w:rPr>
          <w:t>Астральное тело и астральные выходы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48">
        <w:r>
          <w:rPr>
            <w:rStyle w:val="InternetLink"/>
          </w:rPr>
          <w:t>САМОПРОИЗВОЛЬНЫЕ СЛУЧАИ выхода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49">
        <w:r>
          <w:rPr>
            <w:rStyle w:val="InternetLink"/>
          </w:rPr>
          <w:t>Эксперименты по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50">
        <w:r>
          <w:rPr>
            <w:rStyle w:val="InternetLink"/>
          </w:rPr>
          <w:t>ЛИЧНЫЙ Астральный ОПЫТ ОЛИВЕРА ФОКС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51">
        <w:r>
          <w:rPr>
            <w:rStyle w:val="InternetLink"/>
          </w:rPr>
          <w:t>Опыты выходов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52">
        <w:r>
          <w:rPr>
            <w:rStyle w:val="InternetLink"/>
          </w:rPr>
          <w:t>ОТРЫВКИ из писем МИСТЕРА МУЛЬДОН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53">
        <w:r>
          <w:rPr>
            <w:rStyle w:val="InternetLink"/>
          </w:rPr>
          <w:t>Существование АСТРАЛЬНОГО ТЕЛА давно известно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54">
        <w:r>
          <w:rPr>
            <w:rStyle w:val="InternetLink"/>
          </w:rPr>
          <w:t>Астральное тело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55">
        <w:r>
          <w:rPr>
            <w:rStyle w:val="InternetLink"/>
          </w:rPr>
          <w:t>МОЯ ПЕРВАЯ СОЗНАТЕЛЬНАЯ АСТРАЛЬНАЯ ПРОЕКЦИЯ</w:t>
        </w:r>
      </w:hyperlink>
    </w:p>
    <w:p>
      <w:pPr>
        <w:pStyle w:val="Normal"/>
        <w:numPr>
          <w:ilvl w:val="0"/>
          <w:numId w:val="7"/>
        </w:numPr>
        <w:spacing w:before="0" w:after="0"/>
        <w:rPr/>
      </w:pPr>
      <w:hyperlink r:id="rId1056">
        <w:r>
          <w:rPr>
            <w:rStyle w:val="InternetLink"/>
          </w:rPr>
          <w:t>Сознательный выход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57">
        <w:r>
          <w:rPr>
            <w:rStyle w:val="InternetLink"/>
          </w:rPr>
          <w:t>Типы Астральных ПРОЕКЦИ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58">
        <w:r>
          <w:rPr>
            <w:rStyle w:val="InternetLink"/>
          </w:rPr>
          <w:t>АСТРАЛЬНЫЙ СОМНАМБУЛИЗ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59">
        <w:r>
          <w:rPr>
            <w:rStyle w:val="InternetLink"/>
          </w:rPr>
          <w:t>ПРОБЛЕМА СОЗНАНИЯ ВО ВРЕМЯ АСТРАЛЬНОГО СОМНАМБУЛИЗМ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60">
        <w:r>
          <w:rPr>
            <w:rStyle w:val="InternetLink"/>
          </w:rPr>
          <w:t>Астральная ПРОЕКЦИЯ НА ДАЛЬНИЕ РАССТОЯ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61">
        <w:r>
          <w:rPr>
            <w:rStyle w:val="InternetLink"/>
          </w:rPr>
          <w:t>ТРИ СКОРОСТИ движения Астрального ТЕЛ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62">
        <w:r>
          <w:rPr>
            <w:rStyle w:val="InternetLink"/>
          </w:rPr>
          <w:t>БОЛЕЗНЕННОЕ состояние СПОСОБСТВУЕТ Астральной ПРОЕКЦИИ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63">
        <w:r>
          <w:rPr>
            <w:rStyle w:val="InternetLink"/>
          </w:rPr>
          <w:t>Мгновенная АСТРАЛЬНАЯ Проекц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64">
        <w:r>
          <w:rPr>
            <w:rStyle w:val="InternetLink"/>
          </w:rPr>
          <w:t>ОПЫТ МГНОВЕННОЙ СОЗНАТЕ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65">
        <w:r>
          <w:rPr>
            <w:rStyle w:val="InternetLink"/>
          </w:rPr>
          <w:t>ВНЕЗАПНАЯ ПРОЕКЦИЯ - НЕ ТАКОЕ УЖ РЕДКОЕ ЯВ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66">
        <w:r>
          <w:rPr>
            <w:rStyle w:val="InternetLink"/>
          </w:rPr>
          <w:t>Причины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67">
        <w:r>
          <w:rPr>
            <w:rStyle w:val="InternetLink"/>
          </w:rPr>
          <w:t>Астральная ПРОЕКЦИЯ по ошибке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68">
        <w:r>
          <w:rPr>
            <w:rStyle w:val="InternetLink"/>
          </w:rPr>
          <w:t>ОСНОВНОЙ ЗАКОН АСТРАЛЬНОЙ ПРОЕКЦИИ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69">
        <w:r>
          <w:rPr>
            <w:rStyle w:val="InternetLink"/>
          </w:rPr>
          <w:t>ПРОИЗВОЛЬНАЯ И НЕПРОИЗВОЛЬНАЯ Астральные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70">
        <w:r>
          <w:rPr>
            <w:rStyle w:val="InternetLink"/>
          </w:rPr>
          <w:t>Значения «ФИЗИЧЕСКОЙ ПАССИВНОСТИ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71">
        <w:r>
          <w:rPr>
            <w:rStyle w:val="InternetLink"/>
          </w:rPr>
          <w:t>ЧТО ТАКОЕ СОЗНАТЕЛЬНЫЙ УМ И ГДЕ ОН НАХОДИТСЯ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72">
        <w:r>
          <w:rPr>
            <w:rStyle w:val="InternetLink"/>
          </w:rPr>
          <w:t>ТРАНСОВОЕ СОСТОЯНИЕ, НЕВРОЗ И СОН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73">
        <w:r>
          <w:rPr>
            <w:rStyle w:val="InternetLink"/>
          </w:rPr>
          <w:t>ОЩУЩЕНИЯ И ЭМОЦИИ на стадиях Астрального выхода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74">
        <w:r>
          <w:rPr>
            <w:rStyle w:val="InternetLink"/>
          </w:rPr>
          <w:t>ПУТЬ Астрального Тела ВО ВРЕМЯ Астральной ПРОЕКЦИИ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75">
        <w:r>
          <w:rPr>
            <w:rStyle w:val="InternetLink"/>
          </w:rPr>
          <w:t>Некоторые СИМПТОМЫ АСТРАЛЬНОЙ Проекции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76">
        <w:r>
          <w:rPr>
            <w:rStyle w:val="InternetLink"/>
          </w:rPr>
          <w:t>АСТРАЛЬНЫЙ ШНУР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77">
        <w:r>
          <w:rPr>
            <w:rStyle w:val="InternetLink"/>
          </w:rPr>
          <w:t>ОБЛАСТЬ ДЕЙСТВИЯ Астрального ШНУР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78">
        <w:r>
          <w:rPr>
            <w:rStyle w:val="InternetLink"/>
          </w:rPr>
          <w:t>Астральный выход, вызванный ШУМО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79">
        <w:r>
          <w:rPr>
            <w:rStyle w:val="InternetLink"/>
          </w:rPr>
          <w:t>РЕПЕРКУРСИЯ АСТРАЛЬНОГО ТЕЛ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80">
        <w:r>
          <w:rPr>
            <w:rStyle w:val="InternetLink"/>
          </w:rPr>
          <w:t>Типичные СНЫ во время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1">
        <w:r>
          <w:rPr>
            <w:rStyle w:val="InternetLink"/>
          </w:rPr>
          <w:t>КАК Я РАСКРЫЛ ПРИЧИНУ МНОГИХ СНОВ ПА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2">
        <w:r>
          <w:rPr>
            <w:rStyle w:val="InternetLink"/>
          </w:rPr>
          <w:t>ТИПЫ ПАДЕНИЯ ПРИ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3">
        <w:r>
          <w:rPr>
            <w:rStyle w:val="InternetLink"/>
          </w:rPr>
          <w:t>ПРИЧИНЫ РАЗЛИЧНЫХ «ПАДЕНИЙ» в Астрал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4">
        <w:r>
          <w:rPr>
            <w:rStyle w:val="InternetLink"/>
          </w:rPr>
          <w:t>КАК ПРЕДОТВРАТИТЬ РЕПЕРКУРСИЮ ВО СНЕ ПАДЕНИЯ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85">
        <w:r>
          <w:rPr>
            <w:rStyle w:val="InternetLink"/>
          </w:rPr>
          <w:t>ТИПЫ СНОВ ЛЕ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6">
        <w:r>
          <w:rPr>
            <w:rStyle w:val="InternetLink"/>
          </w:rPr>
          <w:t>СОН КОЛЫХА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7">
        <w:r>
          <w:rPr>
            <w:rStyle w:val="InternetLink"/>
          </w:rPr>
          <w:t>СОН УДАРОВ ПО ГОЛОВ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88">
        <w:r>
          <w:rPr>
            <w:rStyle w:val="InternetLink"/>
          </w:rPr>
          <w:t>СОН ДВИЖЕНИЯ К ПРИЗРАЧНОМУ ОБЪЕКТУ</w:t>
        </w:r>
      </w:hyperlink>
    </w:p>
    <w:p>
      <w:pPr>
        <w:pStyle w:val="Normal"/>
        <w:numPr>
          <w:ilvl w:val="0"/>
          <w:numId w:val="7"/>
        </w:numPr>
        <w:spacing w:before="0" w:after="0"/>
        <w:rPr/>
      </w:pPr>
      <w:hyperlink r:id="rId1089">
        <w:r>
          <w:rPr>
            <w:rStyle w:val="InternetLink"/>
          </w:rPr>
          <w:t>ИЛЛЮЗИЯ СНОВИДЕНИЙ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90">
        <w:r>
          <w:rPr>
            <w:rStyle w:val="InternetLink"/>
          </w:rPr>
          <w:t>ЭФФЕКТ НЕУСТОЙЧИВОСТИ при выходе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91">
        <w:r>
          <w:rPr>
            <w:rStyle w:val="InternetLink"/>
          </w:rPr>
          <w:t>НЕОБЫЧНЫЕ СПОСОБНОСТИ в Астрале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092">
        <w:r>
          <w:rPr>
            <w:rStyle w:val="InternetLink"/>
          </w:rPr>
          <w:t>ПЕРЕНОС ОЩУЩЕНИЙ физического тела в АСТРАЛЬНО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93">
        <w:r>
          <w:rPr>
            <w:rStyle w:val="InternetLink"/>
          </w:rPr>
          <w:t>Вы можете ПРОХОДИТЬ ЧЕРЕЗ ОСТРЫЕ ИГЛЫ, НЕ ОЩУЩАЯ ЭТОГО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94">
        <w:r>
          <w:rPr>
            <w:rStyle w:val="InternetLink"/>
          </w:rPr>
          <w:t>ОБМАН ЧУВСТВ В ГИПНОТИЧЕСКОМ ТРАНСЕ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95">
        <w:r>
          <w:rPr>
            <w:rStyle w:val="InternetLink"/>
          </w:rPr>
          <w:t>ПЕРЕНОС ОЩУЩЕНИЯ ПОСЛЕ ФИЗИЧЕСКОЙ СМЕРТ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96">
        <w:r>
          <w:rPr>
            <w:rStyle w:val="InternetLink"/>
          </w:rPr>
          <w:t>СЛУЧАЙ «89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97">
        <w:r>
          <w:rPr>
            <w:rStyle w:val="InternetLink"/>
          </w:rPr>
          <w:t>СЛУЧАЙ СО ШТЫКОМ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098">
        <w:r>
          <w:rPr>
            <w:rStyle w:val="InternetLink"/>
          </w:rPr>
          <w:t>Астральный ШНУР и огромная сил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099">
        <w:r>
          <w:rPr>
            <w:rStyle w:val="InternetLink"/>
          </w:rPr>
          <w:t>СТУК, ВЫЗВАННЫЙ ПО ЖЕЛАНИЮ во время выхода в Астрал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00">
        <w:r>
          <w:rPr>
            <w:rStyle w:val="InternetLink"/>
          </w:rPr>
          <w:t>ФУНКЦИЯ СНА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01">
        <w:r>
          <w:rPr>
            <w:rStyle w:val="InternetLink"/>
          </w:rPr>
          <w:t>КОНТРОЛЬ НАД СНАМ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2">
        <w:r>
          <w:rPr>
            <w:rStyle w:val="InternetLink"/>
          </w:rPr>
          <w:t>ЛИЦА НЕРВНОГО ТИПА СПОСОБНЫ К ВТО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03">
        <w:r>
          <w:rPr>
            <w:rStyle w:val="InternetLink"/>
          </w:rPr>
          <w:t>За ПРЕДЕЛАМИ Астрального ШНУР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4">
        <w:r>
          <w:rPr>
            <w:rStyle w:val="InternetLink"/>
          </w:rPr>
          <w:t>ПРОДОЛЖИТЕЛЬНАЯ Астральная ПРОЕКЦ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5">
        <w:r>
          <w:rPr>
            <w:rStyle w:val="InternetLink"/>
          </w:rPr>
          <w:t>ПРОЕКТОР и Внетелесный Опыт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6">
        <w:r>
          <w:rPr>
            <w:rStyle w:val="InternetLink"/>
          </w:rPr>
          <w:t>КАК ВО ВРЕМЯ Астральной ПРОЕКЦИЙ физическое ТЕЛО ЗАРЯЖАЕТСЯ ЭНЕРГИЕЙ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07">
        <w:r>
          <w:rPr>
            <w:rStyle w:val="InternetLink"/>
          </w:rPr>
          <w:t>Внетелесный опыт и РЕЛИГ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8">
        <w:r>
          <w:rPr>
            <w:rStyle w:val="InternetLink"/>
          </w:rPr>
          <w:t>АСТРАЛЬНЫЙ ШНУР ПОДОБЕН ПУПОВИН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09">
        <w:r>
          <w:rPr>
            <w:rStyle w:val="InternetLink"/>
          </w:rPr>
          <w:t>ГДЕ АСТРАЛЬНАЯ «ЛИНИЯ СИЛЫ» СОЕДИНЯЕТСЯ С ДВУМЯ ТЕЛАМ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0">
        <w:r>
          <w:rPr>
            <w:rStyle w:val="InternetLink"/>
          </w:rPr>
          <w:t>ПЕРЕВОРОТ В ВОЗДУХЕ в Астрале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11">
        <w:r>
          <w:rPr>
            <w:rStyle w:val="InternetLink"/>
          </w:rPr>
          <w:t>ЧЕТЫРЕ МОЗГА ЧЕЛОВЕК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2">
        <w:r>
          <w:rPr>
            <w:rStyle w:val="InternetLink"/>
          </w:rPr>
          <w:t>ШИШКОВИДНАЯ ЖЕЛЕЗ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3">
        <w:r>
          <w:rPr>
            <w:rStyle w:val="InternetLink"/>
          </w:rPr>
          <w:t>ГИПОФИЗ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14">
        <w:r>
          <w:rPr>
            <w:rStyle w:val="InternetLink"/>
          </w:rPr>
          <w:t>КОСМИЧЕСКАЯ ЭНЕРГ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5">
        <w:r>
          <w:rPr>
            <w:rStyle w:val="InternetLink"/>
          </w:rPr>
          <w:t>ВЗГЛЯДЫ на ЭНЕРГИЮ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16">
        <w:r>
          <w:rPr>
            <w:rStyle w:val="InternetLink"/>
          </w:rPr>
          <w:t>ПИТАНИЕ, ПОСТ и психологическое РАЗВИТИЕ для выхода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7">
        <w:r>
          <w:rPr>
            <w:rStyle w:val="InternetLink"/>
          </w:rPr>
          <w:t>ПОСТ УВЕЛИЧИВАЕТ ПРИТОК КОСМИЧЕСКОЙ ЭН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18">
        <w:r>
          <w:rPr>
            <w:rStyle w:val="InternetLink"/>
          </w:rPr>
          <w:t>КАК ГОЛОДАНИЕ СПОСОБСТВУЕТ АСТРАЛЬНОЙ ПРОЕКЦИИ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19">
        <w:r>
          <w:rPr>
            <w:rStyle w:val="InternetLink"/>
          </w:rPr>
          <w:t>ЭНЕРГИЯ ИСПОЛЬЗУЕТСЯ СОЗНАНИЕМ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20">
        <w:r>
          <w:rPr>
            <w:rStyle w:val="InternetLink"/>
          </w:rPr>
          <w:t>ОПЫТ «СНОВИДЕНИЯ НАЯВУ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1">
        <w:r>
          <w:rPr>
            <w:rStyle w:val="InternetLink"/>
          </w:rPr>
          <w:t>ПРОБУЖДЕНИЕ В АСТРАЛЬНОМ ТЕЛЕ ОТ ШУМ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22">
        <w:r>
          <w:rPr>
            <w:rStyle w:val="InternetLink"/>
          </w:rPr>
          <w:t>МИР СНОВИДЕНИЙ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23">
        <w:r>
          <w:rPr>
            <w:rStyle w:val="InternetLink"/>
          </w:rPr>
          <w:t>СПОСОБ КОНТРОЛЯ НАД СНОВИДЕНИЯМ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4">
        <w:r>
          <w:rPr>
            <w:rStyle w:val="InternetLink"/>
          </w:rPr>
          <w:t>ПРАВИЛЬНО ВЫБРАННЫЙ СОН ВЫЗЫВАЕТ Астральную ПРОЕКЦИЮ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5">
        <w:r>
          <w:rPr>
            <w:rStyle w:val="InternetLink"/>
          </w:rPr>
          <w:t>Методика КОНТРОЛЯ НАД СНОВИДЕНИЯМИ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26">
        <w:r>
          <w:rPr>
            <w:rStyle w:val="InternetLink"/>
          </w:rPr>
          <w:t>ВНЕСЕНИЕ СОЗНАНИЯ В ТЕЛО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7">
        <w:r>
          <w:rPr>
            <w:rStyle w:val="InternetLink"/>
          </w:rPr>
          <w:t>ФАКТОРЫ, СТИМУЛИРУЮЩИЕ ДЕЙСТВИЕ ПОДСОЗНАТЕЛЬНОЙ ВОЛ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8">
        <w:r>
          <w:rPr>
            <w:rStyle w:val="InternetLink"/>
          </w:rPr>
          <w:t>ЖЕЛАНИЕ ЯВЛЯЕТСЯ СПОСОБСТВУЮЩИМ ФАКТОРОМ для выхода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29">
        <w:r>
          <w:rPr>
            <w:rStyle w:val="InternetLink"/>
          </w:rPr>
          <w:t>БЕССОЗНАТЕЛЬНОЕ и выход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0">
        <w:r>
          <w:rPr>
            <w:rStyle w:val="InternetLink"/>
          </w:rPr>
          <w:t>ПОЛОВОЕ ВЛЕЧЕНИЕ ЯВЛЯЕТСЯ ОТРИЦАТЕЛЬНЫМ ФАКТОРОМ для Внетелесного ОПЫТ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1">
        <w:r>
          <w:rPr>
            <w:rStyle w:val="InternetLink"/>
          </w:rPr>
          <w:t>Астральное тело ЛЕГЧЕ ПРОЕЦИРУЕТСЯ В ЗНАКОМОМ МЕСТ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2">
        <w:r>
          <w:rPr>
            <w:rStyle w:val="InternetLink"/>
          </w:rPr>
          <w:t>ПРОЕКЦИЯ ИЗ НЕЗНАКОМОГО МЕСТА В ЗНАКОМО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3">
        <w:r>
          <w:rPr>
            <w:rStyle w:val="InternetLink"/>
          </w:rPr>
          <w:t>ПРИЗРАКИ УМЕРШИХ ЧАСТО ПОДЧИНЯЮТСЯ «СТРЕССУ» ЖЕЛАНИЯ ИЛИ ПРИВЫЧК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4">
        <w:r>
          <w:rPr>
            <w:rStyle w:val="InternetLink"/>
          </w:rPr>
          <w:t>БЕССОЗНАТЕЛЬНЫЙ ПРИЗРАК ИНОГДА ПРИВОДИТ В ДВИЖЕНИЕ МАТЕРИАЛЬНЫЕ ПРЕДМЕТЫ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5">
        <w:r>
          <w:rPr>
            <w:rStyle w:val="InternetLink"/>
          </w:rPr>
          <w:t>ПРИЗРАК ПОД «СТРЕССОМ» ЖЕЛАЕМОЙ ПРИВЫЧК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6">
        <w:r>
          <w:rPr>
            <w:rStyle w:val="InternetLink"/>
          </w:rPr>
          <w:t>ДУХ, ПРИХОДЯЩИЙ РАННИМ УТРОМ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37">
        <w:r>
          <w:rPr>
            <w:rStyle w:val="InternetLink"/>
          </w:rPr>
          <w:t>ФАКТОР ОСЛАБЛЕННОСТИ ОРГАНИЗМА в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8">
        <w:r>
          <w:rPr>
            <w:rStyle w:val="InternetLink"/>
          </w:rPr>
          <w:t>КАК ОПРЕДЕЛИТЬ НУЖНЫЙ СТРЕСС ДЛЯ ОВЛАДЕНИЯ АСТРАЛЬНЫМ ТЕЛО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39">
        <w:r>
          <w:rPr>
            <w:rStyle w:val="InternetLink"/>
          </w:rPr>
          <w:t>РАЗЛИЧИЯ МЕЖДУ АСТРАЛЬНОЙ ПРОЕКЦИЕЙ И ФИЗИЧЕСКИМ СОМНАМБУЛИЗМОМ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40">
        <w:r>
          <w:rPr>
            <w:rStyle w:val="InternetLink"/>
          </w:rPr>
          <w:t>АСТРАЛЬНАЯ ПРОЕКЦИЯ, ВЫЗВАННАЯ ЖАЖДО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1">
        <w:r>
          <w:rPr>
            <w:rStyle w:val="InternetLink"/>
          </w:rPr>
          <w:t>ФИЗИЧЕСКИЙ СОМНАМБУЛИЗМ, ВЫЗВАННЫЙ ЖАЖДОЙ И ДРУГИМИ ПРИЧИНАМ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2">
        <w:r>
          <w:rPr>
            <w:rStyle w:val="InternetLink"/>
          </w:rPr>
          <w:t>«ПАССИВНОСТЬ» ЯВЛЯЕТСЯ ВАЖНЫМ ФАКТОРОМ для выхода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3">
        <w:r>
          <w:rPr>
            <w:rStyle w:val="InternetLink"/>
          </w:rPr>
          <w:t>НЕКОТОРЫЕ ПРОЧИЕ ФАКТОРЫ помогающие выходу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4">
        <w:r>
          <w:rPr>
            <w:rStyle w:val="InternetLink"/>
          </w:rPr>
          <w:t>Шумы в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5">
        <w:r>
          <w:rPr>
            <w:rStyle w:val="InternetLink"/>
          </w:rPr>
          <w:t>СВЕТ КАК ОТРИЦАТЕЛЬНЫЙ ФАКТОР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6">
        <w:r>
          <w:rPr>
            <w:rStyle w:val="InternetLink"/>
          </w:rPr>
          <w:t>СЛИШКОМ яркий СВЕТ при выходе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7">
        <w:r>
          <w:rPr>
            <w:rStyle w:val="InternetLink"/>
          </w:rPr>
          <w:t>ТЕЛЕПАТИЧЕСКАЯ способность в Астрал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48">
        <w:r>
          <w:rPr>
            <w:rStyle w:val="InternetLink"/>
          </w:rPr>
          <w:t>КАК ВЫЗВАТЬ СОСТОЯНИЕ выделения астрального тел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49">
        <w:r>
          <w:rPr>
            <w:rStyle w:val="InternetLink"/>
          </w:rPr>
          <w:t>РАЗВИТИЕ САМО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50">
        <w:r>
          <w:rPr>
            <w:rStyle w:val="InternetLink"/>
          </w:rPr>
          <w:t>СТИМУЛИРОВАНИЕ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51">
        <w:r>
          <w:rPr>
            <w:rStyle w:val="InternetLink"/>
          </w:rPr>
          <w:t>ЧТО ТАКОЕ «ВОЛЯ»?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52">
        <w:r>
          <w:rPr>
            <w:rStyle w:val="InternetLink"/>
          </w:rPr>
          <w:t>ТИПИЧНЫЕ СНОВИДЕНИЯ Астральной ПРОЕКЦИ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53">
        <w:r>
          <w:rPr>
            <w:rStyle w:val="InternetLink"/>
          </w:rPr>
          <w:t>КАК УСИЛИТЬ «СТРЕСС» ПРИВЫЧК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54">
        <w:r>
          <w:rPr>
            <w:rStyle w:val="InternetLink"/>
          </w:rPr>
          <w:t>КАК СОЗДАТЬ «СТРЕСС» ЖАЖДЫ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55">
        <w:r>
          <w:rPr>
            <w:rStyle w:val="InternetLink"/>
          </w:rPr>
          <w:t>Астральная ПРОЕКЦИЯ К ВОДЕ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56">
        <w:r>
          <w:rPr>
            <w:rStyle w:val="InternetLink"/>
          </w:rPr>
          <w:t>СОЗНАТЕЛЬНАЯ Астральная ПРОЕКЦИЯ СЛУЧАЕТСЯ РЕДКО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57">
        <w:r>
          <w:rPr>
            <w:rStyle w:val="InternetLink"/>
          </w:rPr>
          <w:t>ПАССИВНАЯ ВОЛ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58">
        <w:r>
          <w:rPr>
            <w:rStyle w:val="InternetLink"/>
          </w:rPr>
          <w:t>ДОСТИЖЕНИЕ ПРОЕКЦИИ МЕТОДОМ ПАССИВНОЙ ВОЛИ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59">
        <w:r>
          <w:rPr>
            <w:rStyle w:val="InternetLink"/>
          </w:rPr>
          <w:t>РЕЗУЛЬТАТЫ СТИМУЛИРОВАНИЯ Астральной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0">
        <w:r>
          <w:rPr>
            <w:rStyle w:val="InternetLink"/>
          </w:rPr>
          <w:t>НЕКОТОРЫЕ ТИПИЧНЫЕ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1">
        <w:r>
          <w:rPr>
            <w:rStyle w:val="InternetLink"/>
          </w:rPr>
          <w:t>СОЗНАТЕЛЬНЫЙ и Подсознательный У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2">
        <w:r>
          <w:rPr>
            <w:rStyle w:val="InternetLink"/>
          </w:rPr>
          <w:t>СКРЫТОСОЗНАТЕЛЬНОЕ ПОВЕ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3">
        <w:r>
          <w:rPr>
            <w:rStyle w:val="InternetLink"/>
          </w:rPr>
          <w:t>РАБОТА СКРЫТОСОЗНАТЕЛЬНОГО УМА ВО ВРЕМЯ ПР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4">
        <w:r>
          <w:rPr>
            <w:rStyle w:val="InternetLink"/>
          </w:rPr>
          <w:t>СВЕРХСОЗНАТЕЛЬНАЯ Астральная ПРОЕКЦИЯ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65">
        <w:r>
          <w:rPr>
            <w:rStyle w:val="InternetLink"/>
          </w:rPr>
          <w:t>АВТОМАТИЧЕСКАЯ Астральная ПРОЕКЦ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6">
        <w:r>
          <w:rPr>
            <w:rStyle w:val="InternetLink"/>
          </w:rPr>
          <w:t>УЖАСНЫЙ СЛУЧА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7">
        <w:r>
          <w:rPr>
            <w:rStyle w:val="InternetLink"/>
          </w:rPr>
          <w:t>ПОЧЕМУ ЖЕРТВЫ НАСИЛЬСТВЕННОЙ СМЕРТИ РАЗЫГРЫВАЮТ ЕЕ В АСТРАЛЬНОМ ТЕЛ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68">
        <w:r>
          <w:rPr>
            <w:rStyle w:val="InternetLink"/>
          </w:rPr>
          <w:t>СЛУЧАЙ ИРЕН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69">
        <w:r>
          <w:rPr>
            <w:rStyle w:val="InternetLink"/>
          </w:rPr>
          <w:t>Подсознательный УМ И ТЕЛЕКИНЕЗ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70">
        <w:r>
          <w:rPr>
            <w:rStyle w:val="InternetLink"/>
          </w:rPr>
          <w:t>АСТРАЛЬНАЯ ПРОЕКЦИЯ, ВО ВРЕМЯ КОТОРОЙ Я ДВИГАЛ ФИЗИЧЕСКИЕ ПРЕДМЕТЫ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1">
        <w:r>
          <w:rPr>
            <w:rStyle w:val="InternetLink"/>
          </w:rPr>
          <w:t>СТУКИ, СОПРОВОЖДАЮЩИЕ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2">
        <w:r>
          <w:rPr>
            <w:rStyle w:val="InternetLink"/>
          </w:rPr>
          <w:t>ПОЛ АСТРАЛЬН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3">
        <w:r>
          <w:rPr>
            <w:rStyle w:val="InternetLink"/>
          </w:rPr>
          <w:t>ВЗАИМООТНОШЕНИЕ ФИЗИЧЕСКОГО И АСТРАЛЬНОГО ТЕЛ</w:t>
        </w:r>
      </w:hyperlink>
    </w:p>
    <w:p>
      <w:pPr>
        <w:pStyle w:val="Normal"/>
        <w:numPr>
          <w:ilvl w:val="0"/>
          <w:numId w:val="7"/>
        </w:numPr>
        <w:spacing w:before="0" w:after="0"/>
        <w:rPr/>
      </w:pPr>
      <w:hyperlink r:id="rId1174">
        <w:r>
          <w:rPr>
            <w:rStyle w:val="InternetLink"/>
          </w:rPr>
          <w:t>ИЗ ЧЕГО СОСТОИТ АСТРАЛЬНОЕ ТЕЛО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75">
        <w:r>
          <w:rPr>
            <w:rStyle w:val="InternetLink"/>
          </w:rPr>
          <w:t>ВЫЧИСЛЕНИЕ ВЕСА АСТРАЛЬН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6">
        <w:r>
          <w:rPr>
            <w:rStyle w:val="InternetLink"/>
          </w:rPr>
          <w:t>ОДЕЖДА Астральн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7">
        <w:r>
          <w:rPr>
            <w:rStyle w:val="InternetLink"/>
          </w:rPr>
          <w:t>«КАК ЧЕЛОВЕК ДУМАЕТ»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78">
        <w:r>
          <w:rPr>
            <w:rStyle w:val="InternetLink"/>
          </w:rPr>
          <w:t>ЧИСТИЛИЩЕ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79">
        <w:r>
          <w:rPr>
            <w:rStyle w:val="InternetLink"/>
          </w:rPr>
          <w:t>МЫСЛЬ ПОДДЕРЖИВАЕТ АСТРАЛЬНОЕ ТЕЛО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80">
        <w:r>
          <w:rPr>
            <w:rStyle w:val="InternetLink"/>
          </w:rPr>
          <w:t>ДУХОВ, ПРИ ВЯЗАННЫХ К ЗЕМЛЕ, НЕМНОГО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81">
        <w:r>
          <w:rPr>
            <w:rStyle w:val="InternetLink"/>
          </w:rPr>
          <w:t>ВСТРЕЧА С АСТРАЛЬНЫМ ДЕМОНОМ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82">
        <w:r>
          <w:rPr>
            <w:rStyle w:val="InternetLink"/>
          </w:rPr>
          <w:t>ОДЕРЖИМОСТЬ</w:t>
        </w:r>
      </w:hyperlink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hyperlink r:id="rId1183">
        <w:r>
          <w:rPr>
            <w:rStyle w:val="InternetLink"/>
          </w:rPr>
          <w:t>ХРОНИКА АКАШИ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84">
        <w:r>
          <w:rPr>
            <w:rStyle w:val="InternetLink"/>
          </w:rPr>
          <w:t>УЧАСТИЕ В БУДУЩИХ СОБЫТИЯХ В ТЕЛЕ СНОВИДЕНИЯ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85">
        <w:r>
          <w:rPr>
            <w:rStyle w:val="InternetLink"/>
          </w:rPr>
          <w:t>СНЫ ЯСНОВИДЧЕСКОГО ХАРАКТЕРА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86">
        <w:r>
          <w:rPr>
            <w:rStyle w:val="InternetLink"/>
          </w:rPr>
          <w:t>СОЗНАНИЕ ВО ВРЕМЯ СНА НЕ ЯВЛЯЕТСЯ РЕАЛЬНЫМ СОЗНАНИЕМ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87">
        <w:r>
          <w:rPr>
            <w:rStyle w:val="InternetLink"/>
          </w:rPr>
          <w:t>СМЕРТЬ - ЭТО ЛИШЬ АСТРАЛЬНАЯ ПРОЕКЦИЯ НАВСЕГДА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88">
        <w:r>
          <w:rPr>
            <w:rStyle w:val="InternetLink"/>
          </w:rPr>
          <w:t>ПРОЕКЦИЯ ВО ВРЕМЯ СНА, ВЫЗВАННОГО АНЕСТЕЗИЕ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89">
        <w:r>
          <w:rPr>
            <w:rStyle w:val="InternetLink"/>
          </w:rPr>
          <w:t>СТРАННЫЙ СОН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90">
        <w:r>
          <w:rPr>
            <w:rStyle w:val="InternetLink"/>
          </w:rPr>
          <w:t>МОГУТ СУЩЕСТВОВАТЬ И ДРУГИЕ СПОСОБЫ</w:t>
        </w:r>
      </w:hyperlink>
    </w:p>
    <w:p>
      <w:pPr>
        <w:pStyle w:val="Normal"/>
        <w:numPr>
          <w:ilvl w:val="1"/>
          <w:numId w:val="7"/>
        </w:numPr>
        <w:spacing w:before="0" w:after="0"/>
        <w:rPr/>
      </w:pPr>
      <w:hyperlink r:id="rId1191">
        <w:r>
          <w:rPr>
            <w:rStyle w:val="InternetLink"/>
          </w:rPr>
          <w:t>ВЗГЛЯД В БУДУЩЕЕ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92">
        <w:r>
          <w:rPr>
            <w:rStyle w:val="InternetLink"/>
          </w:rPr>
          <w:t>СПОСОБНОСТЯМИ К ПРОЕКЦИИ ОБЛАДАЕТ КАЖДЫЙ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93">
        <w:r>
          <w:rPr>
            <w:rStyle w:val="InternetLink"/>
          </w:rPr>
          <w:t>МОРАЛЬНЫЙ АСПЕКТ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rPr/>
      </w:pPr>
      <w:hyperlink r:id="rId1194">
        <w:r>
          <w:rPr>
            <w:rStyle w:val="InternetLink"/>
          </w:rPr>
          <w:t>ДЕМОНИЧЕСКАЯ ТЕОРИЯ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spacing w:before="0" w:after="280"/>
        <w:rPr/>
      </w:pPr>
      <w:hyperlink r:id="rId1195">
        <w:r>
          <w:rPr>
            <w:rStyle w:val="InternetLink"/>
          </w:rPr>
          <w:t>ЗАКЛЮЧЕНИЕ</w:t>
        </w:r>
      </w:hyperlink>
    </w:p>
    <w:p>
      <w:pPr>
        <w:pStyle w:val="Heading3"/>
        <w:rPr/>
      </w:pPr>
      <w:r>
        <w:rPr/>
        <w:t>Рэйки</w:t>
      </w:r>
    </w:p>
    <w:p>
      <w:pPr>
        <w:pStyle w:val="Normal"/>
        <w:numPr>
          <w:ilvl w:val="0"/>
          <w:numId w:val="21"/>
        </w:numPr>
        <w:spacing w:before="0" w:after="0"/>
        <w:rPr/>
      </w:pPr>
      <w:hyperlink r:id="rId1196">
        <w:r>
          <w:rPr>
            <w:rStyle w:val="InternetLink"/>
          </w:rPr>
          <w:t>Рейки Джин-Кей До</w:t>
        </w:r>
      </w:hyperlink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hyperlink r:id="rId1197">
        <w:r>
          <w:rPr>
            <w:rStyle w:val="InternetLink"/>
          </w:rPr>
          <w:t>Что такое Рэйки?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198">
        <w:r>
          <w:rPr>
            <w:rStyle w:val="InternetLink"/>
          </w:rPr>
          <w:t>Энергетические тела: Энергетическое Поле Человека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199">
        <w:r>
          <w:rPr>
            <w:rStyle w:val="InternetLink"/>
          </w:rPr>
          <w:t>Рэйки. Исцеление в буддизме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0">
        <w:r>
          <w:rPr>
            <w:rStyle w:val="InternetLink"/>
          </w:rPr>
          <w:t>Второе открытие древнего метода Рейки</w:t>
        </w:r>
      </w:hyperlink>
    </w:p>
    <w:p>
      <w:pPr>
        <w:pStyle w:val="Normal"/>
        <w:numPr>
          <w:ilvl w:val="0"/>
          <w:numId w:val="21"/>
        </w:numPr>
        <w:spacing w:before="0" w:after="0"/>
        <w:rPr/>
      </w:pPr>
      <w:hyperlink r:id="rId1201">
        <w:r>
          <w:rPr>
            <w:rStyle w:val="InternetLink"/>
          </w:rPr>
          <w:t>ПРОИСХОЖДЕНИЕ РЭЙКИ ДЖИН-КЕЙ ДО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2">
        <w:r>
          <w:rPr>
            <w:rStyle w:val="InternetLink"/>
          </w:rPr>
          <w:t>Восточная ветвь Сейджи Такамори. Ветвь Рэйки Джин-Кей До</w:t>
        </w:r>
      </w:hyperlink>
    </w:p>
    <w:p>
      <w:pPr>
        <w:pStyle w:val="Normal"/>
        <w:numPr>
          <w:ilvl w:val="0"/>
          <w:numId w:val="21"/>
        </w:numPr>
        <w:spacing w:before="0" w:after="0"/>
        <w:rPr/>
      </w:pPr>
      <w:hyperlink r:id="rId1203">
        <w:r>
          <w:rPr>
            <w:rStyle w:val="InternetLink"/>
          </w:rPr>
          <w:t>Значение слов, используемых в линии Рейки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4">
        <w:r>
          <w:rPr>
            <w:rStyle w:val="InternetLink"/>
          </w:rPr>
          <w:t>ИДЕАЛЫ РЭЙКИ, СОГЛАСНО РЭЙКИ ДЖИН-КЕЙ ДО 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5">
        <w:r>
          <w:rPr>
            <w:rStyle w:val="InternetLink"/>
          </w:rPr>
          <w:t>ЧТО ДЕЛАЕТ ДЛЯ ТЕБЯ РЭЙКИ?</w:t>
        </w:r>
      </w:hyperlink>
    </w:p>
    <w:p>
      <w:pPr>
        <w:pStyle w:val="Normal"/>
        <w:numPr>
          <w:ilvl w:val="0"/>
          <w:numId w:val="21"/>
        </w:numPr>
        <w:spacing w:before="0" w:after="0"/>
        <w:rPr/>
      </w:pPr>
      <w:hyperlink r:id="rId1206">
        <w:r>
          <w:rPr>
            <w:rStyle w:val="InternetLink"/>
          </w:rPr>
          <w:t>РЭЙКИ И ДРУГИЕ ТИПЫ ИСЦЕЛ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7">
        <w:r>
          <w:rPr>
            <w:rStyle w:val="InternetLink"/>
          </w:rPr>
          <w:t>ПРИМЕНЕНИЕ РЭЙКИ ПРИ УГРОЖАЮЩИХ ЖИЗНИ БОЛЕЗНЯХ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08">
        <w:r>
          <w:rPr>
            <w:rStyle w:val="InternetLink"/>
          </w:rPr>
          <w:t>Как стать Практикующим Рэйки?</w:t>
        </w:r>
      </w:hyperlink>
    </w:p>
    <w:p>
      <w:pPr>
        <w:pStyle w:val="Normal"/>
        <w:numPr>
          <w:ilvl w:val="0"/>
          <w:numId w:val="21"/>
        </w:numPr>
        <w:spacing w:before="0" w:after="0"/>
        <w:rPr/>
      </w:pPr>
      <w:hyperlink r:id="rId1209">
        <w:r>
          <w:rPr>
            <w:rStyle w:val="InternetLink"/>
          </w:rPr>
          <w:t>ЧТО ТАКОЕ ПОСВЯЩЕНИЕ. НАСТРОЙКИ В РЭЙКИ?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0">
        <w:r>
          <w:rPr>
            <w:rStyle w:val="InternetLink"/>
          </w:rPr>
          <w:t>ПЕРВАЯ СТУПЕНЬ РЭЙКИ ДЖИН-КЕЙ ДО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1">
        <w:r>
          <w:rPr>
            <w:rStyle w:val="InternetLink"/>
          </w:rPr>
          <w:t>ВТОРАЯ СТУПЕНЬ РЭЙКИ ДЖИН-КЕЙ ДО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2">
        <w:r>
          <w:rPr>
            <w:rStyle w:val="InternetLink"/>
          </w:rPr>
          <w:t>УРОВЕНЬ МАСТЕРА РЭЙКИ ДЖИН-КЕЙ ДО</w:t>
        </w:r>
      </w:hyperlink>
    </w:p>
    <w:p>
      <w:pPr>
        <w:pStyle w:val="Normal"/>
        <w:numPr>
          <w:ilvl w:val="0"/>
          <w:numId w:val="21"/>
        </w:numPr>
        <w:spacing w:before="0" w:after="0"/>
        <w:rPr/>
      </w:pPr>
      <w:hyperlink r:id="rId1213">
        <w:r>
          <w:rPr>
            <w:rStyle w:val="InternetLink"/>
          </w:rPr>
          <w:t>Рэйки. Наследие доктора Усуи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4">
        <w:r>
          <w:rPr>
            <w:rStyle w:val="InternetLink"/>
          </w:rPr>
          <w:t>Микао Усуи и написание "Рэйки"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15">
        <w:r>
          <w:rPr>
            <w:rStyle w:val="InternetLink"/>
          </w:rPr>
          <w:t>Рэйки - это путь становления человека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16">
        <w:r>
          <w:rPr>
            <w:rStyle w:val="InternetLink"/>
          </w:rPr>
          <w:t>Руководство Рэйки Риохо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7">
        <w:r>
          <w:rPr>
            <w:rStyle w:val="InternetLink"/>
          </w:rPr>
          <w:t>Рэйки Риохо, руководство доктора Усу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18">
        <w:r>
          <w:rPr>
            <w:rStyle w:val="InternetLink"/>
          </w:rPr>
          <w:t>Что такое Усуи Рэйки Риохо?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19">
        <w:r>
          <w:rPr>
            <w:rStyle w:val="InternetLink"/>
          </w:rPr>
          <w:t>История Рэйки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20">
        <w:r>
          <w:rPr>
            <w:rStyle w:val="InternetLink"/>
          </w:rPr>
          <w:t>Пять принципов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1">
        <w:r>
          <w:rPr>
            <w:rStyle w:val="InternetLink"/>
          </w:rPr>
          <w:t>Мантры и символ второй ступени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2">
        <w:r>
          <w:rPr>
            <w:rStyle w:val="InternetLink"/>
          </w:rPr>
          <w:t>Анализ доктора Усу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3">
        <w:r>
          <w:rPr>
            <w:rStyle w:val="InternetLink"/>
          </w:rPr>
          <w:t>Личность Микао Усу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4">
        <w:r>
          <w:rPr>
            <w:rStyle w:val="InternetLink"/>
          </w:rPr>
          <w:t>Рэйки - это путь постоянной учебы и практики вместе с учителем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5">
        <w:r>
          <w:rPr>
            <w:rStyle w:val="InternetLink"/>
          </w:rPr>
          <w:t>Рэйки свободно доступен любому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6">
        <w:r>
          <w:rPr>
            <w:rStyle w:val="InternetLink"/>
          </w:rPr>
          <w:t>Западное Рэйки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27">
        <w:r>
          <w:rPr>
            <w:rStyle w:val="InternetLink"/>
          </w:rPr>
          <w:t>Ментальное тело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28">
        <w:r>
          <w:rPr>
            <w:rStyle w:val="InternetLink"/>
          </w:rPr>
          <w:t>Страх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29">
        <w:r>
          <w:rPr>
            <w:rStyle w:val="InternetLink"/>
          </w:rPr>
          <w:t>Другой метод Рэйки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30">
        <w:r>
          <w:rPr>
            <w:rStyle w:val="InternetLink"/>
          </w:rPr>
          <w:t>Учитель и Рэйки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31">
        <w:r>
          <w:rPr>
            <w:rStyle w:val="InternetLink"/>
          </w:rPr>
          <w:t>Рэйки - чудесный инструмент</w:t>
        </w:r>
      </w:hyperlink>
      <w:r>
        <w:rPr/>
        <w:t xml:space="preserve"> </w:t>
      </w:r>
    </w:p>
    <w:p>
      <w:pPr>
        <w:pStyle w:val="Normal"/>
        <w:numPr>
          <w:ilvl w:val="1"/>
          <w:numId w:val="21"/>
        </w:numPr>
        <w:spacing w:before="0" w:after="0"/>
        <w:rPr/>
      </w:pPr>
      <w:hyperlink r:id="rId1232">
        <w:r>
          <w:rPr>
            <w:rStyle w:val="InternetLink"/>
          </w:rPr>
          <w:t>Быть свободным Кондиционирование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33">
        <w:r>
          <w:rPr>
            <w:rStyle w:val="InternetLink"/>
          </w:rPr>
          <w:t>Сила мыслей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34">
        <w:r>
          <w:rPr>
            <w:rStyle w:val="InternetLink"/>
          </w:rPr>
          <w:t>Вторая ступень Рэ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35">
        <w:r>
          <w:rPr>
            <w:rStyle w:val="InternetLink"/>
          </w:rPr>
          <w:t>Духовное осознание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36">
        <w:r>
          <w:rPr>
            <w:rStyle w:val="InternetLink"/>
          </w:rPr>
          <w:t>Упражнения для осознан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37">
        <w:r>
          <w:rPr>
            <w:rStyle w:val="InternetLink"/>
          </w:rPr>
          <w:t>Быстротечность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38">
        <w:r>
          <w:rPr>
            <w:rStyle w:val="InternetLink"/>
          </w:rPr>
          <w:t>Опыт. Эксперименты с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39">
        <w:r>
          <w:rPr>
            <w:rStyle w:val="InternetLink"/>
          </w:rPr>
          <w:t>Является ли посвящение животных Рэйки аморальным?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40">
        <w:r>
          <w:rPr>
            <w:rStyle w:val="InternetLink"/>
          </w:rPr>
          <w:t>Энергия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1">
        <w:r>
          <w:rPr>
            <w:rStyle w:val="InternetLink"/>
          </w:rPr>
          <w:t>Зазем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2">
        <w:r>
          <w:rPr>
            <w:rStyle w:val="InternetLink"/>
          </w:rPr>
          <w:t>Деревья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3">
        <w:r>
          <w:rPr>
            <w:rStyle w:val="InternetLink"/>
          </w:rPr>
          <w:t>Занятия Рэйки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44">
        <w:r>
          <w:rPr>
            <w:rStyle w:val="InternetLink"/>
          </w:rPr>
          <w:t>Тело и душа в Рэ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5">
        <w:r>
          <w:rPr>
            <w:rStyle w:val="InternetLink"/>
          </w:rPr>
          <w:t>Здоровье и болезнь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46">
        <w:r>
          <w:rPr>
            <w:rStyle w:val="InternetLink"/>
          </w:rPr>
          <w:t>Пробуждение исцеляющей силы ваше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7">
        <w:r>
          <w:rPr>
            <w:rStyle w:val="InternetLink"/>
          </w:rPr>
          <w:t>Расслаб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48">
        <w:r>
          <w:rPr>
            <w:rStyle w:val="InternetLink"/>
          </w:rPr>
          <w:t>Работа с телом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49">
        <w:r>
          <w:rPr>
            <w:rStyle w:val="InternetLink"/>
          </w:rPr>
          <w:t>Мой личный опыт. Мой путь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50">
        <w:r>
          <w:rPr>
            <w:rStyle w:val="InternetLink"/>
          </w:rPr>
          <w:t>Рэйки западной лини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51">
        <w:r>
          <w:rPr>
            <w:rStyle w:val="InternetLink"/>
          </w:rPr>
          <w:t>Первый шаг в Рэ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52">
        <w:r>
          <w:rPr>
            <w:rStyle w:val="InternetLink"/>
          </w:rPr>
          <w:t>Чудесный метод Рэйки</w:t>
        </w:r>
      </w:hyperlink>
    </w:p>
    <w:p>
      <w:pPr>
        <w:pStyle w:val="Normal"/>
        <w:numPr>
          <w:ilvl w:val="1"/>
          <w:numId w:val="21"/>
        </w:numPr>
        <w:spacing w:before="0" w:after="0"/>
        <w:rPr/>
      </w:pPr>
      <w:hyperlink r:id="rId1253">
        <w:r>
          <w:rPr>
            <w:rStyle w:val="InternetLink"/>
          </w:rPr>
          <w:t>Чакры и Рэ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54">
        <w:r>
          <w:rPr>
            <w:rStyle w:val="InternetLink"/>
          </w:rPr>
          <w:t>Степень учителя Рэйки</w:t>
        </w:r>
      </w:hyperlink>
      <w:r>
        <w:rPr/>
        <w:t xml:space="preserve"> </w:t>
      </w:r>
    </w:p>
    <w:p>
      <w:pPr>
        <w:pStyle w:val="Normal"/>
        <w:numPr>
          <w:ilvl w:val="2"/>
          <w:numId w:val="21"/>
        </w:numPr>
        <w:spacing w:before="0" w:after="0"/>
        <w:rPr/>
      </w:pPr>
      <w:hyperlink r:id="rId1255">
        <w:r>
          <w:rPr>
            <w:rStyle w:val="InternetLink"/>
          </w:rPr>
          <w:t>Огонь Рэйки</w:t>
        </w:r>
      </w:hyperlink>
    </w:p>
    <w:p>
      <w:pPr>
        <w:pStyle w:val="Normal"/>
        <w:numPr>
          <w:ilvl w:val="1"/>
          <w:numId w:val="21"/>
        </w:numPr>
        <w:spacing w:before="0" w:after="280"/>
        <w:rPr/>
      </w:pPr>
      <w:hyperlink r:id="rId1256">
        <w:r>
          <w:rPr>
            <w:rStyle w:val="InternetLink"/>
          </w:rPr>
          <w:t>Упражнения Рэки</w:t>
        </w:r>
      </w:hyperlink>
    </w:p>
    <w:p>
      <w:pPr>
        <w:pStyle w:val="Heading3"/>
        <w:rPr/>
      </w:pPr>
      <w:r>
        <w:rPr/>
        <w:t>Психологические тесты</w:t>
      </w:r>
    </w:p>
    <w:p>
      <w:pPr>
        <w:pStyle w:val="Normal"/>
        <w:numPr>
          <w:ilvl w:val="0"/>
          <w:numId w:val="13"/>
        </w:numPr>
        <w:spacing w:before="0" w:after="0"/>
        <w:rPr/>
      </w:pPr>
      <w:hyperlink r:id="rId1257">
        <w:r>
          <w:rPr>
            <w:rStyle w:val="InternetLink"/>
          </w:rPr>
          <w:t>Психологические ТЕСТЫ</w:t>
        </w:r>
      </w:hyperlink>
      <w:r>
        <w:rPr/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rPr/>
      </w:pPr>
      <w:hyperlink r:id="rId1258">
        <w:r>
          <w:rPr>
            <w:rStyle w:val="InternetLink"/>
          </w:rPr>
          <w:t>Психологические тесты. Часть первая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59">
        <w:r>
          <w:rPr>
            <w:rStyle w:val="InternetLink"/>
          </w:rPr>
          <w:t>Психологический тест "Умеете ли вы воспитывать детей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0">
        <w:r>
          <w:rPr>
            <w:rStyle w:val="InternetLink"/>
          </w:rPr>
          <w:t>Психологический тест "Жесткость или мягкость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1">
        <w:r>
          <w:rPr>
            <w:rStyle w:val="InternetLink"/>
          </w:rPr>
          <w:t>Психологический тест "Вы и ваш имидж: какой вас видят другие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2">
        <w:r>
          <w:rPr>
            <w:rStyle w:val="InternetLink"/>
          </w:rPr>
          <w:t>Психологический тест "Можете ли вы быть неотразимы?"</w:t>
        </w:r>
      </w:hyperlink>
    </w:p>
    <w:p>
      <w:pPr>
        <w:pStyle w:val="Normal"/>
        <w:numPr>
          <w:ilvl w:val="1"/>
          <w:numId w:val="13"/>
        </w:numPr>
        <w:spacing w:before="0" w:after="0"/>
        <w:rPr/>
      </w:pPr>
      <w:hyperlink r:id="rId1263">
        <w:r>
          <w:rPr>
            <w:rStyle w:val="InternetLink"/>
          </w:rPr>
          <w:t>Психологические тесты. Часть вторая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4">
        <w:r>
          <w:rPr>
            <w:rStyle w:val="InternetLink"/>
          </w:rPr>
          <w:t>Психологический тест "Что день грядущий мне готовит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5">
        <w:r>
          <w:rPr>
            <w:rStyle w:val="InternetLink"/>
          </w:rPr>
          <w:t>Психологический тест "Терпимый ли вы человек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6">
        <w:r>
          <w:rPr>
            <w:rStyle w:val="InternetLink"/>
          </w:rPr>
          <w:t>Психологический тест "Есть ли у вас чувство времени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7">
        <w:r>
          <w:rPr>
            <w:rStyle w:val="InternetLink"/>
          </w:rPr>
          <w:t>Психологический тест "Важно ли для вас мнение окружающих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8">
        <w:r>
          <w:rPr>
            <w:rStyle w:val="InternetLink"/>
          </w:rPr>
          <w:t>Психологический тест "Есть ли у вас враги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69">
        <w:r>
          <w:rPr>
            <w:rStyle w:val="InternetLink"/>
          </w:rPr>
          <w:t>Психологический тест "Способны ли вы любить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0">
        <w:r>
          <w:rPr>
            <w:rStyle w:val="InternetLink"/>
          </w:rPr>
          <w:t>Психологический тест "Как настроени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1">
        <w:r>
          <w:rPr>
            <w:rStyle w:val="InternetLink"/>
          </w:rPr>
          <w:t>Психологический тест "Сто рублей или сто друзей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2">
        <w:r>
          <w:rPr>
            <w:rStyle w:val="InternetLink"/>
          </w:rPr>
          <w:t>Психологический тест "Как окружающие относятся к вашему стилю?"</w:t>
        </w:r>
      </w:hyperlink>
    </w:p>
    <w:p>
      <w:pPr>
        <w:pStyle w:val="Normal"/>
        <w:numPr>
          <w:ilvl w:val="1"/>
          <w:numId w:val="13"/>
        </w:numPr>
        <w:spacing w:before="0" w:after="0"/>
        <w:rPr/>
      </w:pPr>
      <w:hyperlink r:id="rId1273">
        <w:r>
          <w:rPr>
            <w:rStyle w:val="InternetLink"/>
          </w:rPr>
          <w:t>Психологические тесты. Часть третья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4">
        <w:r>
          <w:rPr>
            <w:rStyle w:val="InternetLink"/>
          </w:rPr>
          <w:t>Психологический тест "В кругу друзей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5">
        <w:r>
          <w:rPr>
            <w:rStyle w:val="InternetLink"/>
          </w:rPr>
          <w:t>Психологический тест "Ваши деловые перспективы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6">
        <w:r>
          <w:rPr>
            <w:rStyle w:val="InternetLink"/>
          </w:rPr>
          <w:t>Психологический тест "Потенциал лидера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7">
        <w:r>
          <w:rPr>
            <w:rStyle w:val="InternetLink"/>
          </w:rPr>
          <w:t>Психологический тест "Ваша самооценка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8">
        <w:r>
          <w:rPr>
            <w:rStyle w:val="InternetLink"/>
          </w:rPr>
          <w:t>Психологический тест "Обладаете ли вы комплексом превосходства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79">
        <w:r>
          <w:rPr>
            <w:rStyle w:val="InternetLink"/>
          </w:rPr>
          <w:t>Психолгический тест: Хозяин судьбы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0">
        <w:r>
          <w:rPr>
            <w:rStyle w:val="InternetLink"/>
          </w:rPr>
          <w:t>Психологический тест "Удачливы ли в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1">
        <w:r>
          <w:rPr>
            <w:rStyle w:val="InternetLink"/>
          </w:rPr>
          <w:t>Психологический тест "Добры ли в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2">
        <w:r>
          <w:rPr>
            <w:rStyle w:val="InternetLink"/>
          </w:rPr>
          <w:t>Психологический тест "Вам года не помеха или все же беда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3">
        <w:r>
          <w:rPr>
            <w:rStyle w:val="InternetLink"/>
          </w:rPr>
          <w:t>Психологический тест "Потребитель или созидатель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4">
        <w:r>
          <w:rPr>
            <w:rStyle w:val="InternetLink"/>
          </w:rPr>
          <w:t>Психологический тест "Семья для вас на первом мест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5">
        <w:r>
          <w:rPr>
            <w:rStyle w:val="InternetLink"/>
          </w:rPr>
          <w:t>Психологический тест "Каждому овощу - свой фрукт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6">
        <w:r>
          <w:rPr>
            <w:rStyle w:val="InternetLink"/>
          </w:rPr>
          <w:t>Психологический тест "Что говорят вам мимика и жест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7">
        <w:r>
          <w:rPr>
            <w:rStyle w:val="InternetLink"/>
          </w:rPr>
          <w:t>Психологический тест "Ваше честолюбие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8">
        <w:r>
          <w:rPr>
            <w:rStyle w:val="InternetLink"/>
          </w:rPr>
          <w:t>Психологический тест "Мелочи жизни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89">
        <w:r>
          <w:rPr>
            <w:rStyle w:val="InternetLink"/>
          </w:rPr>
          <w:t>Психологический тест "Независимый ли вы человек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0">
        <w:r>
          <w:rPr>
            <w:rStyle w:val="InternetLink"/>
          </w:rPr>
          <w:t>Психологический тест "Образ мира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1">
        <w:r>
          <w:rPr>
            <w:rStyle w:val="InternetLink"/>
          </w:rPr>
          <w:t>Психологический тест "Самоанализ кровяного давления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2">
        <w:r>
          <w:rPr>
            <w:rStyle w:val="InternetLink"/>
          </w:rPr>
          <w:t>Психологический тест "Характер взаимодействия супругов в конфликтных ситуациях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3">
        <w:r>
          <w:rPr>
            <w:rStyle w:val="InternetLink"/>
          </w:rPr>
          <w:t>Психологический тест "Что вас удерживает в брак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4">
        <w:r>
          <w:rPr>
            <w:rStyle w:val="InternetLink"/>
          </w:rPr>
          <w:t>Психологический тест "Ваш стиль - вопросы для мужчин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5">
        <w:r>
          <w:rPr>
            <w:rStyle w:val="InternetLink"/>
          </w:rPr>
          <w:t>Психологический тест "Как вы себя сегодня чувствует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6">
        <w:r>
          <w:rPr>
            <w:rStyle w:val="InternetLink"/>
          </w:rPr>
          <w:t>Психологический тест "Ваш стиль - вопросы для женщин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7">
        <w:r>
          <w:rPr>
            <w:rStyle w:val="InternetLink"/>
          </w:rPr>
          <w:t>Психологический тест "Ваше отношение к любви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8">
        <w:r>
          <w:rPr>
            <w:rStyle w:val="InternetLink"/>
          </w:rPr>
          <w:t>Психологический тест "Ждет ли вас успех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299">
        <w:r>
          <w:rPr>
            <w:rStyle w:val="InternetLink"/>
          </w:rPr>
          <w:t>Психологический тест "Контакт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0">
        <w:r>
          <w:rPr>
            <w:rStyle w:val="InternetLink"/>
          </w:rPr>
          <w:t>Психологический тест "Деньги для вас не главное в жизни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1">
        <w:r>
          <w:rPr>
            <w:rStyle w:val="InternetLink"/>
          </w:rPr>
          <w:t>Психологический тест "Кто на новенького?! (Как вы ведете себя в новой обстановке)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2">
        <w:r>
          <w:rPr>
            <w:rStyle w:val="InternetLink"/>
          </w:rPr>
          <w:t>Психологический тест "Конфликтный ли вы человек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3">
        <w:r>
          <w:rPr>
            <w:rStyle w:val="InternetLink"/>
          </w:rPr>
          <w:t>Психологический тест "Если вы разлюбили друг друга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4">
        <w:r>
          <w:rPr>
            <w:rStyle w:val="InternetLink"/>
          </w:rPr>
          <w:t>Психологический тест "Способны ли вы противостоять невзгодам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5">
        <w:r>
          <w:rPr>
            <w:rStyle w:val="InternetLink"/>
          </w:rPr>
          <w:t>Психологический тест "Любят ли вас люди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6">
        <w:r>
          <w:rPr>
            <w:rStyle w:val="InternetLink"/>
          </w:rPr>
          <w:t>Психологический тест "Умеете ли вы лечиться?"</w:t>
        </w:r>
      </w:hyperlink>
    </w:p>
    <w:p>
      <w:pPr>
        <w:pStyle w:val="Normal"/>
        <w:numPr>
          <w:ilvl w:val="1"/>
          <w:numId w:val="13"/>
        </w:numPr>
        <w:spacing w:before="0" w:after="0"/>
        <w:rPr/>
      </w:pPr>
      <w:hyperlink r:id="rId1307">
        <w:r>
          <w:rPr>
            <w:rStyle w:val="InternetLink"/>
          </w:rPr>
          <w:t>Психологические тесты. Часть четвертая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8">
        <w:r>
          <w:rPr>
            <w:rStyle w:val="InternetLink"/>
          </w:rPr>
          <w:t>Психологический тест "Способны ли вы решить свои проблем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09">
        <w:r>
          <w:rPr>
            <w:rStyle w:val="InternetLink"/>
          </w:rPr>
          <w:t>Психологический тест "Умеете ли вы вести здоровый образ жизни и производительно работать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0">
        <w:r>
          <w:rPr>
            <w:rStyle w:val="InternetLink"/>
          </w:rPr>
          <w:t>Психологический тест "Заслуживаете ли вы комплиментов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1">
        <w:r>
          <w:rPr>
            <w:rStyle w:val="InternetLink"/>
          </w:rPr>
          <w:t>Психологический тест "Ради детей вы готовы на вс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2">
        <w:r>
          <w:rPr>
            <w:rStyle w:val="InternetLink"/>
          </w:rPr>
          <w:t>Психологический тест "Ваши увлечения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3">
        <w:r>
          <w:rPr>
            <w:rStyle w:val="InternetLink"/>
          </w:rPr>
          <w:t>Психологический тест "Ваши педагогические идеалы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4">
        <w:r>
          <w:rPr>
            <w:rStyle w:val="InternetLink"/>
          </w:rPr>
          <w:t>Психологический тест "Идти ли за него замуж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5">
        <w:r>
          <w:rPr>
            <w:rStyle w:val="InternetLink"/>
          </w:rPr>
          <w:t>Психологический тест "Способны ли вы любить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6">
        <w:r>
          <w:rPr>
            <w:rStyle w:val="InternetLink"/>
          </w:rPr>
          <w:t>Психологический тест "Разбираетесь ли вы в мод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7">
        <w:r>
          <w:rPr>
            <w:rStyle w:val="InternetLink"/>
          </w:rPr>
          <w:t>Психологический тест "Если это произошло!.. (Проверка на гостеприимство)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8">
        <w:r>
          <w:rPr>
            <w:rStyle w:val="InternetLink"/>
          </w:rPr>
          <w:t>Психологический тест "Мера заботы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19">
        <w:r>
          <w:rPr>
            <w:rStyle w:val="InternetLink"/>
          </w:rPr>
          <w:t>Психологический тест "Считаете ли вы себя модным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0">
        <w:r>
          <w:rPr>
            <w:rStyle w:val="InternetLink"/>
          </w:rPr>
          <w:t>Психологический тест "Не слишком ли вы агрессивн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1">
        <w:r>
          <w:rPr>
            <w:rStyle w:val="InternetLink"/>
          </w:rPr>
          <w:t>Психологический тест "У вас нет чувства собственного достоинства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2">
        <w:r>
          <w:rPr>
            <w:rStyle w:val="InternetLink"/>
          </w:rPr>
          <w:t>Психологический тест "Хороший ли вы гость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3">
        <w:r>
          <w:rPr>
            <w:rStyle w:val="InternetLink"/>
          </w:rPr>
          <w:t>Психологический тест "Легко ли вы сходитесь с новыми людьми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4">
        <w:r>
          <w:rPr>
            <w:rStyle w:val="InternetLink"/>
          </w:rPr>
          <w:t>Психологический тест "Ваше отношение к праздникам")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5">
        <w:r>
          <w:rPr>
            <w:rStyle w:val="InternetLink"/>
          </w:rPr>
          <w:t>Психологический тест "Душа компании или душа в пятках?" (Ваше место в компании)</w:t>
        </w:r>
      </w:hyperlink>
    </w:p>
    <w:p>
      <w:pPr>
        <w:pStyle w:val="Normal"/>
        <w:numPr>
          <w:ilvl w:val="1"/>
          <w:numId w:val="13"/>
        </w:numPr>
        <w:spacing w:before="0" w:after="0"/>
        <w:rPr/>
      </w:pPr>
      <w:hyperlink r:id="rId1326">
        <w:r>
          <w:rPr>
            <w:rStyle w:val="InternetLink"/>
          </w:rPr>
          <w:t>Психологические тесты. Часть пятая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7">
        <w:r>
          <w:rPr>
            <w:rStyle w:val="InternetLink"/>
          </w:rPr>
          <w:t>Психологический тест "Ревнивы ли в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8">
        <w:r>
          <w:rPr>
            <w:rStyle w:val="InternetLink"/>
          </w:rPr>
          <w:t>Психологический тест "Хороший ли вы сосед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29">
        <w:r>
          <w:rPr>
            <w:rStyle w:val="InternetLink"/>
          </w:rPr>
          <w:t>Психологический тест "Ваш путь к красоте и здоровью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0">
        <w:r>
          <w:rPr>
            <w:rStyle w:val="InternetLink"/>
          </w:rPr>
          <w:t>Психологический тест "Вы склонны к одиночеству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1">
        <w:r>
          <w:rPr>
            <w:rStyle w:val="InternetLink"/>
          </w:rPr>
          <w:t>Психологический тест "На пользу дела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2">
        <w:r>
          <w:rPr>
            <w:rStyle w:val="InternetLink"/>
          </w:rPr>
          <w:t>Психологический тест "Какой вид отдыха вы предпочитает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3">
        <w:r>
          <w:rPr>
            <w:rStyle w:val="InternetLink"/>
          </w:rPr>
          <w:t>Психологический тест "Можно ли вас назвать душой общества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4">
        <w:r>
          <w:rPr>
            <w:rStyle w:val="InternetLink"/>
          </w:rPr>
          <w:t>Психологический тест "В свободное время вы не забываете о работе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5">
        <w:r>
          <w:rPr>
            <w:rStyle w:val="InternetLink"/>
          </w:rPr>
          <w:t>Психологический тест "Эмоциональная устойчивость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6">
        <w:r>
          <w:rPr>
            <w:rStyle w:val="InternetLink"/>
          </w:rPr>
          <w:t>Психологический тест "Обаятельны ли в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7">
        <w:r>
          <w:rPr>
            <w:rStyle w:val="InternetLink"/>
          </w:rPr>
          <w:t>Психологический тест "Не слишком ли вы ранимы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8">
        <w:r>
          <w:rPr>
            <w:rStyle w:val="InternetLink"/>
          </w:rPr>
          <w:t>Психологический тест "Новая игрушка (Ваше отношение к новичкам)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39">
        <w:r>
          <w:rPr>
            <w:rStyle w:val="InternetLink"/>
          </w:rPr>
          <w:t>Психологический тест "Лики родительской любви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rPr/>
      </w:pPr>
      <w:hyperlink r:id="rId1340">
        <w:r>
          <w:rPr>
            <w:rStyle w:val="InternetLink"/>
          </w:rPr>
          <w:t>Психологический тест "Вы аккуратный человек?"</w:t>
        </w:r>
      </w:hyperlink>
      <w:r>
        <w:rPr/>
        <w:t xml:space="preserve"> </w:t>
      </w:r>
    </w:p>
    <w:p>
      <w:pPr>
        <w:pStyle w:val="Normal"/>
        <w:numPr>
          <w:ilvl w:val="2"/>
          <w:numId w:val="13"/>
        </w:numPr>
        <w:spacing w:before="0" w:after="280"/>
        <w:rPr/>
      </w:pPr>
      <w:hyperlink r:id="rId1341">
        <w:r>
          <w:rPr>
            <w:rStyle w:val="InternetLink"/>
          </w:rPr>
          <w:t>Психологический тест "Вы проводите свободное время с семьей?"</w:t>
        </w:r>
      </w:hyperlink>
    </w:p>
    <w:p>
      <w:pPr>
        <w:pStyle w:val="Heading3"/>
        <w:rPr/>
      </w:pPr>
      <w:r>
        <w:rPr/>
        <w:t>Диеты и Лече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342">
        <w:r>
          <w:rPr>
            <w:rStyle w:val="InternetLink"/>
          </w:rPr>
          <w:t>МЕТОДЫ ПРАНИЧЕСКОГО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43">
        <w:r>
          <w:rPr>
            <w:rStyle w:val="InternetLink"/>
          </w:rPr>
          <w:t>НАКОПЛЕНИЕ ЭНЕРГИИ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44">
        <w:r>
          <w:rPr>
            <w:rStyle w:val="InternetLink"/>
          </w:rPr>
          <w:t>ЛЕЧЕНИЕ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45">
        <w:r>
          <w:rPr>
            <w:rStyle w:val="InternetLink"/>
          </w:rPr>
          <w:t>УСИЛЕННОЕ ЛЕЧЕНИЕ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46">
        <w:r>
          <w:rPr>
            <w:rStyle w:val="InternetLink"/>
          </w:rPr>
          <w:t>ТОЧЕЧНЫЙ МАССАЖ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47">
        <w:r>
          <w:rPr>
            <w:rStyle w:val="InternetLink"/>
          </w:rPr>
          <w:t>ПОЗЫ ЗАЩИТЫ И ПЕРЕДАЧИ ЭНЕРГИИ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48">
        <w:r>
          <w:rPr>
            <w:rStyle w:val="InternetLink"/>
          </w:rPr>
          <w:t>МЕТОДЫ ПРАНИЧЕСКОГО ЛЕ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49">
        <w:r>
          <w:rPr>
            <w:rStyle w:val="InternetLink"/>
          </w:rPr>
          <w:t>МЕТОДИКА ВОЗДЕЙСТВ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50">
        <w:r>
          <w:rPr>
            <w:rStyle w:val="InternetLink"/>
          </w:rPr>
          <w:t>Пранаяма, усиливающая кровообращение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51">
        <w:r>
          <w:rPr>
            <w:rStyle w:val="InternetLink"/>
          </w:rPr>
          <w:t>БАЗОВЫЕ УПРАЖНЕНИЯ ПРАНИЧЕСКОГО ЛЕ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52">
        <w:r>
          <w:rPr>
            <w:rStyle w:val="InternetLink"/>
          </w:rPr>
          <w:t>ВИЛЕМА ПРАНАЯМА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353">
        <w:r>
          <w:rPr>
            <w:rStyle w:val="InternetLink"/>
          </w:rPr>
          <w:t>Самые лучшие дитеты для похуд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54">
        <w:r>
          <w:rPr>
            <w:rStyle w:val="InternetLink"/>
          </w:rPr>
          <w:t>Пять способов похудеть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55">
        <w:r>
          <w:rPr>
            <w:rStyle w:val="InternetLink"/>
          </w:rPr>
          <w:t>Система разгрузочных дней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56">
        <w:r>
          <w:rPr>
            <w:rStyle w:val="InternetLink"/>
          </w:rPr>
          <w:t>Диета. «Очковый» метод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57">
        <w:r>
          <w:rPr>
            <w:rStyle w:val="InternetLink"/>
          </w:rPr>
          <w:t>Диеты для похудения. Раздельное питание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58">
        <w:r>
          <w:rPr>
            <w:rStyle w:val="InternetLink"/>
          </w:rPr>
          <w:t>Диета. Теория Мишеля Монтиньяка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59">
        <w:r>
          <w:rPr>
            <w:rStyle w:val="InternetLink"/>
          </w:rPr>
          <w:t>Диета. Ноу-хау от «КП»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60">
        <w:r>
          <w:rPr>
            <w:rStyle w:val="InternetLink"/>
          </w:rPr>
          <w:t>Диета. РЕЦЕПТ «КП»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61">
        <w:r>
          <w:rPr>
            <w:rStyle w:val="InternetLink"/>
          </w:rPr>
          <w:t>Диеты. СОВЕТЫ ПСИХОЛОГА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62">
        <w:r>
          <w:rPr>
            <w:rStyle w:val="InternetLink"/>
          </w:rPr>
          <w:t>МАЛЕНЬКИЕ ХИТРОСТИ для ПОХУДЕНИЯ. Диеты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63">
        <w:r>
          <w:rPr>
            <w:rStyle w:val="InternetLink"/>
          </w:rPr>
          <w:t>Диета и МНЕНИЕ СПЕЦИАЛИС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64">
        <w:r>
          <w:rPr>
            <w:rStyle w:val="InternetLink"/>
          </w:rPr>
          <w:t>Если любимый обругал вашу диету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65">
        <w:r>
          <w:rPr>
            <w:rStyle w:val="InternetLink"/>
          </w:rPr>
          <w:t>ПОЛЕЗНЫЕ СОВЕТЫ по ДИЕТА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66">
        <w:r>
          <w:rPr>
            <w:rStyle w:val="InternetLink"/>
          </w:rPr>
          <w:t>Эффективные диеты. ВЕСЫ ОТ «КП»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67">
        <w:r>
          <w:rPr>
            <w:rStyle w:val="InternetLink"/>
          </w:rPr>
          <w:t>Эффективные диеты. ЗВЕЗДЫ ГОВОРЯТ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68">
        <w:r>
          <w:rPr>
            <w:rStyle w:val="InternetLink"/>
          </w:rPr>
          <w:t>Эффективные диеты. КЛИНИКА ДЛЯ ТОЛСТЯКОВ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69">
        <w:r>
          <w:rPr>
            <w:rStyle w:val="InternetLink"/>
          </w:rPr>
          <w:t>Эффективные диеты. АПТЕЧКА «КП»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70">
        <w:r>
          <w:rPr>
            <w:rStyle w:val="InternetLink"/>
          </w:rPr>
          <w:t>Эффективные диеты. Чай для поху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1">
        <w:r>
          <w:rPr>
            <w:rStyle w:val="InternetLink"/>
          </w:rPr>
          <w:t>Эффективные диеты. Препараты, подавляющие голод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2">
        <w:r>
          <w:rPr>
            <w:rStyle w:val="InternetLink"/>
          </w:rPr>
          <w:t>Эффективные диеты. «Пустышки»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3">
        <w:r>
          <w:rPr>
            <w:rStyle w:val="InternetLink"/>
          </w:rPr>
          <w:t>Модификаторы жир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4">
        <w:r>
          <w:rPr>
            <w:rStyle w:val="InternetLink"/>
          </w:rPr>
          <w:t>Мыло для поху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5">
        <w:r>
          <w:rPr>
            <w:rStyle w:val="InternetLink"/>
          </w:rPr>
          <w:t>Эффективные диеты. ВЫРЕЖИ И СОХРАН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76">
        <w:r>
          <w:rPr>
            <w:rStyle w:val="InternetLink"/>
          </w:rPr>
          <w:t>РЕЦЕПТЫ для ПОХУДАНИ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7">
        <w:r>
          <w:rPr>
            <w:rStyle w:val="InternetLink"/>
          </w:rPr>
          <w:t>Эффективные диеты. По-турецк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8">
        <w:r>
          <w:rPr>
            <w:rStyle w:val="InternetLink"/>
          </w:rPr>
          <w:t>Эффективные диеты. По-китайск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79">
        <w:r>
          <w:rPr>
            <w:rStyle w:val="InternetLink"/>
          </w:rPr>
          <w:t>Эффективные диеты. По-испанск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0">
        <w:r>
          <w:rPr>
            <w:rStyle w:val="InternetLink"/>
          </w:rPr>
          <w:t>Эффективные диеты. По-японск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1">
        <w:r>
          <w:rPr>
            <w:rStyle w:val="InternetLink"/>
          </w:rPr>
          <w:t>Эффективные диеты. По-американск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82">
        <w:r>
          <w:rPr>
            <w:rStyle w:val="InternetLink"/>
          </w:rPr>
          <w:t>Козыри французской диеты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83">
        <w:r>
          <w:rPr>
            <w:rStyle w:val="InternetLink"/>
          </w:rPr>
          <w:t>Эффективные диеты. Луна и цикл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4">
        <w:r>
          <w:rPr>
            <w:rStyle w:val="InternetLink"/>
          </w:rPr>
          <w:t>Эффективные диеты. Лунный календарь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5">
        <w:r>
          <w:rPr>
            <w:rStyle w:val="InternetLink"/>
          </w:rPr>
          <w:t>Эффективные диеты. «Худые» дн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86">
        <w:r>
          <w:rPr>
            <w:rStyle w:val="InternetLink"/>
          </w:rPr>
          <w:t>Быстрые диеты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7">
        <w:r>
          <w:rPr>
            <w:rStyle w:val="InternetLink"/>
          </w:rPr>
          <w:t>Правила экспресс-диет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8">
        <w:r>
          <w:rPr>
            <w:rStyle w:val="InternetLink"/>
          </w:rPr>
          <w:t>Диета с низким содержанием жиров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89">
        <w:r>
          <w:rPr>
            <w:rStyle w:val="InternetLink"/>
          </w:rPr>
          <w:t>Продукты с высоким и низким содержанием жиров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90">
        <w:r>
          <w:rPr>
            <w:rStyle w:val="InternetLink"/>
          </w:rPr>
          <w:t>Как обмануть аппетит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391">
        <w:r>
          <w:rPr>
            <w:rStyle w:val="InternetLink"/>
          </w:rPr>
          <w:t>Как сделать грудь упругой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2">
        <w:r>
          <w:rPr>
            <w:rStyle w:val="InternetLink"/>
          </w:rPr>
          <w:t>Комплекс доктора Лор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3">
        <w:r>
          <w:rPr>
            <w:rStyle w:val="InternetLink"/>
          </w:rPr>
          <w:t>Самомассаж для укрепления груд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394">
        <w:r>
          <w:rPr>
            <w:rStyle w:val="InternetLink"/>
          </w:rPr>
          <w:t>Целлюлит. Летняя защита от целлюли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5">
        <w:r>
          <w:rPr>
            <w:rStyle w:val="InternetLink"/>
          </w:rPr>
          <w:t>Шаг первы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6">
        <w:r>
          <w:rPr>
            <w:rStyle w:val="InternetLink"/>
          </w:rPr>
          <w:t>Шаг второ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7">
        <w:r>
          <w:rPr>
            <w:rStyle w:val="InternetLink"/>
          </w:rPr>
          <w:t>Шаг трети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8">
        <w:r>
          <w:rPr>
            <w:rStyle w:val="InternetLink"/>
          </w:rPr>
          <w:t>Шаг четверты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399">
        <w:r>
          <w:rPr>
            <w:rStyle w:val="InternetLink"/>
          </w:rPr>
          <w:t>Шаг пяты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0">
        <w:r>
          <w:rPr>
            <w:rStyle w:val="InternetLink"/>
          </w:rPr>
          <w:t>Шаг шестой в борьбе с целюлитом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1">
        <w:r>
          <w:rPr>
            <w:rStyle w:val="InternetLink"/>
          </w:rPr>
          <w:t>Шаг седьмой в борьбе с целюлитом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02">
        <w:r>
          <w:rPr>
            <w:rStyle w:val="InternetLink"/>
          </w:rPr>
          <w:t>Правильное питание - залог здоровья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3">
        <w:r>
          <w:rPr>
            <w:rStyle w:val="InternetLink"/>
          </w:rPr>
          <w:t>КАКИЕ ПРОДУКТЫ ЛУЧШЕ?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04">
        <w:r>
          <w:rPr>
            <w:rStyle w:val="InternetLink"/>
          </w:rPr>
          <w:t>Целебное питание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5">
        <w:r>
          <w:rPr>
            <w:rStyle w:val="InternetLink"/>
          </w:rPr>
          <w:t>Правила приема пищ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06">
        <w:r>
          <w:rPr>
            <w:rStyle w:val="InternetLink"/>
          </w:rPr>
          <w:t>Популярные ДИЕТЫ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7">
        <w:r>
          <w:rPr>
            <w:rStyle w:val="InternetLink"/>
          </w:rPr>
          <w:t>Диеты: Едим по Монтиньяку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8">
        <w:r>
          <w:rPr>
            <w:rStyle w:val="InternetLink"/>
          </w:rPr>
          <w:t>Питание по группам крови. Лучшие диеты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09">
        <w:r>
          <w:rPr>
            <w:rStyle w:val="InternetLink"/>
          </w:rPr>
          <w:t>Раздельное питание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0">
        <w:r>
          <w:rPr>
            <w:rStyle w:val="InternetLink"/>
          </w:rPr>
          <w:t>Светофор питания. Азбука правильного питания и диеты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1">
        <w:r>
          <w:rPr>
            <w:rStyle w:val="InternetLink"/>
          </w:rPr>
          <w:t>Апельсинов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2">
        <w:r>
          <w:rPr>
            <w:rStyle w:val="InternetLink"/>
          </w:rPr>
          <w:t>Японск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3">
        <w:r>
          <w:rPr>
            <w:rStyle w:val="InternetLink"/>
          </w:rPr>
          <w:t>Голливудск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4">
        <w:r>
          <w:rPr>
            <w:rStyle w:val="InternetLink"/>
          </w:rPr>
          <w:t>Рисов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5">
        <w:r>
          <w:rPr>
            <w:rStyle w:val="InternetLink"/>
          </w:rPr>
          <w:t>Французск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6">
        <w:r>
          <w:rPr>
            <w:rStyle w:val="InternetLink"/>
          </w:rPr>
          <w:t>Диета для тех, кому за 30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7">
        <w:r>
          <w:rPr>
            <w:rStyle w:val="InternetLink"/>
          </w:rPr>
          <w:t>Диета Южного пляж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8">
        <w:r>
          <w:rPr>
            <w:rStyle w:val="InternetLink"/>
          </w:rPr>
          <w:t>Плюсы диеты доктора Агатстон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19">
        <w:r>
          <w:rPr>
            <w:rStyle w:val="InternetLink"/>
          </w:rPr>
          <w:t>Средиземноморская дие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20">
        <w:r>
          <w:rPr>
            <w:rStyle w:val="InternetLink"/>
          </w:rPr>
          <w:t>Диета Аткинс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21">
        <w:r>
          <w:rPr>
            <w:rStyle w:val="InternetLink"/>
          </w:rPr>
          <w:t>Диета Кима Протасова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22">
        <w:r>
          <w:rPr>
            <w:rStyle w:val="InternetLink"/>
          </w:rPr>
          <w:t>Как составить полезную для себя диету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423">
        <w:r>
          <w:rPr>
            <w:rStyle w:val="InternetLink"/>
          </w:rPr>
          <w:t>Лечение двойного подборотка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424">
        <w:r>
          <w:rPr>
            <w:rStyle w:val="InternetLink"/>
          </w:rPr>
          <w:t>Питание для глаз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25">
        <w:r>
          <w:rPr>
            <w:rStyle w:val="InternetLink"/>
          </w:rPr>
          <w:t>Лечим глаза народными средствами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26">
        <w:r>
          <w:rPr>
            <w:rStyle w:val="InternetLink"/>
          </w:rPr>
          <w:t>Глазная гимнастик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27">
        <w:r>
          <w:rPr>
            <w:rStyle w:val="InternetLink"/>
          </w:rPr>
          <w:t>Как приготовить «глазной» салат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28">
        <w:r>
          <w:rPr>
            <w:rStyle w:val="InternetLink"/>
          </w:rPr>
          <w:t>Зарядка для глаз против близорукости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29">
        <w:r>
          <w:rPr>
            <w:rStyle w:val="InternetLink"/>
          </w:rPr>
          <w:t>Глазной профилактический комплекс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30">
        <w:r>
          <w:rPr>
            <w:rStyle w:val="InternetLink"/>
          </w:rPr>
          <w:t>ИДЕАЛЬНОЕ МЕНЮ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431">
        <w:r>
          <w:rPr>
            <w:rStyle w:val="InternetLink"/>
          </w:rPr>
          <w:t>Продукты вместо лекарств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432">
        <w:r>
          <w:rPr>
            <w:rStyle w:val="InternetLink"/>
          </w:rPr>
          <w:t>Худеем разумно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33">
        <w:r>
          <w:rPr>
            <w:rStyle w:val="InternetLink"/>
          </w:rPr>
          <w:t>«Стройное» питание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34">
        <w:r>
          <w:rPr>
            <w:rStyle w:val="InternetLink"/>
          </w:rPr>
          <w:t>Худеем по законам импеданс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435">
        <w:r>
          <w:rPr>
            <w:rStyle w:val="InternetLink"/>
          </w:rPr>
          <w:t>Питание и внешний вид</w:t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hyperlink r:id="rId1436">
        <w:r>
          <w:rPr>
            <w:rStyle w:val="InternetLink"/>
          </w:rPr>
          <w:t>Едим и ... худеем!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280"/>
        <w:rPr/>
      </w:pPr>
      <w:hyperlink r:id="rId1437">
        <w:r>
          <w:rPr>
            <w:rStyle w:val="InternetLink"/>
          </w:rPr>
          <w:t>Сожгите свой лишний вес</w:t>
        </w:r>
      </w:hyperlink>
    </w:p>
    <w:p>
      <w:pPr>
        <w:pStyle w:val="Heading3"/>
        <w:rPr/>
      </w:pPr>
      <w:r>
        <w:rPr/>
        <w:t>Магия, руны и гадания на рунах</w:t>
      </w:r>
    </w:p>
    <w:p>
      <w:pPr>
        <w:pStyle w:val="Normal"/>
        <w:numPr>
          <w:ilvl w:val="0"/>
          <w:numId w:val="18"/>
        </w:numPr>
        <w:spacing w:before="0" w:after="0"/>
        <w:rPr/>
      </w:pPr>
      <w:hyperlink r:id="rId1438">
        <w:r>
          <w:rPr>
            <w:rStyle w:val="InternetLink"/>
          </w:rPr>
          <w:t>МАГИЯ БЕССМЕРТ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39">
        <w:r>
          <w:rPr>
            <w:rStyle w:val="InternetLink"/>
          </w:rPr>
          <w:t>НЕТРАДИЦИОННЫЕ МЕТОДЫ ОМОЛОЖЕНИЯ ОРГАНИЗМ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40">
        <w:r>
          <w:rPr>
            <w:rStyle w:val="InternetLink"/>
          </w:rPr>
          <w:t>Магия: Энергетические поля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1">
        <w:r>
          <w:rPr>
            <w:rStyle w:val="InternetLink"/>
          </w:rPr>
          <w:t>Как найти благоприятное энергетическое место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2">
        <w:r>
          <w:rPr>
            <w:rStyle w:val="InternetLink"/>
          </w:rPr>
          <w:t>ЭНЕРГЕТИЧЕСКИЕ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3">
        <w:r>
          <w:rPr>
            <w:rStyle w:val="InternetLink"/>
          </w:rPr>
          <w:t>ДИНАМИЧЕСКАЯ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4">
        <w:r>
          <w:rPr>
            <w:rStyle w:val="InternetLink"/>
          </w:rPr>
          <w:t>КУНДАЛИНИ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5">
        <w:r>
          <w:rPr>
            <w:rStyle w:val="InternetLink"/>
          </w:rPr>
          <w:t>МАНДАЛА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6">
        <w:r>
          <w:rPr>
            <w:rStyle w:val="InternetLink"/>
          </w:rPr>
          <w:t>КРУЖАЩАЯСЯ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7">
        <w:r>
          <w:rPr>
            <w:rStyle w:val="InternetLink"/>
          </w:rPr>
          <w:t>ГУРИШАНКАР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8">
        <w:r>
          <w:rPr>
            <w:rStyle w:val="InternetLink"/>
          </w:rPr>
          <w:t>ШИВА НЕТРА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49">
        <w:r>
          <w:rPr>
            <w:rStyle w:val="InternetLink"/>
          </w:rPr>
          <w:t>МОЛИТВЕННАЯ МЕДИТ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50">
        <w:r>
          <w:rPr>
            <w:rStyle w:val="InternetLink"/>
          </w:rPr>
          <w:t>СМЕЮЩАЯСЯ МЕДИТАЦИЯ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1">
        <w:r>
          <w:rPr>
            <w:rStyle w:val="InternetLink"/>
          </w:rPr>
          <w:t>МАГИЯ ПИТАН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2">
        <w:r>
          <w:rPr>
            <w:rStyle w:val="InternetLink"/>
          </w:rPr>
          <w:t>ЭКСТРАСЕНСОРНОЕ ВОСПРИЯТИЕ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3">
        <w:r>
          <w:rPr>
            <w:rStyle w:val="InternetLink"/>
          </w:rPr>
          <w:t>МАГИЯ ДЫХАН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4">
        <w:r>
          <w:rPr>
            <w:rStyle w:val="InternetLink"/>
          </w:rPr>
          <w:t>ЭКСТРАСЕНСОРНОЕ ВОСПРИЯТИЕ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5">
        <w:r>
          <w:rPr>
            <w:rStyle w:val="InternetLink"/>
          </w:rPr>
          <w:t>МАГИЯ СЕКСУАЛЬНЫХ ОТНОШ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56">
        <w:r>
          <w:rPr>
            <w:rStyle w:val="InternetLink"/>
          </w:rPr>
          <w:t>Все эзотерические у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57">
        <w:r>
          <w:rPr>
            <w:rStyle w:val="InternetLink"/>
          </w:rPr>
          <w:t>Высшая Магия</w:t>
        </w:r>
      </w:hyperlink>
    </w:p>
    <w:p>
      <w:pPr>
        <w:pStyle w:val="Normal"/>
        <w:numPr>
          <w:ilvl w:val="0"/>
          <w:numId w:val="18"/>
        </w:numPr>
        <w:spacing w:before="0" w:after="0"/>
        <w:rPr/>
      </w:pPr>
      <w:hyperlink r:id="rId1458">
        <w:r>
          <w:rPr>
            <w:rStyle w:val="InternetLink"/>
          </w:rPr>
          <w:t>Магия Рун. Руны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59">
        <w:r>
          <w:rPr>
            <w:rStyle w:val="InternetLink"/>
          </w:rPr>
          <w:t>Руны. Руническая маг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60">
        <w:r>
          <w:rPr>
            <w:rStyle w:val="InternetLink"/>
          </w:rPr>
          <w:t>Основной вариант Рун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1">
        <w:r>
          <w:rPr>
            <w:rStyle w:val="InternetLink"/>
          </w:rPr>
          <w:t>Расклад из трех рун (первый способ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2">
        <w:r>
          <w:rPr>
            <w:rStyle w:val="InternetLink"/>
          </w:rPr>
          <w:t>Расклад из трех рун (второй способ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3">
        <w:r>
          <w:rPr>
            <w:rStyle w:val="InternetLink"/>
          </w:rPr>
          <w:t>Расклад карт рун - "Судьба"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464">
        <w:r>
          <w:rPr>
            <w:rStyle w:val="InternetLink"/>
          </w:rPr>
          <w:t>Зодиакальное гадание древних германцев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5">
        <w:r>
          <w:rPr>
            <w:rStyle w:val="InternetLink"/>
          </w:rPr>
          <w:t>1. Руна Феу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6">
        <w:r>
          <w:rPr>
            <w:rStyle w:val="InternetLink"/>
          </w:rPr>
          <w:t>2. Руна Уру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7">
        <w:r>
          <w:rPr>
            <w:rStyle w:val="InternetLink"/>
          </w:rPr>
          <w:t>3. Руна Турис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8">
        <w:r>
          <w:rPr>
            <w:rStyle w:val="InternetLink"/>
          </w:rPr>
          <w:t>4. Руна Ансу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69">
        <w:r>
          <w:rPr>
            <w:rStyle w:val="InternetLink"/>
          </w:rPr>
          <w:t>5. Руне Райдо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0">
        <w:r>
          <w:rPr>
            <w:rStyle w:val="InternetLink"/>
          </w:rPr>
          <w:t>6. Руна Кано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1">
        <w:r>
          <w:rPr>
            <w:rStyle w:val="InternetLink"/>
          </w:rPr>
          <w:t>7. Руне Гебо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2">
        <w:r>
          <w:rPr>
            <w:rStyle w:val="InternetLink"/>
          </w:rPr>
          <w:t>8. Руне Вуньо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3">
        <w:r>
          <w:rPr>
            <w:rStyle w:val="InternetLink"/>
          </w:rPr>
          <w:t>9. Руне Хагал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4">
        <w:r>
          <w:rPr>
            <w:rStyle w:val="InternetLink"/>
          </w:rPr>
          <w:t>10. Руна Наути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5">
        <w:r>
          <w:rPr>
            <w:rStyle w:val="InternetLink"/>
          </w:rPr>
          <w:t>11. Руна Ис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6">
        <w:r>
          <w:rPr>
            <w:rStyle w:val="InternetLink"/>
          </w:rPr>
          <w:t>12. Руна Иep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7">
        <w:r>
          <w:rPr>
            <w:rStyle w:val="InternetLink"/>
          </w:rPr>
          <w:t>13. Руна Эйв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8">
        <w:r>
          <w:rPr>
            <w:rStyle w:val="InternetLink"/>
          </w:rPr>
          <w:t>14. Руне Перт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79">
        <w:r>
          <w:rPr>
            <w:rStyle w:val="InternetLink"/>
          </w:rPr>
          <w:t>15. Руна Альги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0">
        <w:r>
          <w:rPr>
            <w:rStyle w:val="InternetLink"/>
          </w:rPr>
          <w:t>16. Руна Соулу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1">
        <w:r>
          <w:rPr>
            <w:rStyle w:val="InternetLink"/>
          </w:rPr>
          <w:t>17. Руна Тейв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2">
        <w:r>
          <w:rPr>
            <w:rStyle w:val="InternetLink"/>
          </w:rPr>
          <w:t>18. Руна Беркан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3">
        <w:r>
          <w:rPr>
            <w:rStyle w:val="InternetLink"/>
          </w:rPr>
          <w:t>19. Руна Эв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4">
        <w:r>
          <w:rPr>
            <w:rStyle w:val="InternetLink"/>
          </w:rPr>
          <w:t>20. Руна Манн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5">
        <w:r>
          <w:rPr>
            <w:rStyle w:val="InternetLink"/>
          </w:rPr>
          <w:t>21 Руна Лагу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6">
        <w:r>
          <w:rPr>
            <w:rStyle w:val="InternetLink"/>
          </w:rPr>
          <w:t>22. Руна Инг у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7">
        <w:r>
          <w:rPr>
            <w:rStyle w:val="InternetLink"/>
          </w:rPr>
          <w:t>23. Руна Отал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8">
        <w:r>
          <w:rPr>
            <w:rStyle w:val="InternetLink"/>
          </w:rPr>
          <w:t>24. Руна Дагаз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89">
        <w:r>
          <w:rPr>
            <w:rStyle w:val="InternetLink"/>
          </w:rPr>
          <w:t>25. Чистая руна (руна Одина)</w:t>
        </w:r>
      </w:hyperlink>
    </w:p>
    <w:p>
      <w:pPr>
        <w:pStyle w:val="Normal"/>
        <w:numPr>
          <w:ilvl w:val="0"/>
          <w:numId w:val="18"/>
        </w:numPr>
        <w:spacing w:before="0" w:after="0"/>
        <w:rPr/>
      </w:pPr>
      <w:hyperlink r:id="rId1490">
        <w:r>
          <w:rPr>
            <w:rStyle w:val="InternetLink"/>
          </w:rPr>
          <w:t>Биоэнергетическая защита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91">
        <w:r>
          <w:rPr>
            <w:rStyle w:val="InternetLink"/>
          </w:rPr>
          <w:t>Основной тип настроя на поддержание энергетического барьера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92">
        <w:r>
          <w:rPr>
            <w:rStyle w:val="InternetLink"/>
          </w:rPr>
          <w:t>Способы психической защиты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493">
        <w:r>
          <w:rPr>
            <w:rStyle w:val="InternetLink"/>
          </w:rPr>
          <w:t>Способы защиты с помощью био-пол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4">
        <w:r>
          <w:rPr>
            <w:rStyle w:val="InternetLink"/>
          </w:rPr>
          <w:t>Замыкание контура своего био-пол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5">
        <w:r>
          <w:rPr>
            <w:rStyle w:val="InternetLink"/>
          </w:rPr>
          <w:t>Энергетическая защита: Стен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6">
        <w:r>
          <w:rPr>
            <w:rStyle w:val="InternetLink"/>
          </w:rPr>
          <w:t>Энергетическая защита: Колпак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7">
        <w:r>
          <w:rPr>
            <w:rStyle w:val="InternetLink"/>
          </w:rPr>
          <w:t>Энергетическая защита: Firewall Дви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8">
        <w:r>
          <w:rPr>
            <w:rStyle w:val="InternetLink"/>
          </w:rPr>
          <w:t>Энергетическая защита: Серая стен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499">
        <w:r>
          <w:rPr>
            <w:rStyle w:val="InternetLink"/>
          </w:rPr>
          <w:t>Энергетическая защита: Хрустальный купол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0">
        <w:r>
          <w:rPr>
            <w:rStyle w:val="InternetLink"/>
          </w:rPr>
          <w:t>Энергетическая защита: Яйцо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1">
        <w:r>
          <w:rPr>
            <w:rStyle w:val="InternetLink"/>
          </w:rPr>
          <w:t>Энергетическая защита: Вращение биопол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2">
        <w:r>
          <w:rPr>
            <w:rStyle w:val="InternetLink"/>
          </w:rPr>
          <w:t>Энергетическая защита: Защита крестом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3">
        <w:r>
          <w:rPr>
            <w:rStyle w:val="InternetLink"/>
          </w:rPr>
          <w:t>Энергетическая защита: Комбинированная защит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4">
        <w:r>
          <w:rPr>
            <w:rStyle w:val="InternetLink"/>
          </w:rPr>
          <w:t>Информационно-биополевая защит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5">
        <w:r>
          <w:rPr>
            <w:rStyle w:val="InternetLink"/>
          </w:rPr>
          <w:t>Энергетическая защита: Зеркальная стен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6">
        <w:r>
          <w:rPr>
            <w:rStyle w:val="InternetLink"/>
          </w:rPr>
          <w:t>Энергетическая защита: Щит Персе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7">
        <w:r>
          <w:rPr>
            <w:rStyle w:val="InternetLink"/>
          </w:rPr>
          <w:t>Телепатическая защита, или защита с помощью эфирного дубля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8">
        <w:r>
          <w:rPr>
            <w:rStyle w:val="InternetLink"/>
          </w:rPr>
          <w:t>Энергетическая защита: Прозрач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09">
        <w:r>
          <w:rPr>
            <w:rStyle w:val="InternetLink"/>
          </w:rPr>
          <w:t>Энергетическая защита: Отчужден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0">
        <w:r>
          <w:rPr>
            <w:rStyle w:val="InternetLink"/>
          </w:rPr>
          <w:t>Энергетическая защита: Двойник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1">
        <w:r>
          <w:rPr>
            <w:rStyle w:val="InternetLink"/>
          </w:rPr>
          <w:t>Энергетическая защита: Удар хлыстом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2">
        <w:r>
          <w:rPr>
            <w:rStyle w:val="InternetLink"/>
          </w:rPr>
          <w:t>Энергетическая защита: Камень</w:t>
        </w:r>
      </w:hyperlink>
    </w:p>
    <w:p>
      <w:pPr>
        <w:pStyle w:val="Normal"/>
        <w:numPr>
          <w:ilvl w:val="0"/>
          <w:numId w:val="18"/>
        </w:numPr>
        <w:spacing w:before="0" w:after="0"/>
        <w:rPr/>
      </w:pPr>
      <w:hyperlink r:id="rId1513">
        <w:r>
          <w:rPr>
            <w:rStyle w:val="InternetLink"/>
          </w:rPr>
          <w:t>Аура и методики видения ауры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14">
        <w:r>
          <w:rPr>
            <w:rStyle w:val="InternetLink"/>
          </w:rPr>
          <w:t>Структура биополя человека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5">
        <w:r>
          <w:rPr>
            <w:rStyle w:val="InternetLink"/>
          </w:rPr>
          <w:t>Семь слоев аурического поля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516">
        <w:r>
          <w:rPr>
            <w:rStyle w:val="InternetLink"/>
          </w:rPr>
          <w:t>Детальная характеристика каждого слоя ауры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7">
        <w:r>
          <w:rPr>
            <w:rStyle w:val="InternetLink"/>
          </w:rPr>
          <w:t>Эмоциональное тело (второ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8">
        <w:r>
          <w:rPr>
            <w:rStyle w:val="InternetLink"/>
          </w:rPr>
          <w:t>Ментальное тело (трети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19">
        <w:r>
          <w:rPr>
            <w:rStyle w:val="InternetLink"/>
          </w:rPr>
          <w:t>Астральное тело (четверты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20">
        <w:r>
          <w:rPr>
            <w:rStyle w:val="InternetLink"/>
          </w:rPr>
          <w:t>Эфирный двойник (шаблон) (пяты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21">
        <w:r>
          <w:rPr>
            <w:rStyle w:val="InternetLink"/>
          </w:rPr>
          <w:t>Небесное тело (целестиальное) (шесто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22">
        <w:r>
          <w:rPr>
            <w:rStyle w:val="InternetLink"/>
          </w:rPr>
          <w:t>Кетерное, или каузальное тело (причинное) (седьмой слой)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23">
        <w:r>
          <w:rPr>
            <w:rStyle w:val="InternetLink"/>
          </w:rPr>
          <w:t>Космический план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524">
        <w:r>
          <w:rPr>
            <w:rStyle w:val="InternetLink"/>
          </w:rPr>
          <w:t>Практика, чтобы увидеть ауру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25">
        <w:r>
          <w:rPr>
            <w:rStyle w:val="InternetLink"/>
          </w:rPr>
          <w:t>Хитрости видения ауры</w:t>
        </w:r>
      </w:hyperlink>
    </w:p>
    <w:p>
      <w:pPr>
        <w:pStyle w:val="Normal"/>
        <w:numPr>
          <w:ilvl w:val="0"/>
          <w:numId w:val="18"/>
        </w:numPr>
        <w:spacing w:before="0" w:after="0"/>
        <w:rPr/>
      </w:pPr>
      <w:hyperlink r:id="rId1526">
        <w:r>
          <w:rPr>
            <w:rStyle w:val="InternetLink"/>
          </w:rPr>
          <w:t>Усиление биопол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27">
        <w:r>
          <w:rPr>
            <w:rStyle w:val="InternetLink"/>
          </w:rPr>
          <w:t>Очищение главного энергетического канала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28">
        <w:r>
          <w:rPr>
            <w:rStyle w:val="InternetLink"/>
          </w:rPr>
          <w:t>Раскрытие чакр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29">
        <w:r>
          <w:rPr>
            <w:rStyle w:val="InternetLink"/>
          </w:rPr>
          <w:t>Очищение чакр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0">
        <w:r>
          <w:rPr>
            <w:rStyle w:val="InternetLink"/>
          </w:rPr>
          <w:t>Овладение каждой частью своего тела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1">
        <w:r>
          <w:rPr>
            <w:rStyle w:val="InternetLink"/>
          </w:rPr>
          <w:t>Установление более тесного контакта между высшим «Я» и телом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2">
        <w:r>
          <w:rPr>
            <w:rStyle w:val="InternetLink"/>
          </w:rPr>
          <w:t>Очищение ауры пламенем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3">
        <w:r>
          <w:rPr>
            <w:rStyle w:val="InternetLink"/>
          </w:rPr>
          <w:t>Повышение уровня энергии отдельных участков ауры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4">
        <w:r>
          <w:rPr>
            <w:rStyle w:val="InternetLink"/>
          </w:rPr>
          <w:t>Усиление биополя через дыхание и пит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35">
        <w:r>
          <w:rPr>
            <w:rStyle w:val="InternetLink"/>
          </w:rPr>
          <w:t>Ускорение выполнения ваших желаний, в том числе желания выздороветь</w:t>
        </w:r>
      </w:hyperlink>
      <w:r>
        <w:rPr/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rPr/>
      </w:pPr>
      <w:hyperlink r:id="rId1536">
        <w:r>
          <w:rPr>
            <w:rStyle w:val="InternetLink"/>
          </w:rPr>
          <w:t>Психическая защита от мысленного воздействия людей, энергетических ударов и от откачки энергии</w:t>
        </w:r>
      </w:hyperlink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7">
        <w:r>
          <w:rPr>
            <w:rStyle w:val="InternetLink"/>
          </w:rPr>
          <w:t>Поцелуй с близкими людьми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8">
        <w:r>
          <w:rPr>
            <w:rStyle w:val="InternetLink"/>
          </w:rPr>
          <w:t>Общение с растениями и животными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39">
        <w:r>
          <w:rPr>
            <w:rStyle w:val="InternetLink"/>
          </w:rPr>
          <w:t>Защита против патогенных зон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40">
        <w:r>
          <w:rPr>
            <w:rStyle w:val="InternetLink"/>
          </w:rPr>
          <w:t>Психическая защита и усиление своего биопол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hyperlink r:id="rId1541">
        <w:r>
          <w:rPr>
            <w:rStyle w:val="InternetLink"/>
          </w:rPr>
          <w:t>Способность влиять на других людей и на природные явления</w:t>
        </w:r>
      </w:hyperlink>
    </w:p>
    <w:p>
      <w:pPr>
        <w:pStyle w:val="Normal"/>
        <w:numPr>
          <w:ilvl w:val="0"/>
          <w:numId w:val="18"/>
        </w:numPr>
        <w:spacing w:before="0" w:after="0"/>
        <w:rPr/>
      </w:pPr>
      <w:hyperlink r:id="rId1542">
        <w:r>
          <w:rPr>
            <w:rStyle w:val="InternetLink"/>
          </w:rPr>
          <w:t>Обучение приемам быстрого чт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8"/>
        </w:numPr>
        <w:spacing w:before="0" w:after="280"/>
        <w:rPr/>
      </w:pPr>
      <w:hyperlink r:id="rId1543">
        <w:r>
          <w:rPr>
            <w:rStyle w:val="InternetLink"/>
          </w:rPr>
          <w:t>Значит, границы ясного видения можно расширить</w:t>
        </w:r>
      </w:hyperlink>
    </w:p>
    <w:p>
      <w:pPr>
        <w:pStyle w:val="Heading3"/>
        <w:rPr/>
      </w:pPr>
      <w:r>
        <w:rPr/>
        <w:t>Гипноз, техники быстрого и мгновенного гипноза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544">
        <w:r>
          <w:rPr>
            <w:rStyle w:val="InternetLink"/>
          </w:rPr>
          <w:t>Гипноз. Самоучитель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545">
        <w:r>
          <w:rPr>
            <w:rStyle w:val="InternetLink"/>
          </w:rPr>
          <w:t>Метод, практика и овладение гипнозом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46">
        <w:r>
          <w:rPr>
            <w:rStyle w:val="InternetLink"/>
          </w:rPr>
          <w:t>Кто может стать гипнотизером?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47">
        <w:r>
          <w:rPr>
            <w:rStyle w:val="InternetLink"/>
          </w:rPr>
          <w:t>Препятствия для овладения гипнозом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48">
        <w:r>
          <w:rPr>
            <w:rStyle w:val="InternetLink"/>
          </w:rPr>
          <w:t>"Внушение наяву" (без погружения в сон)</w:t>
        </w:r>
      </w:hyperlink>
    </w:p>
    <w:p>
      <w:pPr>
        <w:pStyle w:val="Normal"/>
        <w:numPr>
          <w:ilvl w:val="1"/>
          <w:numId w:val="4"/>
        </w:numPr>
        <w:spacing w:before="0" w:after="0"/>
        <w:rPr/>
      </w:pPr>
      <w:hyperlink r:id="rId1549">
        <w:r>
          <w:rPr>
            <w:rStyle w:val="InternetLink"/>
          </w:rPr>
          <w:t>Гипноз. Как отобрать голос, сделать человека немым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50">
        <w:r>
          <w:rPr>
            <w:rStyle w:val="InternetLink"/>
          </w:rPr>
          <w:t>Детальный разбор метода внушения без погружения в сон. Гипноз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1">
        <w:r>
          <w:rPr>
            <w:rStyle w:val="InternetLink"/>
          </w:rPr>
          <w:t>Рассмотрим подробнее содержание десяти правил гипноза</w:t>
        </w:r>
      </w:hyperlink>
    </w:p>
    <w:p>
      <w:pPr>
        <w:pStyle w:val="Normal"/>
        <w:numPr>
          <w:ilvl w:val="1"/>
          <w:numId w:val="4"/>
        </w:numPr>
        <w:spacing w:before="0" w:after="0"/>
        <w:rPr/>
      </w:pPr>
      <w:hyperlink r:id="rId1552">
        <w:r>
          <w:rPr>
            <w:rStyle w:val="InternetLink"/>
          </w:rPr>
          <w:t>Развитие гипнотических способностей через аутогенную тренировку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3">
        <w:r>
          <w:rPr>
            <w:rStyle w:val="InternetLink"/>
          </w:rPr>
          <w:t>Развитие феноменальной чувствительности рук</w:t>
        </w:r>
      </w:hyperlink>
    </w:p>
    <w:p>
      <w:pPr>
        <w:pStyle w:val="Normal"/>
        <w:numPr>
          <w:ilvl w:val="1"/>
          <w:numId w:val="4"/>
        </w:numPr>
        <w:spacing w:before="0" w:after="0"/>
        <w:rPr/>
      </w:pPr>
      <w:hyperlink r:id="rId1554">
        <w:r>
          <w:rPr>
            <w:rStyle w:val="InternetLink"/>
          </w:rPr>
          <w:t>"Зарядка" воды, кремов и других предметов при помощи гипноза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55">
        <w:r>
          <w:rPr>
            <w:rStyle w:val="InternetLink"/>
          </w:rPr>
          <w:t>Способы гипнотизир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6">
        <w:r>
          <w:rPr>
            <w:rStyle w:val="InternetLink"/>
          </w:rPr>
          <w:t>Старинный метод гипнотизации при помощи зеркал Люиса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7">
        <w:r>
          <w:rPr>
            <w:rStyle w:val="InternetLink"/>
          </w:rPr>
          <w:t>Метод Бернгейма - метод гипноза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8">
        <w:r>
          <w:rPr>
            <w:rStyle w:val="InternetLink"/>
          </w:rPr>
          <w:t>Гипнотизация при помощи музыки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59">
        <w:r>
          <w:rPr>
            <w:rStyle w:val="InternetLink"/>
          </w:rPr>
          <w:t>Гипноз: (внушение при помощи сцепки пальцев)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60">
        <w:r>
          <w:rPr>
            <w:rStyle w:val="InternetLink"/>
          </w:rPr>
          <w:t>Гипнотизирование при помощи вращающегося зеркала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61">
        <w:r>
          <w:rPr>
            <w:rStyle w:val="InternetLink"/>
          </w:rPr>
          <w:t>Поэтапный гипноз</w:t>
        </w:r>
      </w:hyperlink>
    </w:p>
    <w:p>
      <w:pPr>
        <w:pStyle w:val="Normal"/>
        <w:numPr>
          <w:ilvl w:val="1"/>
          <w:numId w:val="4"/>
        </w:numPr>
        <w:spacing w:before="0" w:after="0"/>
        <w:rPr/>
      </w:pPr>
      <w:hyperlink r:id="rId1562">
        <w:r>
          <w:rPr>
            <w:rStyle w:val="InternetLink"/>
          </w:rPr>
          <w:t>Массовые внушения и гипноз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63">
        <w:r>
          <w:rPr>
            <w:rStyle w:val="InternetLink"/>
          </w:rPr>
          <w:t>Стимуляция работоспособности при помощи гипноза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64">
        <w:r>
          <w:rPr>
            <w:rStyle w:val="InternetLink"/>
          </w:rPr>
          <w:t>Постгипнотические внушения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65">
        <w:r>
          <w:rPr>
            <w:rStyle w:val="InternetLink"/>
          </w:rPr>
          <w:t>Вывод из состояния гипнотического сна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66">
        <w:r>
          <w:rPr>
            <w:rStyle w:val="InternetLink"/>
          </w:rPr>
          <w:t>Личный риск гипнотизера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67">
        <w:r>
          <w:rPr>
            <w:rStyle w:val="InternetLink"/>
          </w:rPr>
          <w:t>Осложнения в гипнозе, действия гипнотизера при осложнениях</w:t>
        </w:r>
      </w:hyperlink>
    </w:p>
    <w:p>
      <w:pPr>
        <w:pStyle w:val="Normal"/>
        <w:numPr>
          <w:ilvl w:val="1"/>
          <w:numId w:val="4"/>
        </w:numPr>
        <w:spacing w:before="0" w:after="0"/>
        <w:rPr/>
      </w:pPr>
      <w:hyperlink r:id="rId1568">
        <w:r>
          <w:rPr>
            <w:rStyle w:val="InternetLink"/>
          </w:rPr>
          <w:t>Сила взгляда. Гипноз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hyperlink r:id="rId1569">
        <w:r>
          <w:rPr>
            <w:rStyle w:val="InternetLink"/>
          </w:rPr>
          <w:t>Как избежать неудачи в гипнозе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70">
        <w:r>
          <w:rPr>
            <w:rStyle w:val="InternetLink"/>
          </w:rPr>
          <w:t>Дополнительные приемы, облегчающие проникновение в подсоз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spacing w:before="0" w:after="0"/>
        <w:rPr/>
      </w:pPr>
      <w:hyperlink r:id="rId1571">
        <w:r>
          <w:rPr>
            <w:rStyle w:val="InternetLink"/>
          </w:rPr>
          <w:t>Фактор голоса в гипнозе</w:t>
        </w:r>
      </w:hyperlink>
    </w:p>
    <w:p>
      <w:pPr>
        <w:pStyle w:val="Normal"/>
        <w:numPr>
          <w:ilvl w:val="1"/>
          <w:numId w:val="4"/>
        </w:numPr>
        <w:spacing w:before="0" w:after="280"/>
        <w:rPr/>
      </w:pPr>
      <w:hyperlink r:id="rId1572">
        <w:r>
          <w:rPr>
            <w:rStyle w:val="InternetLink"/>
          </w:rPr>
          <w:t>Наведенный гипноз</w:t>
        </w:r>
      </w:hyperlink>
    </w:p>
    <w:p>
      <w:pPr>
        <w:pStyle w:val="Heading3"/>
        <w:rPr/>
      </w:pPr>
      <w:r>
        <w:rPr/>
        <w:t>Гадания на картах ТАРО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73">
        <w:r>
          <w:rPr>
            <w:rStyle w:val="InternetLink"/>
          </w:rPr>
          <w:t>Значение ТАРО. Большой аркан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4">
        <w:r>
          <w:rPr>
            <w:rStyle w:val="InternetLink"/>
          </w:rPr>
          <w:t>Теория гадания на картах ТАРО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5">
        <w:r>
          <w:rPr>
            <w:rStyle w:val="InternetLink"/>
          </w:rPr>
          <w:t>Карта ТАРО: 0. Сумашедший: Безрассудство, глупость сумасбродство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6">
        <w:r>
          <w:rPr>
            <w:rStyle w:val="InternetLink"/>
          </w:rPr>
          <w:t>Карта ТАРО: 1. Маг: Мастерство, сила воли, самоуверенность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7">
        <w:r>
          <w:rPr>
            <w:rStyle w:val="InternetLink"/>
          </w:rPr>
          <w:t>Карта ТАРО: 2. Монахиня: Наука, образование, знани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8">
        <w:r>
          <w:rPr>
            <w:rStyle w:val="InternetLink"/>
          </w:rPr>
          <w:t>Карта ТАРО: 3. Императрица: Плодородие, действие, созидани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79">
        <w:r>
          <w:rPr>
            <w:rStyle w:val="InternetLink"/>
          </w:rPr>
          <w:t>Карта ТАРО: 4. Император: Сила, эффективность, рассудок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0">
        <w:r>
          <w:rPr>
            <w:rStyle w:val="InternetLink"/>
          </w:rPr>
          <w:t>Карта ТАРО: 5. Иерофант: Милосердие и благость, человек, проявляющий эти качества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1">
        <w:r>
          <w:rPr>
            <w:rStyle w:val="InternetLink"/>
          </w:rPr>
          <w:t>Карта ТАРО: 6. Влюбленный: Испытание, которое вам предстоит, новая любовь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2">
        <w:r>
          <w:rPr>
            <w:rStyle w:val="InternetLink"/>
          </w:rPr>
          <w:t>Карта ТАРО: 7. Колесница: Триумф, преодоление препятствий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3">
        <w:r>
          <w:rPr>
            <w:rStyle w:val="InternetLink"/>
          </w:rPr>
          <w:t>Карта ТАРО: 8. Правосудие: Духовная сила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4">
        <w:r>
          <w:rPr>
            <w:rStyle w:val="InternetLink"/>
          </w:rPr>
          <w:t>Карта ТАРО: 9. Отшельник: Предостережение или духовный успех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5">
        <w:r>
          <w:rPr>
            <w:rStyle w:val="InternetLink"/>
          </w:rPr>
          <w:t>Карта ТАРО: 10. Колесо счастья: Хорошая судьба, успех, удача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6">
        <w:r>
          <w:rPr>
            <w:rStyle w:val="InternetLink"/>
          </w:rPr>
          <w:t>Карта ТАРО: 11. Сила: Уравновешенность, справедливость, равновеси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7">
        <w:r>
          <w:rPr>
            <w:rStyle w:val="InternetLink"/>
          </w:rPr>
          <w:t>Карта ТАРО: 13. Смерть: Естественные изменения, превращения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8">
        <w:r>
          <w:rPr>
            <w:rStyle w:val="InternetLink"/>
          </w:rPr>
          <w:t>Карта ТАРО: 14. Воздержанность: Сочетание кажущихся несовместимых вещей, воздержанность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89">
        <w:r>
          <w:rPr>
            <w:rStyle w:val="InternetLink"/>
          </w:rPr>
          <w:t>Карта ТАРО: 15. Дьявол: Что-то должно произойти, но это во благо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0">
        <w:r>
          <w:rPr>
            <w:rStyle w:val="InternetLink"/>
          </w:rPr>
          <w:t>Карта ТАРО: 16. Башня: Разрушение, катастрофа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1">
        <w:r>
          <w:rPr>
            <w:rStyle w:val="InternetLink"/>
          </w:rPr>
          <w:t>Карта ТАРО: 17. Звезда: Надежда, светлое буждуще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2">
        <w:r>
          <w:rPr>
            <w:rStyle w:val="InternetLink"/>
          </w:rPr>
          <w:t>Карта ТАРО: 18. Луна: Обман, спрятавшиеся враги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3">
        <w:r>
          <w:rPr>
            <w:rStyle w:val="InternetLink"/>
          </w:rPr>
          <w:t>Карта ТАРО: 19. Солнце: Счастье и удовлетворени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4">
        <w:r>
          <w:rPr>
            <w:rStyle w:val="InternetLink"/>
          </w:rPr>
          <w:t>Карта ТАРО: 20. Суд: Возобновление, возрождение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5">
        <w:r>
          <w:rPr>
            <w:rStyle w:val="InternetLink"/>
          </w:rPr>
          <w:t>Карта ТАРО: 21. Вселенная: Гарантированный успех, завершение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96">
        <w:r>
          <w:rPr>
            <w:rStyle w:val="InternetLink"/>
          </w:rPr>
          <w:t>Правила толкования Таро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7">
        <w:r>
          <w:rPr>
            <w:rStyle w:val="InternetLink"/>
          </w:rPr>
          <w:t>Арканы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98">
        <w:r>
          <w:rPr>
            <w:rStyle w:val="InternetLink"/>
          </w:rPr>
          <w:t>Как гадать на картах Таро?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99">
        <w:r>
          <w:rPr>
            <w:rStyle w:val="InternetLink"/>
          </w:rPr>
          <w:t>Гадание и предсказания на картах Таро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spacing w:before="0" w:after="280"/>
        <w:rPr/>
      </w:pPr>
      <w:hyperlink r:id="rId1600">
        <w:r>
          <w:rPr>
            <w:rStyle w:val="InternetLink"/>
          </w:rPr>
          <w:t>Таро Гномов</w:t>
        </w:r>
      </w:hyperlink>
    </w:p>
    <w:p>
      <w:pPr>
        <w:pStyle w:val="Heading3"/>
        <w:rPr/>
      </w:pPr>
      <w:r>
        <w:rPr/>
        <w:t>Нетрадиционная медицина. Траволечение</w:t>
      </w:r>
    </w:p>
    <w:p>
      <w:pPr>
        <w:pStyle w:val="Normal"/>
        <w:numPr>
          <w:ilvl w:val="0"/>
          <w:numId w:val="20"/>
        </w:numPr>
        <w:spacing w:before="0" w:after="0"/>
        <w:rPr/>
      </w:pPr>
      <w:hyperlink r:id="rId1601">
        <w:r>
          <w:rPr>
            <w:rStyle w:val="InternetLink"/>
          </w:rPr>
          <w:t>Домашний лечебник. Рецепты русской народной медицины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2">
        <w:r>
          <w:rPr>
            <w:rStyle w:val="InternetLink"/>
          </w:rPr>
          <w:t>Нетрадиционная медицина - аллерг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3">
        <w:r>
          <w:rPr>
            <w:rStyle w:val="InternetLink"/>
          </w:rPr>
          <w:t>Нетрадиционная медицина. Алкоголизм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4">
        <w:r>
          <w:rPr>
            <w:rStyle w:val="InternetLink"/>
          </w:rPr>
          <w:t>Нетрадиционная медицина. Ангин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5">
        <w:r>
          <w:rPr>
            <w:rStyle w:val="InternetLink"/>
          </w:rPr>
          <w:t>Нетрадиционная медицина. Астм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6">
        <w:r>
          <w:rPr>
            <w:rStyle w:val="InternetLink"/>
          </w:rPr>
          <w:t>Нетрадиционная медицина. Бессонниц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7">
        <w:r>
          <w:rPr>
            <w:rStyle w:val="InternetLink"/>
          </w:rPr>
          <w:t>Нетрадиционная медицина. Болезни селезенки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8">
        <w:r>
          <w:rPr>
            <w:rStyle w:val="InternetLink"/>
          </w:rPr>
          <w:t>Нетрадиционная медицина. Бородавки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09">
        <w:r>
          <w:rPr>
            <w:rStyle w:val="InternetLink"/>
          </w:rPr>
          <w:t>Нетрадиционная медицина. Бронхиты, плевриты, пневмо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0">
        <w:r>
          <w:rPr>
            <w:rStyle w:val="InternetLink"/>
          </w:rPr>
          <w:t>Нетрадиционная медицина. Водянк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1">
        <w:r>
          <w:rPr>
            <w:rStyle w:val="InternetLink"/>
          </w:rPr>
          <w:t>Нетрадиционная медицина. Волосы укрепить (средства от перхоти)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2">
        <w:r>
          <w:rPr>
            <w:rStyle w:val="InternetLink"/>
          </w:rPr>
          <w:t>Нетрадиционная медицина. Воспаление яичников (придатков)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3">
        <w:r>
          <w:rPr>
            <w:rStyle w:val="InternetLink"/>
          </w:rPr>
          <w:t>Нетрадиционная медицина. Гайморит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4">
        <w:r>
          <w:rPr>
            <w:rStyle w:val="InternetLink"/>
          </w:rPr>
          <w:t>Нетрадиционная медицина. Гастрит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5">
        <w:r>
          <w:rPr>
            <w:rStyle w:val="InternetLink"/>
          </w:rPr>
          <w:t>Нетрадиционная медицина. Геморрой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6">
        <w:r>
          <w:rPr>
            <w:rStyle w:val="InternetLink"/>
          </w:rPr>
          <w:t>Нетрадиционная медицина. Гиперто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7">
        <w:r>
          <w:rPr>
            <w:rStyle w:val="InternetLink"/>
          </w:rPr>
          <w:t>Нетрадиционная медицина. Гипото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8">
        <w:r>
          <w:rPr>
            <w:rStyle w:val="InternetLink"/>
          </w:rPr>
          <w:t>Нетрадиционная медицина. Головная боль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19">
        <w:r>
          <w:rPr>
            <w:rStyle w:val="InternetLink"/>
          </w:rPr>
          <w:t>Нетрадиционная медицина. Грипп. Простуд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0">
        <w:r>
          <w:rPr>
            <w:rStyle w:val="InternetLink"/>
          </w:rPr>
          <w:t>Нетрадиционная медицина. Диабет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1">
        <w:r>
          <w:rPr>
            <w:rStyle w:val="InternetLink"/>
          </w:rPr>
          <w:t>Нетрадиционная медицина. Желтуха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2">
        <w:r>
          <w:rPr>
            <w:rStyle w:val="InternetLink"/>
          </w:rPr>
          <w:t>Нетрадиционная медицина. Желчегонные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3">
        <w:r>
          <w:rPr>
            <w:rStyle w:val="InternetLink"/>
          </w:rPr>
          <w:t>Задержка месячных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4">
        <w:r>
          <w:rPr>
            <w:rStyle w:val="InternetLink"/>
          </w:rPr>
          <w:t>Запор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5">
        <w:r>
          <w:rPr>
            <w:rStyle w:val="InternetLink"/>
          </w:rPr>
          <w:t>Камни в желчных протоках и печени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6">
        <w:r>
          <w:rPr>
            <w:rStyle w:val="InternetLink"/>
          </w:rPr>
          <w:t>Камни в почках и мочевом пузыре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7">
        <w:r>
          <w:rPr>
            <w:rStyle w:val="InternetLink"/>
          </w:rPr>
          <w:t>Кашель простудный и хронический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8">
        <w:r>
          <w:rPr>
            <w:rStyle w:val="InternetLink"/>
          </w:rPr>
          <w:t>Нетрадиционная медицина. Климакс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29">
        <w:r>
          <w:rPr>
            <w:rStyle w:val="InternetLink"/>
          </w:rPr>
          <w:t>Кровотечения носовые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0">
        <w:r>
          <w:rPr>
            <w:rStyle w:val="InternetLink"/>
          </w:rPr>
          <w:t>Кровотечения маточные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1">
        <w:r>
          <w:rPr>
            <w:rStyle w:val="InternetLink"/>
          </w:rPr>
          <w:t>Малокровие (анемия)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2">
        <w:r>
          <w:rPr>
            <w:rStyle w:val="InternetLink"/>
          </w:rPr>
          <w:t>Малярия, лихорадка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3">
        <w:r>
          <w:rPr>
            <w:rStyle w:val="InternetLink"/>
          </w:rPr>
          <w:t>Нетрадиционная медицина. Мозоли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4">
        <w:r>
          <w:rPr>
            <w:rStyle w:val="InternetLink"/>
          </w:rPr>
          <w:t>Нетрадиционная медицина. Нарывы, фурункулы, чирьи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5">
        <w:r>
          <w:rPr>
            <w:rStyle w:val="InternetLink"/>
          </w:rPr>
          <w:t>Нетрадиционная медицина. Насморк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6">
        <w:r>
          <w:rPr>
            <w:rStyle w:val="InternetLink"/>
          </w:rPr>
          <w:t>Недержание мочи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7">
        <w:r>
          <w:rPr>
            <w:rStyle w:val="InternetLink"/>
          </w:rPr>
          <w:t>Ожоги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8">
        <w:r>
          <w:rPr>
            <w:rStyle w:val="InternetLink"/>
          </w:rPr>
          <w:t>Нетрадиционная медицина. Опьянение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39">
        <w:r>
          <w:rPr>
            <w:rStyle w:val="InternetLink"/>
          </w:rPr>
          <w:t>Нетрадиционная медицина. Переломы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0">
        <w:r>
          <w:rPr>
            <w:rStyle w:val="InternetLink"/>
          </w:rPr>
          <w:t>Подагра, отложение солей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1">
        <w:r>
          <w:rPr>
            <w:rStyle w:val="InternetLink"/>
          </w:rPr>
          <w:t>Понос, дизентерия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2">
        <w:r>
          <w:rPr>
            <w:rStyle w:val="InternetLink"/>
          </w:rPr>
          <w:t>Потение ног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3">
        <w:r>
          <w:rPr>
            <w:rStyle w:val="InternetLink"/>
          </w:rPr>
          <w:t>Радикулит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4">
        <w:r>
          <w:rPr>
            <w:rStyle w:val="InternetLink"/>
          </w:rPr>
          <w:t>Раны. Порезы. Царапины. Язвы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5">
        <w:r>
          <w:rPr>
            <w:rStyle w:val="InternetLink"/>
          </w:rPr>
          <w:t>Расширение вен. Тромбофлебиты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6">
        <w:r>
          <w:rPr>
            <w:rStyle w:val="InternetLink"/>
          </w:rPr>
          <w:t>Болгарские рецепты при расширении вен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7">
        <w:r>
          <w:rPr>
            <w:rStyle w:val="InternetLink"/>
          </w:rPr>
          <w:t>Ревматизм. Полиатрит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8">
        <w:r>
          <w:rPr>
            <w:rStyle w:val="InternetLink"/>
          </w:rPr>
          <w:t>Воспаление глаз при роже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49">
        <w:r>
          <w:rPr>
            <w:rStyle w:val="InternetLink"/>
          </w:rPr>
          <w:t>Склероз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0">
        <w:r>
          <w:rPr>
            <w:rStyle w:val="InternetLink"/>
          </w:rPr>
          <w:t>Старческая немощь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1">
        <w:r>
          <w:rPr>
            <w:rStyle w:val="InternetLink"/>
          </w:rPr>
          <w:t>Стенокардия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2">
        <w:r>
          <w:rPr>
            <w:rStyle w:val="InternetLink"/>
          </w:rPr>
          <w:t>Судороги в ногах, руках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3">
        <w:r>
          <w:rPr>
            <w:rStyle w:val="InternetLink"/>
          </w:rPr>
          <w:t>Тонизирующие средства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4">
        <w:r>
          <w:rPr>
            <w:rStyle w:val="InternetLink"/>
          </w:rPr>
          <w:t>Туберкулез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5">
        <w:r>
          <w:rPr>
            <w:rStyle w:val="InternetLink"/>
          </w:rPr>
          <w:t>Успокоительные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6">
        <w:r>
          <w:rPr>
            <w:rStyle w:val="InternetLink"/>
          </w:rPr>
          <w:t>Ушибы, кровоподтеки, опухоли, ссадины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7">
        <w:r>
          <w:rPr>
            <w:rStyle w:val="InternetLink"/>
          </w:rPr>
          <w:t>Цистит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8">
        <w:r>
          <w:rPr>
            <w:rStyle w:val="InternetLink"/>
          </w:rPr>
          <w:t>Экзема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59">
        <w:r>
          <w:rPr>
            <w:rStyle w:val="InternetLink"/>
          </w:rPr>
          <w:t>Язва желудка</w:t>
        </w:r>
      </w:hyperlink>
      <w:r>
        <w:rPr/>
        <w:t xml:space="preserve"> </w:t>
      </w:r>
    </w:p>
    <w:p>
      <w:pPr>
        <w:pStyle w:val="Normal"/>
        <w:numPr>
          <w:ilvl w:val="2"/>
          <w:numId w:val="20"/>
        </w:numPr>
        <w:spacing w:before="0" w:after="0"/>
        <w:rPr/>
      </w:pPr>
      <w:hyperlink r:id="rId1660">
        <w:r>
          <w:rPr>
            <w:rStyle w:val="InternetLink"/>
          </w:rPr>
          <w:t>Язва трофическая</w:t>
        </w:r>
      </w:hyperlink>
    </w:p>
    <w:p>
      <w:pPr>
        <w:pStyle w:val="Normal"/>
        <w:numPr>
          <w:ilvl w:val="1"/>
          <w:numId w:val="20"/>
        </w:numPr>
        <w:spacing w:before="0" w:after="0"/>
        <w:rPr/>
      </w:pPr>
      <w:hyperlink r:id="rId1661">
        <w:r>
          <w:rPr>
            <w:rStyle w:val="InternetLink"/>
          </w:rPr>
          <w:t>Ячмень на глазах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62">
        <w:r>
          <w:rPr>
            <w:rStyle w:val="InternetLink"/>
          </w:rPr>
          <w:t>Масла в домашней аптеке. Народные средства ле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hyperlink r:id="rId1663">
        <w:r>
          <w:rPr>
            <w:rStyle w:val="InternetLink"/>
          </w:rPr>
          <w:t>Настойки, которые необходимо иметь в домашней аптеке</w:t>
        </w:r>
      </w:hyperlink>
      <w:r>
        <w:rPr/>
        <w:t xml:space="preserve"> </w:t>
      </w:r>
    </w:p>
    <w:p>
      <w:pPr>
        <w:pStyle w:val="Normal"/>
        <w:numPr>
          <w:ilvl w:val="2"/>
          <w:numId w:val="20"/>
        </w:numPr>
        <w:spacing w:before="0" w:after="280"/>
        <w:rPr/>
      </w:pPr>
      <w:hyperlink r:id="rId1664">
        <w:r>
          <w:rPr>
            <w:rStyle w:val="InternetLink"/>
          </w:rPr>
          <w:t>Противопоказания. Народные средства лечения</w:t>
        </w:r>
      </w:hyperlink>
    </w:p>
    <w:p>
      <w:pPr>
        <w:pStyle w:val="Heading3"/>
        <w:rPr/>
      </w:pPr>
      <w:r>
        <w:rPr/>
        <w:t>Астральная Проекция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1665">
        <w:r>
          <w:rPr>
            <w:rStyle w:val="InternetLink"/>
          </w:rPr>
          <w:t>Что такое астральное измерение?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66">
        <w:r>
          <w:rPr>
            <w:rStyle w:val="InternetLink"/>
          </w:rPr>
          <w:t>Сны и астральная проекция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67">
        <w:r>
          <w:rPr>
            <w:rStyle w:val="InternetLink"/>
          </w:rPr>
          <w:t>Значение Мыслеформы в ВТО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68">
        <w:r>
          <w:rPr>
            <w:rStyle w:val="InternetLink"/>
          </w:rPr>
          <w:t>Астральное зрение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69">
        <w:r>
          <w:rPr>
            <w:rStyle w:val="InternetLink"/>
          </w:rPr>
          <w:t>Как происходит астральная проекция?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70">
        <w:r>
          <w:rPr>
            <w:rStyle w:val="InternetLink"/>
          </w:rPr>
          <w:t>ВТО (внетелесный опыт)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71">
        <w:r>
          <w:rPr>
            <w:rStyle w:val="InternetLink"/>
          </w:rPr>
          <w:t>Астральная проекция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72">
        <w:r>
          <w:rPr>
            <w:rStyle w:val="InternetLink"/>
          </w:rPr>
          <w:t>Ясный сон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73">
        <w:r>
          <w:rPr>
            <w:rStyle w:val="InternetLink"/>
          </w:rPr>
          <w:t>Астральная проекция или ясный сон?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74">
        <w:r>
          <w:rPr>
            <w:rStyle w:val="InternetLink"/>
          </w:rPr>
          <w:t>Выход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75">
        <w:r>
          <w:rPr>
            <w:rStyle w:val="InternetLink"/>
          </w:rPr>
          <w:t>Эфирная материя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76">
        <w:r>
          <w:rPr>
            <w:rStyle w:val="InternetLink"/>
          </w:rPr>
          <w:t>Эктоплазма и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77">
        <w:r>
          <w:rPr>
            <w:rStyle w:val="InternetLink"/>
          </w:rPr>
          <w:t>Поток энергии для выходав в Астрал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78">
        <w:r>
          <w:rPr>
            <w:rStyle w:val="InternetLink"/>
          </w:rPr>
          <w:t>Использование чакр при выходе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79">
        <w:r>
          <w:rPr>
            <w:rStyle w:val="InternetLink"/>
          </w:rPr>
          <w:t>Высшие уровни и их промежуточные уровни Астрала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80">
        <w:r>
          <w:rPr>
            <w:rStyle w:val="InternetLink"/>
          </w:rPr>
          <w:t>Астральное Проецирование на высшие уровни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81">
        <w:r>
          <w:rPr>
            <w:rStyle w:val="InternetLink"/>
          </w:rPr>
          <w:t>Астральное измерение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82">
        <w:r>
          <w:rPr>
            <w:rStyle w:val="InternetLink"/>
          </w:rPr>
          <w:t>Астральное Проецирование в виртуальную реаль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83">
        <w:r>
          <w:rPr>
            <w:rStyle w:val="InternetLink"/>
          </w:rPr>
          <w:t>Буддическое измерение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684">
        <w:r>
          <w:rPr>
            <w:rStyle w:val="InternetLink"/>
          </w:rPr>
          <w:t>Атмическое измерение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1685">
        <w:r>
          <w:rPr>
            <w:rStyle w:val="InternetLink"/>
          </w:rPr>
          <w:t>Хроники Акаши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1686">
        <w:r>
          <w:rPr>
            <w:rStyle w:val="InternetLink"/>
          </w:rPr>
          <w:t>Фокусы Монро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687">
        <w:r>
          <w:rPr>
            <w:rStyle w:val="InternetLink"/>
          </w:rPr>
          <w:t>Различные измененные состояния сознания, именуемые фокусами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88">
        <w:r>
          <w:rPr>
            <w:rStyle w:val="InternetLink"/>
          </w:rPr>
          <w:t>Фокусы Монро: Фокус - 1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89">
        <w:r>
          <w:rPr>
            <w:rStyle w:val="InternetLink"/>
          </w:rPr>
          <w:t>Фокусы Монро: Фокус - 3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0">
        <w:r>
          <w:rPr>
            <w:rStyle w:val="InternetLink"/>
          </w:rPr>
          <w:t>Фокусы Монро: Фокус-10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1">
        <w:r>
          <w:rPr>
            <w:rStyle w:val="InternetLink"/>
          </w:rPr>
          <w:t>Фокусы Монро: Фокус-12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2">
        <w:r>
          <w:rPr>
            <w:rStyle w:val="InternetLink"/>
          </w:rPr>
          <w:t>Фокусы Монро: Фокус-15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3">
        <w:r>
          <w:rPr>
            <w:rStyle w:val="InternetLink"/>
          </w:rPr>
          <w:t>Фокусы Монро: Фокус-21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4">
        <w:r>
          <w:rPr>
            <w:rStyle w:val="InternetLink"/>
          </w:rPr>
          <w:t>Фокусы Монро: Фокус-22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5">
        <w:r>
          <w:rPr>
            <w:rStyle w:val="InternetLink"/>
          </w:rPr>
          <w:t>Фокусы Монро: Фокус-23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6">
        <w:r>
          <w:rPr>
            <w:rStyle w:val="InternetLink"/>
          </w:rPr>
          <w:t>Фокусы Монро: Фокус-24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7">
        <w:r>
          <w:rPr>
            <w:rStyle w:val="InternetLink"/>
          </w:rPr>
          <w:t>Фокусы Монро: Фокус-25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8">
        <w:r>
          <w:rPr>
            <w:rStyle w:val="InternetLink"/>
          </w:rPr>
          <w:t>Фокусы Монро: Фокус-26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699">
        <w:r>
          <w:rPr>
            <w:rStyle w:val="InternetLink"/>
          </w:rPr>
          <w:t>Фокусы Монро: Фокус-27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1700">
        <w:r>
          <w:rPr>
            <w:rStyle w:val="InternetLink"/>
          </w:rPr>
          <w:t>О процессе Hemi-Sync (хемисинк)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01">
        <w:r>
          <w:rPr>
            <w:rStyle w:val="InternetLink"/>
          </w:rPr>
          <w:t>Физика резонансных взаимодействий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02">
        <w:r>
          <w:rPr>
            <w:rStyle w:val="InternetLink"/>
          </w:rPr>
          <w:t>Бинауральные биения и физиология мозга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03">
        <w:r>
          <w:rPr>
            <w:rStyle w:val="InternetLink"/>
          </w:rPr>
          <w:t>Пассивное прослушивание фонограмм с бинауральными биениями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04">
        <w:r>
          <w:rPr>
            <w:rStyle w:val="InternetLink"/>
          </w:rPr>
          <w:t>Ритмы мозга и соз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05">
        <w:r>
          <w:rPr>
            <w:rStyle w:val="InternetLink"/>
          </w:rPr>
          <w:t>Практикующие Hemi-Sync (хемисинк)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706">
        <w:r>
          <w:rPr>
            <w:rStyle w:val="InternetLink"/>
          </w:rPr>
          <w:t>Более детальный взгляд на Hemi-Sync (хемисинк)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07">
        <w:r>
          <w:rPr>
            <w:rStyle w:val="InternetLink"/>
          </w:rPr>
          <w:t>Институт Роберта Монро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08">
        <w:r>
          <w:rPr>
            <w:rStyle w:val="InternetLink"/>
          </w:rPr>
          <w:t>Hemi-Sync (хемисинк) дает доступ к разнообразным состояниям сознания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1709">
        <w:r>
          <w:rPr>
            <w:rStyle w:val="InternetLink"/>
          </w:rPr>
          <w:t>Что такое мозговые волны?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1710">
        <w:r>
          <w:rPr>
            <w:rStyle w:val="InternetLink"/>
          </w:rPr>
          <w:t>Волны мозга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11">
        <w:r>
          <w:rPr>
            <w:rStyle w:val="InternetLink"/>
          </w:rPr>
          <w:t>Выделяют пять основных групп этих волн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1712">
        <w:r>
          <w:rPr>
            <w:rStyle w:val="InternetLink"/>
          </w:rPr>
          <w:t>Практика Астральной Проекции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13">
        <w:r>
          <w:rPr>
            <w:rStyle w:val="InternetLink"/>
          </w:rPr>
          <w:t>Успокоение разума. Расслаб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14">
        <w:r>
          <w:rPr>
            <w:rStyle w:val="InternetLink"/>
          </w:rPr>
          <w:t>Созерцание перед выходом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15">
        <w:r>
          <w:rPr>
            <w:rStyle w:val="InternetLink"/>
          </w:rPr>
          <w:t>Сосредоточение на процессе дыхания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716">
        <w:r>
          <w:rPr>
            <w:rStyle w:val="InternetLink"/>
          </w:rPr>
          <w:t>Состояние транса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17">
        <w:r>
          <w:rPr>
            <w:rStyle w:val="InternetLink"/>
          </w:rPr>
          <w:t>Как войти в транс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18">
        <w:r>
          <w:rPr>
            <w:rStyle w:val="InternetLink"/>
          </w:rPr>
          <w:t>Глубокий транс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19">
        <w:r>
          <w:rPr>
            <w:rStyle w:val="InternetLink"/>
          </w:rPr>
          <w:t>Раскрытие энергетическ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20">
        <w:r>
          <w:rPr>
            <w:rStyle w:val="InternetLink"/>
          </w:rPr>
          <w:t>Более близкое знакомство с состоянием транса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1721">
        <w:r>
          <w:rPr>
            <w:rStyle w:val="InternetLink"/>
          </w:rPr>
          <w:t>Астральный мир и астральный план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22">
        <w:r>
          <w:rPr>
            <w:rStyle w:val="InternetLink"/>
          </w:rPr>
          <w:t>ВЫСШЕЕ Я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23">
        <w:r>
          <w:rPr>
            <w:rStyle w:val="InternetLink"/>
          </w:rPr>
          <w:t>УСЛОВИЯ СНА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24">
        <w:r>
          <w:rPr>
            <w:rStyle w:val="InternetLink"/>
          </w:rPr>
          <w:t>Мозг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25">
        <w:r>
          <w:rPr>
            <w:rStyle w:val="InternetLink"/>
          </w:rPr>
          <w:t>Эфирный мозг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726">
        <w:r>
          <w:rPr>
            <w:rStyle w:val="InternetLink"/>
          </w:rPr>
          <w:t>Астральное тело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27">
        <w:r>
          <w:rPr>
            <w:rStyle w:val="InternetLink"/>
          </w:rPr>
          <w:t>Высшее и низшее "Я" во сне</w:t>
        </w:r>
      </w:hyperlink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hyperlink r:id="rId1728">
        <w:r>
          <w:rPr>
            <w:rStyle w:val="InternetLink"/>
          </w:rPr>
          <w:t>Истинное яснови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29">
        <w:r>
          <w:rPr>
            <w:rStyle w:val="InternetLink"/>
          </w:rPr>
          <w:t>Вещий сон</w:t>
        </w:r>
      </w:hyperlink>
    </w:p>
    <w:p>
      <w:pPr>
        <w:pStyle w:val="Normal"/>
        <w:numPr>
          <w:ilvl w:val="1"/>
          <w:numId w:val="8"/>
        </w:numPr>
        <w:spacing w:before="0" w:after="0"/>
        <w:rPr/>
      </w:pPr>
      <w:hyperlink r:id="rId1730">
        <w:r>
          <w:rPr>
            <w:rStyle w:val="InternetLink"/>
          </w:rPr>
          <w:t>Символический сон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31">
        <w:r>
          <w:rPr>
            <w:rStyle w:val="InternetLink"/>
          </w:rPr>
          <w:t>Живой и связанный сон</w:t>
        </w:r>
      </w:hyperlink>
      <w:r>
        <w:rPr/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rPr/>
      </w:pPr>
      <w:hyperlink r:id="rId1732">
        <w:r>
          <w:rPr>
            <w:rStyle w:val="InternetLink"/>
          </w:rPr>
          <w:t>Беспорядочный сон</w:t>
        </w:r>
      </w:hyperlink>
    </w:p>
    <w:p>
      <w:pPr>
        <w:pStyle w:val="Normal"/>
        <w:numPr>
          <w:ilvl w:val="1"/>
          <w:numId w:val="8"/>
        </w:numPr>
        <w:spacing w:before="0" w:after="280"/>
        <w:rPr/>
      </w:pPr>
      <w:hyperlink r:id="rId1733">
        <w:r>
          <w:rPr>
            <w:rStyle w:val="InternetLink"/>
          </w:rPr>
          <w:t>ЭКСПЕРИМЕНТЫ В СОННОМ СОСТОЯНИИ</w:t>
        </w:r>
      </w:hyperlink>
    </w:p>
    <w:p>
      <w:pPr>
        <w:pStyle w:val="Heading3"/>
        <w:rPr/>
      </w:pPr>
      <w:r>
        <w:rPr/>
        <w:t>Магия денег, паранормальное, Тайна Имени</w:t>
      </w:r>
    </w:p>
    <w:p>
      <w:pPr>
        <w:pStyle w:val="Normal"/>
        <w:numPr>
          <w:ilvl w:val="0"/>
          <w:numId w:val="16"/>
        </w:numPr>
        <w:spacing w:before="0" w:after="0"/>
        <w:rPr/>
      </w:pPr>
      <w:hyperlink r:id="rId1734">
        <w:r>
          <w:rPr>
            <w:rStyle w:val="InternetLink"/>
          </w:rPr>
          <w:t>Магия ДЕНЕГ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35">
        <w:r>
          <w:rPr>
            <w:rStyle w:val="InternetLink"/>
          </w:rPr>
          <w:t>Магия Денег: Правила сохранения денег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36">
        <w:r>
          <w:rPr>
            <w:rStyle w:val="InternetLink"/>
          </w:rPr>
          <w:t>Основные приметы и правила связанные с деньгами. Магия ДЕНЕГ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737">
        <w:r>
          <w:rPr>
            <w:rStyle w:val="InternetLink"/>
          </w:rPr>
          <w:t>Магия Денег. Чтобы деньги не переводились</w:t>
        </w:r>
      </w:hyperlink>
    </w:p>
    <w:p>
      <w:pPr>
        <w:pStyle w:val="Normal"/>
        <w:numPr>
          <w:ilvl w:val="0"/>
          <w:numId w:val="16"/>
        </w:numPr>
        <w:spacing w:before="0" w:after="0"/>
        <w:rPr/>
      </w:pPr>
      <w:hyperlink r:id="rId1738">
        <w:r>
          <w:rPr>
            <w:rStyle w:val="InternetLink"/>
          </w:rPr>
          <w:t>ФОРМУЛЫ ДЕНЕГ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39">
        <w:r>
          <w:rPr>
            <w:rStyle w:val="InternetLink"/>
          </w:rPr>
          <w:t>ПОСВЯЩЕНИЕ В "АЛХИМИЮ ИЗОБИЛИЯ"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740">
        <w:r>
          <w:rPr>
            <w:rStyle w:val="InternetLink"/>
          </w:rPr>
          <w:t>Алхимия Изобилия</w:t>
        </w:r>
      </w:hyperlink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1">
        <w:r>
          <w:rPr>
            <w:rStyle w:val="InternetLink"/>
          </w:rPr>
          <w:t>Магия слова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742">
        <w:r>
          <w:rPr>
            <w:rStyle w:val="InternetLink"/>
          </w:rPr>
          <w:t>Формула исполнения желаний и формула денег</w:t>
        </w:r>
      </w:hyperlink>
    </w:p>
    <w:p>
      <w:pPr>
        <w:pStyle w:val="Normal"/>
        <w:numPr>
          <w:ilvl w:val="0"/>
          <w:numId w:val="16"/>
        </w:numPr>
        <w:spacing w:before="0" w:after="0"/>
        <w:rPr/>
      </w:pPr>
      <w:hyperlink r:id="rId1743">
        <w:r>
          <w:rPr>
            <w:rStyle w:val="InternetLink"/>
          </w:rPr>
          <w:t>Указатель паранормальных явлений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4">
        <w:r>
          <w:rPr>
            <w:rStyle w:val="InternetLink"/>
          </w:rPr>
          <w:t>Автоматиз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5">
        <w:r>
          <w:rPr>
            <w:rStyle w:val="InternetLink"/>
          </w:rPr>
          <w:t>Алхим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6">
        <w:r>
          <w:rPr>
            <w:rStyle w:val="InternetLink"/>
          </w:rPr>
          <w:t>Ангел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7">
        <w:r>
          <w:rPr>
            <w:rStyle w:val="InternetLink"/>
          </w:rPr>
          <w:t>Аномал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8">
        <w:r>
          <w:rPr>
            <w:rStyle w:val="InternetLink"/>
          </w:rPr>
          <w:t>Аппорт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49">
        <w:r>
          <w:rPr>
            <w:rStyle w:val="InternetLink"/>
          </w:rPr>
          <w:t>Астральное тел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0">
        <w:r>
          <w:rPr>
            <w:rStyle w:val="InternetLink"/>
          </w:rPr>
          <w:t>Астролог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1">
        <w:r>
          <w:rPr>
            <w:rStyle w:val="InternetLink"/>
          </w:rPr>
          <w:t>Аур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2">
        <w:r>
          <w:rPr>
            <w:rStyle w:val="InternetLink"/>
          </w:rPr>
          <w:t>Ауспици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3">
        <w:r>
          <w:rPr>
            <w:rStyle w:val="InternetLink"/>
          </w:rPr>
          <w:t>Белая маг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4">
        <w:r>
          <w:rPr>
            <w:rStyle w:val="InternetLink"/>
          </w:rPr>
          <w:t>Бестелесный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5">
        <w:r>
          <w:rPr>
            <w:rStyle w:val="InternetLink"/>
          </w:rPr>
          <w:t>Вампир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6">
        <w:r>
          <w:rPr>
            <w:rStyle w:val="InternetLink"/>
          </w:rPr>
          <w:t>Ведьм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7">
        <w:r>
          <w:rPr>
            <w:rStyle w:val="InternetLink"/>
          </w:rPr>
          <w:t>Видение кожей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8">
        <w:r>
          <w:rPr>
            <w:rStyle w:val="InternetLink"/>
          </w:rPr>
          <w:t>Вид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59">
        <w:r>
          <w:rPr>
            <w:rStyle w:val="InternetLink"/>
          </w:rPr>
          <w:t>Волшеб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0">
        <w:r>
          <w:rPr>
            <w:rStyle w:val="InternetLink"/>
          </w:rPr>
          <w:t>Воображаемое путешествие-поиск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1">
        <w:r>
          <w:rPr>
            <w:rStyle w:val="InternetLink"/>
          </w:rPr>
          <w:t>Второе зр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2">
        <w:r>
          <w:rPr>
            <w:rStyle w:val="InternetLink"/>
          </w:rPr>
          <w:t>Второе 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3">
        <w:r>
          <w:rPr>
            <w:rStyle w:val="InternetLink"/>
          </w:rPr>
          <w:t>Вуду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4">
        <w:r>
          <w:rPr>
            <w:rStyle w:val="InternetLink"/>
          </w:rPr>
          <w:t>Гадание по внутренностям жертвенных животных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5">
        <w:r>
          <w:rPr>
            <w:rStyle w:val="InternetLink"/>
          </w:rPr>
          <w:t>Гадание по рук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6">
        <w:r>
          <w:rPr>
            <w:rStyle w:val="InternetLink"/>
          </w:rPr>
          <w:t>Галлюцин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7">
        <w:r>
          <w:rPr>
            <w:rStyle w:val="InternetLink"/>
          </w:rPr>
          <w:t>Гипноз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8">
        <w:r>
          <w:rPr>
            <w:rStyle w:val="InternetLink"/>
          </w:rPr>
          <w:t>Демон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69">
        <w:r>
          <w:rPr>
            <w:rStyle w:val="InternetLink"/>
          </w:rPr>
          <w:t>Дикая охот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0">
        <w:r>
          <w:rPr>
            <w:rStyle w:val="InternetLink"/>
          </w:rPr>
          <w:t>Дистанционное зр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1">
        <w:r>
          <w:rPr>
            <w:rStyle w:val="InternetLink"/>
          </w:rPr>
          <w:t>Дурной глаз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2">
        <w:r>
          <w:rPr>
            <w:rStyle w:val="InternetLink"/>
          </w:rPr>
          <w:t>Дух-подручный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3">
        <w:r>
          <w:rPr>
            <w:rStyle w:val="InternetLink"/>
          </w:rPr>
          <w:t>Заговор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4">
        <w:r>
          <w:rPr>
            <w:rStyle w:val="InternetLink"/>
          </w:rPr>
          <w:t>Зомб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5">
        <w:r>
          <w:rPr>
            <w:rStyle w:val="InternetLink"/>
          </w:rPr>
          <w:t>Иллюз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6">
        <w:r>
          <w:rPr>
            <w:rStyle w:val="InternetLink"/>
          </w:rPr>
          <w:t>Интуиц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7">
        <w:r>
          <w:rPr>
            <w:rStyle w:val="InternetLink"/>
          </w:rPr>
          <w:t>Инь и ян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8">
        <w:r>
          <w:rPr>
            <w:rStyle w:val="InternetLink"/>
          </w:rPr>
          <w:t>Космический джокер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79">
        <w:r>
          <w:rPr>
            <w:rStyle w:val="InternetLink"/>
          </w:rPr>
          <w:t>Лев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0">
        <w:r>
          <w:rPr>
            <w:rStyle w:val="InternetLink"/>
          </w:rPr>
          <w:t>Ликантроп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1">
        <w:r>
          <w:rPr>
            <w:rStyle w:val="InternetLink"/>
          </w:rPr>
          <w:t>Лозоискатель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2">
        <w:r>
          <w:rPr>
            <w:rStyle w:val="InternetLink"/>
          </w:rPr>
          <w:t>Маг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3">
        <w:r>
          <w:rPr>
            <w:rStyle w:val="InternetLink"/>
          </w:rPr>
          <w:t>Материализ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4">
        <w:r>
          <w:rPr>
            <w:rStyle w:val="InternetLink"/>
          </w:rPr>
          <w:t>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5">
        <w:r>
          <w:rPr>
            <w:rStyle w:val="InternetLink"/>
          </w:rPr>
          <w:t>Медиу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6">
        <w:r>
          <w:rPr>
            <w:rStyle w:val="InternetLink"/>
          </w:rPr>
          <w:t>Метемпсихоз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7">
        <w:r>
          <w:rPr>
            <w:rStyle w:val="InternetLink"/>
          </w:rPr>
          <w:t>Непроизвольное письм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8">
        <w:r>
          <w:rPr>
            <w:rStyle w:val="InternetLink"/>
          </w:rPr>
          <w:t>Нетленность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89">
        <w:r>
          <w:rPr>
            <w:rStyle w:val="InternetLink"/>
          </w:rPr>
          <w:t>НЛО (неопознанный летающий объект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0">
        <w:r>
          <w:rPr>
            <w:rStyle w:val="InternetLink"/>
          </w:rPr>
          <w:t>Огненные шары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1">
        <w:r>
          <w:rPr>
            <w:rStyle w:val="InternetLink"/>
          </w:rPr>
          <w:t>Одержимость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2">
        <w:r>
          <w:rPr>
            <w:rStyle w:val="InternetLink"/>
          </w:rPr>
          <w:t>Оккультиз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3">
        <w:r>
          <w:rPr>
            <w:rStyle w:val="InternetLink"/>
          </w:rPr>
          <w:t>Оракул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4">
        <w:r>
          <w:rPr>
            <w:rStyle w:val="InternetLink"/>
          </w:rPr>
          <w:t>Ощущение отстранен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5">
        <w:r>
          <w:rPr>
            <w:rStyle w:val="InternetLink"/>
          </w:rPr>
          <w:t>Паранормально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6">
        <w:r>
          <w:rPr>
            <w:rStyle w:val="InternetLink"/>
          </w:rPr>
          <w:t>Парапсихолог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7">
        <w:r>
          <w:rPr>
            <w:rStyle w:val="InternetLink"/>
          </w:rPr>
          <w:t>Планшетк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8">
        <w:r>
          <w:rPr>
            <w:rStyle w:val="InternetLink"/>
          </w:rPr>
          <w:t>Полтергейст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799">
        <w:r>
          <w:rPr>
            <w:rStyle w:val="InternetLink"/>
          </w:rPr>
          <w:t>Пребывание на грани жизни и смерт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0">
        <w:r>
          <w:rPr>
            <w:rStyle w:val="InternetLink"/>
          </w:rPr>
          <w:t>Предсказа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1">
        <w:r>
          <w:rPr>
            <w:rStyle w:val="InternetLink"/>
          </w:rPr>
          <w:t>Предчувств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2">
        <w:r>
          <w:rPr>
            <w:rStyle w:val="InternetLink"/>
          </w:rPr>
          <w:t>Призрак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3">
        <w:r>
          <w:rPr>
            <w:rStyle w:val="InternetLink"/>
          </w:rPr>
          <w:t>Проклят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4">
        <w:r>
          <w:rPr>
            <w:rStyle w:val="InternetLink"/>
          </w:rPr>
          <w:t>Прорица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5">
        <w:r>
          <w:rPr>
            <w:rStyle w:val="InternetLink"/>
          </w:rPr>
          <w:t>Психокинез (ПК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6">
        <w:r>
          <w:rPr>
            <w:rStyle w:val="InternetLink"/>
          </w:rPr>
          <w:t>Психометр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7">
        <w:r>
          <w:rPr>
            <w:rStyle w:val="InternetLink"/>
          </w:rPr>
          <w:t>Психотерап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8">
        <w:r>
          <w:rPr>
            <w:rStyle w:val="InternetLink"/>
          </w:rPr>
          <w:t>Реинкарн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09">
        <w:r>
          <w:rPr>
            <w:rStyle w:val="InternetLink"/>
          </w:rPr>
          <w:t>Самовоспламенение (человека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0">
        <w:r>
          <w:rPr>
            <w:rStyle w:val="InternetLink"/>
          </w:rPr>
          <w:t>Сатаниз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1">
        <w:r>
          <w:rPr>
            <w:rStyle w:val="InternetLink"/>
          </w:rPr>
          <w:t>Спиритуализ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2">
        <w:r>
          <w:rPr>
            <w:rStyle w:val="InternetLink"/>
          </w:rPr>
          <w:t>Способность воспринимать звуки вне пределов слышимости (яснослышание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3">
        <w:r>
          <w:rPr>
            <w:rStyle w:val="InternetLink"/>
          </w:rPr>
          <w:t>Способность говорить на незнакомых языках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4">
        <w:r>
          <w:rPr>
            <w:rStyle w:val="InternetLink"/>
          </w:rPr>
          <w:t>Стигматы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5">
        <w:r>
          <w:rPr>
            <w:rStyle w:val="InternetLink"/>
          </w:rPr>
          <w:t>Столоверч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6">
        <w:r>
          <w:rPr>
            <w:rStyle w:val="InternetLink"/>
          </w:rPr>
          <w:t>Тайная память (криптомнезия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7">
        <w:r>
          <w:rPr>
            <w:rStyle w:val="InternetLink"/>
          </w:rPr>
          <w:t>Тар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8">
        <w:r>
          <w:rPr>
            <w:rStyle w:val="InternetLink"/>
          </w:rPr>
          <w:t>Телекинез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19">
        <w:r>
          <w:rPr>
            <w:rStyle w:val="InternetLink"/>
          </w:rPr>
          <w:t>Телепат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0">
        <w:r>
          <w:rPr>
            <w:rStyle w:val="InternetLink"/>
          </w:rPr>
          <w:t>Телепортап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1">
        <w:r>
          <w:rPr>
            <w:rStyle w:val="InternetLink"/>
          </w:rPr>
          <w:t>Транс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2">
        <w:r>
          <w:rPr>
            <w:rStyle w:val="InternetLink"/>
          </w:rPr>
          <w:t>Фе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3">
        <w:r>
          <w:rPr>
            <w:rStyle w:val="InternetLink"/>
          </w:rPr>
          <w:t>физиогномик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4">
        <w:r>
          <w:rPr>
            <w:rStyle w:val="InternetLink"/>
          </w:rPr>
          <w:t>фотографирование дух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5">
        <w:r>
          <w:rPr>
            <w:rStyle w:val="InternetLink"/>
          </w:rPr>
          <w:t>Черная магия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6">
        <w:r>
          <w:rPr>
            <w:rStyle w:val="InternetLink"/>
          </w:rPr>
          <w:t>Шабаш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7">
        <w:r>
          <w:rPr>
            <w:rStyle w:val="InternetLink"/>
          </w:rPr>
          <w:t>Шаман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8">
        <w:r>
          <w:rPr>
            <w:rStyle w:val="InternetLink"/>
          </w:rPr>
          <w:t>Экзорцизм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29">
        <w:r>
          <w:rPr>
            <w:rStyle w:val="InternetLink"/>
          </w:rPr>
          <w:t>Экстрасенсное предвид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0">
        <w:r>
          <w:rPr>
            <w:rStyle w:val="InternetLink"/>
          </w:rPr>
          <w:t>Экстрасенсорное восприятие животных (пси-фактор животных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1">
        <w:r>
          <w:rPr>
            <w:rStyle w:val="InternetLink"/>
          </w:rPr>
          <w:t>Экстрасенсорный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2">
        <w:r>
          <w:rPr>
            <w:rStyle w:val="InternetLink"/>
          </w:rPr>
          <w:t>Явление критического момента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3">
        <w:r>
          <w:rPr>
            <w:rStyle w:val="InternetLink"/>
          </w:rPr>
          <w:t>Ясновидение</w:t>
        </w:r>
      </w:hyperlink>
    </w:p>
    <w:p>
      <w:pPr>
        <w:pStyle w:val="Normal"/>
        <w:numPr>
          <w:ilvl w:val="0"/>
          <w:numId w:val="16"/>
        </w:numPr>
        <w:spacing w:before="0" w:after="0"/>
        <w:rPr/>
      </w:pPr>
      <w:hyperlink r:id="rId1834">
        <w:r>
          <w:rPr>
            <w:rStyle w:val="InternetLink"/>
          </w:rPr>
          <w:t>Значение ИМЕН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5">
        <w:r>
          <w:rPr>
            <w:rStyle w:val="InternetLink"/>
          </w:rPr>
          <w:t>АСТРОЛОГИЯ ИМЕНИ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36">
        <w:r>
          <w:rPr>
            <w:rStyle w:val="InternetLink"/>
          </w:rPr>
          <w:t>Подробнее об Астрологии Имени</w:t>
        </w:r>
      </w:hyperlink>
    </w:p>
    <w:p>
      <w:pPr>
        <w:pStyle w:val="Normal"/>
        <w:numPr>
          <w:ilvl w:val="1"/>
          <w:numId w:val="16"/>
        </w:numPr>
        <w:spacing w:before="0" w:after="0"/>
        <w:rPr/>
      </w:pPr>
      <w:hyperlink r:id="rId1837">
        <w:r>
          <w:rPr>
            <w:rStyle w:val="InternetLink"/>
          </w:rPr>
          <w:t>АСТРОЛОГИЧЕСКИЙ КАТАЛОГ-СПРАВОЧНИК ИМЕН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38">
        <w:r>
          <w:rPr>
            <w:rStyle w:val="InternetLink"/>
          </w:rPr>
          <w:t>1. Планетарный состав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39">
        <w:r>
          <w:rPr>
            <w:rStyle w:val="InternetLink"/>
          </w:rPr>
          <w:t>2. Соответствие знакам Зодиака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40">
        <w:r>
          <w:rPr>
            <w:rStyle w:val="InternetLink"/>
          </w:rPr>
          <w:t>3. Планетарное влияние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41">
        <w:r>
          <w:rPr>
            <w:rStyle w:val="InternetLink"/>
          </w:rPr>
          <w:t>4. Совместим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42">
        <w:r>
          <w:rPr>
            <w:rStyle w:val="InternetLink"/>
          </w:rPr>
          <w:t>5. Именины</w:t>
        </w:r>
      </w:hyperlink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3">
        <w:r>
          <w:rPr>
            <w:rStyle w:val="InternetLink"/>
          </w:rPr>
          <w:t>ЗНАЧЕНИЕ ИМЕН, ОТЧЕСТВ, ОТДЕЛЬНЫХ БУКВ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4">
        <w:r>
          <w:rPr>
            <w:rStyle w:val="InternetLink"/>
          </w:rPr>
          <w:t>СОВМЕСТИМОСТЬ ИМЕН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5">
        <w:r>
          <w:rPr>
            <w:rStyle w:val="InternetLink"/>
          </w:rPr>
          <w:t>ВЫБРАТЬ ИМЯ РЕБЕНКУ (консультация выбора имени)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6">
        <w:r>
          <w:rPr>
            <w:rStyle w:val="InternetLink"/>
          </w:rPr>
          <w:t>НУМЕРОЛОГИЯ ИМЕН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7">
        <w:r>
          <w:rPr>
            <w:rStyle w:val="InternetLink"/>
          </w:rPr>
          <w:t>ЛИЧНЫЙ ТАЛИСМАН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8">
        <w:r>
          <w:rPr>
            <w:rStyle w:val="InternetLink"/>
          </w:rPr>
          <w:t>ГАДАНИЕ ПО БУКВАМ ИМЕНИ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49">
        <w:r>
          <w:rPr>
            <w:rStyle w:val="InternetLink"/>
          </w:rPr>
          <w:t>ИМЕНА И ПРИМЕТЫ</w:t>
        </w:r>
      </w:hyperlink>
      <w:r>
        <w:rPr/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rPr/>
      </w:pPr>
      <w:hyperlink r:id="rId1850">
        <w:r>
          <w:rPr>
            <w:rStyle w:val="InternetLink"/>
          </w:rPr>
          <w:t>Совместимость имен в он-лайн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51">
        <w:r>
          <w:rPr>
            <w:rStyle w:val="InternetLink"/>
          </w:rPr>
          <w:t>Совместимость имени и даты ро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52">
        <w:r>
          <w:rPr>
            <w:rStyle w:val="InternetLink"/>
          </w:rPr>
          <w:t>Совместимость имени и фамилии с датой ро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53">
        <w:r>
          <w:rPr>
            <w:rStyle w:val="InternetLink"/>
          </w:rPr>
          <w:t>Общая совместимость имен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54">
        <w:r>
          <w:rPr>
            <w:rStyle w:val="InternetLink"/>
          </w:rPr>
          <w:t>Совместимость имен для любви и секса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rPr/>
      </w:pPr>
      <w:hyperlink r:id="rId1855">
        <w:r>
          <w:rPr>
            <w:rStyle w:val="InternetLink"/>
          </w:rPr>
          <w:t>Совместимость имен для брака</w:t>
        </w:r>
      </w:hyperlink>
      <w:r>
        <w:rPr/>
        <w:t xml:space="preserve"> </w:t>
      </w:r>
    </w:p>
    <w:p>
      <w:pPr>
        <w:pStyle w:val="Normal"/>
        <w:numPr>
          <w:ilvl w:val="2"/>
          <w:numId w:val="16"/>
        </w:numPr>
        <w:spacing w:before="0" w:after="280"/>
        <w:rPr/>
      </w:pPr>
      <w:hyperlink r:id="rId1856">
        <w:r>
          <w:rPr>
            <w:rStyle w:val="InternetLink"/>
          </w:rPr>
          <w:t>Совместимость имен для успеха в бизнесе</w:t>
        </w:r>
      </w:hyperlink>
    </w:p>
    <w:p>
      <w:pPr>
        <w:pStyle w:val="Heading3"/>
        <w:rPr/>
      </w:pPr>
      <w:r>
        <w:rPr/>
        <w:t>Мудры из Йоги, Чакры, Тантра, Ребефинг, Холотропное дыхание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857">
        <w:r>
          <w:rPr>
            <w:rStyle w:val="InternetLink"/>
          </w:rPr>
          <w:t>Мудры, или йога для пальцев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858">
        <w:r>
          <w:rPr>
            <w:rStyle w:val="InternetLink"/>
          </w:rPr>
          <w:t>Основные мудры Йоги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859">
        <w:r>
          <w:rPr>
            <w:rStyle w:val="InternetLink"/>
          </w:rPr>
          <w:t>Мудры - могущество простоты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860">
        <w:r>
          <w:rPr>
            <w:rStyle w:val="InternetLink"/>
          </w:rPr>
          <w:t>Значения пальцев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1">
        <w:r>
          <w:rPr>
            <w:rStyle w:val="InternetLink"/>
          </w:rPr>
          <w:t>Некоторые аспекты, возникающие при движении пальцев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862">
        <w:r>
          <w:rPr>
            <w:rStyle w:val="InternetLink"/>
          </w:rPr>
          <w:t>Прежде чем приступать к практике Мудр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863">
        <w:r>
          <w:rPr>
            <w:rStyle w:val="InternetLink"/>
          </w:rPr>
          <w:t>Мудры-ключи к семи священным чакрам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4">
        <w:r>
          <w:rPr>
            <w:rStyle w:val="InternetLink"/>
          </w:rPr>
          <w:t>1. Мудра выживания - ключ к чакре муладхар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5">
        <w:r>
          <w:rPr>
            <w:rStyle w:val="InternetLink"/>
          </w:rPr>
          <w:t>2. Мудра "дворец воспроизводства" - ключ к чакре свадхистхан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6">
        <w:r>
          <w:rPr>
            <w:rStyle w:val="InternetLink"/>
          </w:rPr>
          <w:t>3. Мудра - ключ к чакре манипур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7">
        <w:r>
          <w:rPr>
            <w:rStyle w:val="InternetLink"/>
          </w:rPr>
          <w:t>4. Мудра - ключ к чакре "анахат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8">
        <w:r>
          <w:rPr>
            <w:rStyle w:val="InternetLink"/>
          </w:rPr>
          <w:t>5. Мудра "дворец коммуникации" - ключ к чакре вишудх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69">
        <w:r>
          <w:rPr>
            <w:rStyle w:val="InternetLink"/>
          </w:rPr>
          <w:t>6. Мудра "дворец ясновидения" - ключ к чакре аджн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0">
        <w:r>
          <w:rPr>
            <w:rStyle w:val="InternetLink"/>
          </w:rPr>
          <w:t>7. Мудра - ключ к чакре "сахасрара"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871">
        <w:r>
          <w:rPr>
            <w:rStyle w:val="InternetLink"/>
          </w:rPr>
          <w:t>25 базовых мудр и их воздействие на организм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2">
        <w:r>
          <w:rPr>
            <w:rStyle w:val="InternetLink"/>
          </w:rPr>
          <w:t>1. Мудра "Раковин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3">
        <w:r>
          <w:rPr>
            <w:rStyle w:val="InternetLink"/>
          </w:rPr>
          <w:t>2. Мудра коровы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4">
        <w:r>
          <w:rPr>
            <w:rStyle w:val="InternetLink"/>
          </w:rPr>
          <w:t>3. Мудра 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5">
        <w:r>
          <w:rPr>
            <w:rStyle w:val="InternetLink"/>
          </w:rPr>
          <w:t>4. Мудра неб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6">
        <w:r>
          <w:rPr>
            <w:rStyle w:val="InternetLink"/>
          </w:rPr>
          <w:t>5. Мудра ветра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7">
        <w:r>
          <w:rPr>
            <w:rStyle w:val="InternetLink"/>
          </w:rPr>
          <w:t>6. Мудра "поднимающая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8">
        <w:r>
          <w:rPr>
            <w:rStyle w:val="InternetLink"/>
          </w:rPr>
          <w:t>7. Мудра "спасающая жизнь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79">
        <w:r>
          <w:rPr>
            <w:rStyle w:val="InternetLink"/>
          </w:rPr>
          <w:t>8. Мудра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0">
        <w:r>
          <w:rPr>
            <w:rStyle w:val="InternetLink"/>
          </w:rPr>
          <w:t>9. Мудра земл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1">
        <w:r>
          <w:rPr>
            <w:rStyle w:val="InternetLink"/>
          </w:rPr>
          <w:t>10. Мудра воды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2">
        <w:r>
          <w:rPr>
            <w:rStyle w:val="InternetLink"/>
          </w:rPr>
          <w:t>11. Мудра эн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3">
        <w:r>
          <w:rPr>
            <w:rStyle w:val="InternetLink"/>
          </w:rPr>
          <w:t>12. Мудра "окно мудрости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4">
        <w:r>
          <w:rPr>
            <w:rStyle w:val="InternetLink"/>
          </w:rPr>
          <w:t>13. Мудра "храм дракон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5">
        <w:r>
          <w:rPr>
            <w:rStyle w:val="InternetLink"/>
          </w:rPr>
          <w:t>14. Мудра "три колонны космос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6">
        <w:r>
          <w:rPr>
            <w:rStyle w:val="InternetLink"/>
          </w:rPr>
          <w:t>15. Мудра "лестница небесного храм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7">
        <w:r>
          <w:rPr>
            <w:rStyle w:val="InternetLink"/>
          </w:rPr>
          <w:t>16. Мудра "черепах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8">
        <w:r>
          <w:rPr>
            <w:rStyle w:val="InternetLink"/>
          </w:rPr>
          <w:t>17. Мудра "зуб дракон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89">
        <w:r>
          <w:rPr>
            <w:rStyle w:val="InternetLink"/>
          </w:rPr>
          <w:t>18. Мудра "чаша Чандмана" ("девять драгоценностей")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0">
        <w:r>
          <w:rPr>
            <w:rStyle w:val="InternetLink"/>
          </w:rPr>
          <w:t>19. Мудра "шапка Шакья-Муни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1">
        <w:r>
          <w:rPr>
            <w:rStyle w:val="InternetLink"/>
          </w:rPr>
          <w:t>20. Мудра "голова дракон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2">
        <w:r>
          <w:rPr>
            <w:rStyle w:val="InternetLink"/>
          </w:rPr>
          <w:t>21. Мудра "морской гребешок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3">
        <w:r>
          <w:rPr>
            <w:rStyle w:val="InternetLink"/>
          </w:rPr>
          <w:t>22. Мудра "стрела ваджра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4">
        <w:r>
          <w:rPr>
            <w:rStyle w:val="InternetLink"/>
          </w:rPr>
          <w:t>23. Мудра "щит Шамбалы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5">
        <w:r>
          <w:rPr>
            <w:rStyle w:val="InternetLink"/>
          </w:rPr>
          <w:t>24. Мудра "парящий лотос"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6">
        <w:r>
          <w:rPr>
            <w:rStyle w:val="InternetLink"/>
          </w:rPr>
          <w:t>25. Мудра "флейта Майтрейи"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897">
        <w:r>
          <w:rPr>
            <w:rStyle w:val="InternetLink"/>
          </w:rPr>
          <w:t>Буддийские канонические мудры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8">
        <w:r>
          <w:rPr>
            <w:rStyle w:val="InternetLink"/>
          </w:rPr>
          <w:t>Мудра сосредоточения (к мудре концентрации)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899">
        <w:r>
          <w:rPr>
            <w:rStyle w:val="InternetLink"/>
          </w:rPr>
          <w:t>Мудра силы и защиты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00">
        <w:r>
          <w:rPr>
            <w:rStyle w:val="InternetLink"/>
          </w:rPr>
          <w:t>Мудра бесстрашия или контроля над эмоциям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01">
        <w:r>
          <w:rPr>
            <w:rStyle w:val="InternetLink"/>
          </w:rPr>
          <w:t>Унана-мудра - цепкая память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902">
        <w:r>
          <w:rPr>
            <w:rStyle w:val="InternetLink"/>
          </w:rPr>
          <w:t>Ответы Гуру Ар Сантема на вопросы учеников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903">
        <w:r>
          <w:rPr>
            <w:rStyle w:val="InternetLink"/>
          </w:rPr>
          <w:t>Займитесь йогой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04">
        <w:r>
          <w:rPr>
            <w:rStyle w:val="InternetLink"/>
          </w:rPr>
          <w:t>ЧТО ТАКОЕ ЙОГА?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05">
        <w:r>
          <w:rPr>
            <w:rStyle w:val="InternetLink"/>
          </w:rPr>
          <w:t>КАК ВЫПОЛНЯТЬ АСАНЫ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06">
        <w:r>
          <w:rPr>
            <w:rStyle w:val="InternetLink"/>
          </w:rPr>
          <w:t>Йога для людей старшего возраста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907">
        <w:r>
          <w:rPr>
            <w:rStyle w:val="InternetLink"/>
          </w:rPr>
          <w:t>Чакры тонкого тела. Семь чакр и чакральная система человек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08">
        <w:r>
          <w:rPr>
            <w:rStyle w:val="InternetLink"/>
          </w:rPr>
          <w:t>МУЛАДХАР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09">
        <w:r>
          <w:rPr>
            <w:rStyle w:val="InternetLink"/>
          </w:rPr>
          <w:t>СВАДХИСТАН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0">
        <w:r>
          <w:rPr>
            <w:rStyle w:val="InternetLink"/>
          </w:rPr>
          <w:t>МАНИПУР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1">
        <w:r>
          <w:rPr>
            <w:rStyle w:val="InternetLink"/>
          </w:rPr>
          <w:t>АНАХАТ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2">
        <w:r>
          <w:rPr>
            <w:rStyle w:val="InternetLink"/>
          </w:rPr>
          <w:t>ВИШУДХ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3">
        <w:r>
          <w:rPr>
            <w:rStyle w:val="InternetLink"/>
          </w:rPr>
          <w:t>АДЖНА (третий глаз)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4">
        <w:r>
          <w:rPr>
            <w:rStyle w:val="InternetLink"/>
          </w:rPr>
          <w:t>САХАСРАР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5">
        <w:r>
          <w:rPr>
            <w:rStyle w:val="InternetLink"/>
          </w:rPr>
          <w:t>КРИЙЯ ЙОГА в династической традиции Лахири Махасая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6">
        <w:r>
          <w:rPr>
            <w:rStyle w:val="InternetLink"/>
          </w:rPr>
          <w:t>Крийя Йога. Лахири Махасая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17">
        <w:r>
          <w:rPr>
            <w:rStyle w:val="InternetLink"/>
          </w:rPr>
          <w:t>Посвящение в Крийя Йогу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18">
        <w:r>
          <w:rPr>
            <w:rStyle w:val="InternetLink"/>
          </w:rPr>
          <w:t>Крийя Йога - это то, что вы делаете; медитация - это то, что вы есть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919">
        <w:r>
          <w:rPr>
            <w:rStyle w:val="InternetLink"/>
          </w:rPr>
          <w:t>Что такое Мукти? Что такое Нирвана? Что есть Свобода?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920">
        <w:r>
          <w:rPr>
            <w:rStyle w:val="InternetLink"/>
          </w:rPr>
          <w:t>ДЫХАНИЕ КОБРЫ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921">
        <w:r>
          <w:rPr>
            <w:rStyle w:val="InternetLink"/>
          </w:rPr>
          <w:t>ТАНТРА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22">
        <w:r>
          <w:rPr>
            <w:rStyle w:val="InternetLink"/>
          </w:rPr>
          <w:t>Тантра и тантрический секс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23">
        <w:r>
          <w:rPr>
            <w:rStyle w:val="InternetLink"/>
          </w:rPr>
          <w:t>ТАНТРА - интеграция духовности и сексуаль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24">
        <w:r>
          <w:rPr>
            <w:rStyle w:val="InternetLink"/>
          </w:rPr>
          <w:t>ТАНТРА 1-ой ступени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25">
        <w:r>
          <w:rPr>
            <w:rStyle w:val="InternetLink"/>
          </w:rPr>
          <w:t>ТАНТРА 2-ой ступени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926">
        <w:r>
          <w:rPr>
            <w:rStyle w:val="InternetLink"/>
          </w:rPr>
          <w:t>Тантра: МУЖСКАЯ ЧАСТЬ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27">
        <w:r>
          <w:rPr>
            <w:rStyle w:val="InternetLink"/>
          </w:rPr>
          <w:t>Тантра: ПАРНЫЕ УПРАЖНЕНИЯ (во время акта)</w:t>
        </w:r>
      </w:hyperlink>
    </w:p>
    <w:p>
      <w:pPr>
        <w:pStyle w:val="Normal"/>
        <w:numPr>
          <w:ilvl w:val="1"/>
          <w:numId w:val="6"/>
        </w:numPr>
        <w:spacing w:before="0" w:after="0"/>
        <w:rPr/>
      </w:pPr>
      <w:hyperlink r:id="rId1928">
        <w:r>
          <w:rPr>
            <w:rStyle w:val="InternetLink"/>
          </w:rPr>
          <w:t>Тантра: ЖЕНСКАЯ ЧАСТЬ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29">
        <w:r>
          <w:rPr>
            <w:rStyle w:val="InternetLink"/>
          </w:rPr>
          <w:t>Программа Трансцендентальной Медитации Махариши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930">
        <w:r>
          <w:rPr>
            <w:rStyle w:val="InternetLink"/>
          </w:rPr>
          <w:t>Дыхательные практики. Ребёфинг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31">
        <w:r>
          <w:rPr>
            <w:rStyle w:val="InternetLink"/>
          </w:rPr>
          <w:t>Общие сведения о ребефиге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32">
        <w:r>
          <w:rPr>
            <w:rStyle w:val="InternetLink"/>
          </w:rPr>
          <w:t>Виды дыхательных техник. Холотропное дыхание.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1933">
        <w:r>
          <w:rPr>
            <w:rStyle w:val="InternetLink"/>
          </w:rPr>
          <w:t>Практика ХОЛОТРОПНОГО дыхания</w:t>
        </w:r>
      </w:hyperlink>
      <w:r>
        <w:rPr/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rPr/>
      </w:pPr>
      <w:hyperlink r:id="rId1934">
        <w:r>
          <w:rPr>
            <w:rStyle w:val="InternetLink"/>
          </w:rPr>
          <w:t>Основные принципы ребёфинга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935">
        <w:r>
          <w:rPr>
            <w:rStyle w:val="InternetLink"/>
          </w:rPr>
          <w:t>Рейки - древнее знание гармонизации человека с Космической энергией</w:t>
        </w:r>
      </w:hyperlink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/>
      </w:pPr>
      <w:hyperlink r:id="rId1936">
        <w:r>
          <w:rPr>
            <w:rStyle w:val="InternetLink"/>
          </w:rPr>
          <w:t>Рейки - сеансы</w:t>
        </w:r>
      </w:hyperlink>
    </w:p>
    <w:p>
      <w:pPr>
        <w:pStyle w:val="Heading3"/>
        <w:rPr/>
      </w:pPr>
      <w:r>
        <w:rPr/>
        <w:t>Безопасные роды и воспитание ребенка. Уход за грудным ребенком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937">
        <w:r>
          <w:rPr>
            <w:rStyle w:val="InternetLink"/>
          </w:rPr>
          <w:t>Ваш ребенок и род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38">
        <w:r>
          <w:rPr>
            <w:rStyle w:val="InternetLink"/>
          </w:rPr>
          <w:t>ОСНОВЫ ДОМАШНЕГО ВОСПИ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39">
        <w:r>
          <w:rPr>
            <w:rStyle w:val="InternetLink"/>
          </w:rPr>
          <w:t>НЕРАЗРЫВНАЯ СВЯЗЬ: ЧТО ЭТО ЗНАЧИТ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40">
        <w:r>
          <w:rPr>
            <w:rStyle w:val="InternetLink"/>
          </w:rPr>
          <w:t>ВОСПИТАНИЕ СВОЕГО РЕБЕНК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41">
        <w:r>
          <w:rPr>
            <w:rStyle w:val="InternetLink"/>
          </w:rPr>
          <w:t>ПЯТЬ ПРАВИЛ ПОВЕДЕНИЯ, УКРЕПЛЯЮЩИХ СВЯЗЬ С РЕБЕНКО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2">
        <w:r>
          <w:rPr>
            <w:rStyle w:val="InternetLink"/>
          </w:rPr>
          <w:t>Мы считаем, что начинающие родители должны поставить перед собой три цел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3">
        <w:r>
          <w:rPr>
            <w:rStyle w:val="InternetLink"/>
          </w:rPr>
          <w:t>Учитесь понимать сигналы, подаваемые ребенком, и правильно откликаться на них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4">
        <w:r>
          <w:rPr>
            <w:rStyle w:val="InternetLink"/>
          </w:rPr>
          <w:t>Носите ребенка с собо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5">
        <w:r>
          <w:rPr>
            <w:rStyle w:val="InternetLink"/>
          </w:rPr>
          <w:t>Спите вместе с вашим ребенком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46">
        <w:r>
          <w:rPr>
            <w:rStyle w:val="InternetLink"/>
          </w:rPr>
          <w:t>МЕТОД НЕРАЗРЫВНОЙ СВЯЗИ ВОВЛЕКАЕТ ОТЦОВ В ВОСПИТАНИЕ МАЛЫШЕЙ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947">
        <w:r>
          <w:rPr>
            <w:rStyle w:val="InternetLink"/>
          </w:rPr>
          <w:t>ВОПРОСЫ, КОТОРЫЕ ВЫ МОГЛИ БЫ ЗАДА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8">
        <w:r>
          <w:rPr>
            <w:rStyle w:val="InternetLink"/>
          </w:rPr>
          <w:t>Стиль сближения, по-видимому, отнимает много сил. Так ли это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49">
        <w:r>
          <w:rPr>
            <w:rStyle w:val="InternetLink"/>
          </w:rPr>
          <w:t>Неразрывная связь с ребенком, установленная как можно раньше, оставляет след на всю жизн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0">
        <w:r>
          <w:rPr>
            <w:rStyle w:val="InternetLink"/>
          </w:rPr>
          <w:t>Не испортим ли мы ребенка, если будем много держать его на руках, не давать плакать, кормить, когда он захочет, и даже спать вместе с ним: не вырастет ли ребенок избалованны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1">
        <w:r>
          <w:rPr>
            <w:rStyle w:val="InternetLink"/>
          </w:rPr>
          <w:t>Как взаимная привязанность способствует развитию самостоятельности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2">
        <w:r>
          <w:rPr>
            <w:rStyle w:val="InternetLink"/>
          </w:rPr>
          <w:t>Если следовать методу сближения, не начнет ли ребенок командовать родителями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3">
        <w:r>
          <w:rPr>
            <w:rStyle w:val="InternetLink"/>
          </w:rPr>
          <w:t>Как стиль сближения повлияет на мои отношения с ребенко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4">
        <w:r>
          <w:rPr>
            <w:rStyle w:val="InternetLink"/>
          </w:rPr>
          <w:t>Хорошо, метод сближения способствует взаимопониманию родителей и детей. А что он дает детя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5">
        <w:r>
          <w:rPr>
            <w:rStyle w:val="InternetLink"/>
          </w:rPr>
          <w:t>Но позвольте, а как же тогда быть с режимо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6">
        <w:r>
          <w:rPr>
            <w:rStyle w:val="InternetLink"/>
          </w:rPr>
          <w:t>Не утомительно ли для матери постоянно нянчиться с ребенко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7">
        <w:r>
          <w:rPr>
            <w:rStyle w:val="InternetLink"/>
          </w:rPr>
          <w:t>Метод сближения предъявляет высокие требования. Что если я буду делать ошибки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8">
        <w:r>
          <w:rPr>
            <w:rStyle w:val="InternetLink"/>
          </w:rPr>
          <w:t>Обязательно ли мать, воспитывающая ребенка по методу сближения, должна совсем оставить работу? Что, если она хочет работать или это ей необходимо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59">
        <w:r>
          <w:rPr>
            <w:rStyle w:val="InternetLink"/>
          </w:rPr>
          <w:t>Существуют ли семейные обстоятельства, при которых стиль сближения особенно желателен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60">
        <w:r>
          <w:rPr>
            <w:rStyle w:val="InternetLink"/>
          </w:rPr>
          <w:t>Какими вырастают дети, воспитанные по методу сближения? Какие личностные качества они приобретают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61">
        <w:r>
          <w:rPr>
            <w:rStyle w:val="InternetLink"/>
          </w:rPr>
          <w:t>Легче ли приучить к дисциплине детей, все время находящихся в контакте с родителями?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62">
        <w:r>
          <w:rPr>
            <w:rStyle w:val="InternetLink"/>
          </w:rPr>
          <w:t>ЧТО НУЖНО ДЕЛАТЬ, ЧТОБЫ РОДЫ БЫЛИ ЛЕГКИМИ И БЕЗОПАСНЫ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63">
        <w:r>
          <w:rPr>
            <w:rStyle w:val="InternetLink"/>
          </w:rPr>
          <w:t>РОДЫ РАНЬШЕ И ТЕПЕР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64">
        <w:r>
          <w:rPr>
            <w:rStyle w:val="InternetLink"/>
          </w:rPr>
          <w:t>Сцена первая: роды в 1940-1959 год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65">
        <w:r>
          <w:rPr>
            <w:rStyle w:val="InternetLink"/>
          </w:rPr>
          <w:t>Сцена вторая: роды в 1960-1989 год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66">
        <w:r>
          <w:rPr>
            <w:rStyle w:val="InternetLink"/>
          </w:rPr>
          <w:t>Сцена третья: роды в 1990-х годах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1967">
        <w:r>
          <w:rPr>
            <w:rStyle w:val="InternetLink"/>
          </w:rPr>
          <w:t>ХОРОШИЕ НОВ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68">
        <w:r>
          <w:rPr>
            <w:rStyle w:val="InternetLink"/>
          </w:rPr>
          <w:t>Более естественная обстановка при род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69">
        <w:r>
          <w:rPr>
            <w:rStyle w:val="InternetLink"/>
          </w:rPr>
          <w:t>Новые лица в родовой палат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1970">
        <w:r>
          <w:rPr>
            <w:rStyle w:val="InternetLink"/>
          </w:rPr>
          <w:t>Новый всплеск - роды в вод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71">
        <w:r>
          <w:rPr>
            <w:rStyle w:val="InternetLink"/>
          </w:rPr>
          <w:t>ДЕСЯТЬ УЗЕЛКОВ НА ПАМЯТЬ ДЛЯ ТЕХ, КТО ХОЧЕТ, ЧТОБЫ РОДЫ ПРОШЛИ ХОРОШО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72">
        <w:r>
          <w:rPr>
            <w:rStyle w:val="InternetLink"/>
          </w:rPr>
          <w:t>ЧТО НУЖНО ПРИГОТОВИТЬ ДЛ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73">
        <w:r>
          <w:rPr>
            <w:rStyle w:val="InternetLink"/>
          </w:rPr>
          <w:t>КАК ВЫБРАТЬ ДОКТОРА ДЛЯ ВАШЕ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74">
        <w:r>
          <w:rPr>
            <w:rStyle w:val="InternetLink"/>
          </w:rPr>
          <w:t>ВЫБОР ЕДИНОМЫШЛЕННИКОВ И КОНСУЛЬТАНТ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75">
        <w:r>
          <w:rPr>
            <w:rStyle w:val="InternetLink"/>
          </w:rPr>
          <w:t>Круг общ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76">
        <w:r>
          <w:rPr>
            <w:rStyle w:val="InternetLink"/>
          </w:rPr>
          <w:t>Консультации по грудному вскармливанию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1977">
        <w:r>
          <w:rPr>
            <w:rStyle w:val="InternetLink"/>
          </w:rPr>
          <w:t>ЧТО ВЫБРАТЬ: ГРУДНОЕ ИЛИ ИСКУССТВЕННОЕ ВСКАРМЛИВАН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78">
        <w:r>
          <w:rPr>
            <w:rStyle w:val="InternetLink"/>
          </w:rPr>
          <w:t>УДАЛЯТЬ КРАЙНЮЮ ПЛОТЬ ИЛИ НЕТ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79">
        <w:r>
          <w:rPr>
            <w:rStyle w:val="InternetLink"/>
          </w:rPr>
          <w:t>Как иссекают крайнюю плоть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0">
        <w:r>
          <w:rPr>
            <w:rStyle w:val="InternetLink"/>
          </w:rPr>
          <w:t>Безопасна ли процедура иссечения крайней плот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1">
        <w:r>
          <w:rPr>
            <w:rStyle w:val="InternetLink"/>
          </w:rPr>
          <w:t>Болезненна ли процедура иссечения крайней плот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2">
        <w:r>
          <w:rPr>
            <w:rStyle w:val="InternetLink"/>
          </w:rPr>
          <w:t>Можно ли применять анестезию при иссечении крайней плот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3">
        <w:r>
          <w:rPr>
            <w:rStyle w:val="InternetLink"/>
          </w:rPr>
          <w:t>Действительно ли удаление крайней плоти облегчает уход за пенисом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4">
        <w:r>
          <w:rPr>
            <w:rStyle w:val="InternetLink"/>
          </w:rPr>
          <w:t>Что дает отказ от удаления крайней плот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5">
        <w:r>
          <w:rPr>
            <w:rStyle w:val="InternetLink"/>
          </w:rPr>
          <w:t>Если крайняя плоть полового члена остается суженной, необходимо ли удалять ее в более позднее время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6">
        <w:r>
          <w:rPr>
            <w:rStyle w:val="InternetLink"/>
          </w:rPr>
          <w:t>Исчезнувший пенис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7">
        <w:r>
          <w:rPr>
            <w:rStyle w:val="InternetLink"/>
          </w:rPr>
          <w:t>Как ухаживать за крайней плотью, если она не удалена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8">
        <w:r>
          <w:rPr>
            <w:rStyle w:val="InternetLink"/>
          </w:rPr>
          <w:t>Не будет ли ребенок чувствовать себя ущемленным, если у его друзей удалена крайняя плоть, а у него нет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89">
        <w:r>
          <w:rPr>
            <w:rStyle w:val="InternetLink"/>
          </w:rPr>
          <w:t>Моему мужу сделали обрезание. Должен ли непременно мой сын быть таким, как отец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90">
        <w:r>
          <w:rPr>
            <w:rStyle w:val="InternetLink"/>
          </w:rPr>
          <w:t>У нашего первого сына крайняя плоть удалена. Должны ли мы поступать так же с его братьям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91">
        <w:r>
          <w:rPr>
            <w:rStyle w:val="InternetLink"/>
          </w:rPr>
          <w:t>Предотвращает ли болезни удаление крайней плоти?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92">
        <w:r>
          <w:rPr>
            <w:rStyle w:val="InternetLink"/>
          </w:rPr>
          <w:t>ПОДГОТОВКА ВСЕГО НЕОБХОДИМОГО ДЛ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93">
        <w:r>
          <w:rPr>
            <w:rStyle w:val="InternetLink"/>
          </w:rPr>
          <w:t>Колыбел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94">
        <w:r>
          <w:rPr>
            <w:rStyle w:val="InternetLink"/>
          </w:rPr>
          <w:t>Советы общего характер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95">
        <w:r>
          <w:rPr>
            <w:rStyle w:val="InternetLink"/>
          </w:rPr>
          <w:t>Подготовка всего необходимого дл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96">
        <w:r>
          <w:rPr>
            <w:rStyle w:val="InternetLink"/>
          </w:rPr>
          <w:t>Одежда ребенка и предметы ухода за ни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1997">
        <w:r>
          <w:rPr>
            <w:rStyle w:val="InternetLink"/>
          </w:rPr>
          <w:t>Мебель для ребенк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998">
        <w:r>
          <w:rPr>
            <w:rStyle w:val="InternetLink"/>
          </w:rPr>
          <w:t>РЕБЕНОК РОДИЛСЯ: ЧТО НУЖНО ДЕЛАТЬ С САМОГО НАЧАЛ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1999">
        <w:r>
          <w:rPr>
            <w:rStyle w:val="InternetLink"/>
          </w:rPr>
          <w:t>ПЕРВЫЕ МИНУТЫ ЖИЗНИ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0">
        <w:r>
          <w:rPr>
            <w:rStyle w:val="InternetLink"/>
          </w:rPr>
          <w:t>Первые событ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1">
        <w:r>
          <w:rPr>
            <w:rStyle w:val="InternetLink"/>
          </w:rPr>
          <w:t>Первые прикоснов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2">
        <w:r>
          <w:rPr>
            <w:rStyle w:val="InternetLink"/>
          </w:rPr>
          <w:t>Первая смена обстанов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3">
        <w:r>
          <w:rPr>
            <w:rStyle w:val="InternetLink"/>
          </w:rPr>
          <w:t>Первая встреч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4">
        <w:r>
          <w:rPr>
            <w:rStyle w:val="InternetLink"/>
          </w:rPr>
          <w:t>Первые впечат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5">
        <w:r>
          <w:rPr>
            <w:rStyle w:val="InternetLink"/>
          </w:rPr>
          <w:t>Первые чувств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06">
        <w:r>
          <w:rPr>
            <w:rStyle w:val="InternetLink"/>
          </w:rPr>
          <w:t>СВЯЗЬ МЕЖДУ МАТЕРЬЮ И РЕБЕНКОМ - ЧТО ЭТО ЗНАЧИ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07">
        <w:r>
          <w:rPr>
            <w:rStyle w:val="InternetLink"/>
          </w:rPr>
          <w:t>Связь матери и новорожденног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8">
        <w:r>
          <w:rPr>
            <w:rStyle w:val="InternetLink"/>
          </w:rPr>
          <w:t>Новорожденные и отц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09">
        <w:r>
          <w:rPr>
            <w:rStyle w:val="InternetLink"/>
          </w:rPr>
          <w:t>Связь с ребенком после кесарева се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10">
        <w:r>
          <w:rPr>
            <w:rStyle w:val="InternetLink"/>
          </w:rPr>
          <w:t>Еще несколько совето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11">
        <w:r>
          <w:rPr>
            <w:rStyle w:val="InternetLink"/>
          </w:rPr>
          <w:t>КТО ПРИСМОТРИТ ЗА ВАШИМ МАЛЫШОМ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12">
        <w:r>
          <w:rPr>
            <w:rStyle w:val="InternetLink"/>
          </w:rPr>
          <w:t>Новорожденные в детской палат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13">
        <w:r>
          <w:rPr>
            <w:rStyle w:val="InternetLink"/>
          </w:rPr>
          <w:t>Мать и ребенок вместе большую часть времен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14">
        <w:r>
          <w:rPr>
            <w:rStyle w:val="InternetLink"/>
          </w:rPr>
          <w:t>Ребенок и мать вместе все врем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15">
        <w:r>
          <w:rPr>
            <w:rStyle w:val="InternetLink"/>
          </w:rPr>
          <w:t>ПОВЕДЕНИЕ РЕБЕНКА ВЫЗЫВАЕТ ОТВЕТНУЮ ПРИВЯЗАННОСТЬ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016">
        <w:r>
          <w:rPr>
            <w:rStyle w:val="InternetLink"/>
          </w:rPr>
          <w:t>КАК ВЫГЛЯДИТ НОВОРОЖДЕННЫ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17">
        <w:r>
          <w:rPr>
            <w:rStyle w:val="InternetLink"/>
          </w:rPr>
          <w:t>ОБЫЧНЫЕ ПРОЦЕДУРЫ ОБРАБОТКИ НОВОРОЖДЕНН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18">
        <w:r>
          <w:rPr>
            <w:rStyle w:val="InternetLink"/>
          </w:rPr>
          <w:t>Оценка по шкале Апга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19">
        <w:r>
          <w:rPr>
            <w:rStyle w:val="InternetLink"/>
          </w:rPr>
          <w:t>Апгар Показатель балл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20">
        <w:r>
          <w:rPr>
            <w:rStyle w:val="InternetLink"/>
          </w:rPr>
          <w:t>Витамин 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21">
        <w:r>
          <w:rPr>
            <w:rStyle w:val="InternetLink"/>
          </w:rPr>
          <w:t>Мазь для глаз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22">
        <w:r>
          <w:rPr>
            <w:rStyle w:val="InternetLink"/>
          </w:rPr>
          <w:t>Анализ кров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023">
        <w:r>
          <w:rPr>
            <w:rStyle w:val="InternetLink"/>
          </w:rPr>
          <w:t>ЖЕЛТУХА НОВОРОЖДЕНН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24">
        <w:r>
          <w:rPr>
            <w:rStyle w:val="InternetLink"/>
          </w:rPr>
          <w:t>Желтуха нормальная (физиологическая) и патологическа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25">
        <w:r>
          <w:rPr>
            <w:rStyle w:val="InternetLink"/>
          </w:rPr>
          <w:t>Грудное вскармливание ребенка, страдающего желтухой новорожденных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26">
        <w:r>
          <w:rPr>
            <w:rStyle w:val="InternetLink"/>
          </w:rPr>
          <w:t>ПЕРВЫЙ ОСМОТР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027">
        <w:r>
          <w:rPr>
            <w:rStyle w:val="InternetLink"/>
          </w:rPr>
          <w:t>ИЗМЕНЕНИЯ В ЖИЗНИ СЕМЬИ С ПОЯВЛЕНИЕМ НОВОРОЖДЕННОГО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28">
        <w:r>
          <w:rPr>
            <w:rStyle w:val="InternetLink"/>
          </w:rPr>
          <w:t>НАЛАЖИВАНИЕ ЖИЗНИ В СЕМЬ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29">
        <w:r>
          <w:rPr>
            <w:rStyle w:val="InternetLink"/>
          </w:rPr>
          <w:t>РАСПРЕДЕЛЕНИЕ РО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0">
        <w:r>
          <w:rPr>
            <w:rStyle w:val="InternetLink"/>
          </w:rPr>
          <w:t>Только для отц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1">
        <w:r>
          <w:rPr>
            <w:rStyle w:val="InternetLink"/>
          </w:rPr>
          <w:t>Только для ма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2">
        <w:r>
          <w:rPr>
            <w:rStyle w:val="InternetLink"/>
          </w:rPr>
          <w:t>Братья и сестры знакомятся с новорожденным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033">
        <w:r>
          <w:rPr>
            <w:rStyle w:val="InternetLink"/>
          </w:rPr>
          <w:t>ПРЕДОТВРАЩЕНИЕ И ПРЕОДОЛЕНИЕ ПОСЛЕРОДОВОЙ ДЕПРЕСС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4">
        <w:r>
          <w:rPr>
            <w:rStyle w:val="InternetLink"/>
          </w:rPr>
          <w:t>Приметы плохого начал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5">
        <w:r>
          <w:rPr>
            <w:rStyle w:val="InternetLink"/>
          </w:rPr>
          <w:t>Советы папам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36">
        <w:r>
          <w:rPr>
            <w:rStyle w:val="InternetLink"/>
          </w:rPr>
          <w:t>ТЕПЕРЬ НАС ТРО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37">
        <w:r>
          <w:rPr>
            <w:rStyle w:val="InternetLink"/>
          </w:rPr>
          <w:t>Только для пап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8">
        <w:r>
          <w:rPr>
            <w:rStyle w:val="InternetLink"/>
          </w:rPr>
          <w:t>Временные изменения в супружеских отношения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39">
        <w:r>
          <w:rPr>
            <w:rStyle w:val="InternetLink"/>
          </w:rPr>
          <w:t>Сексуальные отношения после рожде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40">
        <w:r>
          <w:rPr>
            <w:rStyle w:val="InternetLink"/>
          </w:rPr>
          <w:t>Первое воссоедин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41">
        <w:r>
          <w:rPr>
            <w:rStyle w:val="InternetLink"/>
          </w:rPr>
          <w:t>Еще советы, как лучше наладить супружеские отноше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042">
        <w:r>
          <w:rPr>
            <w:rStyle w:val="InternetLink"/>
          </w:rPr>
          <w:t>Только для ма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43">
        <w:r>
          <w:rPr>
            <w:rStyle w:val="InternetLink"/>
          </w:rPr>
          <w:t>Только для супружеских пар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44">
        <w:r>
          <w:rPr>
            <w:rStyle w:val="InternetLink"/>
          </w:rPr>
          <w:t>КАК СОХРАНИТЬ ФИГУРУ ПОСЛЕ РОЖДЕНИ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45">
        <w:r>
          <w:rPr>
            <w:rStyle w:val="InternetLink"/>
          </w:rPr>
          <w:t>Снижение веса во время кормления грудь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46">
        <w:r>
          <w:rPr>
            <w:rStyle w:val="InternetLink"/>
          </w:rPr>
          <w:t>Выполняйте специальные упражнения для восстановления хорошей фиг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47">
        <w:r>
          <w:rPr>
            <w:rStyle w:val="InternetLink"/>
          </w:rPr>
          <w:t>УПРАЖНЕНИЕ ДЛЯ ИСПРАВЛЕНИЯ ОСАН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48">
        <w:r>
          <w:rPr>
            <w:rStyle w:val="InternetLink"/>
          </w:rPr>
          <w:t>УПРАЖНЕНИЕ ДЛЯ ТАЗОВЫХ МЫШЦ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49">
        <w:r>
          <w:rPr>
            <w:rStyle w:val="InternetLink"/>
          </w:rPr>
          <w:t>УПРАЖНЕНИЕ С НАКЛОНОМ ТАЗ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0">
        <w:r>
          <w:rPr>
            <w:rStyle w:val="InternetLink"/>
          </w:rPr>
          <w:t>УПРАЖНЕНИЕ ДЛЯ БРЮШНОГО ПРЕСС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1">
        <w:r>
          <w:rPr>
            <w:rStyle w:val="InternetLink"/>
          </w:rPr>
          <w:t>ПОДНИМАНИЕ ГОЛОВ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2">
        <w:r>
          <w:rPr>
            <w:rStyle w:val="InternetLink"/>
          </w:rPr>
          <w:t>ПОДТЯГИВАНИЕ КОЛЕНЕЙ К ГРУД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3">
        <w:r>
          <w:rPr>
            <w:rStyle w:val="InternetLink"/>
          </w:rPr>
          <w:t>ПОДНИМАНИЕ НОГ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54">
        <w:r>
          <w:rPr>
            <w:rStyle w:val="InternetLink"/>
          </w:rPr>
          <w:t>УХОД ЗА НОВОРОЖДЕННЫ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55">
        <w:r>
          <w:rPr>
            <w:rStyle w:val="InternetLink"/>
          </w:rPr>
          <w:t>ПЕЛЕНАНИЕ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6">
        <w:r>
          <w:rPr>
            <w:rStyle w:val="InternetLink"/>
          </w:rPr>
          <w:t>Пусть время смены пеленок будет временем полноценного общ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7">
        <w:r>
          <w:rPr>
            <w:rStyle w:val="InternetLink"/>
          </w:rPr>
          <w:t>Выбор пелен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8">
        <w:r>
          <w:rPr>
            <w:rStyle w:val="InternetLink"/>
          </w:rPr>
          <w:t>Смена пелен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59">
        <w:r>
          <w:rPr>
            <w:rStyle w:val="InternetLink"/>
          </w:rPr>
          <w:t>Подготовка к пелена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0">
        <w:r>
          <w:rPr>
            <w:rStyle w:val="InternetLink"/>
          </w:rPr>
          <w:t>Специальные пелен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1">
        <w:r>
          <w:rPr>
            <w:rStyle w:val="InternetLink"/>
          </w:rPr>
          <w:t>Пеле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2">
        <w:r>
          <w:rPr>
            <w:rStyle w:val="InternetLink"/>
          </w:rPr>
          <w:t>Что нужно помнить при пеленан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3">
        <w:r>
          <w:rPr>
            <w:rStyle w:val="InternetLink"/>
          </w:rPr>
          <w:t>Как сменить пеленку очень подвижному ребенк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064">
        <w:r>
          <w:rPr>
            <w:rStyle w:val="InternetLink"/>
          </w:rPr>
          <w:t>УХОД ЗА КУЛЬТЕЙ ПУПОВИН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65">
        <w:r>
          <w:rPr>
            <w:rStyle w:val="InternetLink"/>
          </w:rPr>
          <w:t>УХОД ЗА МЕСТОМ ИССЕЧЕНИЯ КРАЙНЕЙ ПЛОТ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66">
        <w:r>
          <w:rPr>
            <w:rStyle w:val="InternetLink"/>
          </w:rPr>
          <w:t>УХОД ЗА НОГТЯ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67">
        <w:r>
          <w:rPr>
            <w:rStyle w:val="InternetLink"/>
          </w:rPr>
          <w:t>КУПАНИЕ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8">
        <w:r>
          <w:rPr>
            <w:rStyle w:val="InternetLink"/>
          </w:rPr>
          <w:t>Обтира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69">
        <w:r>
          <w:rPr>
            <w:rStyle w:val="InternetLink"/>
          </w:rPr>
          <w:t>Варежки для мыть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70">
        <w:r>
          <w:rPr>
            <w:rStyle w:val="InternetLink"/>
          </w:rPr>
          <w:t>Дополнительные советы по обтира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71">
        <w:r>
          <w:rPr>
            <w:rStyle w:val="InternetLink"/>
          </w:rPr>
          <w:t>Купание в тази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72">
        <w:r>
          <w:rPr>
            <w:rStyle w:val="InternetLink"/>
          </w:rPr>
          <w:t>Вопросы по поводу купан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73">
        <w:r>
          <w:rPr>
            <w:rStyle w:val="InternetLink"/>
          </w:rPr>
          <w:t>КАК СОЗДАТЬ ДЛЯ РЕБЕНКА САМУЮ БЛАГОПРИЯТНУЮ ОБСТАНОВ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74">
        <w:r>
          <w:rPr>
            <w:rStyle w:val="InternetLink"/>
          </w:rPr>
          <w:t>Как одевать ребенка на ночь в первый месяц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75">
        <w:r>
          <w:rPr>
            <w:rStyle w:val="InternetLink"/>
          </w:rPr>
          <w:t>Какую температуру нужно поддерживать в детской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76">
        <w:r>
          <w:rPr>
            <w:rStyle w:val="InternetLink"/>
          </w:rPr>
          <w:t>Как лучше укладывать ребенка на ночь - на спину или на живот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77">
        <w:r>
          <w:rPr>
            <w:rStyle w:val="InternetLink"/>
          </w:rPr>
          <w:t>Когда можно начинать выносить ребенка на улицу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78">
        <w:r>
          <w:rPr>
            <w:rStyle w:val="InternetLink"/>
          </w:rPr>
          <w:t>СОСКИ-ПУСТЫШКИ И ДРУГИЕ "УТЕШИТЕЛИ": ДА ИЛИ НЕТ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79">
        <w:r>
          <w:rPr>
            <w:rStyle w:val="InternetLink"/>
          </w:rPr>
          <w:t>Соска-пустышка или палец: что лучше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0">
        <w:r>
          <w:rPr>
            <w:rStyle w:val="InternetLink"/>
          </w:rPr>
          <w:t>Когда соски-пустышки нельзя использовать ни в коем случа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1">
        <w:r>
          <w:rPr>
            <w:rStyle w:val="InternetLink"/>
          </w:rPr>
          <w:t>Когда использование "утешителей" оправда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2">
        <w:r>
          <w:rPr>
            <w:rStyle w:val="InternetLink"/>
          </w:rPr>
          <w:t>Как выбрать пустышку и пользоваться ею?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83">
        <w:r>
          <w:rPr>
            <w:rStyle w:val="InternetLink"/>
          </w:rPr>
          <w:t>МАССАЖ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84">
        <w:r>
          <w:rPr>
            <w:rStyle w:val="InternetLink"/>
          </w:rPr>
          <w:t>Почему массаж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5">
        <w:r>
          <w:rPr>
            <w:rStyle w:val="InternetLink"/>
          </w:rPr>
          <w:t>Приемы массаж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6">
        <w:r>
          <w:rPr>
            <w:rStyle w:val="InternetLink"/>
          </w:rPr>
          <w:t>Подготовка к массаж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7">
        <w:r>
          <w:rPr>
            <w:rStyle w:val="InternetLink"/>
          </w:rPr>
          <w:t>Настройтесь на массаж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88">
        <w:r>
          <w:rPr>
            <w:rStyle w:val="InternetLink"/>
          </w:rPr>
          <w:t>Начали!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89">
        <w:r>
          <w:rPr>
            <w:rStyle w:val="InternetLink"/>
          </w:rPr>
          <w:t>ОБЫЧНЫЕ ТРУДНОСТИ ПЕРВЫХ НЕДЕЛ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090">
        <w:r>
          <w:rPr>
            <w:rStyle w:val="InternetLink"/>
          </w:rPr>
          <w:t>РЕБЕНОК МЕНЯЕТСЯ НА ГЛАЗ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1">
        <w:r>
          <w:rPr>
            <w:rStyle w:val="InternetLink"/>
          </w:rPr>
          <w:t>Как прочистить нос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2">
        <w:r>
          <w:rPr>
            <w:rStyle w:val="InternetLink"/>
          </w:rPr>
          <w:t>Характер дых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3">
        <w:r>
          <w:rPr>
            <w:rStyle w:val="InternetLink"/>
          </w:rPr>
          <w:t>Что нужно делать при безутешном плач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4">
        <w:r>
          <w:rPr>
            <w:rStyle w:val="InternetLink"/>
          </w:rPr>
          <w:t>Стул новорожденн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5">
        <w:r>
          <w:rPr>
            <w:rStyle w:val="InternetLink"/>
          </w:rPr>
          <w:t>Первые измене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096">
        <w:r>
          <w:rPr>
            <w:rStyle w:val="InternetLink"/>
          </w:rPr>
          <w:t>СРЫГИВА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097">
        <w:r>
          <w:rPr>
            <w:rStyle w:val="InternetLink"/>
          </w:rPr>
          <w:t>Срыгивание: когда это опасно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098">
        <w:r>
          <w:rPr>
            <w:rStyle w:val="InternetLink"/>
          </w:rPr>
          <w:t>ГЛАЗА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099">
        <w:r>
          <w:rPr>
            <w:rStyle w:val="InternetLink"/>
          </w:rPr>
          <w:t>РОТ РЕБЕНКА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100">
        <w:r>
          <w:rPr>
            <w:rStyle w:val="InternetLink"/>
          </w:rPr>
          <w:t>КОЖНЫЕ ЯВЛ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01">
        <w:r>
          <w:rPr>
            <w:rStyle w:val="InternetLink"/>
          </w:rPr>
          <w:t>Обычные отметины на коже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2">
        <w:r>
          <w:rPr>
            <w:rStyle w:val="InternetLink"/>
          </w:rPr>
          <w:t>Лечение трещинок в кож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3">
        <w:r>
          <w:rPr>
            <w:rStyle w:val="InternetLink"/>
          </w:rPr>
          <w:t>Первые высыпания у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04">
        <w:r>
          <w:rPr>
            <w:rStyle w:val="InternetLink"/>
          </w:rPr>
          <w:t>ОПРЕЛОСТЬ: ПРЕДОТВРАЩЕНИЕ И ЛЕЧ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5">
        <w:r>
          <w:rPr>
            <w:rStyle w:val="InternetLink"/>
          </w:rPr>
          <w:t>Что делать в случае появления опрел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6">
        <w:r>
          <w:rPr>
            <w:rStyle w:val="InternetLink"/>
          </w:rPr>
          <w:t>Средства для защиты кож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7">
        <w:r>
          <w:rPr>
            <w:rStyle w:val="InternetLink"/>
          </w:rPr>
          <w:t>Изменения в питан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8">
        <w:r>
          <w:rPr>
            <w:rStyle w:val="InternetLink"/>
          </w:rPr>
          <w:t>Лечебные средства против опрелости в вашей аптеч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09">
        <w:r>
          <w:rPr>
            <w:rStyle w:val="InternetLink"/>
          </w:rPr>
          <w:t>Как определять высыпания разного происхожден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110">
        <w:r>
          <w:rPr>
            <w:rStyle w:val="InternetLink"/>
          </w:rPr>
          <w:t>КОРМЛЕНИЕ ДЕТЕЙ РАННЕГО ВОЗРАСТА И ВОПРОСЫ ПИТА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11">
        <w:r>
          <w:rPr>
            <w:rStyle w:val="InternetLink"/>
          </w:rPr>
          <w:t>ГРУДНОЕ ВСКАРМЛИВАНИЕ: ПОЧЕМУ И КА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2">
        <w:r>
          <w:rPr>
            <w:rStyle w:val="InternetLink"/>
          </w:rPr>
          <w:t>ПОЧЕМУ ГРУДНОЕ МОЛОКО ПРЕДПОЧТИТЕЛЬНЕ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3">
        <w:r>
          <w:rPr>
            <w:rStyle w:val="InternetLink"/>
          </w:rPr>
          <w:t>Компоненты материнского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4">
        <w:r>
          <w:rPr>
            <w:rStyle w:val="InternetLink"/>
          </w:rPr>
          <w:t>Жи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5">
        <w:r>
          <w:rPr>
            <w:rStyle w:val="InternetLink"/>
          </w:rPr>
          <w:t>Могущественные бел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6">
        <w:r>
          <w:rPr>
            <w:rStyle w:val="InternetLink"/>
          </w:rPr>
          <w:t>Какое оно сладкое!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7">
        <w:r>
          <w:rPr>
            <w:rStyle w:val="InternetLink"/>
          </w:rPr>
          <w:t>Витамины, минеральные соли и желез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8">
        <w:r>
          <w:rPr>
            <w:rStyle w:val="InternetLink"/>
          </w:rPr>
          <w:t>Защитные вещества, содержащиеся в грудном моло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19">
        <w:r>
          <w:rPr>
            <w:rStyle w:val="InternetLink"/>
          </w:rPr>
          <w:t>Новые открыт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20">
        <w:r>
          <w:rPr>
            <w:rStyle w:val="InternetLink"/>
          </w:rPr>
          <w:t>Преимущества грудного кормления для ма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1">
        <w:r>
          <w:rPr>
            <w:rStyle w:val="InternetLink"/>
          </w:rPr>
          <w:t>Кормление грудью способствует сохранению хорошей фигур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2">
        <w:r>
          <w:rPr>
            <w:rStyle w:val="InternetLink"/>
          </w:rPr>
          <w:t>Расслабляйтесь, и еще раз расслабляйтесь!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3">
        <w:r>
          <w:rPr>
            <w:rStyle w:val="InternetLink"/>
          </w:rPr>
          <w:t>Другие преимуществ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4">
        <w:r>
          <w:rPr>
            <w:rStyle w:val="InternetLink"/>
          </w:rPr>
          <w:t>Грудное кормление дисциплинируе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5">
        <w:r>
          <w:rPr>
            <w:rStyle w:val="InternetLink"/>
          </w:rPr>
          <w:t>ПОДГОТОВКА К КОРМЛЕНИЮ ГРУДЬ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26">
        <w:r>
          <w:rPr>
            <w:rStyle w:val="InternetLink"/>
          </w:rPr>
          <w:t>ТЕХНИКА КОРМЛЕНИЯ ГРУДЬ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27">
        <w:r>
          <w:rPr>
            <w:rStyle w:val="InternetLink"/>
          </w:rPr>
          <w:t>Первые корм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28">
        <w:r>
          <w:rPr>
            <w:rStyle w:val="InternetLink"/>
          </w:rPr>
          <w:t>Позы матери и ребенка во время корм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29">
        <w:r>
          <w:rPr>
            <w:rStyle w:val="InternetLink"/>
          </w:rPr>
          <w:t>Примите правильную поз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0">
        <w:r>
          <w:rPr>
            <w:rStyle w:val="InternetLink"/>
          </w:rPr>
          <w:t>Держите ребенка правиль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1">
        <w:r>
          <w:rPr>
            <w:rStyle w:val="InternetLink"/>
          </w:rPr>
          <w:t>Как дать ребенку груд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2">
        <w:r>
          <w:rPr>
            <w:rStyle w:val="InternetLink"/>
          </w:rPr>
          <w:t>Правильная техника сос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3">
        <w:r>
          <w:rPr>
            <w:rStyle w:val="InternetLink"/>
          </w:rPr>
          <w:t>Два вида сос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4">
        <w:r>
          <w:rPr>
            <w:rStyle w:val="InternetLink"/>
          </w:rPr>
          <w:t>Альтернативные позы при кормлени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35">
        <w:r>
          <w:rPr>
            <w:rStyle w:val="InternetLink"/>
          </w:rPr>
          <w:t>КАК ВЫРАБАТЫВАЕТСЯ МОЛОК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6">
        <w:r>
          <w:rPr>
            <w:rStyle w:val="InternetLink"/>
          </w:rPr>
          <w:t>Ощущение прибывания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7">
        <w:r>
          <w:rPr>
            <w:rStyle w:val="InternetLink"/>
          </w:rPr>
          <w:t>Запрос и ответ на запрос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38">
        <w:r>
          <w:rPr>
            <w:rStyle w:val="InternetLink"/>
          </w:rPr>
          <w:t>ОБЫЧНЫЕ ВОПРОСЫ, ОТНОСЯЩИЕСЯ К ГРУДНОМУ ВСКАРМЛИВАНИЮ, И НАИБОЛЕЕ ЧАСТО ВСТРЕЧАЮЩИЕСЯ ПРОБЛЕ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39">
        <w:r>
          <w:rPr>
            <w:rStyle w:val="InternetLink"/>
          </w:rPr>
          <w:t>НАЧАЛО ГРУДНОГО ВСКАРМ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40">
        <w:r>
          <w:rPr>
            <w:rStyle w:val="InternetLink"/>
          </w:rPr>
          <w:t>ТРЕЩИНЫ В СОСК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41">
        <w:r>
          <w:rPr>
            <w:rStyle w:val="InternetLink"/>
          </w:rPr>
          <w:t>ДОСТАТОЧНО ЛИ МОЛОКА ПОЛУЧАЕТ РЕБЕНОК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42">
        <w:r>
          <w:rPr>
            <w:rStyle w:val="InternetLink"/>
          </w:rPr>
          <w:t>Дети, вскармливаемые грудью, более худы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43">
        <w:r>
          <w:rPr>
            <w:rStyle w:val="InternetLink"/>
          </w:rPr>
          <w:t>УВЕЛИЧЕНИЕ ВЫРАБОТКИ МОЛО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4">
        <w:r>
          <w:rPr>
            <w:rStyle w:val="InternetLink"/>
          </w:rPr>
          <w:t>НАГРУБАНИЕ МОЛОЧНЫХ ЖЕЛЕЗ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5">
        <w:r>
          <w:rPr>
            <w:rStyle w:val="InternetLink"/>
          </w:rPr>
          <w:t>НУЖНО УМЕТЬ РАССЛАБИТЬ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6">
        <w:r>
          <w:rPr>
            <w:rStyle w:val="InternetLink"/>
          </w:rPr>
          <w:t>НАЙДИТЕ ВРЕМЯ ДЛЯ ВТОРОГО МАЛЫ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7">
        <w:r>
          <w:rPr>
            <w:rStyle w:val="InternetLink"/>
          </w:rPr>
          <w:t>ЕСЛИ РЕБЕНОК КУСАЕТ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8">
        <w:r>
          <w:rPr>
            <w:rStyle w:val="InternetLink"/>
          </w:rPr>
          <w:t>ГРУДНОЕ ВСКАРМЛИВАНИЕ КАК СПОСОБ ПРЕДОТВРАЩЕНИЯ БЕРЕМЕН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49">
        <w:r>
          <w:rPr>
            <w:rStyle w:val="InternetLink"/>
          </w:rPr>
          <w:t>ВРЕДНО ЛИ КУРЕНИЕ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50">
        <w:r>
          <w:rPr>
            <w:rStyle w:val="InternetLink"/>
          </w:rPr>
          <w:t>ПИТАЙТЕСЬ ПРАВИЛЬ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1">
        <w:r>
          <w:rPr>
            <w:rStyle w:val="InternetLink"/>
          </w:rPr>
          <w:t>Хорошая пища - хорошее грудное молок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2">
        <w:r>
          <w:rPr>
            <w:rStyle w:val="InternetLink"/>
          </w:rPr>
          <w:t>Кальций нужен костной систем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3">
        <w:r>
          <w:rPr>
            <w:rStyle w:val="InternetLink"/>
          </w:rPr>
          <w:t>Железо - элемент, необходимый для образования гемоглоби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4">
        <w:r>
          <w:rPr>
            <w:rStyle w:val="InternetLink"/>
          </w:rPr>
          <w:t>Больше жидкост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55">
        <w:r>
          <w:rPr>
            <w:rStyle w:val="InternetLink"/>
          </w:rPr>
          <w:t>НЕЖЕЛАТЕЛЬНЫЕ ВЕЩЕСТВА, ПЕРЕХОДЯЩИЕ В ГРУДНОЕ МОЛОК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6">
        <w:r>
          <w:rPr>
            <w:rStyle w:val="InternetLink"/>
          </w:rPr>
          <w:t>Рецепт миндального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7">
        <w:r>
          <w:rPr>
            <w:rStyle w:val="InternetLink"/>
          </w:rPr>
          <w:t>Как отследить продукты, вредно влияющие на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58">
        <w:r>
          <w:rPr>
            <w:rStyle w:val="InternetLink"/>
          </w:rPr>
          <w:t>Некоторые дополнительные замечания о влиянии вашей пищи на грудное молоко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59">
        <w:r>
          <w:rPr>
            <w:rStyle w:val="InternetLink"/>
          </w:rPr>
          <w:t>ЛЕКАРСТВА ДЛЯ ДВОИХ: БУДЬТЕ ОСТОРОЖНЫ В ВЫБОРЕ ЛЕКАРСТВ ВО ВРЕМЯ ГРУДНОГО ВСКАРМ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60">
        <w:r>
          <w:rPr>
            <w:rStyle w:val="InternetLink"/>
          </w:rPr>
          <w:t>Общие све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61">
        <w:r>
          <w:rPr>
            <w:rStyle w:val="InternetLink"/>
          </w:rPr>
          <w:t>Как принимать лекарства во время периода грудного вскармлива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62">
        <w:r>
          <w:rPr>
            <w:rStyle w:val="InternetLink"/>
          </w:rPr>
          <w:t>Наиболее распространенные лекарств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163">
        <w:r>
          <w:rPr>
            <w:rStyle w:val="InternetLink"/>
          </w:rPr>
          <w:t>В ПОМОЩЬ КОРМЯЩЕЙ МАТЕР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4">
        <w:r>
          <w:rPr>
            <w:rStyle w:val="InternetLink"/>
          </w:rPr>
          <w:t>Что носи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5">
        <w:r>
          <w:rPr>
            <w:rStyle w:val="InternetLink"/>
          </w:rPr>
          <w:t>Каким должен быть бюстгальтер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6">
        <w:r>
          <w:rPr>
            <w:rStyle w:val="InternetLink"/>
          </w:rPr>
          <w:t>Прокладки для бюстгальтер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7">
        <w:r>
          <w:rPr>
            <w:rStyle w:val="InternetLink"/>
          </w:rPr>
          <w:t>Одежда кормящей матер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8">
        <w:r>
          <w:rPr>
            <w:rStyle w:val="InternetLink"/>
          </w:rPr>
          <w:t>Пользуйтесь перевязью для ношени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69">
        <w:r>
          <w:rPr>
            <w:rStyle w:val="InternetLink"/>
          </w:rPr>
          <w:t>Заменители бутылочк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70">
        <w:r>
          <w:rPr>
            <w:rStyle w:val="InternetLink"/>
          </w:rPr>
          <w:t>Приспособления для дополнительного пита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71">
        <w:r>
          <w:rPr>
            <w:rStyle w:val="InternetLink"/>
          </w:rPr>
          <w:t>Шприц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72">
        <w:r>
          <w:rPr>
            <w:rStyle w:val="InternetLink"/>
          </w:rPr>
          <w:t>Уход за грудью и соска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73">
        <w:r>
          <w:rPr>
            <w:rStyle w:val="InternetLink"/>
          </w:rPr>
          <w:t>Накладки для груд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74">
        <w:r>
          <w:rPr>
            <w:rStyle w:val="InternetLink"/>
          </w:rPr>
          <w:t>Как самим сделать приспособление для дополнительного пита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75">
        <w:r>
          <w:rPr>
            <w:rStyle w:val="InternetLink"/>
          </w:rPr>
          <w:t>СОВМЕЩЕНИЕ РАБОТЫ И ГРУДНОГО ВСКАРМ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76">
        <w:r>
          <w:rPr>
            <w:rStyle w:val="InternetLink"/>
          </w:rPr>
          <w:t>Подставка для ног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77">
        <w:r>
          <w:rPr>
            <w:rStyle w:val="InternetLink"/>
          </w:rPr>
          <w:t>Планируйте загодя - но не слишком много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78">
        <w:r>
          <w:rPr>
            <w:rStyle w:val="InternetLink"/>
          </w:rPr>
          <w:t>Работайте и носите ребенка с соб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79">
        <w:r>
          <w:rPr>
            <w:rStyle w:val="InternetLink"/>
          </w:rPr>
          <w:t>Ваш распорядок дня - это распорядок дн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80">
        <w:r>
          <w:rPr>
            <w:rStyle w:val="InternetLink"/>
          </w:rPr>
          <w:t>Делайте запас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81">
        <w:r>
          <w:rPr>
            <w:rStyle w:val="InternetLink"/>
          </w:rPr>
          <w:t>Начало кормления из бутылочк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182">
        <w:r>
          <w:rPr>
            <w:rStyle w:val="InternetLink"/>
          </w:rPr>
          <w:t>СЦЕЖИВАНИЕ МОЛО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3">
        <w:r>
          <w:rPr>
            <w:rStyle w:val="InternetLink"/>
          </w:rPr>
          <w:t>Как сцеживать молоко вручну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4">
        <w:r>
          <w:rPr>
            <w:rStyle w:val="InternetLink"/>
          </w:rPr>
          <w:t>Кормление из бутылочки ребенка, который продолжает сосать грудь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185">
        <w:r>
          <w:rPr>
            <w:rStyle w:val="InternetLink"/>
          </w:rPr>
          <w:t>Сцеживание молока вручну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6">
        <w:r>
          <w:rPr>
            <w:rStyle w:val="InternetLink"/>
          </w:rPr>
          <w:t>СТИМУЛИРОВАНИЕ ПРИБЫВАНИЯ МОЛО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7">
        <w:r>
          <w:rPr>
            <w:rStyle w:val="InternetLink"/>
          </w:rPr>
          <w:t>Как выбрать молокоотсос и как им пользовать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8">
        <w:r>
          <w:rPr>
            <w:rStyle w:val="InternetLink"/>
          </w:rPr>
          <w:t>С чем вы можете столкнуться, когда начнете собирать молоко на работ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89">
        <w:r>
          <w:rPr>
            <w:rStyle w:val="InternetLink"/>
          </w:rPr>
          <w:t>Хранение и перевозка "жидкого золота"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90">
        <w:r>
          <w:rPr>
            <w:rStyle w:val="InternetLink"/>
          </w:rPr>
          <w:t>Руководство для потребителей молокоотсос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91">
        <w:r>
          <w:rPr>
            <w:rStyle w:val="InternetLink"/>
          </w:rPr>
          <w:t>Хранение сцеженного моло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192">
        <w:r>
          <w:rPr>
            <w:rStyle w:val="InternetLink"/>
          </w:rPr>
          <w:t>Использование резервных запасов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3">
        <w:r>
          <w:rPr>
            <w:rStyle w:val="InternetLink"/>
          </w:rPr>
          <w:t>Перевозка сцеженного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4">
        <w:r>
          <w:rPr>
            <w:rStyle w:val="InternetLink"/>
          </w:rPr>
          <w:t>Что в нем для вас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195">
        <w:r>
          <w:rPr>
            <w:rStyle w:val="InternetLink"/>
          </w:rPr>
          <w:t>РАЗНЫЕ ЗАБАВНЫЕ И ДОСАДНЫЕ НЕОЖИДАННОСТИ, С КОТОРЫМИ ВЫ МОЖЕТЕ СТОЛКНУТЬСЯ ВО ВРЕМЯ ГРУДНОГО ВСКАРМ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6">
        <w:r>
          <w:rPr>
            <w:rStyle w:val="InternetLink"/>
          </w:rPr>
          <w:t>Разные характе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7">
        <w:r>
          <w:rPr>
            <w:rStyle w:val="InternetLink"/>
          </w:rPr>
          <w:t>Марафонец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8">
        <w:r>
          <w:rPr>
            <w:rStyle w:val="InternetLink"/>
          </w:rPr>
          <w:t>Мистер "немножко пососу, немножко посмотрю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199">
        <w:r>
          <w:rPr>
            <w:rStyle w:val="InternetLink"/>
          </w:rPr>
          <w:t>Сон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0">
        <w:r>
          <w:rPr>
            <w:rStyle w:val="InternetLink"/>
          </w:rPr>
          <w:t>Гурман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1">
        <w:r>
          <w:rPr>
            <w:rStyle w:val="InternetLink"/>
          </w:rPr>
          <w:t>Оттягивающий груд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2">
        <w:r>
          <w:rPr>
            <w:rStyle w:val="InternetLink"/>
          </w:rPr>
          <w:t>Жевальщ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3">
        <w:r>
          <w:rPr>
            <w:rStyle w:val="InternetLink"/>
          </w:rPr>
          <w:t>Бдительны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4">
        <w:r>
          <w:rPr>
            <w:rStyle w:val="InternetLink"/>
          </w:rPr>
          <w:t>Гимнас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5">
        <w:r>
          <w:rPr>
            <w:rStyle w:val="InternetLink"/>
          </w:rPr>
          <w:t>Любитель перекуси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6">
        <w:r>
          <w:rPr>
            <w:rStyle w:val="InternetLink"/>
          </w:rPr>
          <w:t>Атакующ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7">
        <w:r>
          <w:rPr>
            <w:rStyle w:val="InternetLink"/>
          </w:rPr>
          <w:t>Еще некоторые особенности поведения детей в период грудного вскармл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8">
        <w:r>
          <w:rPr>
            <w:rStyle w:val="InternetLink"/>
          </w:rPr>
          <w:t>Отказ от корм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09">
        <w:r>
          <w:rPr>
            <w:rStyle w:val="InternetLink"/>
          </w:rPr>
          <w:t>Грудное кормление как первая помощ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0">
        <w:r>
          <w:rPr>
            <w:rStyle w:val="InternetLink"/>
          </w:rPr>
          <w:t>Односторонний ребен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1">
        <w:r>
          <w:rPr>
            <w:rStyle w:val="InternetLink"/>
          </w:rPr>
          <w:t>Приверженный к груд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12">
        <w:r>
          <w:rPr>
            <w:rStyle w:val="InternetLink"/>
          </w:rPr>
          <w:t>ГРУДНОЕ ВСКАРМЛИВАНИЕ ОСОБЕННЫХ ДЕТЕЙ В ОСОБЫХ ОБСТОЯТЕЛЬСТВ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3">
        <w:r>
          <w:rPr>
            <w:rStyle w:val="InternetLink"/>
          </w:rPr>
          <w:t>Сексуальные ощущения во время кормления грудь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4">
        <w:r>
          <w:rPr>
            <w:rStyle w:val="InternetLink"/>
          </w:rPr>
          <w:t>Дети, появившиеся на свет в результате кесарева се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5">
        <w:r>
          <w:rPr>
            <w:rStyle w:val="InternetLink"/>
          </w:rPr>
          <w:t>Недоношенный ребен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6">
        <w:r>
          <w:rPr>
            <w:rStyle w:val="InternetLink"/>
          </w:rPr>
          <w:t>Супермолоко!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7">
        <w:r>
          <w:rPr>
            <w:rStyle w:val="InternetLink"/>
          </w:rPr>
          <w:t>Что может сделать мам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8">
        <w:r>
          <w:rPr>
            <w:rStyle w:val="InternetLink"/>
          </w:rPr>
          <w:t>Пожалуйста, хватит. Я устал!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19">
        <w:r>
          <w:rPr>
            <w:rStyle w:val="InternetLink"/>
          </w:rPr>
          <w:t>Грудное кормление помогает сердц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20">
        <w:r>
          <w:rPr>
            <w:rStyle w:val="InternetLink"/>
          </w:rPr>
          <w:t>Дети с синдромом Даун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21">
        <w:r>
          <w:rPr>
            <w:rStyle w:val="InternetLink"/>
          </w:rPr>
          <w:t>Ребенок с расщелиной губы или неб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22">
        <w:r>
          <w:rPr>
            <w:rStyle w:val="InternetLink"/>
          </w:rPr>
          <w:t>Приемный ребенок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223">
        <w:r>
          <w:rPr>
            <w:rStyle w:val="InternetLink"/>
          </w:rPr>
          <w:t>Близнецы (тройни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224">
        <w:r>
          <w:rPr>
            <w:rStyle w:val="InternetLink"/>
          </w:rPr>
          <w:t>Кормление грудью во время беремен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25">
        <w:r>
          <w:rPr>
            <w:rStyle w:val="InternetLink"/>
          </w:rPr>
          <w:t>ОТНЯТИЕ ОТ ГРУДИ: КОГДА И КА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26">
        <w:r>
          <w:rPr>
            <w:rStyle w:val="InternetLink"/>
          </w:rPr>
          <w:t>Что действительно значит "отнять от груди"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27">
        <w:r>
          <w:rPr>
            <w:rStyle w:val="InternetLink"/>
          </w:rPr>
          <w:t>Когда отнимать от груд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28">
        <w:r>
          <w:rPr>
            <w:rStyle w:val="InternetLink"/>
          </w:rPr>
          <w:t>Отнятие от груди до го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29">
        <w:r>
          <w:rPr>
            <w:rStyle w:val="InternetLink"/>
          </w:rPr>
          <w:t>Грудное кормление после го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0">
        <w:r>
          <w:rPr>
            <w:rStyle w:val="InternetLink"/>
          </w:rPr>
          <w:t>Главный хирург выступает за длительное грудное корм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1">
        <w:r>
          <w:rPr>
            <w:rStyle w:val="InternetLink"/>
          </w:rPr>
          <w:t>Как отнимать от груд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2">
        <w:r>
          <w:rPr>
            <w:rStyle w:val="InternetLink"/>
          </w:rPr>
          <w:t>Отнимайте от груди постепен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3">
        <w:r>
          <w:rPr>
            <w:rStyle w:val="InternetLink"/>
          </w:rPr>
          <w:t>Будьте готовы к возвращению к грудному кормлению в прежнем вид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4">
        <w:r>
          <w:rPr>
            <w:rStyle w:val="InternetLink"/>
          </w:rPr>
          <w:t>Надо уметь сказать "нет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5">
        <w:r>
          <w:rPr>
            <w:rStyle w:val="InternetLink"/>
          </w:rPr>
          <w:t>Творчески подходите к проблеме отнятия от груд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36">
        <w:r>
          <w:rPr>
            <w:rStyle w:val="InternetLink"/>
          </w:rPr>
          <w:t>Наш опыт - наши сове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7">
        <w:r>
          <w:rPr>
            <w:rStyle w:val="InternetLink"/>
          </w:rPr>
          <w:t>Кормление из бутылочки без риска и с любовью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38">
        <w:r>
          <w:rPr>
            <w:rStyle w:val="InternetLink"/>
          </w:rPr>
          <w:t>НЕДОСТАТКИ СМЕС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39">
        <w:r>
          <w:rPr>
            <w:rStyle w:val="InternetLink"/>
          </w:rPr>
          <w:t>ВЫБОР СМЕС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0">
        <w:r>
          <w:rPr>
            <w:rStyle w:val="InternetLink"/>
          </w:rPr>
          <w:t>Виды смес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1">
        <w:r>
          <w:rPr>
            <w:rStyle w:val="InternetLink"/>
          </w:rPr>
          <w:t>Смеси, обогащенные желез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2">
        <w:r>
          <w:rPr>
            <w:rStyle w:val="InternetLink"/>
          </w:rPr>
          <w:t>Соевая смесь, "не вызывающая аллергию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3">
        <w:r>
          <w:rPr>
            <w:rStyle w:val="InternetLink"/>
          </w:rPr>
          <w:t>Прочие "не вызывающие аллергию" смес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4">
        <w:r>
          <w:rPr>
            <w:rStyle w:val="InternetLink"/>
          </w:rPr>
          <w:t>Как выбрать подходящую смес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5">
        <w:r>
          <w:rPr>
            <w:rStyle w:val="InternetLink"/>
          </w:rPr>
          <w:t>КАКОЕ КОЛИЧЕСТВО? СКОЛЬКО РАЗ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46">
        <w:r>
          <w:rPr>
            <w:rStyle w:val="InternetLink"/>
          </w:rPr>
          <w:t>График кормления детей, находящихся на искусственном вскармливан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7">
        <w:r>
          <w:rPr>
            <w:rStyle w:val="InternetLink"/>
          </w:rPr>
          <w:t>Правильно расшифровывайте подаваемые ребенком сигнал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48">
        <w:r>
          <w:rPr>
            <w:rStyle w:val="InternetLink"/>
          </w:rPr>
          <w:t>ПРИГОТОВЛЕНИЕ СМЕС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49">
        <w:r>
          <w:rPr>
            <w:rStyle w:val="InternetLink"/>
          </w:rPr>
          <w:t>Стерилизац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0">
        <w:r>
          <w:rPr>
            <w:rStyle w:val="InternetLink"/>
          </w:rPr>
          <w:t>Замечания по быстрой и простой стерилизации смеси и ее приготовле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1">
        <w:r>
          <w:rPr>
            <w:rStyle w:val="InternetLink"/>
          </w:rPr>
          <w:t>Приготовление смес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2">
        <w:r>
          <w:rPr>
            <w:rStyle w:val="InternetLink"/>
          </w:rPr>
          <w:t>Правильное перемешивани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53">
        <w:r>
          <w:rPr>
            <w:rStyle w:val="InternetLink"/>
          </w:rPr>
          <w:t>СОВЕТЫ ПО КОРМЛЕНИЮ ИЗ БУТЫЛОЧ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4">
        <w:r>
          <w:rPr>
            <w:rStyle w:val="InternetLink"/>
          </w:rPr>
          <w:t>Как давать бутылочк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5">
        <w:r>
          <w:rPr>
            <w:rStyle w:val="InternetLink"/>
          </w:rPr>
          <w:t>Как помочь ребенку отрыгнуть возду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56">
        <w:r>
          <w:rPr>
            <w:rStyle w:val="InternetLink"/>
          </w:rPr>
          <w:t>О безопасности кормле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57">
        <w:r>
          <w:rPr>
            <w:rStyle w:val="InternetLink"/>
          </w:rPr>
          <w:t>ПО ОБЕ СТОРОНЫ БУТЫЛОЧК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58">
        <w:r>
          <w:rPr>
            <w:rStyle w:val="InternetLink"/>
          </w:rPr>
          <w:t>ОТУЧЕНИЕ РЕБЕНКА ОТ БУТЫЛОЧК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259">
        <w:r>
          <w:rPr>
            <w:rStyle w:val="InternetLink"/>
          </w:rPr>
          <w:t>ВВЕДЕНИЕ ТВЕРДОЙ ПИЩИ: КОГДА, ЧТО И КА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60">
        <w:r>
          <w:rPr>
            <w:rStyle w:val="InternetLink"/>
          </w:rPr>
          <w:t>ПОЧЕМУ НЕ СЛЕДУЕТ ТОРОПИТЬСЯ ВВОДИТЬ ТВЕРДУЮ ПИЩУ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61">
        <w:r>
          <w:rPr>
            <w:rStyle w:val="InternetLink"/>
          </w:rPr>
          <w:t>КОРМЛЕНИЕ ТВЕРДОЙ ПИЩЕЙ: ОТ 6 ДО 9 МЕС.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2">
        <w:r>
          <w:rPr>
            <w:rStyle w:val="InternetLink"/>
          </w:rPr>
          <w:t>Кормление детей грудного и младшего возрас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3">
        <w:r>
          <w:rPr>
            <w:rStyle w:val="InternetLink"/>
          </w:rPr>
          <w:t>Первая лож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4">
        <w:r>
          <w:rPr>
            <w:rStyle w:val="InternetLink"/>
          </w:rPr>
          <w:t>Когда ребенок готов принимать твердую пищ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5">
        <w:r>
          <w:rPr>
            <w:rStyle w:val="InternetLink"/>
          </w:rPr>
          <w:t>Первое корм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6">
        <w:r>
          <w:rPr>
            <w:rStyle w:val="InternetLink"/>
          </w:rPr>
          <w:t>Следующий этап в кормлении ребенка твердой пищ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7">
        <w:r>
          <w:rPr>
            <w:rStyle w:val="InternetLink"/>
          </w:rPr>
          <w:t>Ведите дневник кормл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68">
        <w:r>
          <w:rPr>
            <w:rStyle w:val="InternetLink"/>
          </w:rPr>
          <w:t>Когда кормить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69">
        <w:r>
          <w:rPr>
            <w:rStyle w:val="InternetLink"/>
          </w:rPr>
          <w:t>СТРАТЕГИЯ КОРМ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0">
        <w:r>
          <w:rPr>
            <w:rStyle w:val="InternetLink"/>
          </w:rPr>
          <w:t>Не перекармливайте детей на ноч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1">
        <w:r>
          <w:rPr>
            <w:rStyle w:val="InternetLink"/>
          </w:rPr>
          <w:t>Не смешивайте разные продукт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72">
        <w:r>
          <w:rPr>
            <w:rStyle w:val="InternetLink"/>
          </w:rPr>
          <w:t>КОРМЛЕНИЕ ТВЕРДОЙ ПИЩЕЙ: ОТ 9 ДО 12 МЕС.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3">
        <w:r>
          <w:rPr>
            <w:rStyle w:val="InternetLink"/>
          </w:rPr>
          <w:t>Новые навыки - новая пищ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4">
        <w:r>
          <w:rPr>
            <w:rStyle w:val="InternetLink"/>
          </w:rPr>
          <w:t>Берем пищу рук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5">
        <w:r>
          <w:rPr>
            <w:rStyle w:val="InternetLink"/>
          </w:rPr>
          <w:t>Давайте ребенку обмакивать кусочки пищ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6">
        <w:r>
          <w:rPr>
            <w:rStyle w:val="InternetLink"/>
          </w:rPr>
          <w:t>Давайте ребенку косточк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7">
        <w:r>
          <w:rPr>
            <w:rStyle w:val="InternetLink"/>
          </w:rPr>
          <w:t>Пользование ложк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8">
        <w:r>
          <w:rPr>
            <w:rStyle w:val="InternetLink"/>
          </w:rPr>
          <w:t>Меры безопасности при ед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79">
        <w:r>
          <w:rPr>
            <w:rStyle w:val="InternetLink"/>
          </w:rPr>
          <w:t>Безопасная пищ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0">
        <w:r>
          <w:rPr>
            <w:rStyle w:val="InternetLink"/>
          </w:rPr>
          <w:t>Отношение к еде и процессу корм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1">
        <w:r>
          <w:rPr>
            <w:rStyle w:val="InternetLink"/>
          </w:rPr>
          <w:t>Поведение за стол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2">
        <w:r>
          <w:rPr>
            <w:rStyle w:val="InternetLink"/>
          </w:rPr>
          <w:t>Если ребенок ест неохот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3">
        <w:r>
          <w:rPr>
            <w:rStyle w:val="InternetLink"/>
          </w:rPr>
          <w:t>Преодоление страха перед твердой пищей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84">
        <w:r>
          <w:rPr>
            <w:rStyle w:val="InternetLink"/>
          </w:rPr>
          <w:t>ГОТОВЬТЕ ПИЩУ РЕБЕНКУ С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5">
        <w:r>
          <w:rPr>
            <w:rStyle w:val="InternetLink"/>
          </w:rPr>
          <w:t>Как правильно готовить пищ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6">
        <w:r>
          <w:rPr>
            <w:rStyle w:val="InternetLink"/>
          </w:rPr>
          <w:t>Что вам нужно, если вы готовите малышу с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7">
        <w:r>
          <w:rPr>
            <w:rStyle w:val="InternetLink"/>
          </w:rPr>
          <w:t>Что нужно для хранения и замораж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8">
        <w:r>
          <w:rPr>
            <w:rStyle w:val="InternetLink"/>
          </w:rPr>
          <w:t>Расфасовка и хранение приготовленной пищ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89">
        <w:r>
          <w:rPr>
            <w:rStyle w:val="InternetLink"/>
          </w:rPr>
          <w:t>Размораживание и сервировка детской пищ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90">
        <w:r>
          <w:rPr>
            <w:rStyle w:val="InternetLink"/>
          </w:rPr>
          <w:t>ГОТОВОЕ ДЕТСКОЕ ПИТАН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291">
        <w:r>
          <w:rPr>
            <w:rStyle w:val="InternetLink"/>
          </w:rPr>
          <w:t>ПЬЕМ ИЗ ЧАШ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2">
        <w:r>
          <w:rPr>
            <w:rStyle w:val="InternetLink"/>
          </w:rPr>
          <w:t>Особенности кормления из чаш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3">
        <w:r>
          <w:rPr>
            <w:rStyle w:val="InternetLink"/>
          </w:rPr>
          <w:t>Когда приучать к чаш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4">
        <w:r>
          <w:rPr>
            <w:rStyle w:val="InternetLink"/>
          </w:rPr>
          <w:t>Что пи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5">
        <w:r>
          <w:rPr>
            <w:rStyle w:val="InternetLink"/>
          </w:rPr>
          <w:t>Разбавленный с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6">
        <w:r>
          <w:rPr>
            <w:rStyle w:val="InternetLink"/>
          </w:rPr>
          <w:t>Не давайте детям коровье молок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7">
        <w:r>
          <w:rPr>
            <w:rStyle w:val="InternetLink"/>
          </w:rPr>
          <w:t>Первые молочные продук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298">
        <w:r>
          <w:rPr>
            <w:rStyle w:val="InternetLink"/>
          </w:rPr>
          <w:t>Упитанные дет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299">
        <w:r>
          <w:rPr>
            <w:rStyle w:val="InternetLink"/>
          </w:rPr>
          <w:t>ВЫ СТАНОВИТЕСЬ ДИЕТОЛОГОМ СВОЕ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00">
        <w:r>
          <w:rPr>
            <w:rStyle w:val="InternetLink"/>
          </w:rPr>
          <w:t>БЕЛКИ - НАШ СТРОИТЕЛЬНЫЙ МАТЕРИАЛ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1">
        <w:r>
          <w:rPr>
            <w:rStyle w:val="InternetLink"/>
          </w:rPr>
          <w:t>Слишком много хорошего - уже нехорош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2">
        <w:r>
          <w:rPr>
            <w:rStyle w:val="InternetLink"/>
          </w:rPr>
          <w:t>Когда белков недостаточн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3">
        <w:r>
          <w:rPr>
            <w:rStyle w:val="InternetLink"/>
          </w:rPr>
          <w:t>Хорошего понемножк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4">
        <w:r>
          <w:rPr>
            <w:rStyle w:val="InternetLink"/>
          </w:rPr>
          <w:t>Равновесие белк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5">
        <w:r>
          <w:rPr>
            <w:rStyle w:val="InternetLink"/>
          </w:rPr>
          <w:t>Источники белков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06">
        <w:r>
          <w:rPr>
            <w:rStyle w:val="InternetLink"/>
          </w:rPr>
          <w:t>УГЛЕВОДЫ - ИСТОЧНИК ЭН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7">
        <w:r>
          <w:rPr>
            <w:rStyle w:val="InternetLink"/>
          </w:rPr>
          <w:t>Давайте ребенку обмакивать кусочки пищ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8">
        <w:r>
          <w:rPr>
            <w:rStyle w:val="InternetLink"/>
          </w:rPr>
          <w:t>О сладостях и сахар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09">
        <w:r>
          <w:rPr>
            <w:rStyle w:val="InternetLink"/>
          </w:rPr>
          <w:t>"Плохой" саха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0">
        <w:r>
          <w:rPr>
            <w:rStyle w:val="InternetLink"/>
          </w:rPr>
          <w:t>"Хороший" саха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1">
        <w:r>
          <w:rPr>
            <w:rStyle w:val="InternetLink"/>
          </w:rPr>
          <w:t>Самый полезный саха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2">
        <w:r>
          <w:rPr>
            <w:rStyle w:val="InternetLink"/>
          </w:rPr>
          <w:t>Продукты, содержащие углевод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3">
        <w:r>
          <w:rPr>
            <w:rStyle w:val="InternetLink"/>
          </w:rPr>
          <w:t>Клетчат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14">
        <w:r>
          <w:rPr>
            <w:rStyle w:val="InternetLink"/>
          </w:rPr>
          <w:t>ЖИРЫ - ЭТО ПОЛНОЦЕННЫЕ ПИТАТЕЛЬНЫЕ ВЕЩЕСТ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5">
        <w:r>
          <w:rPr>
            <w:rStyle w:val="InternetLink"/>
          </w:rPr>
          <w:t>"Хорошие", "плохие" и промежуточные жи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6">
        <w:r>
          <w:rPr>
            <w:rStyle w:val="InternetLink"/>
          </w:rPr>
          <w:t>Ненасыщенные жи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7">
        <w:r>
          <w:rPr>
            <w:rStyle w:val="InternetLink"/>
          </w:rPr>
          <w:t>Насыщенные жи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8">
        <w:r>
          <w:rPr>
            <w:rStyle w:val="InternetLink"/>
          </w:rPr>
          <w:t>"Плохие" жи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19">
        <w:r>
          <w:rPr>
            <w:rStyle w:val="InternetLink"/>
          </w:rPr>
          <w:t>Холестерин нужен детя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0">
        <w:r>
          <w:rPr>
            <w:rStyle w:val="InternetLink"/>
          </w:rPr>
          <w:t>Следите за весом вашего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1">
        <w:r>
          <w:rPr>
            <w:rStyle w:val="InternetLink"/>
          </w:rPr>
          <w:t>Наследствен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2">
        <w:r>
          <w:rPr>
            <w:rStyle w:val="InternetLink"/>
          </w:rPr>
          <w:t>Особенности телосло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3">
        <w:r>
          <w:rPr>
            <w:rStyle w:val="InternetLink"/>
          </w:rPr>
          <w:t>Темперамент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24">
        <w:r>
          <w:rPr>
            <w:rStyle w:val="InternetLink"/>
          </w:rPr>
          <w:t>Ребенок худе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5">
        <w:r>
          <w:rPr>
            <w:rStyle w:val="InternetLink"/>
          </w:rPr>
          <w:t>Пять способов, позволяющих регулировать вес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6">
        <w:r>
          <w:rPr>
            <w:rStyle w:val="InternetLink"/>
          </w:rPr>
          <w:t>Давайте менее калорийную пищ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27">
        <w:r>
          <w:rPr>
            <w:rStyle w:val="InternetLink"/>
          </w:rPr>
          <w:t>ЗНАЧЕНИЕ ВИТАМИН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8">
        <w:r>
          <w:rPr>
            <w:rStyle w:val="InternetLink"/>
          </w:rPr>
          <w:t>Нужны ли вашему грудному ребенку дополнительные витам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29">
        <w:r>
          <w:rPr>
            <w:rStyle w:val="InternetLink"/>
          </w:rPr>
          <w:t>Желтые овощи - желтая кож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30">
        <w:r>
          <w:rPr>
            <w:rStyle w:val="InternetLink"/>
          </w:rPr>
          <w:t>МИНЕРАЛЬНЫЕ ВЕЩЕСТ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1">
        <w:r>
          <w:rPr>
            <w:rStyle w:val="InternetLink"/>
          </w:rPr>
          <w:t>Железо: зачем оно ребенк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2">
        <w:r>
          <w:rPr>
            <w:rStyle w:val="InternetLink"/>
          </w:rPr>
          <w:t>Источники железа (в порядке убывания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3">
        <w:r>
          <w:rPr>
            <w:rStyle w:val="InternetLink"/>
          </w:rPr>
          <w:t>О сол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4">
        <w:r>
          <w:rPr>
            <w:rStyle w:val="InternetLink"/>
          </w:rPr>
          <w:t>Чтобы сердце ребенка было здоровым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35">
        <w:r>
          <w:rPr>
            <w:rStyle w:val="InternetLink"/>
          </w:rPr>
          <w:t>ФОРМИРУЙТЕ У РЕБЕНКА ПРАВИЛЬНЫЙ ВКУС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36">
        <w:r>
          <w:rPr>
            <w:rStyle w:val="InternetLink"/>
          </w:rPr>
          <w:t>КОРМЛЕНИЕ ДЕТЕЙ ОТ 1 ГОДА ДО 2 Л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7">
        <w:r>
          <w:rPr>
            <w:rStyle w:val="InternetLink"/>
          </w:rPr>
          <w:t>КОРМЛЕНИЕ "ВОРОБЫШКА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8">
        <w:r>
          <w:rPr>
            <w:rStyle w:val="InternetLink"/>
          </w:rPr>
          <w:t>Нет настроения - нет и аппети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39">
        <w:r>
          <w:rPr>
            <w:rStyle w:val="InternetLink"/>
          </w:rPr>
          <w:t>Роль родителей - роль детей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40">
        <w:r>
          <w:rPr>
            <w:rStyle w:val="InternetLink"/>
          </w:rPr>
          <w:t>ЧЕМ И КАК КОРМИТЬ РЕБЕНКА ОТ 1 ДО 2 Л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41">
        <w:r>
          <w:rPr>
            <w:rStyle w:val="InternetLink"/>
          </w:rPr>
          <w:t>Используйте лоток с ячейкам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42">
        <w:r>
          <w:rPr>
            <w:rStyle w:val="InternetLink"/>
          </w:rPr>
          <w:t>Хорошее поведение - результат хорошего кормл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43">
        <w:r>
          <w:rPr>
            <w:rStyle w:val="InternetLink"/>
          </w:rPr>
          <w:t>Фантазируйт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44">
        <w:r>
          <w:rPr>
            <w:rStyle w:val="InternetLink"/>
          </w:rPr>
          <w:t>Чтобы ребенку было легче ес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45">
        <w:r>
          <w:rPr>
            <w:rStyle w:val="InternetLink"/>
          </w:rPr>
          <w:t>Десять основных продуктов, богатых калориями и питательными вещества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46">
        <w:r>
          <w:rPr>
            <w:rStyle w:val="InternetLink"/>
          </w:rPr>
          <w:t>Если ребенок не хочет сидеть за стол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47">
        <w:r>
          <w:rPr>
            <w:rStyle w:val="InternetLink"/>
          </w:rPr>
          <w:t>Красиво оформляйте пищ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48">
        <w:r>
          <w:rPr>
            <w:rStyle w:val="InternetLink"/>
          </w:rPr>
          <w:t>Что давать детям между кормления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49">
        <w:r>
          <w:rPr>
            <w:rStyle w:val="InternetLink"/>
          </w:rPr>
          <w:t>Ваша рол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0">
        <w:r>
          <w:rPr>
            <w:rStyle w:val="InternetLink"/>
          </w:rPr>
          <w:t>В гости с маленьким ребенк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1">
        <w:r>
          <w:rPr>
            <w:rStyle w:val="InternetLink"/>
          </w:rPr>
          <w:t>Изменение привычек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52">
        <w:r>
          <w:rPr>
            <w:rStyle w:val="InternetLink"/>
          </w:rPr>
          <w:t>КАКОЕ МОЛОКО ДАВАТЬ РЕБЕНКУ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3">
        <w:r>
          <w:rPr>
            <w:rStyle w:val="InternetLink"/>
          </w:rPr>
          <w:t>Почему нельзя давать грудному ребенку коровье молоко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4">
        <w:r>
          <w:rPr>
            <w:rStyle w:val="InternetLink"/>
          </w:rPr>
          <w:t>Источники кальц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5">
        <w:r>
          <w:rPr>
            <w:rStyle w:val="InternetLink"/>
          </w:rPr>
          <w:t>Немолочные продук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6">
        <w:r>
          <w:rPr>
            <w:rStyle w:val="InternetLink"/>
          </w:rPr>
          <w:t>Виды м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57">
        <w:r>
          <w:rPr>
            <w:rStyle w:val="InternetLink"/>
          </w:rPr>
          <w:t>Как давать молоко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358">
        <w:r>
          <w:rPr>
            <w:rStyle w:val="InternetLink"/>
          </w:rPr>
          <w:t>ДОСТАТОЧНО ЛИ ПИЩИ ПОЛУЧАЕТ ВАШ РЕБЕНОК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59">
        <w:r>
          <w:rPr>
            <w:rStyle w:val="InternetLink"/>
          </w:rPr>
          <w:t>Шаг первый: заносите в карту физического развития ребенка все изменения его роста и вес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60">
        <w:r>
          <w:rPr>
            <w:rStyle w:val="InternetLink"/>
          </w:rPr>
          <w:t>Шаг второй: проверяйте, нет ли у ребенка дефицита питательных вещест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61">
        <w:r>
          <w:rPr>
            <w:rStyle w:val="InternetLink"/>
          </w:rPr>
          <w:t>Потребность детей младшего возраста в питательных веществах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62">
        <w:r>
          <w:rPr>
            <w:rStyle w:val="InternetLink"/>
          </w:rPr>
          <w:t>Шаг третий: записывайте, что и когда вы даете ребен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63">
        <w:r>
          <w:rPr>
            <w:rStyle w:val="InternetLink"/>
          </w:rPr>
          <w:t>Шаг четвертый: сравнивайте питательную ценность продуктов с рекомендуем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64">
        <w:r>
          <w:rPr>
            <w:rStyle w:val="InternetLink"/>
          </w:rPr>
          <w:t>Подбирайте правильный состав пищ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65">
        <w:r>
          <w:rPr>
            <w:rStyle w:val="InternetLink"/>
          </w:rPr>
          <w:t>Наш мудрый организм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66">
        <w:r>
          <w:rPr>
            <w:rStyle w:val="InternetLink"/>
          </w:rPr>
          <w:t>Шаг пятый: учитывайте другие обстоятельства, влияющие на развитие ваше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67">
        <w:r>
          <w:rPr>
            <w:rStyle w:val="InternetLink"/>
          </w:rPr>
          <w:t>Шаг шестой: помощь специалиста-диетолог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68">
        <w:r>
          <w:rPr>
            <w:rStyle w:val="InternetLink"/>
          </w:rPr>
          <w:t>Необходимые вам мерные прибор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69">
        <w:r>
          <w:rPr>
            <w:rStyle w:val="InternetLink"/>
          </w:rPr>
          <w:t>ПИЩЕВАЯ АЛЛЕРГ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0">
        <w:r>
          <w:rPr>
            <w:rStyle w:val="InternetLink"/>
          </w:rPr>
          <w:t>Что значит "аллергия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71">
        <w:r>
          <w:rPr>
            <w:rStyle w:val="InternetLink"/>
          </w:rPr>
          <w:t>Примерное меню детей младшего возрас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2">
        <w:r>
          <w:rPr>
            <w:rStyle w:val="InternetLink"/>
          </w:rPr>
          <w:t>Продукты Количество Калор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3">
        <w:r>
          <w:rPr>
            <w:rStyle w:val="InternetLink"/>
          </w:rPr>
          <w:t>Дыхательные пути. Кожа. Кишечник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74">
        <w:r>
          <w:rPr>
            <w:rStyle w:val="InternetLink"/>
          </w:rPr>
          <w:t>ПИЩЕВЫЕ АЛЛЕРГЕ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5">
        <w:r>
          <w:rPr>
            <w:rStyle w:val="InternetLink"/>
          </w:rPr>
          <w:t>Умейте распознавать признаки аллергии у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6">
        <w:r>
          <w:rPr>
            <w:rStyle w:val="InternetLink"/>
          </w:rPr>
          <w:t>Выявление аллерген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7">
        <w:r>
          <w:rPr>
            <w:rStyle w:val="InternetLink"/>
          </w:rPr>
          <w:t>Шаг первый: ведите запись кормл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8">
        <w:r>
          <w:rPr>
            <w:rStyle w:val="InternetLink"/>
          </w:rPr>
          <w:t>Шаг второй: метод исключ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79">
        <w:r>
          <w:rPr>
            <w:rStyle w:val="InternetLink"/>
          </w:rPr>
          <w:t>Как вести карту пищевой алл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0">
        <w:r>
          <w:rPr>
            <w:rStyle w:val="InternetLink"/>
          </w:rPr>
          <w:t>Шаг третий: проверяйте свои вывод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1">
        <w:r>
          <w:rPr>
            <w:rStyle w:val="InternetLink"/>
          </w:rPr>
          <w:t>Медицинская помощь при аллерги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382">
        <w:r>
          <w:rPr>
            <w:rStyle w:val="InternetLink"/>
          </w:rPr>
          <w:t>ПЕСТИЦИДЫ: КАК УБЕРЕЧЬ ОТ НИХ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3">
        <w:r>
          <w:rPr>
            <w:rStyle w:val="InternetLink"/>
          </w:rPr>
          <w:t>Пестициды и де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4">
        <w:r>
          <w:rPr>
            <w:rStyle w:val="InternetLink"/>
          </w:rPr>
          <w:t>Может ли закон защитить детей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5">
        <w:r>
          <w:rPr>
            <w:rStyle w:val="InternetLink"/>
          </w:rPr>
          <w:t>Как пестициды "проверяются" и становятся "безопасными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6">
        <w:r>
          <w:rPr>
            <w:rStyle w:val="InternetLink"/>
          </w:rPr>
          <w:t>Уровень пестицидов в продукт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7">
        <w:r>
          <w:rPr>
            <w:rStyle w:val="InternetLink"/>
          </w:rPr>
          <w:t>Что вы можете сделать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8">
        <w:r>
          <w:rPr>
            <w:rStyle w:val="InternetLink"/>
          </w:rPr>
          <w:t>Просто скажите нет!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89">
        <w:r>
          <w:rPr>
            <w:rStyle w:val="InternetLink"/>
          </w:rPr>
          <w:t>Покупайте продукты, выращенные на органи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0">
        <w:r>
          <w:rPr>
            <w:rStyle w:val="InternetLink"/>
          </w:rPr>
          <w:t>Что еще вы можете сделать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391">
        <w:r>
          <w:rPr>
            <w:rStyle w:val="InternetLink"/>
          </w:rPr>
          <w:t>ВОСПИТАНИЕ ДЕТЕЙ В НАШЕ ВРЕМ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392">
        <w:r>
          <w:rPr>
            <w:rStyle w:val="InternetLink"/>
          </w:rPr>
          <w:t>Носите малыша с собой: искусство и наука ношения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3">
        <w:r>
          <w:rPr>
            <w:rStyle w:val="InternetLink"/>
          </w:rPr>
          <w:t>НОВЫЕ АРГУМЕНТЫ В ЗАЩИТУ СТАРОЙ ИДЕ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4">
        <w:r>
          <w:rPr>
            <w:rStyle w:val="InternetLink"/>
          </w:rPr>
          <w:t>Разумные основы ноше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5">
        <w:r>
          <w:rPr>
            <w:rStyle w:val="InternetLink"/>
          </w:rPr>
          <w:t>ВЫБОР ПРАВИЛЬНОГО ПРИСПОСОБЛЕНИЯ ДЛЯ НОШЕ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6">
        <w:r>
          <w:rPr>
            <w:rStyle w:val="InternetLink"/>
          </w:rPr>
          <w:t>КАК НОСИТЬ РЕБЕНКА. ИНДИВИДУАЛЬНЫЙ КУРС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7">
        <w:r>
          <w:rPr>
            <w:rStyle w:val="InternetLink"/>
          </w:rPr>
          <w:t>КАК НАДЕВАТЬ ДЕРЖАТЕЛ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8">
        <w:r>
          <w:rPr>
            <w:rStyle w:val="InternetLink"/>
          </w:rPr>
          <w:t>ПОЛОЖЕНИЕ "В КОЛЫБЕЛИ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399">
        <w:r>
          <w:rPr>
            <w:rStyle w:val="InternetLink"/>
          </w:rPr>
          <w:t>ПОЛОЖЕНИЕ "УЮТНО СВЕРНУВШИСЬ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0">
        <w:r>
          <w:rPr>
            <w:rStyle w:val="InternetLink"/>
          </w:rPr>
          <w:t>ПОЛОЖЕНИЕ "КЕНГУРУ" (ЛИЦОМ ВПЕРЕД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1">
        <w:r>
          <w:rPr>
            <w:rStyle w:val="InternetLink"/>
          </w:rPr>
          <w:t>ПОЛОЖЕНИЕ "НА БЕДРЕ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2">
        <w:r>
          <w:rPr>
            <w:rStyle w:val="InternetLink"/>
          </w:rPr>
          <w:t>Безопасность ношения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3">
        <w:r>
          <w:rPr>
            <w:rStyle w:val="InternetLink"/>
          </w:rPr>
          <w:t>НОСЯЩИЙ РЕБЕНКА ОТЕЦ БЕРЕТ НА СЕБЯ ЧАСТЬ ЗАБОТ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04">
        <w:r>
          <w:rPr>
            <w:rStyle w:val="InternetLink"/>
          </w:rPr>
          <w:t>ДРУГИЕ ЛЮДИ В КАЧЕСТВЕ "ДЕТОНОСИТЕЛЕЙ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5">
        <w:r>
          <w:rPr>
            <w:rStyle w:val="InternetLink"/>
          </w:rPr>
          <w:t>Те, кто носит детей, и те, кто с ними сиди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6">
        <w:r>
          <w:rPr>
            <w:rStyle w:val="InternetLink"/>
          </w:rPr>
          <w:t>Братья и сестры, носящие малыш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7">
        <w:r>
          <w:rPr>
            <w:rStyle w:val="InternetLink"/>
          </w:rPr>
          <w:t>Особый случай: подростки и "десантнички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08">
        <w:r>
          <w:rPr>
            <w:rStyle w:val="InternetLink"/>
          </w:rPr>
          <w:t>НОСИТЬ, ЧТОБЫ УБАЮКАТЬ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09">
        <w:r>
          <w:rPr>
            <w:rStyle w:val="InternetLink"/>
          </w:rPr>
          <w:t>НОШЕНИЕ ДЕТЕЙ В РАЗЛИЧНЫХ ЖИЗНЕННЫХ СИТУАЦИЯ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0">
        <w:r>
          <w:rPr>
            <w:rStyle w:val="InternetLink"/>
          </w:rPr>
          <w:t>Преимущест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1">
        <w:r>
          <w:rPr>
            <w:rStyle w:val="InternetLink"/>
          </w:rPr>
          <w:t>Положения для кормления ребенка в лоску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2">
        <w:r>
          <w:rPr>
            <w:rStyle w:val="InternetLink"/>
          </w:rPr>
          <w:t>Работать, не снима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3">
        <w:r>
          <w:rPr>
            <w:rStyle w:val="InternetLink"/>
          </w:rPr>
          <w:t>С ребенком по делам и в ресторан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4">
        <w:r>
          <w:rPr>
            <w:rStyle w:val="InternetLink"/>
          </w:rPr>
          <w:t>Как носить детей во время путешеств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15">
        <w:r>
          <w:rPr>
            <w:rStyle w:val="InternetLink"/>
          </w:rPr>
          <w:t>НОШЕНИЕ ДЕТЕЙ В ОСОБЫХ СИТУАЦИЯ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6">
        <w:r>
          <w:rPr>
            <w:rStyle w:val="InternetLink"/>
          </w:rPr>
          <w:t>Ношение близнец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7">
        <w:r>
          <w:rPr>
            <w:rStyle w:val="InternetLink"/>
          </w:rPr>
          <w:t>Медицинские выгоды ноше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18">
        <w:r>
          <w:rPr>
            <w:rStyle w:val="InternetLink"/>
          </w:rPr>
          <w:t>Ребенок с отклонениями в здоровь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19">
        <w:r>
          <w:rPr>
            <w:rStyle w:val="InternetLink"/>
          </w:rPr>
          <w:t>ПОЛЬЗА НОШЕНИЯ ДЛЯ ДЕТЕЙ И ВЗРОСЛ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0">
        <w:r>
          <w:rPr>
            <w:rStyle w:val="InternetLink"/>
          </w:rPr>
          <w:t>Ношение детей избавляет их от беспокойства и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1">
        <w:r>
          <w:rPr>
            <w:rStyle w:val="InternetLink"/>
          </w:rPr>
          <w:t>Ношение ребенка способствует его обуче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2">
        <w:r>
          <w:rPr>
            <w:rStyle w:val="InternetLink"/>
          </w:rPr>
          <w:t>Ребенок, которого носят, больше приобщается к мир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3">
        <w:r>
          <w:rPr>
            <w:rStyle w:val="InternetLink"/>
          </w:rPr>
          <w:t>Как ношение ребенка способствует развитию его п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4">
        <w:r>
          <w:rPr>
            <w:rStyle w:val="InternetLink"/>
          </w:rPr>
          <w:t>Ношение детей усиливает их связь с родителя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5">
        <w:r>
          <w:rPr>
            <w:rStyle w:val="InternetLink"/>
          </w:rPr>
          <w:t>Ношение ребенка порождает истинную близость с ни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6">
        <w:r>
          <w:rPr>
            <w:rStyle w:val="InternetLink"/>
          </w:rPr>
          <w:t>Следующий шаг: гармония и удовлетвор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7">
        <w:r>
          <w:rPr>
            <w:rStyle w:val="InternetLink"/>
          </w:rPr>
          <w:t>Ношение малыша позволяет преодолеть трудности при налаживании связ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28">
        <w:r>
          <w:rPr>
            <w:rStyle w:val="InternetLink"/>
          </w:rPr>
          <w:t>Ношение ребенка облегчает жизнь занятым родителям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29">
        <w:r>
          <w:rPr>
            <w:rStyle w:val="InternetLink"/>
          </w:rPr>
          <w:t>НОШЕНИЕ РЕБЕНКА МОЖЕТ ИЗМЕНИТЬ ВАШУ ЖИЗНЬ К ЛУЧШЕМ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30">
        <w:r>
          <w:rPr>
            <w:rStyle w:val="InternetLink"/>
          </w:rPr>
          <w:t>РОДИТЕЛЬСКИЕ ЗАБОТЫ НОЧЬЮ: КАК УЛОЖИТЬ РЕБЕНКА СП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1">
        <w:r>
          <w:rPr>
            <w:rStyle w:val="InternetLink"/>
          </w:rPr>
          <w:t>НЕКОТОРЫЕ МОМЕНТЫ ДЕТСКОГО С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2">
        <w:r>
          <w:rPr>
            <w:rStyle w:val="InternetLink"/>
          </w:rPr>
          <w:t>Никто не спит глубоко всю ноч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3">
        <w:r>
          <w:rPr>
            <w:rStyle w:val="InternetLink"/>
          </w:rPr>
          <w:t>Дети спят по-другом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4">
        <w:r>
          <w:rPr>
            <w:rStyle w:val="InternetLink"/>
          </w:rPr>
          <w:t>Дети засылают по-разном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5">
        <w:r>
          <w:rPr>
            <w:rStyle w:val="InternetLink"/>
          </w:rPr>
          <w:t>У детей циклы сна короче, чем у взросл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6">
        <w:r>
          <w:rPr>
            <w:rStyle w:val="InternetLink"/>
          </w:rPr>
          <w:t>Жизненная необходимос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7">
        <w:r>
          <w:rPr>
            <w:rStyle w:val="InternetLink"/>
          </w:rPr>
          <w:t>Необходимость для развит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38">
        <w:r>
          <w:rPr>
            <w:rStyle w:val="InternetLink"/>
          </w:rPr>
          <w:t>ШАГ ПЕРВЫЙ: ВАША ПОМОЩЬ НУЖНА РЕБЕНКУ С САМОГО НАЧАЛ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39">
        <w:r>
          <w:rPr>
            <w:rStyle w:val="InternetLink"/>
          </w:rPr>
          <w:t>Стиль сбли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0">
        <w:r>
          <w:rPr>
            <w:rStyle w:val="InternetLink"/>
          </w:rPr>
          <w:t>Отдохнуть днем - поспать ночью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41">
        <w:r>
          <w:rPr>
            <w:rStyle w:val="InternetLink"/>
          </w:rPr>
          <w:t>ШАГ ВТОРОЙ: УСЛОВИЯ, В КОТОРЫХ РЕБЕНОК ДОЛЖЕН СП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2">
        <w:r>
          <w:rPr>
            <w:rStyle w:val="InternetLink"/>
          </w:rPr>
          <w:t>Помогите ребенку засну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3">
        <w:r>
          <w:rPr>
            <w:rStyle w:val="InternetLink"/>
          </w:rPr>
          <w:t>Как добиться, чтобы ребенок не просыпал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4">
        <w:r>
          <w:rPr>
            <w:rStyle w:val="InternetLink"/>
          </w:rPr>
          <w:t>Звуки и сон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45">
        <w:r>
          <w:rPr>
            <w:rStyle w:val="InternetLink"/>
          </w:rPr>
          <w:t>ШАГ ТРЕТИЙ: УМЕНЬШИТЬ ФАКТОРЫ, СПОСОБСТВУЮЩИЕ ПРОБУЖДЕ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6">
        <w:r>
          <w:rPr>
            <w:rStyle w:val="InternetLink"/>
          </w:rPr>
          <w:t>Когда искать причину в самочувствии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47">
        <w:r>
          <w:rPr>
            <w:rStyle w:val="InternetLink"/>
          </w:rPr>
          <w:t>Естественные причин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48">
        <w:r>
          <w:rPr>
            <w:rStyle w:val="InternetLink"/>
          </w:rPr>
          <w:t>Скрытые причины, связанные с состоянием здоровь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49">
        <w:r>
          <w:rPr>
            <w:rStyle w:val="InternetLink"/>
          </w:rPr>
          <w:t>Инфекции мочевыводящих путе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50">
        <w:r>
          <w:rPr>
            <w:rStyle w:val="InternetLink"/>
          </w:rPr>
          <w:t>Причины, связанные с развитием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51">
        <w:r>
          <w:rPr>
            <w:rStyle w:val="InternetLink"/>
          </w:rPr>
          <w:t>Сон и темперамен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2">
        <w:r>
          <w:rPr>
            <w:rStyle w:val="InternetLink"/>
          </w:rPr>
          <w:t>СПАТЬ ЛИ СО СВОИМ РЕБЕНКОМ: ДА? НЕТ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3">
        <w:r>
          <w:rPr>
            <w:rStyle w:val="InternetLink"/>
          </w:rPr>
          <w:t>Как это назв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4">
        <w:r>
          <w:rPr>
            <w:rStyle w:val="InternetLink"/>
          </w:rPr>
          <w:t>Почему сон вместе с ребенком помога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5">
        <w:r>
          <w:rPr>
            <w:rStyle w:val="InternetLink"/>
          </w:rPr>
          <w:t>Когда общий сон не действует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56">
        <w:r>
          <w:rPr>
            <w:rStyle w:val="InternetLink"/>
          </w:rPr>
          <w:t>КАК БОРОТЬСЯ С НЕПРИЯТИЕМ ОБЩЕГО С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7">
        <w:r>
          <w:rPr>
            <w:rStyle w:val="InternetLink"/>
          </w:rPr>
          <w:t>СТРАХ ПОПАСТЬ В ЗАВИСИМОС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8">
        <w:r>
          <w:rPr>
            <w:rStyle w:val="InternetLink"/>
          </w:rPr>
          <w:t>Потребность ребенка в том, чтобы у него были потреб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59">
        <w:r>
          <w:rPr>
            <w:rStyle w:val="InternetLink"/>
          </w:rPr>
          <w:t>Сам себе "успокоитель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60">
        <w:r>
          <w:rPr>
            <w:rStyle w:val="InternetLink"/>
          </w:rPr>
          <w:t>НЕОБЫЧНАЯ ТРАДИЦИЯ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1">
        <w:r>
          <w:rPr>
            <w:rStyle w:val="InternetLink"/>
          </w:rPr>
          <w:t>НЕ СМОЖЕТ РАССТ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2">
        <w:r>
          <w:rPr>
            <w:rStyle w:val="InternetLink"/>
          </w:rPr>
          <w:t>ДОКТОРА ГОВОРЯТ: Н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3">
        <w:r>
          <w:rPr>
            <w:rStyle w:val="InternetLink"/>
          </w:rPr>
          <w:t>МОЖЕТ РАЗРУШИТЬ НАШУ ПОЛОВУЮ ЖИЗНЬ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464">
        <w:r>
          <w:rPr>
            <w:rStyle w:val="InternetLink"/>
          </w:rPr>
          <w:t>ИНТИМНОСТЬ НОЧНОЙ ЖИЗН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65">
        <w:r>
          <w:rPr>
            <w:rStyle w:val="InternetLink"/>
          </w:rPr>
          <w:t>ВЫДВОРЕНИЕ РЕБЕНКА ИЗ ВАШЕЙ ПОСТЕЛ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466">
        <w:r>
          <w:rPr>
            <w:rStyle w:val="InternetLink"/>
          </w:rPr>
          <w:t>ПРЕОДОЛЕНИЕ ТРУДНОСТЕЙ: РЕШЕНИЕ ПРОБЛЕМЫ СНА ВАШЕГО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7">
        <w:r>
          <w:rPr>
            <w:rStyle w:val="InternetLink"/>
          </w:rPr>
          <w:t>Безопасный общий сон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8">
        <w:r>
          <w:rPr>
            <w:rStyle w:val="InternetLink"/>
          </w:rPr>
          <w:t>Средства, помогающие засну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69">
        <w:r>
          <w:rPr>
            <w:rStyle w:val="InternetLink"/>
          </w:rPr>
          <w:t>Надо ли давать ребенку возможность накричаться и уснуть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0">
        <w:r>
          <w:rPr>
            <w:rStyle w:val="InternetLink"/>
          </w:rPr>
          <w:t>Не кажется правильны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1">
        <w:r>
          <w:rPr>
            <w:rStyle w:val="InternetLink"/>
          </w:rPr>
          <w:t>Он себя оправдыва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2">
        <w:r>
          <w:rPr>
            <w:rStyle w:val="InternetLink"/>
          </w:rPr>
          <w:t>Почему матери возражаю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3">
        <w:r>
          <w:rPr>
            <w:rStyle w:val="InternetLink"/>
          </w:rPr>
          <w:t>Чувство в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4">
        <w:r>
          <w:rPr>
            <w:rStyle w:val="InternetLink"/>
          </w:rPr>
          <w:t>Только ли борьба с ночными пробуждениями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75">
        <w:r>
          <w:rPr>
            <w:rStyle w:val="InternetLink"/>
          </w:rPr>
          <w:t>Причина ночных пробуждений остается в тен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6">
        <w:r>
          <w:rPr>
            <w:rStyle w:val="InternetLink"/>
          </w:rPr>
          <w:t>"Тонуть" или сп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7">
        <w:r>
          <w:rPr>
            <w:rStyle w:val="InternetLink"/>
          </w:rPr>
          <w:t>Снежный ком отчуждени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78">
        <w:r>
          <w:rPr>
            <w:rStyle w:val="InternetLink"/>
          </w:rPr>
          <w:t>Истории двух матер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79">
        <w:r>
          <w:rPr>
            <w:rStyle w:val="InternetLink"/>
          </w:rPr>
          <w:t>Альтернативные метод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0">
        <w:r>
          <w:rPr>
            <w:rStyle w:val="InternetLink"/>
          </w:rPr>
          <w:t>Будьте гиб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1">
        <w:r>
          <w:rPr>
            <w:rStyle w:val="InternetLink"/>
          </w:rPr>
          <w:t>Ваш барометр - реакц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2">
        <w:r>
          <w:rPr>
            <w:rStyle w:val="InternetLink"/>
          </w:rPr>
          <w:t>Скорость задает ребен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3">
        <w:r>
          <w:rPr>
            <w:rStyle w:val="InternetLink"/>
          </w:rPr>
          <w:t>Что делаем 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4">
        <w:r>
          <w:rPr>
            <w:rStyle w:val="InternetLink"/>
          </w:rPr>
          <w:t>Папа как соутешителъ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5">
        <w:r>
          <w:rPr>
            <w:rStyle w:val="InternetLink"/>
          </w:rPr>
          <w:t>Мама - папа - миш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6">
        <w:r>
          <w:rPr>
            <w:rStyle w:val="InternetLink"/>
          </w:rPr>
          <w:t>Средство для с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7">
        <w:r>
          <w:rPr>
            <w:rStyle w:val="InternetLink"/>
          </w:rPr>
          <w:t>Не упускайте физические причин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488">
        <w:r>
          <w:rPr>
            <w:rStyle w:val="InternetLink"/>
          </w:rPr>
          <w:t>РЕАЛЬНЫЕ СИТУАЦИИ В НОЧНОЙ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89">
        <w:r>
          <w:rPr>
            <w:rStyle w:val="InternetLink"/>
          </w:rPr>
          <w:t>РЕБЕНОК И МАТЬ НЕ НАХОДЯТ ПОЛНОГО ВЗАИМОПО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0">
        <w:r>
          <w:rPr>
            <w:rStyle w:val="InternetLink"/>
          </w:rPr>
          <w:t>ЕДВА ЗАСНУВ, СРАЗУ ПРОСЫПАЕТ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1">
        <w:r>
          <w:rPr>
            <w:rStyle w:val="InternetLink"/>
          </w:rPr>
          <w:t>ПРОБУЖДЕНИЯ ПОСЛЕ ТОГО, КАК МАМА ВЕРНУЛАСЬ НА РАБОТ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2">
        <w:r>
          <w:rPr>
            <w:rStyle w:val="InternetLink"/>
          </w:rPr>
          <w:t>ПРОСНУТЬСЯ, ЧТОБЫ ПОИГР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3">
        <w:r>
          <w:rPr>
            <w:rStyle w:val="InternetLink"/>
          </w:rPr>
          <w:t>РЕБЕНОК, КОТОРЫЙ НЕ ХОЧЕТ ПОДРЕМАТЬ ДНЕ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4">
        <w:r>
          <w:rPr>
            <w:rStyle w:val="InternetLink"/>
          </w:rPr>
          <w:t>НЕСОВПАДЕНИЕ ДНЕВНОГО С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5">
        <w:r>
          <w:rPr>
            <w:rStyle w:val="InternetLink"/>
          </w:rPr>
          <w:t>РЕБЕНОК, РАНЬШЕ СПАВШИЙ ХОРОШО, НАЧИНАЕТ ПРОСЫП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6">
        <w:r>
          <w:rPr>
            <w:rStyle w:val="InternetLink"/>
          </w:rPr>
          <w:t>СЛИШКОМ МНОГО ВОРОЧАЕТСЯ В НАШЕЙ ПОСТЕЛ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7">
        <w:r>
          <w:rPr>
            <w:rStyle w:val="InternetLink"/>
          </w:rPr>
          <w:t>РЕБЕНОК, СЛИШКОМ ШУМНЫЙ ПО НОЧА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8">
        <w:r>
          <w:rPr>
            <w:rStyle w:val="InternetLink"/>
          </w:rPr>
          <w:t>БОИТСЯ СПАТЬ ОДИН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499">
        <w:r>
          <w:rPr>
            <w:rStyle w:val="InternetLink"/>
          </w:rPr>
          <w:t>ПРИХОДИТСЯ НЯНЧИТЬ ВСЮ НОЧ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0">
        <w:r>
          <w:rPr>
            <w:rStyle w:val="InternetLink"/>
          </w:rPr>
          <w:t>ПРОСТО СКАЗАТЬ: НЕТ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01">
        <w:r>
          <w:rPr>
            <w:rStyle w:val="InternetLink"/>
          </w:rPr>
          <w:t>Спать без бутылоч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2">
        <w:r>
          <w:rPr>
            <w:rStyle w:val="InternetLink"/>
          </w:rPr>
          <w:t>ПРОСЫПАЕТСЯ И ТЯНЕТСЯ К БУТЫЛОЧ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3">
        <w:r>
          <w:rPr>
            <w:rStyle w:val="InternetLink"/>
          </w:rPr>
          <w:t>НЕ ХОЧЕТ УКЛАДЫВ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4">
        <w:r>
          <w:rPr>
            <w:rStyle w:val="InternetLink"/>
          </w:rPr>
          <w:t>ПОЗДНЯЯ "ПТАХА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5">
        <w:r>
          <w:rPr>
            <w:rStyle w:val="InternetLink"/>
          </w:rPr>
          <w:t>НЕ ХОЧЕТ ИДТИ В КРОВ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6">
        <w:r>
          <w:rPr>
            <w:rStyle w:val="InternetLink"/>
          </w:rPr>
          <w:t>КАК ПРОДЛИТЬ СОН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507">
        <w:r>
          <w:rPr>
            <w:rStyle w:val="InternetLink"/>
          </w:rPr>
          <w:t>УХОД ЗА БЕСПОКОЙНЫМ РЕБЕНКОМ ИЛИ РЕБЕНКОМ, СТРАДАЮЩИМ КОЛИКА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08">
        <w:r>
          <w:rPr>
            <w:rStyle w:val="InternetLink"/>
          </w:rPr>
          <w:t>БЕСПОКОЙНЫЕ ДЕ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09">
        <w:r>
          <w:rPr>
            <w:rStyle w:val="InternetLink"/>
          </w:rPr>
          <w:t>Особенности ребенка с повышенными запрос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0">
        <w:r>
          <w:rPr>
            <w:rStyle w:val="InternetLink"/>
          </w:rPr>
          <w:t>Ребенок с высокими запросами - божий дар или божье наказание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11">
        <w:r>
          <w:rPr>
            <w:rStyle w:val="InternetLink"/>
          </w:rPr>
          <w:t>ПОЧЕМУ ДЕТИ БЕСПОКОЯТ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2">
        <w:r>
          <w:rPr>
            <w:rStyle w:val="InternetLink"/>
          </w:rPr>
          <w:t>Младенцы плачут, пытаясь приспособиться к новым условиям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3">
        <w:r>
          <w:rPr>
            <w:rStyle w:val="InternetLink"/>
          </w:rPr>
          <w:t>Утрата материнского чре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4">
        <w:r>
          <w:rPr>
            <w:rStyle w:val="InternetLink"/>
          </w:rPr>
          <w:t>Понятие уровня потребнос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5">
        <w:r>
          <w:rPr>
            <w:rStyle w:val="InternetLink"/>
          </w:rPr>
          <w:t>Чувство единения с матерь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6">
        <w:r>
          <w:rPr>
            <w:rStyle w:val="InternetLink"/>
          </w:rPr>
          <w:t>"Приклеенный" и "отклеенный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17">
        <w:r>
          <w:rPr>
            <w:rStyle w:val="InternetLink"/>
          </w:rPr>
          <w:t>СОСТЯЗАНИЕ ДЕТЕЙ И РОДИТЕ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8">
        <w:r>
          <w:rPr>
            <w:rStyle w:val="InternetLink"/>
          </w:rPr>
          <w:t>Дайте ребенку лучшее, что у вас ес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19">
        <w:r>
          <w:rPr>
            <w:rStyle w:val="InternetLink"/>
          </w:rPr>
          <w:t>Критически смотрите на сове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0">
        <w:r>
          <w:rPr>
            <w:rStyle w:val="InternetLink"/>
          </w:rPr>
          <w:t>Темперамент ребенка - ответственность родите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1">
        <w:r>
          <w:rPr>
            <w:rStyle w:val="InternetLink"/>
          </w:rPr>
          <w:t>Данные: "Легкий" ребенок и отзывчивая м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2">
        <w:r>
          <w:rPr>
            <w:rStyle w:val="InternetLink"/>
          </w:rPr>
          <w:t>Данные: "Легкий" ребенок и сдержанная м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3">
        <w:r>
          <w:rPr>
            <w:rStyle w:val="InternetLink"/>
          </w:rPr>
          <w:t>Данные: Ребенок с высоким уровнем запросов и набором средств для привлечения родителей и отзывчивая м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4">
        <w:r>
          <w:rPr>
            <w:rStyle w:val="InternetLink"/>
          </w:rPr>
          <w:t>Данные: Ребенок с высокими потребностями, но скудными средствами для их выражения и отзывчивая м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5">
        <w:r>
          <w:rPr>
            <w:rStyle w:val="InternetLink"/>
          </w:rPr>
          <w:t>Данные: Ребенок с повышенными запросами и сдержанная мать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526">
        <w:r>
          <w:rPr>
            <w:rStyle w:val="InternetLink"/>
          </w:rPr>
          <w:t>КАК УСПОКОИТЬ ШУМНО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27">
        <w:r>
          <w:rPr>
            <w:rStyle w:val="InternetLink"/>
          </w:rPr>
          <w:t>Стиль сближения успокаивает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28">
        <w:r>
          <w:rPr>
            <w:rStyle w:val="InternetLink"/>
          </w:rPr>
          <w:t>Быстрый отклик на крик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29">
        <w:r>
          <w:rPr>
            <w:rStyle w:val="InternetLink"/>
          </w:rPr>
          <w:t>Благой кри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30">
        <w:r>
          <w:rPr>
            <w:rStyle w:val="InternetLink"/>
          </w:rPr>
          <w:t>Ношение детей способствует их успокоен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1">
        <w:r>
          <w:rPr>
            <w:rStyle w:val="InternetLink"/>
          </w:rPr>
          <w:t>Прикосновение к малыш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32">
        <w:r>
          <w:rPr>
            <w:rStyle w:val="InternetLink"/>
          </w:rPr>
          <w:t>РЕБЕНОК, СТРАДАЮЩИЙ ОТ КОЛИ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33">
        <w:r>
          <w:rPr>
            <w:rStyle w:val="InternetLink"/>
          </w:rPr>
          <w:t>Миф о нервном ребенке у нервной матер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4">
        <w:r>
          <w:rPr>
            <w:rStyle w:val="InternetLink"/>
          </w:rPr>
          <w:t>Развенчание мифа о газах как причине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5">
        <w:r>
          <w:rPr>
            <w:rStyle w:val="InternetLink"/>
          </w:rPr>
          <w:t>В ПОИСКАХ СКРЫТЫХ ПРИЧИН КОЛИК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36">
        <w:r>
          <w:rPr>
            <w:rStyle w:val="InternetLink"/>
          </w:rPr>
          <w:t>Освобождение ребенка от излишков газ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7">
        <w:r>
          <w:rPr>
            <w:rStyle w:val="InternetLink"/>
          </w:rPr>
          <w:t>Как выпустить больше газ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8">
        <w:r>
          <w:rPr>
            <w:rStyle w:val="InternetLink"/>
          </w:rPr>
          <w:t>Шаг первый: обратитесь за помощью к доктор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39">
        <w:r>
          <w:rPr>
            <w:rStyle w:val="InternetLink"/>
          </w:rPr>
          <w:t>Составьте список причин, связанных с беспокойством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0">
        <w:r>
          <w:rPr>
            <w:rStyle w:val="InternetLink"/>
          </w:rPr>
          <w:t>Ведите дневник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1">
        <w:r>
          <w:rPr>
            <w:rStyle w:val="InternetLink"/>
          </w:rPr>
          <w:t>Шаг второй: избегайте пищи, вызывающей беспокойство у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42">
        <w:r>
          <w:rPr>
            <w:rStyle w:val="InternetLink"/>
          </w:rPr>
          <w:t>Гастроэдофагальный рефлюкс - скрытая причина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3">
        <w:r>
          <w:rPr>
            <w:rStyle w:val="InternetLink"/>
          </w:rPr>
          <w:t>Симптомы рефлюкса 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4">
        <w:r>
          <w:rPr>
            <w:rStyle w:val="InternetLink"/>
          </w:rPr>
          <w:t>Как справиться с ГЭ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5">
        <w:r>
          <w:rPr>
            <w:rStyle w:val="InternetLink"/>
          </w:rPr>
          <w:t>Связь колик с коровьим молок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6">
        <w:r>
          <w:rPr>
            <w:rStyle w:val="InternetLink"/>
          </w:rPr>
          <w:t>Будьте объективн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47">
        <w:r>
          <w:rPr>
            <w:rStyle w:val="InternetLink"/>
          </w:rPr>
          <w:t>Аллергия на пищу и коли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48">
        <w:r>
          <w:rPr>
            <w:rStyle w:val="InternetLink"/>
          </w:rPr>
          <w:t>Не курите, пожалуйст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49">
        <w:r>
          <w:rPr>
            <w:rStyle w:val="InternetLink"/>
          </w:rPr>
          <w:t>Шаг третий: рассмотрите эмоциональную причину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0">
        <w:r>
          <w:rPr>
            <w:rStyle w:val="InternetLink"/>
          </w:rPr>
          <w:t>Планирование "счастливого" час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1">
        <w:r>
          <w:rPr>
            <w:rStyle w:val="InternetLink"/>
          </w:rPr>
          <w:t>Связаны ли колики с нарушением биоритма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52">
        <w:r>
          <w:rPr>
            <w:rStyle w:val="InternetLink"/>
          </w:rPr>
          <w:t>КАК УСПОКОИТЬ РЕБЕНКА ПРИ КОЛИК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3">
        <w:r>
          <w:rPr>
            <w:rStyle w:val="InternetLink"/>
          </w:rPr>
          <w:t>Колики исцеляются танце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4">
        <w:r>
          <w:rPr>
            <w:rStyle w:val="InternetLink"/>
          </w:rPr>
          <w:t>Ношение детей при коликах (предназначается в основном папам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5">
        <w:r>
          <w:rPr>
            <w:rStyle w:val="InternetLink"/>
          </w:rPr>
          <w:t>Наклоны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6">
        <w:r>
          <w:rPr>
            <w:rStyle w:val="InternetLink"/>
          </w:rPr>
          <w:t>Мягкие прикоснов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7">
        <w:r>
          <w:rPr>
            <w:rStyle w:val="InternetLink"/>
          </w:rPr>
          <w:t>Причины беспокойства и способы его устран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8">
        <w:r>
          <w:rPr>
            <w:rStyle w:val="InternetLink"/>
          </w:rPr>
          <w:t>ПРЕДОСТЕРЕГАЕМ: СРЕДСТВА ОТ КОЛИК НЕБЕЗОПАСНЫ!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59">
        <w:r>
          <w:rPr>
            <w:rStyle w:val="InternetLink"/>
          </w:rPr>
          <w:t>Средства для выведения газ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0">
        <w:r>
          <w:rPr>
            <w:rStyle w:val="InternetLink"/>
          </w:rPr>
          <w:t>Домашние средст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1">
        <w:r>
          <w:rPr>
            <w:rStyle w:val="InternetLink"/>
          </w:rPr>
          <w:t>Не трясите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62">
        <w:r>
          <w:rPr>
            <w:rStyle w:val="InternetLink"/>
          </w:rPr>
          <w:t>МОЖНО ЛИ ПРЕДОТВРАТИТЬ КОЛИ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3">
        <w:r>
          <w:rPr>
            <w:rStyle w:val="InternetLink"/>
          </w:rPr>
          <w:t>Эксперимент по предотвращению коли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4">
        <w:r>
          <w:rPr>
            <w:rStyle w:val="InternetLink"/>
          </w:rPr>
          <w:t>Стиль сближения помога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5">
        <w:r>
          <w:rPr>
            <w:rStyle w:val="InternetLink"/>
          </w:rPr>
          <w:t>ДОСТИЖЕНИЕ ОБЕЩАННОЙ ПОР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66">
        <w:r>
          <w:rPr>
            <w:rStyle w:val="InternetLink"/>
          </w:rPr>
          <w:t>РАБОТА И МАТЕРИНСКИЕ ОБЯЗАН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7">
        <w:r>
          <w:rPr>
            <w:rStyle w:val="InternetLink"/>
          </w:rPr>
          <w:t>РЕАЛЬНЫЙ ПОДХОД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8">
        <w:r>
          <w:rPr>
            <w:rStyle w:val="InternetLink"/>
          </w:rPr>
          <w:t>Для тех, кто еще не определил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69">
        <w:r>
          <w:rPr>
            <w:rStyle w:val="InternetLink"/>
          </w:rPr>
          <w:t>Насчет качества времяпрепрово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70">
        <w:r>
          <w:rPr>
            <w:rStyle w:val="InternetLink"/>
          </w:rPr>
          <w:t>Каковы последствия разлуки матери с ребенком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71">
        <w:r>
          <w:rPr>
            <w:rStyle w:val="InternetLink"/>
          </w:rPr>
          <w:t>"Я вынуждена работать, так как нам нужны деньги"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572">
        <w:r>
          <w:rPr>
            <w:rStyle w:val="InternetLink"/>
          </w:rPr>
          <w:t>КЛЮЧ К СОВМЕЩЕНИЮ РАБОТЫ И ЗАБОТЫ О РЕБЕНК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73">
        <w:r>
          <w:rPr>
            <w:rStyle w:val="InternetLink"/>
          </w:rPr>
          <w:t>Что не надо дела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74">
        <w:r>
          <w:rPr>
            <w:rStyle w:val="InternetLink"/>
          </w:rPr>
          <w:t>Работать и заботиться о ребенк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75">
        <w:r>
          <w:rPr>
            <w:rStyle w:val="InternetLink"/>
          </w:rPr>
          <w:t>Как установить и поддерживать контак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76">
        <w:r>
          <w:rPr>
            <w:rStyle w:val="InternetLink"/>
          </w:rPr>
          <w:t>Уменьшение дистанци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77">
        <w:r>
          <w:rPr>
            <w:rStyle w:val="InternetLink"/>
          </w:rPr>
          <w:t>ВЫБОР ЗАМЕНЫ МАТЕР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78">
        <w:r>
          <w:rPr>
            <w:rStyle w:val="InternetLink"/>
          </w:rPr>
          <w:t>Вариан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79">
        <w:r>
          <w:rPr>
            <w:rStyle w:val="InternetLink"/>
          </w:rPr>
          <w:t>Поиск достойнейшего заместител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80">
        <w:r>
          <w:rPr>
            <w:rStyle w:val="InternetLink"/>
          </w:rPr>
          <w:t>Опрос кандидат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81">
        <w:r>
          <w:rPr>
            <w:rStyle w:val="InternetLink"/>
          </w:rPr>
          <w:t>Теперь время перейти к тонкостя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82">
        <w:r>
          <w:rPr>
            <w:rStyle w:val="InternetLink"/>
          </w:rPr>
          <w:t>Испытайте вашего заместител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83">
        <w:r>
          <w:rPr>
            <w:rStyle w:val="InternetLink"/>
          </w:rPr>
          <w:t>Знакомство с няней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584">
        <w:r>
          <w:rPr>
            <w:rStyle w:val="InternetLink"/>
          </w:rPr>
          <w:t>ЯСЛ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85">
        <w:r>
          <w:rPr>
            <w:rStyle w:val="InternetLink"/>
          </w:rPr>
          <w:t>Выбор яс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86">
        <w:r>
          <w:rPr>
            <w:rStyle w:val="InternetLink"/>
          </w:rPr>
          <w:t>Способы, облегчающие пребывание ребенка в яслях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87">
        <w:r>
          <w:rPr>
            <w:rStyle w:val="InternetLink"/>
          </w:rPr>
          <w:t>Понос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88">
        <w:r>
          <w:rPr>
            <w:rStyle w:val="InternetLink"/>
          </w:rPr>
          <w:t>Когда оставаться дома с простудо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89">
        <w:r>
          <w:rPr>
            <w:rStyle w:val="InternetLink"/>
          </w:rPr>
          <w:t>Простуда и жар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0">
        <w:r>
          <w:rPr>
            <w:rStyle w:val="InternetLink"/>
          </w:rPr>
          <w:t>Воспаление горл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1">
        <w:r>
          <w:rPr>
            <w:rStyle w:val="InternetLink"/>
          </w:rPr>
          <w:t>Выделения из глаз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2">
        <w:r>
          <w:rPr>
            <w:rStyle w:val="InternetLink"/>
          </w:rPr>
          <w:t>Аллергия, не простуд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3">
        <w:r>
          <w:rPr>
            <w:rStyle w:val="InternetLink"/>
          </w:rPr>
          <w:t>Кашел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4">
        <w:r>
          <w:rPr>
            <w:rStyle w:val="InternetLink"/>
          </w:rPr>
          <w:t>Раздражения и сып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595">
        <w:r>
          <w:rPr>
            <w:rStyle w:val="InternetLink"/>
          </w:rPr>
          <w:t>Кому ухаживать за больным ребенком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596">
        <w:r>
          <w:rPr>
            <w:rStyle w:val="InternetLink"/>
          </w:rPr>
          <w:t>В ущерб работе, но не в ущерб отношениям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597">
        <w:r>
          <w:rPr>
            <w:rStyle w:val="InternetLink"/>
          </w:rPr>
          <w:t>Особые случа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8">
        <w:r>
          <w:rPr>
            <w:rStyle w:val="InternetLink"/>
          </w:rPr>
          <w:t>ВОСПИТАНИЕ ПРИЕМНО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599">
        <w:r>
          <w:rPr>
            <w:rStyle w:val="InternetLink"/>
          </w:rPr>
          <w:t>ВОСПИТАНИЕ БЛИЗНЕЦ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00">
        <w:r>
          <w:rPr>
            <w:rStyle w:val="InternetLink"/>
          </w:rPr>
          <w:t>ОДИНОКИЙ РОДИТЕЛ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01">
        <w:r>
          <w:rPr>
            <w:rStyle w:val="InternetLink"/>
          </w:rPr>
          <w:t>БОЛЕЗНЬ ДАУНА - ОСОБЫЙ СЛУЧА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02">
        <w:r>
          <w:rPr>
            <w:rStyle w:val="InternetLink"/>
          </w:rPr>
          <w:t>Частота этого заболе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03">
        <w:r>
          <w:rPr>
            <w:rStyle w:val="InternetLink"/>
          </w:rPr>
          <w:t>Почему появляется болезнь Дау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04">
        <w:r>
          <w:rPr>
            <w:rStyle w:val="InternetLink"/>
          </w:rPr>
          <w:t>Болезнь Дауна и другая патолог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05">
        <w:r>
          <w:rPr>
            <w:rStyle w:val="InternetLink"/>
          </w:rPr>
          <w:t>Воспитание этих особых детей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06">
        <w:r>
          <w:rPr>
            <w:rStyle w:val="InternetLink"/>
          </w:rPr>
          <w:t>СОЧЕТАНИЕ РЕБЯТ И ЗВЕРЯ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07">
        <w:r>
          <w:rPr>
            <w:rStyle w:val="InternetLink"/>
          </w:rPr>
          <w:t>У вас есть питомец - добавьте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08">
        <w:r>
          <w:rPr>
            <w:rStyle w:val="InternetLink"/>
          </w:rPr>
          <w:t>До появлени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09">
        <w:r>
          <w:rPr>
            <w:rStyle w:val="InternetLink"/>
          </w:rPr>
          <w:t>Первая встреч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0">
        <w:r>
          <w:rPr>
            <w:rStyle w:val="InternetLink"/>
          </w:rPr>
          <w:t>Период привыка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1">
        <w:r>
          <w:rPr>
            <w:rStyle w:val="InternetLink"/>
          </w:rPr>
          <w:t>У вас есть ребенок - добавьте питомц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2">
        <w:r>
          <w:rPr>
            <w:rStyle w:val="InternetLink"/>
          </w:rPr>
          <w:t>Выбор питомц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3">
        <w:r>
          <w:rPr>
            <w:rStyle w:val="InternetLink"/>
          </w:rPr>
          <w:t>Содержание здорового питомц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4">
        <w:r>
          <w:rPr>
            <w:rStyle w:val="InternetLink"/>
          </w:rPr>
          <w:t>Если собака укусила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5">
        <w:r>
          <w:rPr>
            <w:rStyle w:val="InternetLink"/>
          </w:rPr>
          <w:t>Безопасность в обращении с питомцам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16">
        <w:r>
          <w:rPr>
            <w:rStyle w:val="InternetLink"/>
          </w:rPr>
          <w:t>ПОВЕДЕНИЕ И РАЗВИТИЕ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7">
        <w:r>
          <w:rPr>
            <w:rStyle w:val="InternetLink"/>
          </w:rPr>
          <w:t>Растем вместе: радоваться каждому этапу развити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18">
        <w:r>
          <w:rPr>
            <w:rStyle w:val="InternetLink"/>
          </w:rPr>
          <w:t>РАСТЕМ ВМЕС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19">
        <w:r>
          <w:rPr>
            <w:rStyle w:val="InternetLink"/>
          </w:rPr>
          <w:t>СТИЛЬ СБЛИЖЕНИЯ; КАК ЛУЧШЕ ВЫСТРОИТЬ ОТНОШЕНИЯ ПАРЫ "ДЕТИ - РОДИТЕЛИ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620">
        <w:r>
          <w:rPr>
            <w:rStyle w:val="InternetLink"/>
          </w:rPr>
          <w:t>В роли летопис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21">
        <w:r>
          <w:rPr>
            <w:rStyle w:val="InternetLink"/>
          </w:rPr>
          <w:t>Такой стиль поведения родителей организует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22">
        <w:r>
          <w:rPr>
            <w:rStyle w:val="InternetLink"/>
          </w:rPr>
          <w:t>Постоянное общение с родителями дает хорошую пищу для ум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23">
        <w:r>
          <w:rPr>
            <w:rStyle w:val="InternetLink"/>
          </w:rPr>
          <w:t>Синдром остановк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24">
        <w:r>
          <w:rPr>
            <w:rStyle w:val="InternetLink"/>
          </w:rPr>
          <w:t>КАК ДЕТИ РАСТУ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25">
        <w:r>
          <w:rPr>
            <w:rStyle w:val="InternetLink"/>
          </w:rPr>
          <w:t>Карты рост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26">
        <w:r>
          <w:rPr>
            <w:rStyle w:val="InternetLink"/>
          </w:rPr>
          <w:t>Карты развития навык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27">
        <w:r>
          <w:rPr>
            <w:rStyle w:val="InternetLink"/>
          </w:rPr>
          <w:t>Что важнее: как или ког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28">
        <w:r>
          <w:rPr>
            <w:rStyle w:val="InternetLink"/>
          </w:rPr>
          <w:t>Почему дети растут по-разному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29">
        <w:r>
          <w:rPr>
            <w:rStyle w:val="InternetLink"/>
          </w:rPr>
          <w:t>ПЯТЬ ОСНОВНЫХ ХАРАКТЕРИСТИК РАЗВИТИЯ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30">
        <w:r>
          <w:rPr>
            <w:rStyle w:val="InternetLink"/>
          </w:rPr>
          <w:t>Навыки общения и игровые навы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1">
        <w:r>
          <w:rPr>
            <w:rStyle w:val="InternetLink"/>
          </w:rPr>
          <w:t>Заведите свою собственную карт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632">
        <w:r>
          <w:rPr>
            <w:rStyle w:val="InternetLink"/>
          </w:rPr>
          <w:t>ПЕРВЫЕ 6 МЕСЯЦЕВ: БОЛЬШИЕ ПЕРЕМЕ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3">
        <w:r>
          <w:rPr>
            <w:rStyle w:val="InternetLink"/>
          </w:rPr>
          <w:t>ПЕРВЫЙ МЕСЯЦ: БОЛЬШИЕ ПОТРЕБ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4">
        <w:r>
          <w:rPr>
            <w:rStyle w:val="InternetLink"/>
          </w:rPr>
          <w:t>Первые дви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5">
        <w:r>
          <w:rPr>
            <w:rStyle w:val="InternetLink"/>
          </w:rPr>
          <w:t>Что новорожденные видя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6">
        <w:r>
          <w:rPr>
            <w:rStyle w:val="InternetLink"/>
          </w:rPr>
          <w:t>Как привлечь внимание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7">
        <w:r>
          <w:rPr>
            <w:rStyle w:val="InternetLink"/>
          </w:rPr>
          <w:t>Вы "не в фокусе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8">
        <w:r>
          <w:rPr>
            <w:rStyle w:val="InternetLink"/>
          </w:rPr>
          <w:t>Как определить, страдает ли ребенок косоглазие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39">
        <w:r>
          <w:rPr>
            <w:rStyle w:val="InternetLink"/>
          </w:rPr>
          <w:t>Умение разглядыв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0">
        <w:r>
          <w:rPr>
            <w:rStyle w:val="InternetLink"/>
          </w:rPr>
          <w:t>Что могут слышать новорожденны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1">
        <w:r>
          <w:rPr>
            <w:rStyle w:val="InternetLink"/>
          </w:rPr>
          <w:t>Собственное разум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2">
        <w:r>
          <w:rPr>
            <w:rStyle w:val="InternetLink"/>
          </w:rPr>
          <w:t>Знакомые запах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3">
        <w:r>
          <w:rPr>
            <w:rStyle w:val="InternetLink"/>
          </w:rPr>
          <w:t>Воображаемые образ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4">
        <w:r>
          <w:rPr>
            <w:rStyle w:val="InternetLink"/>
          </w:rPr>
          <w:t>Взаимное совершенствовани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645">
        <w:r>
          <w:rPr>
            <w:rStyle w:val="InternetLink"/>
          </w:rPr>
          <w:t>Основные поведенческие состоя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46">
        <w:r>
          <w:rPr>
            <w:rStyle w:val="InternetLink"/>
          </w:rPr>
          <w:t>Наслаждайтесь улыбкой вашего новорожденного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47">
        <w:r>
          <w:rPr>
            <w:rStyle w:val="InternetLink"/>
          </w:rPr>
          <w:t>РЕФЛЕКСЫ НОВОРОЖДЕННЫХ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648">
        <w:r>
          <w:rPr>
            <w:rStyle w:val="InternetLink"/>
          </w:rPr>
          <w:t>ВТОРОЙ МЕСЯЦ: ВАМ ДАРЯТ УЛЫБ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49">
        <w:r>
          <w:rPr>
            <w:rStyle w:val="InternetLink"/>
          </w:rPr>
          <w:t>Великий имитатор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0">
        <w:r>
          <w:rPr>
            <w:rStyle w:val="InternetLink"/>
          </w:rPr>
          <w:t>Зрительное восприят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1">
        <w:r>
          <w:rPr>
            <w:rStyle w:val="InternetLink"/>
          </w:rPr>
          <w:t>На что любят смотреть младенц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2">
        <w:r>
          <w:rPr>
            <w:rStyle w:val="InternetLink"/>
          </w:rPr>
          <w:t>Первая улыбка - награда за все ваши труд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3">
        <w:r>
          <w:rPr>
            <w:rStyle w:val="InternetLink"/>
          </w:rPr>
          <w:t>Определение цвета глаз вашего малы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4">
        <w:r>
          <w:rPr>
            <w:rStyle w:val="InternetLink"/>
          </w:rPr>
          <w:t>Старается привлечь ваше вниман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5">
        <w:r>
          <w:rPr>
            <w:rStyle w:val="InternetLink"/>
          </w:rPr>
          <w:t>Поведение во время кормл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6">
        <w:r>
          <w:rPr>
            <w:rStyle w:val="InternetLink"/>
          </w:rPr>
          <w:t>Двухмесячный собеседни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57">
        <w:r>
          <w:rPr>
            <w:rStyle w:val="InternetLink"/>
          </w:rPr>
          <w:t>Как матери разговаривают с младенц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58">
        <w:r>
          <w:rPr>
            <w:rStyle w:val="InternetLink"/>
          </w:rPr>
          <w:t>Подсказки мам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659">
        <w:r>
          <w:rPr>
            <w:rStyle w:val="InternetLink"/>
          </w:rPr>
          <w:t>Движения 2-месячного малы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60">
        <w:r>
          <w:rPr>
            <w:rStyle w:val="InternetLink"/>
          </w:rPr>
          <w:t>ТРЕТИЙ МЕСЯЦ: ЛУЧШАЯ ИГРУШКА - СОБСТВЕННЫЕ РУ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61">
        <w:r>
          <w:rPr>
            <w:rStyle w:val="InternetLink"/>
          </w:rPr>
          <w:t>Раскройте кулачки младен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662">
        <w:r>
          <w:rPr>
            <w:rStyle w:val="InternetLink"/>
          </w:rPr>
          <w:t>Лучшее положение для игры собственными ручкам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663">
        <w:r>
          <w:rPr>
            <w:rStyle w:val="InternetLink"/>
          </w:rPr>
          <w:t>Развитие зр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64">
        <w:r>
          <w:rPr>
            <w:rStyle w:val="InternetLink"/>
          </w:rPr>
          <w:t>Беседа с 3-месячным младенце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65">
        <w:r>
          <w:rPr>
            <w:rStyle w:val="InternetLink"/>
          </w:rPr>
          <w:t>Движения 3-месячного малыш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66">
        <w:r>
          <w:rPr>
            <w:rStyle w:val="InternetLink"/>
          </w:rPr>
          <w:t>ОБЩИЙ ОБЗОР ТРЕТЬЕГО МЕСЯЦА ЖИЗН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67">
        <w:r>
          <w:rPr>
            <w:rStyle w:val="InternetLink"/>
          </w:rPr>
          <w:t>Некоторые предостережен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68">
        <w:r>
          <w:rPr>
            <w:rStyle w:val="InternetLink"/>
          </w:rPr>
          <w:t>ЧЕТВЕРТЫЙ МЕСЯЦ: ВЗРОСЛЫЙ ВЗГЛЯД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69">
        <w:r>
          <w:rPr>
            <w:rStyle w:val="InternetLink"/>
          </w:rPr>
          <w:t>"Мой малыш не делает этого!"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0">
        <w:r>
          <w:rPr>
            <w:rStyle w:val="InternetLink"/>
          </w:rPr>
          <w:t>Основной навык - бинокулярное зрен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1">
        <w:r>
          <w:rPr>
            <w:rStyle w:val="InternetLink"/>
          </w:rPr>
          <w:t>Дотянуться и осторожно прикоснуть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2">
        <w:r>
          <w:rPr>
            <w:rStyle w:val="InternetLink"/>
          </w:rPr>
          <w:t>Движения этого месяц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3">
        <w:r>
          <w:rPr>
            <w:rStyle w:val="InternetLink"/>
          </w:rPr>
          <w:t>Три наиболее излюбленных положения 4-месячного младенц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4">
        <w:r>
          <w:rPr>
            <w:rStyle w:val="InternetLink"/>
          </w:rPr>
          <w:t>Первые предзнаменования прорезывающихся зуб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5">
        <w:r>
          <w:rPr>
            <w:rStyle w:val="InternetLink"/>
          </w:rPr>
          <w:t>Забавы и игры с 4-месячными детьм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76">
        <w:r>
          <w:rPr>
            <w:rStyle w:val="InternetLink"/>
          </w:rPr>
          <w:t>РАЗВИТИЕ ЯЗЫКА С 4 ДО 6 МЕСЯЦЕ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7">
        <w:r>
          <w:rPr>
            <w:rStyle w:val="InternetLink"/>
          </w:rPr>
          <w:t>Новые звук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8">
        <w:r>
          <w:rPr>
            <w:rStyle w:val="InternetLink"/>
          </w:rPr>
          <w:t>Драгоценные запис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79">
        <w:r>
          <w:rPr>
            <w:rStyle w:val="InternetLink"/>
          </w:rPr>
          <w:t>Первые уроки язы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0">
        <w:r>
          <w:rPr>
            <w:rStyle w:val="InternetLink"/>
          </w:rPr>
          <w:t>Призыв к общени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1">
        <w:r>
          <w:rPr>
            <w:rStyle w:val="InternetLink"/>
          </w:rPr>
          <w:t>Язык жест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2">
        <w:r>
          <w:rPr>
            <w:rStyle w:val="InternetLink"/>
          </w:rPr>
          <w:t>ПЯТЫЙ МЕСЯЦ: ДОТЯНУТЬСЯ И ВЗЯТЬ В РУ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3">
        <w:r>
          <w:rPr>
            <w:rStyle w:val="InternetLink"/>
          </w:rPr>
          <w:t>Потянуться и коснуть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4">
        <w:r>
          <w:rPr>
            <w:rStyle w:val="InternetLink"/>
          </w:rPr>
          <w:t>Общение с помощью голос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5">
        <w:r>
          <w:rPr>
            <w:rStyle w:val="InternetLink"/>
          </w:rPr>
          <w:t>Любимые занятия в 5 месяце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6">
        <w:r>
          <w:rPr>
            <w:rStyle w:val="InternetLink"/>
          </w:rPr>
          <w:t>Какие игрушки выбрать для 5-месячного малы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7">
        <w:r>
          <w:rPr>
            <w:rStyle w:val="InternetLink"/>
          </w:rPr>
          <w:t>Как играть с 5-месячным малышом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88">
        <w:r>
          <w:rPr>
            <w:rStyle w:val="InternetLink"/>
          </w:rPr>
          <w:t>ШЕСТЬ МЕСЯЦЕВ: ВЕЛИКОЕ СИДЕНИ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89">
        <w:r>
          <w:rPr>
            <w:rStyle w:val="InternetLink"/>
          </w:rPr>
          <w:t>Последовательность в обучении сидени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0">
        <w:r>
          <w:rPr>
            <w:rStyle w:val="InternetLink"/>
          </w:rPr>
          <w:t>Как малышу можно помоч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1">
        <w:r>
          <w:rPr>
            <w:rStyle w:val="InternetLink"/>
          </w:rPr>
          <w:t>Существенное облегчение для родителе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2">
        <w:r>
          <w:rPr>
            <w:rStyle w:val="InternetLink"/>
          </w:rPr>
          <w:t>Манеж: я не затворни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3">
        <w:r>
          <w:rPr>
            <w:rStyle w:val="InternetLink"/>
          </w:rPr>
          <w:t>Оттолкнуться от пола и покрутитьс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694">
        <w:r>
          <w:rPr>
            <w:rStyle w:val="InternetLink"/>
          </w:rPr>
          <w:t>ПОЯВЛЯЮТСЯ ЗУБК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5">
        <w:r>
          <w:rPr>
            <w:rStyle w:val="InternetLink"/>
          </w:rPr>
          <w:t>Когда появляются первые зубы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6">
        <w:r>
          <w:rPr>
            <w:rStyle w:val="InternetLink"/>
          </w:rPr>
          <w:t>До какой степени прорезывающиеся зубки могут беспокоить и раздражать малыша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7">
        <w:r>
          <w:rPr>
            <w:rStyle w:val="InternetLink"/>
          </w:rPr>
          <w:t>Доктор, может быть, это зубы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8">
        <w:r>
          <w:rPr>
            <w:rStyle w:val="InternetLink"/>
          </w:rPr>
          <w:t>Как определить, режутся ли у малыша зубки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699">
        <w:r>
          <w:rPr>
            <w:rStyle w:val="InternetLink"/>
          </w:rPr>
          <w:t>Когда начинать чистить зубы ребенку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00">
        <w:r>
          <w:rPr>
            <w:rStyle w:val="InternetLink"/>
          </w:rPr>
          <w:t>Достаточно ли фтора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01">
        <w:r>
          <w:rPr>
            <w:rStyle w:val="InternetLink"/>
          </w:rPr>
          <w:t>ВТОРОЕ ПОЛУГОДИЕ: ДВИГАЕМСЯ!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02">
        <w:r>
          <w:rPr>
            <w:rStyle w:val="InternetLink"/>
          </w:rPr>
          <w:t>С 6 ДО 9 МЕСЯЦЕВ: ИНТЕРЕСНО - ВСЕ!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03">
        <w:r>
          <w:rPr>
            <w:rStyle w:val="InternetLink"/>
          </w:rPr>
          <w:t>Как малыш учится полза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04">
        <w:r>
          <w:rPr>
            <w:rStyle w:val="InternetLink"/>
          </w:rPr>
          <w:t>"Выпады" вперед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05">
        <w:r>
          <w:rPr>
            <w:rStyle w:val="InternetLink"/>
          </w:rPr>
          <w:t>Первые попытки полза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06">
        <w:r>
          <w:rPr>
            <w:rStyle w:val="InternetLink"/>
          </w:rPr>
          <w:t>"Мостик"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07">
        <w:r>
          <w:rPr>
            <w:rStyle w:val="InternetLink"/>
          </w:rPr>
          <w:t>Ползание на четвереньк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08">
        <w:r>
          <w:rPr>
            <w:rStyle w:val="InternetLink"/>
          </w:rPr>
          <w:t>Ползающий мыслител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09">
        <w:r>
          <w:rPr>
            <w:rStyle w:val="InternetLink"/>
          </w:rPr>
          <w:t>Успешные маневр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10">
        <w:r>
          <w:rPr>
            <w:rStyle w:val="InternetLink"/>
          </w:rPr>
          <w:t>От ползания к сидению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1">
        <w:r>
          <w:rPr>
            <w:rStyle w:val="InternetLink"/>
          </w:rPr>
          <w:t>Поощряйте малыша двигатьс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2">
        <w:r>
          <w:rPr>
            <w:rStyle w:val="InternetLink"/>
          </w:rPr>
          <w:t>Подтягивания и движ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3">
        <w:r>
          <w:rPr>
            <w:rStyle w:val="InternetLink"/>
          </w:rPr>
          <w:t>Постоять хоть немного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4">
        <w:r>
          <w:rPr>
            <w:rStyle w:val="InternetLink"/>
          </w:rPr>
          <w:t>Первые путешеств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5">
        <w:r>
          <w:rPr>
            <w:rStyle w:val="InternetLink"/>
          </w:rPr>
          <w:t>Поднять, поиграть и отправить в рот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6">
        <w:r>
          <w:rPr>
            <w:rStyle w:val="InternetLink"/>
          </w:rPr>
          <w:t>Откажитесь от ходунк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7">
        <w:r>
          <w:rPr>
            <w:rStyle w:val="InternetLink"/>
          </w:rPr>
          <w:t>Развитие "пинцетного" захват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8">
        <w:r>
          <w:rPr>
            <w:rStyle w:val="InternetLink"/>
          </w:rPr>
          <w:t>Не только брать, но и роня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19">
        <w:r>
          <w:rPr>
            <w:rStyle w:val="InternetLink"/>
          </w:rPr>
          <w:t>Из руки в ру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20">
        <w:r>
          <w:rPr>
            <w:rStyle w:val="InternetLink"/>
          </w:rPr>
          <w:t>"Достать и схватить"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21">
        <w:r>
          <w:rPr>
            <w:rStyle w:val="InternetLink"/>
          </w:rPr>
          <w:t>Забавы, помогающие развитию точных движени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22">
        <w:r>
          <w:rPr>
            <w:rStyle w:val="InternetLink"/>
          </w:rPr>
          <w:t>От пучка до отдельной травин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3">
        <w:r>
          <w:rPr>
            <w:rStyle w:val="InternetLink"/>
          </w:rPr>
          <w:t>Доминирующая ру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4">
        <w:r>
          <w:rPr>
            <w:rStyle w:val="InternetLink"/>
          </w:rPr>
          <w:t>Проворные ручон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5">
        <w:r>
          <w:rPr>
            <w:rStyle w:val="InternetLink"/>
          </w:rPr>
          <w:t>Развитие реч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6">
        <w:r>
          <w:rPr>
            <w:rStyle w:val="InternetLink"/>
          </w:rPr>
          <w:t>Жест, как средство общ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7">
        <w:r>
          <w:rPr>
            <w:rStyle w:val="InternetLink"/>
          </w:rPr>
          <w:t>Язык для избранн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28">
        <w:r>
          <w:rPr>
            <w:rStyle w:val="InternetLink"/>
          </w:rPr>
          <w:t>Как помочь развитию язы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29">
        <w:r>
          <w:rPr>
            <w:rStyle w:val="InternetLink"/>
          </w:rPr>
          <w:t>Забавы и игры для малышей 6-9 месяце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30">
        <w:r>
          <w:rPr>
            <w:rStyle w:val="InternetLink"/>
          </w:rPr>
          <w:t>НОВЫЕ СТРАХИ И ЗАТРУДН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31">
        <w:r>
          <w:rPr>
            <w:rStyle w:val="InternetLink"/>
          </w:rPr>
          <w:t>Боязнь чужи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32">
        <w:r>
          <w:rPr>
            <w:rStyle w:val="InternetLink"/>
          </w:rPr>
          <w:t>Страх одиночест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33">
        <w:r>
          <w:rPr>
            <w:rStyle w:val="InternetLink"/>
          </w:rPr>
          <w:t>НЕ СЛИШКОМ ЛИ ЗАВИСИМ РЕБЕНОК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34">
        <w:r>
          <w:rPr>
            <w:rStyle w:val="InternetLink"/>
          </w:rPr>
          <w:t>Тесная взаимная привязанность родителей и детей усиливает независимость последних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35">
        <w:r>
          <w:rPr>
            <w:rStyle w:val="InternetLink"/>
          </w:rPr>
          <w:t>С 9 ДО 12 МЕСЯЦЕВ: МНОГО ДВИЖЕНИ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36">
        <w:r>
          <w:rPr>
            <w:rStyle w:val="InternetLink"/>
          </w:rPr>
          <w:t>Развитие двигательных навык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37">
        <w:r>
          <w:rPr>
            <w:rStyle w:val="InternetLink"/>
          </w:rPr>
          <w:t>Ползают не вс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38">
        <w:r>
          <w:rPr>
            <w:rStyle w:val="InternetLink"/>
          </w:rPr>
          <w:t>Безопасны ли загородки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39">
        <w:r>
          <w:rPr>
            <w:rStyle w:val="InternetLink"/>
          </w:rPr>
          <w:t>Карабкаться - это ползти вверх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0">
        <w:r>
          <w:rPr>
            <w:rStyle w:val="InternetLink"/>
          </w:rPr>
          <w:t>Стоять с поддержкой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1">
        <w:r>
          <w:rPr>
            <w:rStyle w:val="InternetLink"/>
          </w:rPr>
          <w:t>Вокруг стол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42">
        <w:r>
          <w:rPr>
            <w:rStyle w:val="InternetLink"/>
          </w:rPr>
          <w:t>От "без опоры ни шагу" до "шагать без опоры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43">
        <w:r>
          <w:rPr>
            <w:rStyle w:val="InternetLink"/>
          </w:rPr>
          <w:t>От ползания к сидению на корточках и к ходьб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4">
        <w:r>
          <w:rPr>
            <w:rStyle w:val="InternetLink"/>
          </w:rPr>
          <w:t>Отточенные движения ру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5">
        <w:r>
          <w:rPr>
            <w:rStyle w:val="InternetLink"/>
          </w:rPr>
          <w:t>Ребенок начинает ходить - рано или поздно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6">
        <w:r>
          <w:rPr>
            <w:rStyle w:val="InternetLink"/>
          </w:rPr>
          <w:t>Чтобы удобнее было взя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7">
        <w:r>
          <w:rPr>
            <w:rStyle w:val="InternetLink"/>
          </w:rPr>
          <w:t>Чем занять ребенка в этом возраст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48">
        <w:r>
          <w:rPr>
            <w:rStyle w:val="InternetLink"/>
          </w:rPr>
          <w:t>Как проникнуть в сознание собственного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49">
        <w:r>
          <w:rPr>
            <w:rStyle w:val="InternetLink"/>
          </w:rPr>
          <w:t>Признаки развивающейся памя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0">
        <w:r>
          <w:rPr>
            <w:rStyle w:val="InternetLink"/>
          </w:rPr>
          <w:t>Игры для этого возрас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1">
        <w:r>
          <w:rPr>
            <w:rStyle w:val="InternetLink"/>
          </w:rPr>
          <w:t>Умственная защит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52">
        <w:r>
          <w:rPr>
            <w:rStyle w:val="InternetLink"/>
          </w:rPr>
          <w:t>Освоение мира сл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3">
        <w:r>
          <w:rPr>
            <w:rStyle w:val="InternetLink"/>
          </w:rPr>
          <w:t>Первые сло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4">
        <w:r>
          <w:rPr>
            <w:rStyle w:val="InternetLink"/>
          </w:rPr>
          <w:t>"Нет-нет-нет!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5">
        <w:r>
          <w:rPr>
            <w:rStyle w:val="InternetLink"/>
          </w:rPr>
          <w:t>Язык жестов и телодвиж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6">
        <w:r>
          <w:rPr>
            <w:rStyle w:val="InternetLink"/>
          </w:rPr>
          <w:t>Словесные и голосовые ассоциаци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57">
        <w:r>
          <w:rPr>
            <w:rStyle w:val="InternetLink"/>
          </w:rPr>
          <w:t>Развитие иг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58">
        <w:r>
          <w:rPr>
            <w:rStyle w:val="InternetLink"/>
          </w:rPr>
          <w:t>Игры с новыми словами и жестами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59">
        <w:r>
          <w:rPr>
            <w:rStyle w:val="InternetLink"/>
          </w:rPr>
          <w:t>ОБУВЬ ДЛЯ МАЛЫ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0">
        <w:r>
          <w:rPr>
            <w:rStyle w:val="InternetLink"/>
          </w:rPr>
          <w:t>Зачем малышу обувь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1">
        <w:r>
          <w:rPr>
            <w:rStyle w:val="InternetLink"/>
          </w:rPr>
          <w:t>Почему ботиночки помогают малышу ходить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2">
        <w:r>
          <w:rPr>
            <w:rStyle w:val="InternetLink"/>
          </w:rPr>
          <w:t>Как определить не малы ли стали ботиночки малышу?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3">
        <w:r>
          <w:rPr>
            <w:rStyle w:val="InternetLink"/>
          </w:rPr>
          <w:t>ВТОРОЙ ГОД: ОТ МЛАДЕНЦА К ПРЯМОХОДЯЩЕМУ СУЩЕСТВУ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64">
        <w:r>
          <w:rPr>
            <w:rStyle w:val="InternetLink"/>
          </w:rPr>
          <w:t>С 12 ПО 15 МЕСЯЦ: УВЕРЕННЫЕ ШАГ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5">
        <w:r>
          <w:rPr>
            <w:rStyle w:val="InternetLink"/>
          </w:rPr>
          <w:t>Ходит увереннее и дольш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6">
        <w:r>
          <w:rPr>
            <w:rStyle w:val="InternetLink"/>
          </w:rPr>
          <w:t>Ходьба и игр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67">
        <w:r>
          <w:rPr>
            <w:rStyle w:val="InternetLink"/>
          </w:rPr>
          <w:t>Навыки рук для игры и помощи самому себ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68">
        <w:r>
          <w:rPr>
            <w:rStyle w:val="InternetLink"/>
          </w:rPr>
          <w:t>Как остановить игр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69">
        <w:r>
          <w:rPr>
            <w:rStyle w:val="InternetLink"/>
          </w:rPr>
          <w:t>Собственная "кухня" малыш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0">
        <w:r>
          <w:rPr>
            <w:rStyle w:val="InternetLink"/>
          </w:rPr>
          <w:t>Игры, развивающие движения ру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1">
        <w:r>
          <w:rPr>
            <w:rStyle w:val="InternetLink"/>
          </w:rPr>
          <w:t>Будьте вниматель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2">
        <w:r>
          <w:rPr>
            <w:rStyle w:val="InternetLink"/>
          </w:rPr>
          <w:t>"Не трогай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3">
        <w:r>
          <w:rPr>
            <w:rStyle w:val="InternetLink"/>
          </w:rPr>
          <w:t>Развитие язы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74">
        <w:r>
          <w:rPr>
            <w:rStyle w:val="InternetLink"/>
          </w:rPr>
          <w:t>Первые сло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5">
        <w:r>
          <w:rPr>
            <w:rStyle w:val="InternetLink"/>
          </w:rPr>
          <w:t>Внимательно относитесь к подаваемым ребенком знака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6">
        <w:r>
          <w:rPr>
            <w:rStyle w:val="InternetLink"/>
          </w:rPr>
          <w:t>Словесные ассоциа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7">
        <w:r>
          <w:rPr>
            <w:rStyle w:val="InternetLink"/>
          </w:rPr>
          <w:t>Выполнение указа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8">
        <w:r>
          <w:rPr>
            <w:rStyle w:val="InternetLink"/>
          </w:rPr>
          <w:t>Сигнальный язы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79">
        <w:r>
          <w:rPr>
            <w:rStyle w:val="InternetLink"/>
          </w:rPr>
          <w:t>Хозяин в доме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80">
        <w:r>
          <w:rPr>
            <w:rStyle w:val="InternetLink"/>
          </w:rPr>
          <w:t>С 15 ДО 18 МЕСЯЦЕВ: ПОТОК СЛ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81">
        <w:r>
          <w:rPr>
            <w:rStyle w:val="InternetLink"/>
          </w:rPr>
          <w:t>Игры, развивающие ребенка физичес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2">
        <w:r>
          <w:rPr>
            <w:rStyle w:val="InternetLink"/>
          </w:rPr>
          <w:t>Двигаемся быстре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83">
        <w:r>
          <w:rPr>
            <w:rStyle w:val="InternetLink"/>
          </w:rPr>
          <w:t>Различные виды деятельности и развитие навыков ру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84">
        <w:r>
          <w:rPr>
            <w:rStyle w:val="InternetLink"/>
          </w:rPr>
          <w:t>Развитие язы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5">
        <w:r>
          <w:rPr>
            <w:rStyle w:val="InternetLink"/>
          </w:rPr>
          <w:t>Первые предло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6">
        <w:r>
          <w:rPr>
            <w:rStyle w:val="InternetLink"/>
          </w:rPr>
          <w:t>Вас понимают без жест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7">
        <w:r>
          <w:rPr>
            <w:rStyle w:val="InternetLink"/>
          </w:rPr>
          <w:t>Бесе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8">
        <w:r>
          <w:rPr>
            <w:rStyle w:val="InternetLink"/>
          </w:rPr>
          <w:t>Новые понят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89">
        <w:r>
          <w:rPr>
            <w:rStyle w:val="InternetLink"/>
          </w:rPr>
          <w:t>Первые песн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0">
        <w:r>
          <w:rPr>
            <w:rStyle w:val="InternetLink"/>
          </w:rPr>
          <w:t>Жестикуляц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1">
        <w:r>
          <w:rPr>
            <w:rStyle w:val="InternetLink"/>
          </w:rPr>
          <w:t>Вы можете вернуться к обычному ритму реч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792">
        <w:r>
          <w:rPr>
            <w:rStyle w:val="InternetLink"/>
          </w:rPr>
          <w:t>ОБОГАЩЕНИЕ СЛОВАРНОГО ЗАПАС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93">
        <w:r>
          <w:rPr>
            <w:rStyle w:val="InternetLink"/>
          </w:rPr>
          <w:t>ВАШ РЕБЕНОК ЗАБАВНО ХОДИТ?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794">
        <w:r>
          <w:rPr>
            <w:rStyle w:val="InternetLink"/>
          </w:rPr>
          <w:t>ОТ 18 ДО 24 МЕСЯЦЕВ: БОЛЬШИЕ МЫСЛ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795">
        <w:r>
          <w:rPr>
            <w:rStyle w:val="InternetLink"/>
          </w:rPr>
          <w:t>Двигательные навыки: бег, карабканье, прыж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6">
        <w:r>
          <w:rPr>
            <w:rStyle w:val="InternetLink"/>
          </w:rPr>
          <w:t>Аккуратнее с локтя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7">
        <w:r>
          <w:rPr>
            <w:rStyle w:val="InternetLink"/>
          </w:rPr>
          <w:t>Гонки с преследование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8">
        <w:r>
          <w:rPr>
            <w:rStyle w:val="InternetLink"/>
          </w:rPr>
          <w:t>Карабкань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799">
        <w:r>
          <w:rPr>
            <w:rStyle w:val="InternetLink"/>
          </w:rPr>
          <w:t>Прыжки от избытка рад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0">
        <w:r>
          <w:rPr>
            <w:rStyle w:val="InternetLink"/>
          </w:rPr>
          <w:t>Подвижные иг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1">
        <w:r>
          <w:rPr>
            <w:rStyle w:val="InternetLink"/>
          </w:rPr>
          <w:t>Правило 12 дюйм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2">
        <w:r>
          <w:rPr>
            <w:rStyle w:val="InternetLink"/>
          </w:rPr>
          <w:t>Деловитые ручон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3">
        <w:r>
          <w:rPr>
            <w:rStyle w:val="InternetLink"/>
          </w:rPr>
          <w:t>Развитие язы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4">
        <w:r>
          <w:rPr>
            <w:rStyle w:val="InternetLink"/>
          </w:rPr>
          <w:t>Ведите ежедневные запис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05">
        <w:r>
          <w:rPr>
            <w:rStyle w:val="InternetLink"/>
          </w:rPr>
          <w:t>"Как это называется?"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06">
        <w:r>
          <w:rPr>
            <w:rStyle w:val="InternetLink"/>
          </w:rPr>
          <w:t>Правильные ассоциаци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07">
        <w:r>
          <w:rPr>
            <w:rStyle w:val="InternetLink"/>
          </w:rPr>
          <w:t>Детские разговоры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08">
        <w:r>
          <w:rPr>
            <w:rStyle w:val="InternetLink"/>
          </w:rPr>
          <w:t>Игры с названия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09">
        <w:r>
          <w:rPr>
            <w:rStyle w:val="InternetLink"/>
          </w:rPr>
          <w:t>Социальные взаимодейств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10">
        <w:r>
          <w:rPr>
            <w:rStyle w:val="InternetLink"/>
          </w:rPr>
          <w:t>Знакомство с половыми органа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11">
        <w:r>
          <w:rPr>
            <w:rStyle w:val="InternetLink"/>
          </w:rPr>
          <w:t>Маленький человечек с большими уша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12">
        <w:r>
          <w:rPr>
            <w:rStyle w:val="InternetLink"/>
          </w:rPr>
          <w:t>Победный марш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13">
        <w:r>
          <w:rPr>
            <w:rStyle w:val="InternetLink"/>
          </w:rPr>
          <w:t>Развивающаяся памя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14">
        <w:r>
          <w:rPr>
            <w:rStyle w:val="InternetLink"/>
          </w:rPr>
          <w:t>РАЗЛИЧНЫЕ ФОРМЫ БЕСПОКОЙНОГО, НО НОРМАЛЬНОГО ПОВЕДЕНИ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15">
        <w:r>
          <w:rPr>
            <w:rStyle w:val="InternetLink"/>
          </w:rPr>
          <w:t>ИСТИННОЕ ЗНАЧЕНИЕ ДИСЦИПЛ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16">
        <w:r>
          <w:rPr>
            <w:rStyle w:val="InternetLink"/>
          </w:rPr>
          <w:t>Дисциплина начинается с ро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17">
        <w:r>
          <w:rPr>
            <w:rStyle w:val="InternetLink"/>
          </w:rPr>
          <w:t>Установка огранич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18">
        <w:r>
          <w:rPr>
            <w:rStyle w:val="InternetLink"/>
          </w:rPr>
          <w:t>Как дисциплина ребенка от опасностей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19">
        <w:r>
          <w:rPr>
            <w:rStyle w:val="InternetLink"/>
          </w:rPr>
          <w:t>УПРЯМСТВО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20">
        <w:r>
          <w:rPr>
            <w:rStyle w:val="InternetLink"/>
          </w:rPr>
          <w:t>СПОР ИЗ-ЗА ИГРУШ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1">
        <w:r>
          <w:rPr>
            <w:rStyle w:val="InternetLink"/>
          </w:rPr>
          <w:t>Закон джунг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2">
        <w:r>
          <w:rPr>
            <w:rStyle w:val="InternetLink"/>
          </w:rPr>
          <w:t>Как руководить поведением ребенка во время игр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23">
        <w:r>
          <w:rPr>
            <w:rStyle w:val="InternetLink"/>
          </w:rPr>
          <w:t>РЕГУЛИРУЙТЕ ВСПЫШКИ ГНЕВА И ДУРНОГО НАСТРО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4">
        <w:r>
          <w:rPr>
            <w:rStyle w:val="InternetLink"/>
          </w:rPr>
          <w:t>Можно ли сдержать вспышку гнева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5">
        <w:r>
          <w:rPr>
            <w:rStyle w:val="InternetLink"/>
          </w:rPr>
          <w:t>В чем причина гнев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6">
        <w:r>
          <w:rPr>
            <w:rStyle w:val="InternetLink"/>
          </w:rPr>
          <w:t>Направьте его энергию в мирное русл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7">
        <w:r>
          <w:rPr>
            <w:rStyle w:val="InternetLink"/>
          </w:rPr>
          <w:t>Учитесь властвовать соб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8">
        <w:r>
          <w:rPr>
            <w:rStyle w:val="InternetLink"/>
          </w:rPr>
          <w:t>Когда отступ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29">
        <w:r>
          <w:rPr>
            <w:rStyle w:val="InternetLink"/>
          </w:rPr>
          <w:t>Страусиный подход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30">
        <w:r>
          <w:rPr>
            <w:rStyle w:val="InternetLink"/>
          </w:rPr>
          <w:t>А как насчет склонных к истерикам детей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31">
        <w:r>
          <w:rPr>
            <w:rStyle w:val="InternetLink"/>
          </w:rPr>
          <w:t>Малыш плачет и задыхается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32">
        <w:r>
          <w:rPr>
            <w:rStyle w:val="InternetLink"/>
          </w:rPr>
          <w:t>УКУСЫ И ПИНК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33">
        <w:r>
          <w:rPr>
            <w:rStyle w:val="InternetLink"/>
          </w:rPr>
          <w:t>РЕБЕНОК НЕ ЖЕЛАЕТ С ВАМИ СЧИТ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34">
        <w:r>
          <w:rPr>
            <w:rStyle w:val="InternetLink"/>
          </w:rPr>
          <w:t>Тайм-ау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35">
        <w:r>
          <w:rPr>
            <w:rStyle w:val="InternetLink"/>
          </w:rPr>
          <w:t>Как поддерживать и сдерживать малыш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36">
        <w:r>
          <w:rPr>
            <w:rStyle w:val="InternetLink"/>
          </w:rPr>
          <w:t>ВИЗГИ И НЫТЬ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37">
        <w:r>
          <w:rPr>
            <w:rStyle w:val="InternetLink"/>
          </w:rPr>
          <w:t>СОСАНИЕ ПАЛЬЦ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838">
        <w:r>
          <w:rPr>
            <w:rStyle w:val="InternetLink"/>
          </w:rPr>
          <w:t>КАК ПРИУЧИТЬ МАЛЫША К ГОРШК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39">
        <w:r>
          <w:rPr>
            <w:rStyle w:val="InternetLink"/>
          </w:rPr>
          <w:t>ФАКТЫ, КОТОРЫЕ ВАМ СЛЕДОВАЛО БЫ ЗНАТЬ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40">
        <w:r>
          <w:rPr>
            <w:rStyle w:val="InternetLink"/>
          </w:rPr>
          <w:t>ЛУЧШЕ ПОЗЖЕ, ЧЕМ РАНЬШ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41">
        <w:r>
          <w:rPr>
            <w:rStyle w:val="InternetLink"/>
          </w:rPr>
          <w:t>ШАГ ЗА ШАГ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2">
        <w:r>
          <w:rPr>
            <w:rStyle w:val="InternetLink"/>
          </w:rPr>
          <w:t>Быстрые переме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3">
        <w:r>
          <w:rPr>
            <w:rStyle w:val="InternetLink"/>
          </w:rPr>
          <w:t>Первый шаг: убедитесь в готовности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4">
        <w:r>
          <w:rPr>
            <w:rStyle w:val="InternetLink"/>
          </w:rPr>
          <w:t>Второй шаг: убедитесь в своей собственной готов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5">
        <w:r>
          <w:rPr>
            <w:rStyle w:val="InternetLink"/>
          </w:rPr>
          <w:t>Мест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6">
        <w:r>
          <w:rPr>
            <w:rStyle w:val="InternetLink"/>
          </w:rPr>
          <w:t>Выбор горш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7">
        <w:r>
          <w:rPr>
            <w:rStyle w:val="InternetLink"/>
          </w:rPr>
          <w:t>Как это называет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8">
        <w:r>
          <w:rPr>
            <w:rStyle w:val="InternetLink"/>
          </w:rPr>
          <w:t>Связь между ощущением и действие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49">
        <w:r>
          <w:rPr>
            <w:rStyle w:val="InternetLink"/>
          </w:rPr>
          <w:t>Почувствовать и сказ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0">
        <w:r>
          <w:rPr>
            <w:rStyle w:val="InternetLink"/>
          </w:rPr>
          <w:t>Подходящие моменты для усаживания на горшо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1">
        <w:r>
          <w:rPr>
            <w:rStyle w:val="InternetLink"/>
          </w:rPr>
          <w:t>Подходящая одеж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2">
        <w:r>
          <w:rPr>
            <w:rStyle w:val="InternetLink"/>
          </w:rPr>
          <w:t>Голоштанная муштр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3">
        <w:r>
          <w:rPr>
            <w:rStyle w:val="InternetLink"/>
          </w:rPr>
          <w:t>Пятый шаг: из памперсов в тренировочные штаниш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4">
        <w:r>
          <w:rPr>
            <w:rStyle w:val="InternetLink"/>
          </w:rPr>
          <w:t>Тренировочные штаниш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5">
        <w:r>
          <w:rPr>
            <w:rStyle w:val="InternetLink"/>
          </w:rPr>
          <w:t>Когда инцидент все-таки произойд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6">
        <w:r>
          <w:rPr>
            <w:rStyle w:val="InternetLink"/>
          </w:rPr>
          <w:t>Шестой шаг: научите ребенка выполнять всю процедуру до кон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7">
        <w:r>
          <w:rPr>
            <w:rStyle w:val="InternetLink"/>
          </w:rPr>
          <w:t>Хвалите за успех, не обращайте внимания на неудач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8">
        <w:r>
          <w:rPr>
            <w:rStyle w:val="InternetLink"/>
          </w:rPr>
          <w:t>Игры, в которые любят играть маленькие мальчи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59">
        <w:r>
          <w:rPr>
            <w:rStyle w:val="InternetLink"/>
          </w:rPr>
          <w:t>ДЕТИ, КОТОРЫЕ НЕ ХОТЯТ ПОЛЬЗОВАТЬСЯ ГОРШК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0">
        <w:r>
          <w:rPr>
            <w:rStyle w:val="InternetLink"/>
          </w:rPr>
          <w:t>Медицинские причины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61">
        <w:r>
          <w:rPr>
            <w:rStyle w:val="InternetLink"/>
          </w:rPr>
          <w:t>УСКОРЕННЫЙ ЦИКЛ ОБУЧЕНИЯ: МЕТОД ТРЕНИРОВКИ ВО ВРЕМЯ ОТПУС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2">
        <w:r>
          <w:rPr>
            <w:rStyle w:val="InternetLink"/>
          </w:rPr>
          <w:t>Путешествуем и тренируем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3">
        <w:r>
          <w:rPr>
            <w:rStyle w:val="InternetLink"/>
          </w:rPr>
          <w:t>Предварительные услов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4">
        <w:r>
          <w:rPr>
            <w:rStyle w:val="InternetLink"/>
          </w:rPr>
          <w:t>Практическая часть тренировк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5">
        <w:r>
          <w:rPr>
            <w:rStyle w:val="InternetLink"/>
          </w:rPr>
          <w:t>Игра начинает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6">
        <w:r>
          <w:rPr>
            <w:rStyle w:val="InternetLink"/>
          </w:rPr>
          <w:t>Вознаграж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67">
        <w:r>
          <w:rPr>
            <w:rStyle w:val="InternetLink"/>
          </w:rPr>
          <w:t>Переходим к ночным играм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868">
        <w:r>
          <w:rPr>
            <w:rStyle w:val="InternetLink"/>
          </w:rPr>
          <w:t>ПОДДЕРЖАНИЕ ЗДОРОВЬЯ РЕБЕНКА И ОБЕСПЕЧЕНИЕ ЕГО БЕЗОПАС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69">
        <w:r>
          <w:rPr>
            <w:rStyle w:val="InternetLink"/>
          </w:rPr>
          <w:t>СОЗДАНИЕ БЕЗОПАСНОЙ ДЛЯ РЕБЕНКА СРЕДЫ ОБИ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0">
        <w:r>
          <w:rPr>
            <w:rStyle w:val="InternetLink"/>
          </w:rPr>
          <w:t>КОМУ ОПАСНОСТЬ УГРОЖАЕТ БОЛЬШ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1">
        <w:r>
          <w:rPr>
            <w:rStyle w:val="InternetLink"/>
          </w:rPr>
          <w:t>ОБСТАНОВКА, ПРЕДРАСПОЛАЮЩАЯ К НЕСЧАСТНЫМ СЛУЧАЯ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2">
        <w:r>
          <w:rPr>
            <w:rStyle w:val="InternetLink"/>
          </w:rPr>
          <w:t>ПРОКОНТРОЛИРУЙТЕ, НЕТ ЛИ ОПАСНОСТИ ДЛЯ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3">
        <w:r>
          <w:rPr>
            <w:rStyle w:val="InternetLink"/>
          </w:rPr>
          <w:t>Меры безопасности в ванной комна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4">
        <w:r>
          <w:rPr>
            <w:rStyle w:val="InternetLink"/>
          </w:rPr>
          <w:t>Наиболее распространенные несчастные случаи соответственно стадиям развития ребен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75">
        <w:r>
          <w:rPr>
            <w:rStyle w:val="InternetLink"/>
          </w:rPr>
          <w:t>Меры безопасности на кухне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76">
        <w:r>
          <w:rPr>
            <w:rStyle w:val="InternetLink"/>
          </w:rPr>
          <w:t>Безопасность при питан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7">
        <w:r>
          <w:rPr>
            <w:rStyle w:val="InternetLink"/>
          </w:rPr>
          <w:t>Меры безопасности в детской комнате или спальн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8">
        <w:r>
          <w:rPr>
            <w:rStyle w:val="InternetLink"/>
          </w:rPr>
          <w:t>Поддержание противопожарной безопасности в дом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79">
        <w:r>
          <w:rPr>
            <w:rStyle w:val="InternetLink"/>
          </w:rPr>
          <w:t>Тушение огн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0">
        <w:r>
          <w:rPr>
            <w:rStyle w:val="InternetLink"/>
          </w:rPr>
          <w:t>Проверка домашней безопас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1">
        <w:r>
          <w:rPr>
            <w:rStyle w:val="InternetLink"/>
          </w:rPr>
          <w:t>Меры безопасности во двор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2">
        <w:r>
          <w:rPr>
            <w:rStyle w:val="InternetLink"/>
          </w:rPr>
          <w:t>Безопасность высокого детского кресли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3">
        <w:r>
          <w:rPr>
            <w:rStyle w:val="InternetLink"/>
          </w:rPr>
          <w:t>Безопасность ходунк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4">
        <w:r>
          <w:rPr>
            <w:rStyle w:val="InternetLink"/>
          </w:rPr>
          <w:t>Безопасность детского манеж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85">
        <w:r>
          <w:rPr>
            <w:rStyle w:val="InternetLink"/>
          </w:rPr>
          <w:t>ВЫБОР БЕЗОПАСНОГО ДЕТСКОГО ОБОРУД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6">
        <w:r>
          <w:rPr>
            <w:rStyle w:val="InternetLink"/>
          </w:rPr>
          <w:t>Безопасность игрушек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7">
        <w:r>
          <w:rPr>
            <w:rStyle w:val="InternetLink"/>
          </w:rPr>
          <w:t>Безопасность детской кроватк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88">
        <w:r>
          <w:rPr>
            <w:rStyle w:val="InternetLink"/>
          </w:rPr>
          <w:t>БЕЗОПАСНОЕ ПУТЕШЕСТВИЕ НА МАШИН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89">
        <w:r>
          <w:rPr>
            <w:rStyle w:val="InternetLink"/>
          </w:rPr>
          <w:t>Проверяйте, что находится позади вашей маш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0">
        <w:r>
          <w:rPr>
            <w:rStyle w:val="InternetLink"/>
          </w:rPr>
          <w:t>Подготовка к поезд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1">
        <w:r>
          <w:rPr>
            <w:rStyle w:val="InternetLink"/>
          </w:rPr>
          <w:t>Как обеспечить приятное путешеств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2">
        <w:r>
          <w:rPr>
            <w:rStyle w:val="InternetLink"/>
          </w:rPr>
          <w:t>Как избежать дурноты при поездк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3">
        <w:r>
          <w:rPr>
            <w:rStyle w:val="InternetLink"/>
          </w:rPr>
          <w:t>Выбор детского креслица для маш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4">
        <w:r>
          <w:rPr>
            <w:rStyle w:val="InternetLink"/>
          </w:rPr>
          <w:t>Для детей от рождения до достижения ими веса 20 фунтов (около 9 кг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5">
        <w:r>
          <w:rPr>
            <w:rStyle w:val="InternetLink"/>
          </w:rPr>
          <w:t>Для детей весом от 20 до 40 фунтов (9-18 кг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6">
        <w:r>
          <w:rPr>
            <w:rStyle w:val="InternetLink"/>
          </w:rPr>
          <w:t>Если ребенок не желает садиться в креслиц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897">
        <w:r>
          <w:rPr>
            <w:rStyle w:val="InternetLink"/>
          </w:rPr>
          <w:t>НА ВЕЛОСИПЕДЕ С МЛАДЕНЦЕМ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898">
        <w:r>
          <w:rPr>
            <w:rStyle w:val="InternetLink"/>
          </w:rPr>
          <w:t>МЕРЫ БЕЗОПАСНОСТИ, СВЯЗАННЫЕ С КОМНАТНЫМИ РАСТЕНИЯ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899">
        <w:r>
          <w:rPr>
            <w:rStyle w:val="InternetLink"/>
          </w:rPr>
          <w:t>Знайте ваши комнатные раст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0">
        <w:r>
          <w:rPr>
            <w:rStyle w:val="InternetLink"/>
          </w:rPr>
          <w:t>Список предметов, рекомендуемых для обеспечения безопасности малыш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1">
        <w:r>
          <w:rPr>
            <w:rStyle w:val="InternetLink"/>
          </w:rPr>
          <w:t>Приучите ребенка не есть домашние и садовые раст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2">
        <w:r>
          <w:rPr>
            <w:rStyle w:val="InternetLink"/>
          </w:rPr>
          <w:t>Безвредные домашние и садовые раст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3">
        <w:r>
          <w:rPr>
            <w:rStyle w:val="InternetLink"/>
          </w:rPr>
          <w:t>Неядовитые ягоды барбарис кизил калина обыкновенная рябин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4">
        <w:r>
          <w:rPr>
            <w:rStyle w:val="InternetLink"/>
          </w:rPr>
          <w:t>Если малыш съел раст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5">
        <w:r>
          <w:rPr>
            <w:rStyle w:val="InternetLink"/>
          </w:rPr>
          <w:t>Распространенные безвредные или неопасные вещества, используемые в домашнем обиход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06">
        <w:r>
          <w:rPr>
            <w:rStyle w:val="InternetLink"/>
          </w:rPr>
          <w:t>ВЕЩЕСТВА, ЗАГРЯЗНЯЮЩИЕ ОКРУЖАЮЩУЮ СРЕДУ: УСТРАНЕНИЕ СВИН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7">
        <w:r>
          <w:rPr>
            <w:rStyle w:val="InternetLink"/>
          </w:rPr>
          <w:t>Каково действие свин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8">
        <w:r>
          <w:rPr>
            <w:rStyle w:val="InternetLink"/>
          </w:rPr>
          <w:t>Каким образом свинец проникает в организ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09">
        <w:r>
          <w:rPr>
            <w:rStyle w:val="InternetLink"/>
          </w:rPr>
          <w:t>Устранение свинц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0">
        <w:r>
          <w:rPr>
            <w:rStyle w:val="InternetLink"/>
          </w:rPr>
          <w:t>Анализ на наличие свинца в организме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1">
        <w:r>
          <w:rPr>
            <w:rStyle w:val="InternetLink"/>
          </w:rPr>
          <w:t>Лечение свинцового отравлен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912">
        <w:r>
          <w:rPr>
            <w:rStyle w:val="InternetLink"/>
          </w:rPr>
          <w:t>ПОДДЕРЖАНИЕ ЗДОРОВЬЯ ВАШЕГО РЕБЕНК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13">
        <w:r>
          <w:rPr>
            <w:rStyle w:val="InternetLink"/>
          </w:rPr>
          <w:t>ОРГАНИЗАЦИЯ ЗДРАВООХРАНЕНИЯ НАЧИНАЕТСЯ ДОМ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4">
        <w:r>
          <w:rPr>
            <w:rStyle w:val="InternetLink"/>
          </w:rPr>
          <w:t>Доктор Мама и доктор Пап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5">
        <w:r>
          <w:rPr>
            <w:rStyle w:val="InternetLink"/>
          </w:rPr>
          <w:t>Правильное питание обеспечивает хорошее здоровь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6">
        <w:r>
          <w:rPr>
            <w:rStyle w:val="InternetLink"/>
          </w:rPr>
          <w:t>Избегайте инф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7">
        <w:r>
          <w:rPr>
            <w:rStyle w:val="InternetLink"/>
          </w:rPr>
          <w:t>Дети и курение несовмести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18">
        <w:r>
          <w:rPr>
            <w:rStyle w:val="InternetLink"/>
          </w:rPr>
          <w:t>Нужен чистый воздух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19">
        <w:r>
          <w:rPr>
            <w:rStyle w:val="InternetLink"/>
          </w:rPr>
          <w:t>К ВРАЧУ НА ПРОВЕРК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20">
        <w:r>
          <w:rPr>
            <w:rStyle w:val="InternetLink"/>
          </w:rPr>
          <w:t>Извлекайте максимум пользы из визита к врач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21">
        <w:r>
          <w:rPr>
            <w:rStyle w:val="InternetLink"/>
          </w:rPr>
          <w:t>Как можно облегчить проведение обследован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922">
        <w:r>
          <w:rPr>
            <w:rStyle w:val="InternetLink"/>
          </w:rPr>
          <w:t>ПРИВИВКИ: ПОЧЕМУ, ЧТО И КОГД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3">
        <w:r>
          <w:rPr>
            <w:rStyle w:val="InternetLink"/>
          </w:rPr>
          <w:t>Положительные и отрицательные стороны вакцинаци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4">
        <w:r>
          <w:rPr>
            <w:rStyle w:val="InternetLink"/>
          </w:rPr>
          <w:t>Распространенные вакцины и реакции на них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5">
        <w:r>
          <w:rPr>
            <w:rStyle w:val="InternetLink"/>
          </w:rPr>
          <w:t>Ребенок не должен бояться прививок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6">
        <w:r>
          <w:rPr>
            <w:rStyle w:val="InternetLink"/>
          </w:rPr>
          <w:t>Реакция на вакцину против коклюш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7">
        <w:r>
          <w:rPr>
            <w:rStyle w:val="InternetLink"/>
          </w:rPr>
          <w:t>Реакция на ММК-вакцину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8">
        <w:r>
          <w:rPr>
            <w:rStyle w:val="InternetLink"/>
          </w:rPr>
          <w:t>Реакция на вакцину против полиомиелит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29">
        <w:r>
          <w:rPr>
            <w:rStyle w:val="InternetLink"/>
          </w:rPr>
          <w:t>Прочие реакции на вакцина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0">
        <w:r>
          <w:rPr>
            <w:rStyle w:val="InternetLink"/>
          </w:rPr>
          <w:t>Что следует предпринять в связи с реакцией на вакцинаци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1">
        <w:r>
          <w:rPr>
            <w:rStyle w:val="InternetLink"/>
          </w:rPr>
          <w:t>Вакцинация в особых случая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2">
        <w:r>
          <w:rPr>
            <w:rStyle w:val="InternetLink"/>
          </w:rPr>
          <w:t>Если ребенок простужен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3">
        <w:r>
          <w:rPr>
            <w:rStyle w:val="InternetLink"/>
          </w:rPr>
          <w:t>Вакцинация после контакта с носителем инфекционного заболе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4">
        <w:r>
          <w:rPr>
            <w:rStyle w:val="InternetLink"/>
          </w:rPr>
          <w:t>Иммунизация в детском возрас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5">
        <w:r>
          <w:rPr>
            <w:rStyle w:val="InternetLink"/>
          </w:rPr>
          <w:t>Вакцины и тес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6">
        <w:r>
          <w:rPr>
            <w:rStyle w:val="InternetLink"/>
          </w:rPr>
          <w:t>Прививки перед поездкой за границ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7">
        <w:r>
          <w:rPr>
            <w:rStyle w:val="InternetLink"/>
          </w:rPr>
          <w:t>Вакцина против гепатита В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38">
        <w:r>
          <w:rPr>
            <w:rStyle w:val="InternetLink"/>
          </w:rPr>
          <w:t>ЛЕЧЕНИЕ МАЛЫШ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39">
        <w:r>
          <w:rPr>
            <w:rStyle w:val="InternetLink"/>
          </w:rPr>
          <w:t>Кормление ребенка перед наркоз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0">
        <w:r>
          <w:rPr>
            <w:rStyle w:val="InternetLink"/>
          </w:rPr>
          <w:t>Признаки болезни, которые вам надо зн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1">
        <w:r>
          <w:rPr>
            <w:rStyle w:val="InternetLink"/>
          </w:rPr>
          <w:t>Помогите ребенку почувствовать себя лучш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42">
        <w:r>
          <w:rPr>
            <w:rStyle w:val="InternetLink"/>
          </w:rPr>
          <w:t>ПРИМЕНЕНИЕ ЛЕКАРСТ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3">
        <w:r>
          <w:rPr>
            <w:rStyle w:val="InternetLink"/>
          </w:rPr>
          <w:t>Ваша домашняя аптеч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4">
        <w:r>
          <w:rPr>
            <w:rStyle w:val="InternetLink"/>
          </w:rPr>
          <w:t>Правильное применение лекарст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5">
        <w:r>
          <w:rPr>
            <w:rStyle w:val="InternetLink"/>
          </w:rPr>
          <w:t>В вашей домашней аптечке должны быть следующие средства первой медицинской помощ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6">
        <w:r>
          <w:rPr>
            <w:rStyle w:val="InternetLink"/>
          </w:rPr>
          <w:t>Как "спрятать" лекарств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7">
        <w:r>
          <w:rPr>
            <w:rStyle w:val="InternetLink"/>
          </w:rPr>
          <w:t>Что делать, если ребенок выплевывает лекарство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48">
        <w:r>
          <w:rPr>
            <w:rStyle w:val="InternetLink"/>
          </w:rPr>
          <w:t>ПОНИЖЕНИЕ РИСКА ВНЕЗАПНОЙ ДЕТСКОЙ СМЕР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49">
        <w:r>
          <w:rPr>
            <w:rStyle w:val="InternetLink"/>
          </w:rPr>
          <w:t>Предпосылки нашей программы по понижению риска SIDS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50">
        <w:r>
          <w:rPr>
            <w:rStyle w:val="InternetLink"/>
          </w:rPr>
          <w:t>Дети, которые должны спать на живо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1">
        <w:r>
          <w:rPr>
            <w:rStyle w:val="InternetLink"/>
          </w:rPr>
          <w:t>О мониторах для младенце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2">
        <w:r>
          <w:rPr>
            <w:rStyle w:val="InternetLink"/>
          </w:rPr>
          <w:t>Девять способов снижения риска SIDS у вашего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3">
        <w:r>
          <w:rPr>
            <w:rStyle w:val="InternetLink"/>
          </w:rPr>
          <w:t>Как совместный сон может снизить риск SIDS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4">
        <w:r>
          <w:rPr>
            <w:rStyle w:val="InternetLink"/>
          </w:rPr>
          <w:t>Мать как лидер, задающий темп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5">
        <w:r>
          <w:rPr>
            <w:rStyle w:val="InternetLink"/>
          </w:rPr>
          <w:t>Аргументы в пользу совместного сна родителя и ребенк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2956">
        <w:r>
          <w:rPr>
            <w:rStyle w:val="InternetLink"/>
          </w:rPr>
          <w:t>САМОСТОЯТЕЛЬНЫЙ ДОМАШНИЙ УХОД ЗА ДЕТЬМ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2957">
        <w:r>
          <w:rPr>
            <w:rStyle w:val="InternetLink"/>
          </w:rPr>
          <w:t>УХОД ЗА ДЕТЬМИ С ВЫСОКОЙ ТЕМПЕРАТУР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8">
        <w:r>
          <w:rPr>
            <w:rStyle w:val="InternetLink"/>
          </w:rPr>
          <w:t>Информация о высокой температур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59">
        <w:r>
          <w:rPr>
            <w:rStyle w:val="InternetLink"/>
          </w:rPr>
          <w:t>Почему поднимается температура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0">
        <w:r>
          <w:rPr>
            <w:rStyle w:val="InternetLink"/>
          </w:rPr>
          <w:t>Способ "поцелуй и догадайся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1">
        <w:r>
          <w:rPr>
            <w:rStyle w:val="InternetLink"/>
          </w:rPr>
          <w:t>Измерение температ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2">
        <w:r>
          <w:rPr>
            <w:rStyle w:val="InternetLink"/>
          </w:rPr>
          <w:t>Выбор градуснико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3">
        <w:r>
          <w:rPr>
            <w:rStyle w:val="InternetLink"/>
          </w:rPr>
          <w:t>Измерение ректальной температ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4">
        <w:r>
          <w:rPr>
            <w:rStyle w:val="InternetLink"/>
          </w:rPr>
          <w:t>Измерение температуры под мышко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5">
        <w:r>
          <w:rPr>
            <w:rStyle w:val="InternetLink"/>
          </w:rPr>
          <w:t>Составление температурной кар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6">
        <w:r>
          <w:rPr>
            <w:rStyle w:val="InternetLink"/>
          </w:rPr>
          <w:t>Время Температура Лечение Реакц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7">
        <w:r>
          <w:rPr>
            <w:rStyle w:val="InternetLink"/>
          </w:rPr>
          <w:t>Когда волноваться, а когда н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8">
        <w:r>
          <w:rPr>
            <w:rStyle w:val="InternetLink"/>
          </w:rPr>
          <w:t>Волнения по поводу повышения температ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69">
        <w:r>
          <w:rPr>
            <w:rStyle w:val="InternetLink"/>
          </w:rPr>
          <w:t>Повод для серьезной обеспокоен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0">
        <w:r>
          <w:rPr>
            <w:rStyle w:val="InternetLink"/>
          </w:rPr>
          <w:t>В каких случаях обращаться к врачу по поводу высокой температ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1">
        <w:r>
          <w:rPr>
            <w:rStyle w:val="InternetLink"/>
          </w:rPr>
          <w:t>Расскажите врачу о повышенной температуре 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2">
        <w:r>
          <w:rPr>
            <w:rStyle w:val="InternetLink"/>
          </w:rPr>
          <w:t>Врачебный подход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3">
        <w:r>
          <w:rPr>
            <w:rStyle w:val="InternetLink"/>
          </w:rPr>
          <w:t>Как понизить температуру у ребенка (шаг за шагом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4">
        <w:r>
          <w:rPr>
            <w:rStyle w:val="InternetLink"/>
          </w:rPr>
          <w:t>Шаг первый: дайте жаропонижающее средств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5">
        <w:r>
          <w:rPr>
            <w:rStyle w:val="InternetLink"/>
          </w:rPr>
          <w:t>Шаг второй: выпустите жа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6">
        <w:r>
          <w:rPr>
            <w:rStyle w:val="InternetLink"/>
          </w:rPr>
          <w:t>Снижение температур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7">
        <w:r>
          <w:rPr>
            <w:rStyle w:val="InternetLink"/>
          </w:rPr>
          <w:t>Судороги при высокой температур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78">
        <w:r>
          <w:rPr>
            <w:rStyle w:val="InternetLink"/>
          </w:rPr>
          <w:t>ПРОСТУД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79">
        <w:r>
          <w:rPr>
            <w:rStyle w:val="InternetLink"/>
          </w:rPr>
          <w:t>Что такое простуда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0">
        <w:r>
          <w:rPr>
            <w:rStyle w:val="InternetLink"/>
          </w:rPr>
          <w:t>Как "подхватывают" простуду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1">
        <w:r>
          <w:rPr>
            <w:rStyle w:val="InternetLink"/>
          </w:rPr>
          <w:t>Как сдержать распространение насмор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2">
        <w:r>
          <w:rPr>
            <w:rStyle w:val="InternetLink"/>
          </w:rPr>
          <w:t>Еще о простуд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3">
        <w:r>
          <w:rPr>
            <w:rStyle w:val="InternetLink"/>
          </w:rPr>
          <w:t>Лечение простуд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4">
        <w:r>
          <w:rPr>
            <w:rStyle w:val="InternetLink"/>
          </w:rPr>
          <w:t>Прочищайте ребенку нос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5">
        <w:r>
          <w:rPr>
            <w:rStyle w:val="InternetLink"/>
          </w:rPr>
          <w:t>Разжижение выдел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6">
        <w:r>
          <w:rPr>
            <w:rStyle w:val="InternetLink"/>
          </w:rPr>
          <w:t>Увлажнители и испарител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7">
        <w:r>
          <w:rPr>
            <w:rStyle w:val="InternetLink"/>
          </w:rPr>
          <w:t>Увлажнител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8">
        <w:r>
          <w:rPr>
            <w:rStyle w:val="InternetLink"/>
          </w:rPr>
          <w:t>Испарител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89">
        <w:r>
          <w:rPr>
            <w:rStyle w:val="InternetLink"/>
          </w:rPr>
          <w:t>Как выбрать лекарство против простуд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0">
        <w:r>
          <w:rPr>
            <w:rStyle w:val="InternetLink"/>
          </w:rPr>
          <w:t>Когда следует вызывать врач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1">
        <w:r>
          <w:rPr>
            <w:rStyle w:val="InternetLink"/>
          </w:rPr>
          <w:t>На приеме у врач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2">
        <w:r>
          <w:rPr>
            <w:rStyle w:val="InternetLink"/>
          </w:rPr>
          <w:t>Советы доктора Билл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3">
        <w:r>
          <w:rPr>
            <w:rStyle w:val="InternetLink"/>
          </w:rPr>
          <w:t>Что выяснить у врач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4">
        <w:r>
          <w:rPr>
            <w:rStyle w:val="InternetLink"/>
          </w:rPr>
          <w:t>Когда простуда заразн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95">
        <w:r>
          <w:rPr>
            <w:rStyle w:val="InternetLink"/>
          </w:rPr>
          <w:t>КАШЕЛ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6">
        <w:r>
          <w:rPr>
            <w:rStyle w:val="InternetLink"/>
          </w:rPr>
          <w:t>Оценка кашл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7">
        <w:r>
          <w:rPr>
            <w:rStyle w:val="InternetLink"/>
          </w:rPr>
          <w:t>Упорный кашел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2998">
        <w:r>
          <w:rPr>
            <w:rStyle w:val="InternetLink"/>
          </w:rPr>
          <w:t>Кашель-помощник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2999">
        <w:r>
          <w:rPr>
            <w:rStyle w:val="InternetLink"/>
          </w:rPr>
          <w:t>УХОД ЗА ДЕТЬМИ, СТРАДАЮЩИМИ ИНФЕКЦИЕЙ УХА (ОТИТОМ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0">
        <w:r>
          <w:rPr>
            <w:rStyle w:val="InternetLink"/>
          </w:rPr>
          <w:t>Что родителям нужно знать об ушах дет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1">
        <w:r>
          <w:rPr>
            <w:rStyle w:val="InternetLink"/>
          </w:rPr>
          <w:t>Признаки, указывающие на наличие инфекции в ух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2">
        <w:r>
          <w:rPr>
            <w:rStyle w:val="InternetLink"/>
          </w:rPr>
          <w:t>Как защитить уши малыша при полете в самолет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3">
        <w:r>
          <w:rPr>
            <w:rStyle w:val="InternetLink"/>
          </w:rPr>
          <w:t>В кабинете врач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4">
        <w:r>
          <w:rPr>
            <w:rStyle w:val="InternetLink"/>
          </w:rPr>
          <w:t>Предотвращение болезней ух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5">
        <w:r>
          <w:rPr>
            <w:rStyle w:val="InternetLink"/>
          </w:rPr>
          <w:t>Лечение заболеваний ух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6">
        <w:r>
          <w:rPr>
            <w:rStyle w:val="InternetLink"/>
          </w:rPr>
          <w:t>Длительное лечение антибиотикам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7">
        <w:r>
          <w:rPr>
            <w:rStyle w:val="InternetLink"/>
          </w:rPr>
          <w:t>Хирургическое вмешательство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8">
        <w:r>
          <w:rPr>
            <w:rStyle w:val="InternetLink"/>
          </w:rPr>
          <w:t>Как предотвратить переход воспаления уха в хроническо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09">
        <w:r>
          <w:rPr>
            <w:rStyle w:val="InternetLink"/>
          </w:rPr>
          <w:t>Слышит ли ваш ребенок - как это проверить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0">
        <w:r>
          <w:rPr>
            <w:rStyle w:val="InternetLink"/>
          </w:rPr>
          <w:t>Возраст Наблю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1">
        <w:r>
          <w:rPr>
            <w:rStyle w:val="InternetLink"/>
          </w:rPr>
          <w:t>Помощь ребенку при боли в ухе ночью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12">
        <w:r>
          <w:rPr>
            <w:rStyle w:val="InternetLink"/>
          </w:rPr>
          <w:t>ИНФЕКЦИИ ПРИДАТОЧНЫХ ПАЗУХ (СИНУСОВ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3">
        <w:r>
          <w:rPr>
            <w:rStyle w:val="InternetLink"/>
          </w:rPr>
          <w:t>Симпто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4">
        <w:r>
          <w:rPr>
            <w:rStyle w:val="InternetLink"/>
          </w:rPr>
          <w:t>Лечени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15">
        <w:r>
          <w:rPr>
            <w:rStyle w:val="InternetLink"/>
          </w:rPr>
          <w:t>КРУП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6">
        <w:r>
          <w:rPr>
            <w:rStyle w:val="InternetLink"/>
          </w:rPr>
          <w:t>Симпто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7">
        <w:r>
          <w:rPr>
            <w:rStyle w:val="InternetLink"/>
          </w:rPr>
          <w:t>Признаки нетяжелого круп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8">
        <w:r>
          <w:rPr>
            <w:rStyle w:val="InternetLink"/>
          </w:rPr>
          <w:t>Признаки тяжелого круп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19">
        <w:r>
          <w:rPr>
            <w:rStyle w:val="InternetLink"/>
          </w:rPr>
          <w:t>Лечение круп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0">
        <w:r>
          <w:rPr>
            <w:rStyle w:val="InternetLink"/>
          </w:rPr>
          <w:t>В каких случаях действовать быстро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21">
        <w:r>
          <w:rPr>
            <w:rStyle w:val="InternetLink"/>
          </w:rPr>
          <w:t>ПОНОС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2">
        <w:r>
          <w:rPr>
            <w:rStyle w:val="InternetLink"/>
          </w:rPr>
          <w:t>Обезвоживание - серьезное основание для волнени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3">
        <w:r>
          <w:rPr>
            <w:rStyle w:val="InternetLink"/>
          </w:rPr>
          <w:t>Признаки обезвожи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4">
        <w:r>
          <w:rPr>
            <w:rStyle w:val="InternetLink"/>
          </w:rPr>
          <w:t>Как справиться с поносом 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5">
        <w:r>
          <w:rPr>
            <w:rStyle w:val="InternetLink"/>
          </w:rPr>
          <w:t>Что нового в лечении инфекционного поноса у младенце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6">
        <w:r>
          <w:rPr>
            <w:rStyle w:val="InternetLink"/>
          </w:rPr>
          <w:t>Лекарства при понос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7">
        <w:r>
          <w:rPr>
            <w:rStyle w:val="InternetLink"/>
          </w:rPr>
          <w:t>Когда вызывать врач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28">
        <w:r>
          <w:rPr>
            <w:rStyle w:val="InternetLink"/>
          </w:rPr>
          <w:t>РВО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29">
        <w:r>
          <w:rPr>
            <w:rStyle w:val="InternetLink"/>
          </w:rPr>
          <w:t>Рвота в первые месяцы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0">
        <w:r>
          <w:rPr>
            <w:rStyle w:val="InternetLink"/>
          </w:rPr>
          <w:t>Связь с врачом по поводу рвот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1">
        <w:r>
          <w:rPr>
            <w:rStyle w:val="InternetLink"/>
          </w:rPr>
          <w:t>Пилоростеноз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2">
        <w:r>
          <w:rPr>
            <w:rStyle w:val="InternetLink"/>
          </w:rPr>
          <w:t>Гастроэдофагальный рефлюкс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3">
        <w:r>
          <w:rPr>
            <w:rStyle w:val="InternetLink"/>
          </w:rPr>
          <w:t>Кишечные инф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4">
        <w:r>
          <w:rPr>
            <w:rStyle w:val="InternetLink"/>
          </w:rPr>
          <w:t>Пищевые отрав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5">
        <w:r>
          <w:rPr>
            <w:rStyle w:val="InternetLink"/>
          </w:rPr>
          <w:t>Кровь в рвотных масс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6">
        <w:r>
          <w:rPr>
            <w:rStyle w:val="InternetLink"/>
          </w:rPr>
          <w:t>Непроходимость кишечник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37">
        <w:r>
          <w:rPr>
            <w:rStyle w:val="InternetLink"/>
          </w:rPr>
          <w:t>ЗАПОР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8">
        <w:r>
          <w:rPr>
            <w:rStyle w:val="InternetLink"/>
          </w:rPr>
          <w:t>Определение причин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39">
        <w:r>
          <w:rPr>
            <w:rStyle w:val="InternetLink"/>
          </w:rPr>
          <w:t>Лечение запор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40">
        <w:r>
          <w:rPr>
            <w:rStyle w:val="InternetLink"/>
          </w:rPr>
          <w:t>РАСПОЗНАВАНИЕ И ЛЕЧЕНИЕ ИНГАЛЯЦИОННОЙ АЛЛ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1">
        <w:r>
          <w:rPr>
            <w:rStyle w:val="InternetLink"/>
          </w:rPr>
          <w:t>Как определить, подвержен ли малыш аллергии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2">
        <w:r>
          <w:rPr>
            <w:rStyle w:val="InternetLink"/>
          </w:rPr>
          <w:t>Распознавание аллергии 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3">
        <w:r>
          <w:rPr>
            <w:rStyle w:val="InternetLink"/>
          </w:rPr>
          <w:t>Лекарства от аллерг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4">
        <w:r>
          <w:rPr>
            <w:rStyle w:val="InternetLink"/>
          </w:rPr>
          <w:t>Как освободить от аллергенов спальню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5">
        <w:r>
          <w:rPr>
            <w:rStyle w:val="InternetLink"/>
          </w:rPr>
          <w:t>Вентиляция и очищение воздух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6">
        <w:r>
          <w:rPr>
            <w:rStyle w:val="InternetLink"/>
          </w:rPr>
          <w:t>Советы по уборке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47">
        <w:r>
          <w:rPr>
            <w:rStyle w:val="InternetLink"/>
          </w:rPr>
          <w:t>ДЕТСКИЕ ЗАБОЛЕВАНИЯ - ИХ ПРИЧИНЫ И ПРОЯВЛЕНИЯ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048">
        <w:r>
          <w:rPr>
            <w:rStyle w:val="InternetLink"/>
          </w:rPr>
          <w:t>ВОПРОСЫ О СПИДЕ, ВОЗНИКАЮЩИЕ У РОДИТЕЛЕЙ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49">
        <w:r>
          <w:rPr>
            <w:rStyle w:val="InternetLink"/>
          </w:rPr>
          <w:t>Как мои ребенок может заболеть СПИДом?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0">
        <w:r>
          <w:rPr>
            <w:rStyle w:val="InternetLink"/>
          </w:rPr>
          <w:t>Может ли мой ребенок заразиться СПИДом в результате переливания крови?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51">
        <w:r>
          <w:rPr>
            <w:rStyle w:val="InternetLink"/>
          </w:rPr>
          <w:t>МЕРЫ ПО СОХРАНЕНИЮ ЖИЗНИ И ПЕРВАЯ МЕДИЦИНСКАЯ ПОМОЩЬ ПРИ НЕСЧАСТНЫХ СЛУЧАЯ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2">
        <w:r>
          <w:rPr>
            <w:rStyle w:val="InternetLink"/>
          </w:rPr>
          <w:t>ТРИ ГЛАВНЫХ "П"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3">
        <w:r>
          <w:rPr>
            <w:rStyle w:val="InternetLink"/>
          </w:rPr>
          <w:t>РЕБЕНОК ПОДАВИЛ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4">
        <w:r>
          <w:rPr>
            <w:rStyle w:val="InternetLink"/>
          </w:rPr>
          <w:t>Чего нельзя делат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5">
        <w:r>
          <w:rPr>
            <w:rStyle w:val="InternetLink"/>
          </w:rPr>
          <w:t>Ребенок проглотил какой-то предме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6">
        <w:r>
          <w:rPr>
            <w:rStyle w:val="InternetLink"/>
          </w:rPr>
          <w:t>Если ваш ребенок подавился, есть два варианта спас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7">
        <w:r>
          <w:rPr>
            <w:rStyle w:val="InternetLink"/>
          </w:rPr>
          <w:t>ТЕХНИКА ПОХЛОПЫВАНИЯ ПО СПИНЕ И НАДАВЛИВАНИЯ НА ГРУД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58">
        <w:r>
          <w:rPr>
            <w:rStyle w:val="InternetLink"/>
          </w:rPr>
          <w:t>МЕТОД НАЖАТИЯ НА ЖИВОТ (СПОСОБ ХЕЛМИЧА)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59">
        <w:r>
          <w:rPr>
            <w:rStyle w:val="InternetLink"/>
          </w:rPr>
          <w:t>КОГДА ВАШ РЕБЕНОК НЕ ДЫШИТ: ДЕТАЛЬНЫЙ РАЗБОР МЕР РЕАНИМАЦИ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060">
        <w:r>
          <w:rPr>
            <w:rStyle w:val="InternetLink"/>
          </w:rPr>
          <w:t>Разница в сжатиях груди для младенцев разного возраста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061">
        <w:r>
          <w:rPr>
            <w:rStyle w:val="InternetLink"/>
          </w:rPr>
          <w:t>КРОВОТЕЧЕНИЕ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2">
        <w:r>
          <w:rPr>
            <w:rStyle w:val="InternetLink"/>
          </w:rPr>
          <w:t>Сильные кровоте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3">
        <w:r>
          <w:rPr>
            <w:rStyle w:val="InternetLink"/>
          </w:rPr>
          <w:t>Маленькие порез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4">
        <w:r>
          <w:rPr>
            <w:rStyle w:val="InternetLink"/>
          </w:rPr>
          <w:t>Применение стерильного пластыр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5">
        <w:r>
          <w:rPr>
            <w:rStyle w:val="InternetLink"/>
          </w:rPr>
          <w:t>Сведения о швах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66">
        <w:r>
          <w:rPr>
            <w:rStyle w:val="InternetLink"/>
          </w:rPr>
          <w:t>ПОВРЕЖДЕНИЯ ГОЛОВ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7">
        <w:r>
          <w:rPr>
            <w:rStyle w:val="InternetLink"/>
          </w:rPr>
          <w:t>Признаки повреждения головного мозг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8">
        <w:r>
          <w:rPr>
            <w:rStyle w:val="InternetLink"/>
          </w:rPr>
          <w:t>Что искать и когда волноватьс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69">
        <w:r>
          <w:rPr>
            <w:rStyle w:val="InternetLink"/>
          </w:rPr>
          <w:t>Период наблю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0">
        <w:r>
          <w:rPr>
            <w:rStyle w:val="InternetLink"/>
          </w:rPr>
          <w:t>Изменения в поведении ребенка, когда он спит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1">
        <w:r>
          <w:rPr>
            <w:rStyle w:val="InternetLink"/>
          </w:rPr>
          <w:t>Нарушения равновесия и координа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2">
        <w:r>
          <w:rPr>
            <w:rStyle w:val="InternetLink"/>
          </w:rPr>
          <w:t>Рвот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3">
        <w:r>
          <w:rPr>
            <w:rStyle w:val="InternetLink"/>
          </w:rPr>
          <w:t>Признаки, заметные по глаза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4">
        <w:r>
          <w:rPr>
            <w:rStyle w:val="InternetLink"/>
          </w:rPr>
          <w:t>Несколько слов в защиту пузырей со льд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5">
        <w:r>
          <w:rPr>
            <w:rStyle w:val="InternetLink"/>
          </w:rPr>
          <w:t>Информация о рентгенологическом исследовании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76">
        <w:r>
          <w:rPr>
            <w:rStyle w:val="InternetLink"/>
          </w:rPr>
          <w:t>СУДОРОГИ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077">
        <w:r>
          <w:rPr>
            <w:rStyle w:val="InternetLink"/>
          </w:rPr>
          <w:t>ОЖОГ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8">
        <w:r>
          <w:rPr>
            <w:rStyle w:val="InternetLink"/>
          </w:rPr>
          <w:t>Что делать при ожога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79">
        <w:r>
          <w:rPr>
            <w:rStyle w:val="InternetLink"/>
          </w:rPr>
          <w:t>Ожоги электрическим током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0">
        <w:r>
          <w:rPr>
            <w:rStyle w:val="InternetLink"/>
          </w:rPr>
          <w:t>Химические ожоги (от кислот и щелочей)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1">
        <w:r>
          <w:rPr>
            <w:rStyle w:val="InternetLink"/>
          </w:rPr>
          <w:t>Солнечные ожог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2">
        <w:r>
          <w:rPr>
            <w:rStyle w:val="InternetLink"/>
          </w:rPr>
          <w:t>Меры защиты от солнца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83">
        <w:r>
          <w:rPr>
            <w:rStyle w:val="InternetLink"/>
          </w:rPr>
          <w:t>ОТРАВ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4">
        <w:r>
          <w:rPr>
            <w:rStyle w:val="InternetLink"/>
          </w:rPr>
          <w:t>Что делать в случае отрав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5">
        <w:r>
          <w:rPr>
            <w:rStyle w:val="InternetLink"/>
          </w:rPr>
          <w:t>Как вызвать рвоту у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6">
        <w:r>
          <w:rPr>
            <w:rStyle w:val="InternetLink"/>
          </w:rPr>
          <w:t>Отравления при вдыхании ядов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87">
        <w:r>
          <w:rPr>
            <w:rStyle w:val="InternetLink"/>
          </w:rPr>
          <w:t>ПОВРЕЖДЕНИЯ ГЛАЗ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8">
        <w:r>
          <w:rPr>
            <w:rStyle w:val="InternetLink"/>
          </w:rPr>
          <w:t>Промывание глаз ребенк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89">
        <w:r>
          <w:rPr>
            <w:rStyle w:val="InternetLink"/>
          </w:rPr>
          <w:t>Применение глазных лекарств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90">
        <w:r>
          <w:rPr>
            <w:rStyle w:val="InternetLink"/>
          </w:rPr>
          <w:t>ПОВРЕЖДЕНИЕ НОС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1">
        <w:r>
          <w:rPr>
            <w:rStyle w:val="InternetLink"/>
          </w:rPr>
          <w:t>Когда необходима медицинская помощь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2">
        <w:r>
          <w:rPr>
            <w:rStyle w:val="InternetLink"/>
          </w:rPr>
          <w:t>Кровотечения из нос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3">
        <w:r>
          <w:rPr>
            <w:rStyle w:val="InternetLink"/>
          </w:rPr>
          <w:t>Предметы, застрявшие в носу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94">
        <w:r>
          <w:rPr>
            <w:rStyle w:val="InternetLink"/>
          </w:rPr>
          <w:t>УКУСЫ НАСЕКОМЫХ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5">
        <w:r>
          <w:rPr>
            <w:rStyle w:val="InternetLink"/>
          </w:rPr>
          <w:t>Удаление жала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6">
        <w:r>
          <w:rPr>
            <w:rStyle w:val="InternetLink"/>
          </w:rPr>
          <w:t>Аллергические реакции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097">
        <w:r>
          <w:rPr>
            <w:rStyle w:val="InternetLink"/>
          </w:rPr>
          <w:t>Удаление клещей</w:t>
        </w:r>
      </w:hyperlink>
    </w:p>
    <w:p>
      <w:pPr>
        <w:pStyle w:val="Normal"/>
        <w:numPr>
          <w:ilvl w:val="1"/>
          <w:numId w:val="5"/>
        </w:numPr>
        <w:spacing w:before="0" w:after="0"/>
        <w:rPr/>
      </w:pPr>
      <w:hyperlink r:id="rId3098">
        <w:r>
          <w:rPr>
            <w:rStyle w:val="InternetLink"/>
          </w:rPr>
          <w:t>ПОВРЕЖДЕНИЕ ЗУБОВ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099">
        <w:r>
          <w:rPr>
            <w:rStyle w:val="InternetLink"/>
          </w:rPr>
          <w:t>РАСТЯЖЕНИЯ, ВЫВИХИ И ПЕРЕЛОМЫ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hyperlink r:id="rId3100">
        <w:r>
          <w:rPr>
            <w:rStyle w:val="InternetLink"/>
          </w:rPr>
          <w:t>Перелом у младенцев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spacing w:before="0" w:after="280"/>
        <w:rPr/>
      </w:pPr>
      <w:hyperlink r:id="rId3101">
        <w:r>
          <w:rPr>
            <w:rStyle w:val="InternetLink"/>
          </w:rPr>
          <w:t>Вывих локтя</w:t>
        </w:r>
      </w:hyperlink>
    </w:p>
    <w:p>
      <w:pPr>
        <w:pStyle w:val="Heading3"/>
        <w:rPr/>
      </w:pPr>
      <w:r>
        <w:rPr/>
        <w:t>Культура Древнего Египта, Рима, Китая и древней цевилизации Майя</w:t>
      </w:r>
    </w:p>
    <w:p>
      <w:pPr>
        <w:pStyle w:val="Normal"/>
        <w:numPr>
          <w:ilvl w:val="0"/>
          <w:numId w:val="19"/>
        </w:numPr>
        <w:spacing w:before="0" w:after="0"/>
        <w:rPr/>
      </w:pPr>
      <w:hyperlink r:id="rId3102">
        <w:r>
          <w:rPr>
            <w:rStyle w:val="InternetLink"/>
          </w:rPr>
          <w:t>ДРЕВНИЙ ЕГИПЕТ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3">
        <w:r>
          <w:rPr>
            <w:rStyle w:val="InternetLink"/>
          </w:rPr>
          <w:t>НАЧАЛО ОБЩЕЕГИПЕТСКОЙ ДИНАСТ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4">
        <w:r>
          <w:rPr>
            <w:rStyle w:val="InternetLink"/>
          </w:rPr>
          <w:t>ФАРАОНЫ XI- XII ДИНАСТИЙ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5">
        <w:r>
          <w:rPr>
            <w:rStyle w:val="InternetLink"/>
          </w:rPr>
          <w:t>ЭПОХА НОВО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6">
        <w:r>
          <w:rPr>
            <w:rStyle w:val="InternetLink"/>
          </w:rPr>
          <w:t>ЭПОХА ПОЗДНЕ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7">
        <w:r>
          <w:rPr>
            <w:rStyle w:val="InternetLink"/>
          </w:rPr>
          <w:t>ЗЕМЛЕДЕЛИЕ В ДРЕВНЕМ ЕГИПТЕ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08">
        <w:r>
          <w:rPr>
            <w:rStyle w:val="InternetLink"/>
          </w:rPr>
          <w:t>ЗЕМЛЕДЕЛИЕ ДОДИНАСТИЧЕСКОГО ПЕРИОДА И РАННЕГО ЦАРСТВА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09">
        <w:r>
          <w:rPr>
            <w:rStyle w:val="InternetLink"/>
          </w:rPr>
          <w:t>ИСКУССТВО РАННЕ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10">
        <w:r>
          <w:rPr>
            <w:rStyle w:val="InternetLink"/>
          </w:rPr>
          <w:t>ХРАМЫ И ЖРЕЦЫ ДРЕВНЕГО ЕГИПТ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11">
        <w:r>
          <w:rPr>
            <w:rStyle w:val="InternetLink"/>
          </w:rPr>
          <w:t>МЕДИЦИНА ДРЕВНЕГО ЕГИПТ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2">
        <w:r>
          <w:rPr>
            <w:rStyle w:val="InternetLink"/>
          </w:rPr>
          <w:t>Связь мифологии Древнего Египта с врачеванием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3">
        <w:r>
          <w:rPr>
            <w:rStyle w:val="InternetLink"/>
          </w:rPr>
          <w:t>Заупокойный культ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4">
        <w:r>
          <w:rPr>
            <w:rStyle w:val="InternetLink"/>
          </w:rPr>
          <w:t>Естественные и сверхъестественные болезни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5">
        <w:r>
          <w:rPr>
            <w:rStyle w:val="InternetLink"/>
          </w:rPr>
          <w:t>Папирус Эберс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6">
        <w:r>
          <w:rPr>
            <w:rStyle w:val="InternetLink"/>
          </w:rPr>
          <w:t>Родина косметики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7">
        <w:r>
          <w:rPr>
            <w:rStyle w:val="InternetLink"/>
          </w:rPr>
          <w:t>Обучение врачеванию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8">
        <w:r>
          <w:rPr>
            <w:rStyle w:val="InternetLink"/>
          </w:rPr>
          <w:t>На полях сраж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19">
        <w:r>
          <w:rPr>
            <w:rStyle w:val="InternetLink"/>
          </w:rPr>
          <w:t>Уринотерапи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20">
        <w:r>
          <w:rPr>
            <w:rStyle w:val="InternetLink"/>
          </w:rPr>
          <w:t>В Древнем Египте страдали от зубной боли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1">
        <w:r>
          <w:rPr>
            <w:rStyle w:val="InternetLink"/>
          </w:rPr>
          <w:t>ЗАГАДОЧНОЕ ИСКУССТВО БАЛЬЗАМИР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22">
        <w:r>
          <w:rPr>
            <w:rStyle w:val="InternetLink"/>
          </w:rPr>
          <w:t>Сохранились свидетельства четырех древних авторов о методах бальзамирования в Египте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3">
        <w:r>
          <w:rPr>
            <w:rStyle w:val="InternetLink"/>
          </w:rPr>
          <w:t>БОЖЕСТВА НАРОДНОГО ВЕРОВАНИЯ в ДРЕВНЕМ ЕГИПТЕ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4">
        <w:r>
          <w:rPr>
            <w:rStyle w:val="InternetLink"/>
          </w:rPr>
          <w:t>ТЕОЛОГИЧЕСКАЯ И КОСМОГОНИЧЕСКАЯ СИСТЕМ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5">
        <w:r>
          <w:rPr>
            <w:rStyle w:val="InternetLink"/>
          </w:rPr>
          <w:t>КУЛЬТ И МОРАЛ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6">
        <w:r>
          <w:rPr>
            <w:rStyle w:val="InternetLink"/>
          </w:rPr>
          <w:t>ПСИХОЛОГИЯ КУЛЬТА ДРЕВНЕГО ЕГИПТ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7">
        <w:r>
          <w:rPr>
            <w:rStyle w:val="InternetLink"/>
          </w:rPr>
          <w:t>ИСКУССТВО ДРЕВНЕГО ЕГИПТ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8">
        <w:r>
          <w:rPr>
            <w:rStyle w:val="InternetLink"/>
          </w:rPr>
          <w:t>ВОЕННОЕ ИСКУССТВО В ЭПОХУ ДРЕВНЕ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29">
        <w:r>
          <w:rPr>
            <w:rStyle w:val="InternetLink"/>
          </w:rPr>
          <w:t>ВОЕННОЕ ИСКУССТВО В ЭПОХУ СРЕДНЕ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0">
        <w:r>
          <w:rPr>
            <w:rStyle w:val="InternetLink"/>
          </w:rPr>
          <w:t>ВОЕННОЕ ИСКУССТВО В ЭПОХУ НОВОГО Ц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1">
        <w:r>
          <w:rPr>
            <w:rStyle w:val="InternetLink"/>
          </w:rPr>
          <w:t>ПОХОДЫ РАМСЕСА ВТОРОГО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32">
        <w:r>
          <w:rPr>
            <w:rStyle w:val="InternetLink"/>
          </w:rPr>
          <w:t>Египтяне вели с хеттами борьбу за господство в Передней Азии</w:t>
        </w:r>
      </w:hyperlink>
    </w:p>
    <w:p>
      <w:pPr>
        <w:pStyle w:val="Normal"/>
        <w:numPr>
          <w:ilvl w:val="0"/>
          <w:numId w:val="19"/>
        </w:numPr>
        <w:spacing w:before="0" w:after="0"/>
        <w:rPr/>
      </w:pPr>
      <w:hyperlink r:id="rId3133">
        <w:r>
          <w:rPr>
            <w:rStyle w:val="InternetLink"/>
          </w:rPr>
          <w:t>ДРЕВНИЙ РИМ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4">
        <w:r>
          <w:rPr>
            <w:rStyle w:val="InternetLink"/>
          </w:rPr>
          <w:t>ВОЗНИКНОВЕНИЕ РИМ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35">
        <w:r>
          <w:rPr>
            <w:rStyle w:val="InternetLink"/>
          </w:rPr>
          <w:t>ГОРОД РИМ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6">
        <w:r>
          <w:rPr>
            <w:rStyle w:val="InternetLink"/>
          </w:rPr>
          <w:t>РИМСКИЕ ЦАР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7">
        <w:r>
          <w:rPr>
            <w:rStyle w:val="InternetLink"/>
          </w:rPr>
          <w:t>ОБРАЗОВАНИЕ РИМСКОЙ РЕСПУБЛ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8">
        <w:r>
          <w:rPr>
            <w:rStyle w:val="InternetLink"/>
          </w:rPr>
          <w:t>ОБРАЗОВАНИЕ РИМСКОЙ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39">
        <w:r>
          <w:rPr>
            <w:rStyle w:val="InternetLink"/>
          </w:rPr>
          <w:t>РОСТ РИМСКОГО ГОСУДАР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0">
        <w:r>
          <w:rPr>
            <w:rStyle w:val="InternetLink"/>
          </w:rPr>
          <w:t>ПРИНЦИПАТ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1">
        <w:r>
          <w:rPr>
            <w:rStyle w:val="InternetLink"/>
          </w:rPr>
          <w:t>ДОМИНАТ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2">
        <w:r>
          <w:rPr>
            <w:rStyle w:val="InternetLink"/>
          </w:rPr>
          <w:t>УСТРОЙСТВО РИМСКОЙ ОБЩИНЫ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3">
        <w:r>
          <w:rPr>
            <w:rStyle w:val="InternetLink"/>
          </w:rPr>
          <w:t>ГОСУДАРСТВЕННЫЙ СТРОЙ ДРЕВНЕГО РИМА В ПЕРИОД РЕСПУБЛ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4">
        <w:r>
          <w:rPr>
            <w:rStyle w:val="InternetLink"/>
          </w:rPr>
          <w:t>ГОСУДАРСТВЕННОЕ УСТРОЙСТВО РИМА В ПЕРИОД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5">
        <w:r>
          <w:rPr>
            <w:rStyle w:val="InternetLink"/>
          </w:rPr>
          <w:t>РИМСКОЕ ПРАВО (ЗАКОНЫ XII ТАБЛИЦ)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46">
        <w:r>
          <w:rPr>
            <w:rStyle w:val="InternetLink"/>
          </w:rPr>
          <w:t>ЗАКОНЫ XII ТАБЛИЦ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47">
        <w:r>
          <w:rPr>
            <w:rStyle w:val="InternetLink"/>
          </w:rPr>
          <w:t>ВОЙНА С КЕЛЬТАМИ (ГАЛЛАМИ)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48">
        <w:r>
          <w:rPr>
            <w:rStyle w:val="InternetLink"/>
          </w:rPr>
          <w:t>НАШЕСТВИЕ ГАЛЛОВ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49">
        <w:r>
          <w:rPr>
            <w:rStyle w:val="InternetLink"/>
          </w:rPr>
          <w:t>ПОСЛЕДСТВИЯ ВОЙНЫ С ГАЛЛАМИ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0">
        <w:r>
          <w:rPr>
            <w:rStyle w:val="InternetLink"/>
          </w:rPr>
          <w:t>КРУШЕНИЕ РИМСКОЙ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1">
        <w:r>
          <w:rPr>
            <w:rStyle w:val="InternetLink"/>
          </w:rPr>
          <w:t>РАСПАД РИМСКОГО ГОСУДАРСТВА И ПАДЕНИЕ ЗАПАДНОЙ РИМСКОЙ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2">
        <w:r>
          <w:rPr>
            <w:rStyle w:val="InternetLink"/>
          </w:rPr>
          <w:t>КУЛЬТУРА РИМА В РАННИЙ ПЕРИОД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3">
        <w:r>
          <w:rPr>
            <w:rStyle w:val="InternetLink"/>
          </w:rPr>
          <w:t>Устное народное творче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4">
        <w:r>
          <w:rPr>
            <w:rStyle w:val="InternetLink"/>
          </w:rPr>
          <w:t>Зарождение литературы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5">
        <w:r>
          <w:rPr>
            <w:rStyle w:val="InternetLink"/>
          </w:rPr>
          <w:t>Возникновение народного театр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6">
        <w:r>
          <w:rPr>
            <w:rStyle w:val="InternetLink"/>
          </w:rPr>
          <w:t>Зодчество и изобразительные искус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7">
        <w:r>
          <w:rPr>
            <w:rStyle w:val="InternetLink"/>
          </w:rPr>
          <w:t>СТРОИТЕЛЬНОЕ ИСКУССТВО У РИМЛЯН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8">
        <w:r>
          <w:rPr>
            <w:rStyle w:val="InternetLink"/>
          </w:rPr>
          <w:t>Литературные памятн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59">
        <w:r>
          <w:rPr>
            <w:rStyle w:val="InternetLink"/>
          </w:rPr>
          <w:t>Археологические данные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0">
        <w:r>
          <w:rPr>
            <w:rStyle w:val="InternetLink"/>
          </w:rPr>
          <w:t>Санитарное дело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1">
        <w:r>
          <w:rPr>
            <w:rStyle w:val="InternetLink"/>
          </w:rPr>
          <w:t>Два направления в медицине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62">
        <w:r>
          <w:rPr>
            <w:rStyle w:val="InternetLink"/>
          </w:rPr>
          <w:t>Материалистические тенденции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63">
        <w:r>
          <w:rPr>
            <w:rStyle w:val="InternetLink"/>
          </w:rPr>
          <w:t>Идеалистические тенденции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64">
        <w:r>
          <w:rPr>
            <w:rStyle w:val="InternetLink"/>
          </w:rPr>
          <w:t>Гален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5">
        <w:r>
          <w:rPr>
            <w:rStyle w:val="InternetLink"/>
          </w:rPr>
          <w:t>РИМСКАЯ ХУДОЖЕСТВЕННАЯ КУЛЬТУР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6">
        <w:r>
          <w:rPr>
            <w:rStyle w:val="InternetLink"/>
          </w:rPr>
          <w:t>АРХИТЕКТУРА В ПЕРИОД РЕСПУБЛ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7">
        <w:r>
          <w:rPr>
            <w:rStyle w:val="InternetLink"/>
          </w:rPr>
          <w:t>ДЕКОРАТИВНЫЕ РОСПИСИ В ПЕРИОД РЕСПУБЛ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8">
        <w:r>
          <w:rPr>
            <w:rStyle w:val="InternetLink"/>
          </w:rPr>
          <w:t>СКУЛЬПТУРА В ПЕРИОД РЕСПУБЛ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69">
        <w:r>
          <w:rPr>
            <w:rStyle w:val="InternetLink"/>
          </w:rPr>
          <w:t>АРХИТЕКТУРА В ЭПОХУ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70">
        <w:r>
          <w:rPr>
            <w:rStyle w:val="InternetLink"/>
          </w:rPr>
          <w:t>СКУЛЬПТУРА В ЭПОХУ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71">
        <w:r>
          <w:rPr>
            <w:rStyle w:val="InternetLink"/>
          </w:rPr>
          <w:t>ПОРТРЕТНАЯ ЖИВОПИСЬ В ЭПОХУ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72">
        <w:r>
          <w:rPr>
            <w:rStyle w:val="InternetLink"/>
          </w:rPr>
          <w:t>РИМСКАЯ ТАКТИК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73">
        <w:r>
          <w:rPr>
            <w:rStyle w:val="InternetLink"/>
          </w:rPr>
          <w:t>ОСАДНОЕ ИСКУССТВО У РИМЛЯН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74">
        <w:r>
          <w:rPr>
            <w:rStyle w:val="InternetLink"/>
          </w:rPr>
          <w:t>ЗАНЯТИЯ ВОИНОВ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75">
        <w:r>
          <w:rPr>
            <w:rStyle w:val="InternetLink"/>
          </w:rPr>
          <w:t>ИСКУССТВО ВООРУЖЕННОГО ВОССТ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76">
        <w:r>
          <w:rPr>
            <w:rStyle w:val="InternetLink"/>
          </w:rPr>
          <w:t>АРМИЯ РИМСКОЙ ИМПЕРИИ В I-II ВЕКАХ Н. Э.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77">
        <w:r>
          <w:rPr>
            <w:rStyle w:val="InternetLink"/>
          </w:rPr>
          <w:t>АЛЕКСАНДР МАКЕДОНСКИЙ И ЗАВОЕВАНИЕ ВОСТОК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78">
        <w:r>
          <w:rPr>
            <w:rStyle w:val="InternetLink"/>
          </w:rPr>
          <w:t>ВОСТОК И ГРЕЦИЯ ПОСЛЕ АЛЕКСАНДРА МАКЕДОНСКОГО</w:t>
        </w:r>
      </w:hyperlink>
    </w:p>
    <w:p>
      <w:pPr>
        <w:pStyle w:val="Normal"/>
        <w:numPr>
          <w:ilvl w:val="0"/>
          <w:numId w:val="19"/>
        </w:numPr>
        <w:spacing w:before="0" w:after="0"/>
        <w:rPr/>
      </w:pPr>
      <w:hyperlink r:id="rId3179">
        <w:r>
          <w:rPr>
            <w:rStyle w:val="InternetLink"/>
          </w:rPr>
          <w:t>ДРЕВНЯЯ ГРЕЦИ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80">
        <w:r>
          <w:rPr>
            <w:rStyle w:val="InternetLink"/>
          </w:rPr>
          <w:t>КУЛЬТУРА ГРЕЦИИ КЛАССИЧЕСКОГО ПЕРИОД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1">
        <w:r>
          <w:rPr>
            <w:rStyle w:val="InternetLink"/>
          </w:rPr>
          <w:t>Греческий театр и литератур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2">
        <w:r>
          <w:rPr>
            <w:rStyle w:val="InternetLink"/>
          </w:rPr>
          <w:t>Греческие театры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3">
        <w:r>
          <w:rPr>
            <w:rStyle w:val="InternetLink"/>
          </w:rPr>
          <w:t>Архитектура и искусство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4">
        <w:r>
          <w:rPr>
            <w:rStyle w:val="InternetLink"/>
          </w:rPr>
          <w:t>Греческие мастера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85">
        <w:r>
          <w:rPr>
            <w:rStyle w:val="InternetLink"/>
          </w:rPr>
          <w:t>ЭЛЛИНИСТИЧЕСКАЯ КУЛЬТУР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6">
        <w:r>
          <w:rPr>
            <w:rStyle w:val="InternetLink"/>
          </w:rPr>
          <w:t>Литератур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7">
        <w:r>
          <w:rPr>
            <w:rStyle w:val="InternetLink"/>
          </w:rPr>
          <w:t>Градостроительство и архитектура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88">
        <w:r>
          <w:rPr>
            <w:rStyle w:val="InternetLink"/>
          </w:rPr>
          <w:t>Эллинистическая наук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89">
        <w:r>
          <w:rPr>
            <w:rStyle w:val="InternetLink"/>
          </w:rPr>
          <w:t>АРХАИЧЕСКИЙ ПЕРИОД (VIII-VI ВВ. ДО Н.Э..)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90">
        <w:r>
          <w:rPr>
            <w:rStyle w:val="InternetLink"/>
          </w:rPr>
          <w:t>КЛАССИЧЕСКИЙ ПЕРИОД (V-IV ВВ. ДО Н.Э.)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191">
        <w:r>
          <w:rPr>
            <w:rStyle w:val="InternetLink"/>
          </w:rPr>
          <w:t>ПЕРИОД ЭЛЛИНИЗМА (IV-I ВВ.ДО Н.Э.)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2">
        <w:r>
          <w:rPr>
            <w:rStyle w:val="InternetLink"/>
          </w:rPr>
          <w:t>ВАЗОПИСЬ В ПЕРИОД АРХА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3">
        <w:r>
          <w:rPr>
            <w:rStyle w:val="InternetLink"/>
          </w:rPr>
          <w:t>СКУЛЬПТУРА РАННЕЙ КЛАСС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4">
        <w:r>
          <w:rPr>
            <w:rStyle w:val="InternetLink"/>
          </w:rPr>
          <w:t>ВАЗОПИСЬ И ЖИВОПИСЬ РАННЕЙ КЛАСС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5">
        <w:r>
          <w:rPr>
            <w:rStyle w:val="InternetLink"/>
          </w:rPr>
          <w:t>АРХИТЕКТУРА ПЕРИОДА ВЫСОКОЙ КЛАСС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6">
        <w:r>
          <w:rPr>
            <w:rStyle w:val="InternetLink"/>
          </w:rPr>
          <w:t>СКУЛЬПТУРА ЭПОХИ ВЫСОКОЙ КЛАСС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7">
        <w:r>
          <w:rPr>
            <w:rStyle w:val="InternetLink"/>
          </w:rPr>
          <w:t>ТРОЯНСКАЯ ВОЙН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8">
        <w:r>
          <w:rPr>
            <w:rStyle w:val="InternetLink"/>
          </w:rPr>
          <w:t>СПАРТА И ЕЕ АРМИ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199">
        <w:r>
          <w:rPr>
            <w:rStyle w:val="InternetLink"/>
          </w:rPr>
          <w:t>АФИНСКОЕ ГОСУДАРСТВО И ЕГО АРМИ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0">
        <w:r>
          <w:rPr>
            <w:rStyle w:val="InternetLink"/>
          </w:rPr>
          <w:t>ФОРМИРОВАНИЕ ОСНОВ ГОСУДАРСТВА И ОБЩЕСТВА</w:t>
        </w:r>
      </w:hyperlink>
    </w:p>
    <w:p>
      <w:pPr>
        <w:pStyle w:val="Normal"/>
        <w:numPr>
          <w:ilvl w:val="0"/>
          <w:numId w:val="19"/>
        </w:numPr>
        <w:spacing w:before="0" w:after="0"/>
        <w:rPr/>
      </w:pPr>
      <w:hyperlink r:id="rId3201">
        <w:r>
          <w:rPr>
            <w:rStyle w:val="InternetLink"/>
          </w:rPr>
          <w:t>ДРЕВНИЙ КИТАЙ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2">
        <w:r>
          <w:rPr>
            <w:rStyle w:val="InternetLink"/>
          </w:rPr>
          <w:t>ДИНАСТИЯ ШАН-ИНЬ И ПРОБЛЕМА С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03">
        <w:r>
          <w:rPr>
            <w:rStyle w:val="InternetLink"/>
          </w:rPr>
          <w:t>Проблема С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04">
        <w:r>
          <w:rPr>
            <w:rStyle w:val="InternetLink"/>
          </w:rPr>
          <w:t>Система администрации в Шан-Инь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5">
        <w:r>
          <w:rPr>
            <w:rStyle w:val="InternetLink"/>
          </w:rPr>
          <w:t>ОБЩЕСТВО ШАН-ИНЬ И ЧЖОУСЦЫ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6">
        <w:r>
          <w:rPr>
            <w:rStyle w:val="InternetLink"/>
          </w:rPr>
          <w:t>КИТАЙ В ПЕРИОД ЗАПАДНОГО ЧЖОУ (1027 - 777 ГГ. ДО Н.Э.)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7">
        <w:r>
          <w:rPr>
            <w:rStyle w:val="InternetLink"/>
          </w:rPr>
          <w:t>УПАДОК ВЛАСТИ ВАНА И УКРЕПЛЕНИЕ УДЕЛОВ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8">
        <w:r>
          <w:rPr>
            <w:rStyle w:val="InternetLink"/>
          </w:rPr>
          <w:t>ВОСТОЧНОЕ ЧЖОУ. ПЕРИОД ЧУНЬЦЮ (VIII - V ВВ. ДО Н. Э.)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09">
        <w:r>
          <w:rPr>
            <w:rStyle w:val="InternetLink"/>
          </w:rPr>
          <w:t>ТРАНСФОРМАЦИЯ ЧЖОУСКОЙ СТРУКТУРЫ И ВОЗНИКНОВЕНИЕ ИМПЕРИ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0">
        <w:r>
          <w:rPr>
            <w:rStyle w:val="InternetLink"/>
          </w:rPr>
          <w:t>ИМПЕРИЯ ЦИНЬ (221 - 207 ГГ. ДО Н. Э.)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1">
        <w:r>
          <w:rPr>
            <w:rStyle w:val="InternetLink"/>
          </w:rPr>
          <w:t>ДРЕВНЯЯ АРХИТЕКТУРА КИТА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2">
        <w:r>
          <w:rPr>
            <w:rStyle w:val="InternetLink"/>
          </w:rPr>
          <w:t>ДРЕВНЯЯ КИТАЙСКАЯ СКУЛЬПТУР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3">
        <w:r>
          <w:rPr>
            <w:rStyle w:val="InternetLink"/>
          </w:rPr>
          <w:t>ЛИТЕРАТУРА ДРЕВНЕГО КИТА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4">
        <w:r>
          <w:rPr>
            <w:rStyle w:val="InternetLink"/>
          </w:rPr>
          <w:t>МЕДИЦИНА ДРЕВНЕГО КИТА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5">
        <w:r>
          <w:rPr>
            <w:rStyle w:val="InternetLink"/>
          </w:rPr>
          <w:t>РИТУАЛ ПЕРЕДАЧИ ЗНАНИЙ В ДРЕВНЕКИТАЙСКОЙ МЕДИЦИНЕ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6">
        <w:r>
          <w:rPr>
            <w:rStyle w:val="InternetLink"/>
          </w:rPr>
          <w:t>КИТАЙСКИЙ ШЕЛК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17">
        <w:r>
          <w:rPr>
            <w:rStyle w:val="InternetLink"/>
          </w:rPr>
          <w:t>ЗАРОЖДЕНИЕ РЕЛИГИЙ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18">
        <w:r>
          <w:rPr>
            <w:rStyle w:val="InternetLink"/>
          </w:rPr>
          <w:t>Конфуций и Конфуцианство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19">
        <w:r>
          <w:rPr>
            <w:rStyle w:val="InternetLink"/>
          </w:rPr>
          <w:t>Даосизм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20">
        <w:r>
          <w:rPr>
            <w:rStyle w:val="InternetLink"/>
          </w:rPr>
          <w:t>Буддизм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1">
        <w:r>
          <w:rPr>
            <w:rStyle w:val="InternetLink"/>
          </w:rPr>
          <w:t>ВЕЛИКАЯ КИТАЙСКАЯ СТЕН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2">
        <w:r>
          <w:rPr>
            <w:rStyle w:val="InternetLink"/>
          </w:rPr>
          <w:t>ШЕЛКОВЫЙ ПУТ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3">
        <w:r>
          <w:rPr>
            <w:rStyle w:val="InternetLink"/>
          </w:rPr>
          <w:t>ДРЕВНЕКИТАЙСКАЯ РЕЛИГИОЗНАЯ ФИЛОСОФИ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4">
        <w:r>
          <w:rPr>
            <w:rStyle w:val="InternetLink"/>
          </w:rPr>
          <w:t>ВОСПИТАНИЕ НЕВЕСТ В ДРЕВНЕМ КИТАЕ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5">
        <w:r>
          <w:rPr>
            <w:rStyle w:val="InternetLink"/>
          </w:rPr>
          <w:t>СВЯЩЕННЫЕ СУЩЕСТВА КИТА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6">
        <w:r>
          <w:rPr>
            <w:rStyle w:val="InternetLink"/>
          </w:rPr>
          <w:t>ПЕРИОД ШАН-ИН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7">
        <w:r>
          <w:rPr>
            <w:rStyle w:val="InternetLink"/>
          </w:rPr>
          <w:t>ПЕРИОД ЧЖОУ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8">
        <w:r>
          <w:rPr>
            <w:rStyle w:val="InternetLink"/>
          </w:rPr>
          <w:t>ЭПОХА "БОРЮЩИХСЯ ЦАРСТВ"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29">
        <w:r>
          <w:rPr>
            <w:rStyle w:val="InternetLink"/>
          </w:rPr>
          <w:t>СТРУКТУРА АРМИИ ДРЕВНЕГО КИТА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30">
        <w:r>
          <w:rPr>
            <w:rStyle w:val="InternetLink"/>
          </w:rPr>
          <w:t>ДИНАСТИЯ ЦИН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31">
        <w:r>
          <w:rPr>
            <w:rStyle w:val="InternetLink"/>
          </w:rPr>
          <w:t>ДИНАСТИЯ ХАН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32">
        <w:r>
          <w:rPr>
            <w:rStyle w:val="InternetLink"/>
          </w:rPr>
          <w:t>ВОЕННО-ТЕОРЕТИЧЕСКАЯ МЫСЛЬ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33">
        <w:r>
          <w:rPr>
            <w:rStyle w:val="InternetLink"/>
          </w:rPr>
          <w:t>СУНЬ-ЦЗЫ: ОСНОВЫ ВЕДЕНИЯ ВОЙНЫ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34">
        <w:r>
          <w:rPr>
            <w:rStyle w:val="InternetLink"/>
          </w:rPr>
          <w:t>Формы борьбы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35">
        <w:r>
          <w:rPr>
            <w:rStyle w:val="InternetLink"/>
          </w:rPr>
          <w:t>Формы боевых действий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36">
        <w:r>
          <w:rPr>
            <w:rStyle w:val="InternetLink"/>
          </w:rPr>
          <w:t>Тактик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37">
        <w:r>
          <w:rPr>
            <w:rStyle w:val="InternetLink"/>
          </w:rPr>
          <w:t>Использование мест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38">
        <w:r>
          <w:rPr>
            <w:rStyle w:val="InternetLink"/>
          </w:rPr>
          <w:t>Способы действия войск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39">
        <w:r>
          <w:rPr>
            <w:rStyle w:val="InternetLink"/>
          </w:rPr>
          <w:t>Управление войском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40">
        <w:r>
          <w:rPr>
            <w:rStyle w:val="InternetLink"/>
          </w:rPr>
          <w:t>Разведк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41">
        <w:r>
          <w:rPr>
            <w:rStyle w:val="InternetLink"/>
          </w:rPr>
          <w:t>Значение трактата Сунь-цзы</w:t>
        </w:r>
      </w:hyperlink>
    </w:p>
    <w:p>
      <w:pPr>
        <w:pStyle w:val="Normal"/>
        <w:numPr>
          <w:ilvl w:val="0"/>
          <w:numId w:val="19"/>
        </w:numPr>
        <w:spacing w:before="0" w:after="0"/>
        <w:rPr/>
      </w:pPr>
      <w:hyperlink r:id="rId3242">
        <w:r>
          <w:rPr>
            <w:rStyle w:val="InternetLink"/>
          </w:rPr>
          <w:t>ДРЕВНИЕ ИНКИ. Цевилизация МАЙ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3">
        <w:r>
          <w:rPr>
            <w:rStyle w:val="InternetLink"/>
          </w:rPr>
          <w:t>РАННИЙ ПРОМЕЖУТОЧНЫЙ ПЕРИОД: 400 Г. ДО Н.Э. - 550 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4">
        <w:r>
          <w:rPr>
            <w:rStyle w:val="InternetLink"/>
          </w:rPr>
          <w:t>СРЕДНИЙ ГОРИЗОНТ: 550 - 900 Г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5">
        <w:r>
          <w:rPr>
            <w:rStyle w:val="InternetLink"/>
          </w:rPr>
          <w:t>ПОЗДНИЙ ПРОМЕЖУТОЧНЫЙ ПЕРИОД (ПРИБРЕЖНЫЙ): 900 - 1476 Г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6">
        <w:r>
          <w:rPr>
            <w:rStyle w:val="InternetLink"/>
          </w:rPr>
          <w:t>ПОЗДНИЙ ПРОМЕЖУТОЧНЫЙ ПЕРИОД (ГОРНЫЕ РАЙОНЫ): 900 - 1476 Г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7">
        <w:r>
          <w:rPr>
            <w:rStyle w:val="InternetLink"/>
          </w:rPr>
          <w:t>ПОЗДНИЙ ГОРИЗОНТ: 1476 - 1532 Г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8">
        <w:r>
          <w:rPr>
            <w:rStyle w:val="InternetLink"/>
          </w:rPr>
          <w:t>РАННИЙ КОЛОНИАЛЬНЫЙ ПЕРИОД: 1532 - 1572 ГГ. Н.Э.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49">
        <w:r>
          <w:rPr>
            <w:rStyle w:val="InternetLink"/>
          </w:rPr>
          <w:t>ПАДЕНИЕ ИМПЕРИИ ИНКОВ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0">
        <w:r>
          <w:rPr>
            <w:rStyle w:val="InternetLink"/>
          </w:rPr>
          <w:t>ИСКУССТВО ТКАЧЕСТВА ИЛИ ИСТИННОЕ "ЗОЛОТО" ИНКОВ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1">
        <w:r>
          <w:rPr>
            <w:rStyle w:val="InternetLink"/>
          </w:rPr>
          <w:t>ПОЧТЕНИЕ К "ЖИВОМУ" КАМНЮ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2">
        <w:r>
          <w:rPr>
            <w:rStyle w:val="InternetLink"/>
          </w:rPr>
          <w:t>ИСКУССТВО РАБОТЫ С МЕТАЛЛОМ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3">
        <w:r>
          <w:rPr>
            <w:rStyle w:val="InternetLink"/>
          </w:rPr>
          <w:t>"ТАЙНОЕ ОРУЖИЕ" ИНКОВ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4">
        <w:r>
          <w:rPr>
            <w:rStyle w:val="InternetLink"/>
          </w:rPr>
          <w:t>НЕЙРОХИРУРГИЯ, ОПЕРЕДИВШАЯ СВОЁ ВРЕМЯ В ДРЕВНЕМ ПЕРУ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5">
        <w:r>
          <w:rPr>
            <w:rStyle w:val="InternetLink"/>
          </w:rPr>
          <w:t>ОТКРЫТИЕ МАЧУ-ПИКЧУ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6">
        <w:r>
          <w:rPr>
            <w:rStyle w:val="InternetLink"/>
          </w:rPr>
          <w:t>СТАТУИ ОСТРОВА ПАСХ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7">
        <w:r>
          <w:rPr>
            <w:rStyle w:val="InternetLink"/>
          </w:rPr>
          <w:t>КАМНИ ИКИ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8">
        <w:r>
          <w:rPr>
            <w:rStyle w:val="InternetLink"/>
          </w:rPr>
          <w:t>Цевилизация МАЙЯ. ИСТОРИ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59">
        <w:r>
          <w:rPr>
            <w:rStyle w:val="InternetLink"/>
          </w:rPr>
          <w:t>ЭКСПЕДИЦИЯ ЭРНАНДО КОРТЕСА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0">
        <w:r>
          <w:rPr>
            <w:rStyle w:val="InternetLink"/>
          </w:rPr>
          <w:t>ИСПАНСКИЙ МАРШ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1">
        <w:r>
          <w:rPr>
            <w:rStyle w:val="InternetLink"/>
          </w:rPr>
          <w:t>ШТУРМ ТЕНОЧТИТЛАНА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262">
        <w:r>
          <w:rPr>
            <w:rStyle w:val="InternetLink"/>
          </w:rPr>
          <w:t>ИСТОРИЯ МАЙЯ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63">
        <w:r>
          <w:rPr>
            <w:rStyle w:val="InternetLink"/>
          </w:rPr>
          <w:t>КЛАССИЧЕСКИЙ ПЕРИОД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4">
        <w:r>
          <w:rPr>
            <w:rStyle w:val="InternetLink"/>
          </w:rPr>
          <w:t>Ритуальная игра в мяч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265">
        <w:r>
          <w:rPr>
            <w:rStyle w:val="InternetLink"/>
          </w:rPr>
          <w:t>КОНЕЦ КЛАССИЧЕСКОГО ПЕРИОД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66">
        <w:r>
          <w:rPr>
            <w:rStyle w:val="InternetLink"/>
          </w:rPr>
          <w:t>ПОСТКЛАССИЧЕСКИЙ ПЕРИОД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7">
        <w:r>
          <w:rPr>
            <w:rStyle w:val="InternetLink"/>
          </w:rPr>
          <w:t>ДОМ ОБЫЧНОГО ЖИТЕЛ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8">
        <w:r>
          <w:rPr>
            <w:rStyle w:val="InternetLink"/>
          </w:rPr>
          <w:t>СТРУКТУРА СОВРЕМЕННОГО ДОМА МАЙЯ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69">
        <w:r>
          <w:rPr>
            <w:rStyle w:val="InternetLink"/>
          </w:rPr>
          <w:t>ГОРОДИЩА</w:t>
        </w:r>
      </w:hyperlink>
    </w:p>
    <w:p>
      <w:pPr>
        <w:pStyle w:val="Normal"/>
        <w:numPr>
          <w:ilvl w:val="1"/>
          <w:numId w:val="19"/>
        </w:numPr>
        <w:spacing w:before="0" w:after="0"/>
        <w:rPr/>
      </w:pPr>
      <w:hyperlink r:id="rId3270">
        <w:r>
          <w:rPr>
            <w:rStyle w:val="InternetLink"/>
          </w:rPr>
          <w:t>АСТРОНОМИЯ В ГОРОДАХ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71">
        <w:r>
          <w:rPr>
            <w:rStyle w:val="InternetLink"/>
          </w:rPr>
          <w:t>КОМПОНЕНТЫ И СИМВОЛИКА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72">
        <w:r>
          <w:rPr>
            <w:rStyle w:val="InternetLink"/>
          </w:rPr>
          <w:t>ЭЛЕМЕНТЫ ФАСАДОВ ЗДАНИЙ</w:t>
        </w:r>
      </w:hyperlink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/>
      </w:pPr>
      <w:hyperlink r:id="rId3273">
        <w:r>
          <w:rPr>
            <w:rStyle w:val="InternetLink"/>
          </w:rPr>
          <w:t>МАЙЯСКИЕ СВОДЫ</w:t>
        </w:r>
      </w:hyperlink>
      <w:r>
        <w:rPr/>
        <w:t xml:space="preserve"> </w:t>
      </w:r>
    </w:p>
    <w:p>
      <w:pPr>
        <w:pStyle w:val="Normal"/>
        <w:numPr>
          <w:ilvl w:val="2"/>
          <w:numId w:val="19"/>
        </w:numPr>
        <w:spacing w:before="0" w:after="0"/>
        <w:rPr/>
      </w:pPr>
      <w:hyperlink r:id="rId3274">
        <w:r>
          <w:rPr>
            <w:rStyle w:val="InternetLink"/>
          </w:rPr>
          <w:t>Вашактун, Гватемала</w:t>
        </w:r>
      </w:hyperlink>
    </w:p>
    <w:p>
      <w:pPr>
        <w:pStyle w:val="Normal"/>
        <w:numPr>
          <w:ilvl w:val="1"/>
          <w:numId w:val="19"/>
        </w:numPr>
        <w:spacing w:before="0" w:after="280"/>
        <w:rPr/>
      </w:pPr>
      <w:hyperlink r:id="rId3275">
        <w:r>
          <w:rPr>
            <w:rStyle w:val="InternetLink"/>
          </w:rPr>
          <w:t>РЕЛИГИЯ МАЙЯ</w:t>
        </w:r>
      </w:hyperlink>
    </w:p>
    <w:p>
      <w:pPr>
        <w:pStyle w:val="Heading3"/>
        <w:rPr/>
      </w:pPr>
      <w:r>
        <w:rPr/>
        <w:t>НЛО, контакты с внеземными цевилизациями, секретные материалы о пришельцах, аномальные зоны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276">
        <w:r>
          <w:rPr>
            <w:rStyle w:val="InternetLink"/>
          </w:rPr>
          <w:t>Подробнее о пришельцах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77">
        <w:r>
          <w:rPr>
            <w:rStyle w:val="InternetLink"/>
          </w:rPr>
          <w:t>Минобороны рассекретило x-files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278">
        <w:r>
          <w:rPr>
            <w:rStyle w:val="InternetLink"/>
          </w:rPr>
          <w:t>Типы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79">
        <w:r>
          <w:rPr>
            <w:rStyle w:val="InternetLink"/>
          </w:rPr>
          <w:t>Кто скрывает правду об НЛО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80">
        <w:r>
          <w:rPr>
            <w:rStyle w:val="InternetLink"/>
          </w:rPr>
          <w:t>На циферблате “Часов Исиды” отмечены все катастрофы XX век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281">
        <w:r>
          <w:rPr>
            <w:rStyle w:val="InternetLink"/>
          </w:rPr>
          <w:t>"Зеленые человечки": воображение или реальность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82">
        <w:r>
          <w:rPr>
            <w:rStyle w:val="InternetLink"/>
          </w:rPr>
          <w:t>НЛО просит посадку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83">
        <w:r>
          <w:rPr>
            <w:rStyle w:val="InternetLink"/>
          </w:rPr>
          <w:t>И армию НЛО не обходит стороной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284">
        <w:r>
          <w:rPr>
            <w:rStyle w:val="InternetLink"/>
          </w:rPr>
          <w:t>Загадка абсурдных заявлений энлонавт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285">
        <w:r>
          <w:rPr>
            <w:rStyle w:val="InternetLink"/>
          </w:rPr>
          <w:t>Новая уфологическая доктрин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286">
        <w:r>
          <w:rPr>
            <w:rStyle w:val="InternetLink"/>
          </w:rPr>
          <w:t>Серьезно о проблеме НЛО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287">
        <w:r>
          <w:rPr>
            <w:rStyle w:val="InternetLink"/>
          </w:rPr>
          <w:t>F.A.Q. по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88">
        <w:r>
          <w:rPr>
            <w:rStyle w:val="InternetLink"/>
          </w:rPr>
          <w:t>Что такое НЛО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89">
        <w:r>
          <w:rPr>
            <w:rStyle w:val="InternetLink"/>
          </w:rPr>
          <w:t>Кто видит НЛО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0">
        <w:r>
          <w:rPr>
            <w:rStyle w:val="InternetLink"/>
          </w:rPr>
          <w:t>На что похожи НЛО? Как быстро они передвигаются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1">
        <w:r>
          <w:rPr>
            <w:rStyle w:val="InternetLink"/>
          </w:rPr>
          <w:t>Когда люди впервые увидели НЛО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2">
        <w:r>
          <w:rPr>
            <w:rStyle w:val="InternetLink"/>
          </w:rPr>
          <w:t>Как распознать мистификацию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3">
        <w:r>
          <w:rPr>
            <w:rStyle w:val="InternetLink"/>
          </w:rPr>
          <w:t>Какие из себя пришельцы? Откуда они?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294">
        <w:r>
          <w:rPr>
            <w:rStyle w:val="InternetLink"/>
          </w:rPr>
          <w:t>Правда ли, что пришельцы похищают людей?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5">
        <w:r>
          <w:rPr>
            <w:rStyle w:val="InternetLink"/>
          </w:rPr>
          <w:t>Были ли случаи, когда НЛО причиняло людям вред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6">
        <w:r>
          <w:rPr>
            <w:rStyle w:val="InternetLink"/>
          </w:rPr>
          <w:t>Изучает ли американское правительство НЛО?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297">
        <w:r>
          <w:rPr>
            <w:rStyle w:val="InternetLink"/>
          </w:rPr>
          <w:t>Правда ли, что НЛО с пришельцами на борту разбился и был подобран американскими военными?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8">
        <w:r>
          <w:rPr>
            <w:rStyle w:val="InternetLink"/>
          </w:rPr>
          <w:t>Существуют ли секретные базы пришельцев? Обладают ли США внеземной технологией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299">
        <w:r>
          <w:rPr>
            <w:rStyle w:val="InternetLink"/>
          </w:rPr>
          <w:t>Что такое НЛО (UFO)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0">
        <w:r>
          <w:rPr>
            <w:rStyle w:val="InternetLink"/>
          </w:rPr>
          <w:t>Причастны ли НЛО к увечьям животных?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01">
        <w:r>
          <w:rPr>
            <w:rStyle w:val="InternetLink"/>
          </w:rPr>
          <w:t>Кто такие "люди в черном"? Откуда происходят слухи о загадочных черных вертолетах?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2">
        <w:r>
          <w:rPr>
            <w:rStyle w:val="InternetLink"/>
          </w:rPr>
          <w:t>Имеют ли НЛО какое-то отношение к "кругам на полях"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3">
        <w:r>
          <w:rPr>
            <w:rStyle w:val="InternetLink"/>
          </w:rPr>
          <w:t>НЛО - все точки уже расставлены?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04">
        <w:r>
          <w:rPr>
            <w:rStyle w:val="InternetLink"/>
          </w:rPr>
          <w:t>Загадка осталась - нужно искать истину!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5">
        <w:r>
          <w:rPr>
            <w:rStyle w:val="InternetLink"/>
          </w:rPr>
          <w:t>Проблема представляет интерес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6">
        <w:r>
          <w:rPr>
            <w:rStyle w:val="InternetLink"/>
          </w:rPr>
          <w:t>Этот шанс не равен нулю!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07">
        <w:r>
          <w:rPr>
            <w:rStyle w:val="InternetLink"/>
          </w:rPr>
          <w:t>Круги... круги... опять КРУГИ!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08">
        <w:r>
          <w:rPr>
            <w:rStyle w:val="InternetLink"/>
          </w:rPr>
          <w:t>Большой сфинкс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09">
        <w:r>
          <w:rPr>
            <w:rStyle w:val="InternetLink"/>
          </w:rPr>
          <w:t>Но вернёмся к самому объекту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10">
        <w:r>
          <w:rPr>
            <w:rStyle w:val="InternetLink"/>
          </w:rPr>
          <w:t>Французские археологи подметили: датировка египетского потопа совпадает с датой гибели легендарной Атлантиды по Платону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11">
        <w:r>
          <w:rPr>
            <w:rStyle w:val="InternetLink"/>
          </w:rPr>
          <w:t>Облик бог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12">
        <w:r>
          <w:rPr>
            <w:rStyle w:val="InternetLink"/>
          </w:rPr>
          <w:t>Как начинается контакт с инопланетянам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13">
        <w:r>
          <w:rPr>
            <w:rStyle w:val="InternetLink"/>
          </w:rPr>
          <w:t>Русская "ЗОНА 51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14">
        <w:r>
          <w:rPr>
            <w:rStyle w:val="InternetLink"/>
          </w:rPr>
          <w:t>В Шале начали происходить странные события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15">
        <w:r>
          <w:rPr>
            <w:rStyle w:val="InternetLink"/>
          </w:rPr>
          <w:t>70% тарелок возникло из-за военной техники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16">
        <w:r>
          <w:rPr>
            <w:rStyle w:val="InternetLink"/>
          </w:rPr>
          <w:t>НЛО в Конго, 1968 год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17">
        <w:r>
          <w:rPr>
            <w:rStyle w:val="InternetLink"/>
          </w:rPr>
          <w:t>Периодически летали на самолете VIP гости Конго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18">
        <w:r>
          <w:rPr>
            <w:rStyle w:val="InternetLink"/>
          </w:rPr>
          <w:t>Невозможность контакт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19">
        <w:r>
          <w:rPr>
            <w:rStyle w:val="InternetLink"/>
          </w:rPr>
          <w:t>Родина Бог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0">
        <w:r>
          <w:rPr>
            <w:rStyle w:val="InternetLink"/>
          </w:rPr>
          <w:t>Уфологические тайны Мексиканской пустын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1">
        <w:r>
          <w:rPr>
            <w:rStyle w:val="InternetLink"/>
          </w:rPr>
          <w:t>Тайна Круг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22">
        <w:r>
          <w:rPr>
            <w:rStyle w:val="InternetLink"/>
          </w:rPr>
          <w:t>Мистерия ставропольских полей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23">
        <w:r>
          <w:rPr>
            <w:rStyle w:val="InternetLink"/>
          </w:rPr>
          <w:t>Загадка злаковых кругов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4">
        <w:r>
          <w:rPr>
            <w:rStyle w:val="InternetLink"/>
          </w:rPr>
          <w:t>Досье ФБР и ЦРУ по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25">
        <w:r>
          <w:rPr>
            <w:rStyle w:val="InternetLink"/>
          </w:rPr>
          <w:t>Недавно ФБР так же выложило в Интернет архивные документы о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26">
        <w:r>
          <w:rPr>
            <w:rStyle w:val="InternetLink"/>
          </w:rPr>
          <w:t>Чертовщина на дорогах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7">
        <w:r>
          <w:rPr>
            <w:rStyle w:val="InternetLink"/>
          </w:rPr>
          <w:t>Жители недр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8">
        <w:r>
          <w:rPr>
            <w:rStyle w:val="InternetLink"/>
          </w:rPr>
          <w:t>Тайны Антарктиды охраняются спецслужбам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29">
        <w:r>
          <w:rPr>
            <w:rStyle w:val="InternetLink"/>
          </w:rPr>
          <w:t>Световое чудо Нью-Грандж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0">
        <w:r>
          <w:rPr>
            <w:rStyle w:val="InternetLink"/>
          </w:rPr>
          <w:t>Филадельфийский эксперимент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31">
        <w:r>
          <w:rPr>
            <w:rStyle w:val="InternetLink"/>
          </w:rPr>
          <w:t>Русский ответ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2">
        <w:r>
          <w:rPr>
            <w:rStyle w:val="InternetLink"/>
          </w:rPr>
          <w:t>Разумные действия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33">
        <w:r>
          <w:rPr>
            <w:rStyle w:val="InternetLink"/>
          </w:rPr>
          <w:t>Наследие Космитов или воспоминания о будущем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4">
        <w:r>
          <w:rPr>
            <w:rStyle w:val="InternetLink"/>
          </w:rPr>
          <w:t>Катастрофа НЛО на Урале. 1980-й год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35">
        <w:r>
          <w:rPr>
            <w:rStyle w:val="InternetLink"/>
          </w:rPr>
          <w:t>ОБЛОМКИ НЛО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6">
        <w:r>
          <w:rPr>
            <w:rStyle w:val="InternetLink"/>
          </w:rPr>
          <w:t>Военные исследования НЛО в СССР/СНГ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7">
        <w:r>
          <w:rPr>
            <w:rStyle w:val="InternetLink"/>
          </w:rPr>
          <w:t>Авария НЛО в Чил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38">
        <w:r>
          <w:rPr>
            <w:rStyle w:val="InternetLink"/>
          </w:rPr>
          <w:t>Шпицберген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39">
        <w:r>
          <w:rPr>
            <w:rStyle w:val="InternetLink"/>
          </w:rPr>
          <w:t>Артефакты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0">
        <w:r>
          <w:rPr>
            <w:rStyle w:val="InternetLink"/>
          </w:rPr>
          <w:t>Тайны египетские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41">
        <w:r>
          <w:rPr>
            <w:rStyle w:val="InternetLink"/>
          </w:rPr>
          <w:t>Загадка Тутанхамон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2">
        <w:r>
          <w:rPr>
            <w:rStyle w:val="InternetLink"/>
          </w:rPr>
          <w:t>Круги на полях - Ответ на послание?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3">
        <w:r>
          <w:rPr>
            <w:rStyle w:val="InternetLink"/>
          </w:rPr>
          <w:t>Пирамиды - маяки вселенной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44">
        <w:r>
          <w:rPr>
            <w:rStyle w:val="InternetLink"/>
          </w:rPr>
          <w:t>Виманы и Абидос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5">
        <w:r>
          <w:rPr>
            <w:rStyle w:val="InternetLink"/>
          </w:rPr>
          <w:t>НЛО в искусстве средневековья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6">
        <w:r>
          <w:rPr>
            <w:rStyle w:val="InternetLink"/>
          </w:rPr>
          <w:t>Палеоконтакт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47">
        <w:r>
          <w:rPr>
            <w:rStyle w:val="InternetLink"/>
          </w:rPr>
          <w:t>Голубая Кровь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48">
        <w:r>
          <w:rPr>
            <w:rStyle w:val="InternetLink"/>
          </w:rPr>
          <w:t>Но золото ли это?..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49">
        <w:r>
          <w:rPr>
            <w:rStyle w:val="InternetLink"/>
          </w:rPr>
          <w:t>Итак, биохимия применительно к богам…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0">
        <w:r>
          <w:rPr>
            <w:rStyle w:val="InternetLink"/>
          </w:rPr>
          <w:t>Пещера Бломбос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1">
        <w:r>
          <w:rPr>
            <w:rStyle w:val="InternetLink"/>
          </w:rPr>
          <w:t>Арисман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2">
        <w:r>
          <w:rPr>
            <w:rStyle w:val="InternetLink"/>
          </w:rPr>
          <w:t>Тартесс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3">
        <w:r>
          <w:rPr>
            <w:rStyle w:val="InternetLink"/>
          </w:rPr>
          <w:t>Фанагория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4">
        <w:r>
          <w:rPr>
            <w:rStyle w:val="InternetLink"/>
          </w:rPr>
          <w:t>Колосс Родосский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5">
        <w:r>
          <w:rPr>
            <w:rStyle w:val="InternetLink"/>
          </w:rPr>
          <w:t>Падение "волос ангела"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6">
        <w:r>
          <w:rPr>
            <w:rStyle w:val="InternetLink"/>
          </w:rPr>
          <w:t>Боги миф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7">
        <w:r>
          <w:rPr>
            <w:rStyle w:val="InternetLink"/>
          </w:rPr>
          <w:t>Откуда прилетали пришельцы?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58">
        <w:r>
          <w:rPr>
            <w:rStyle w:val="InternetLink"/>
          </w:rPr>
          <w:t>Бог - это иноплантянин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59">
        <w:r>
          <w:rPr>
            <w:rStyle w:val="InternetLink"/>
          </w:rPr>
          <w:t>Где искать Адама и Еву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60">
        <w:r>
          <w:rPr>
            <w:rStyle w:val="InternetLink"/>
          </w:rPr>
          <w:t>Александр Македонский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61">
        <w:r>
          <w:rPr>
            <w:rStyle w:val="InternetLink"/>
          </w:rPr>
          <w:t>Афонский сфинкс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62">
        <w:r>
          <w:rPr>
            <w:rStyle w:val="InternetLink"/>
          </w:rPr>
          <w:t>Чудо ро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63">
        <w:r>
          <w:rPr>
            <w:rStyle w:val="InternetLink"/>
          </w:rPr>
          <w:t>Посвящение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64">
        <w:r>
          <w:rPr>
            <w:rStyle w:val="InternetLink"/>
          </w:rPr>
          <w:t>Великий завоеватель мог открыть Америку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65">
        <w:r>
          <w:rPr>
            <w:rStyle w:val="InternetLink"/>
          </w:rPr>
          <w:t>Изыскания Александра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66">
        <w:r>
          <w:rPr>
            <w:rStyle w:val="InternetLink"/>
          </w:rPr>
          <w:t>Полет на небо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67">
        <w:r>
          <w:rPr>
            <w:rStyle w:val="InternetLink"/>
          </w:rPr>
          <w:t>Существует ли жизнь на других планетах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68">
        <w:r>
          <w:rPr>
            <w:rStyle w:val="InternetLink"/>
          </w:rPr>
          <w:t>Туле, Аненербе. Мистика Фашизм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69">
        <w:r>
          <w:rPr>
            <w:rStyle w:val="InternetLink"/>
          </w:rPr>
          <w:t>Аненербе (наследие предков) было одной из самых необычных официальных организаций 3-го Рейха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70">
        <w:r>
          <w:rPr>
            <w:rStyle w:val="InternetLink"/>
          </w:rPr>
          <w:t>Нацисты использовали с помощью "Аненербе" старинные оккультные "ключи"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71">
        <w:r>
          <w:rPr>
            <w:rStyle w:val="InternetLink"/>
          </w:rPr>
          <w:t>Непознанное "Золотое сечение"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72">
        <w:r>
          <w:rPr>
            <w:rStyle w:val="InternetLink"/>
          </w:rPr>
          <w:t>Тайны третьей планет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73">
        <w:r>
          <w:rPr>
            <w:rStyle w:val="InternetLink"/>
          </w:rPr>
          <w:t>Поясните, пожалуйст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74">
        <w:r>
          <w:rPr>
            <w:rStyle w:val="InternetLink"/>
          </w:rPr>
          <w:t>Антарктида 1947-й Великая Тайна Уфологи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75">
        <w:r>
          <w:rPr>
            <w:rStyle w:val="InternetLink"/>
          </w:rPr>
          <w:t>Крестовый поход против Грааля. Монтсегюр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76">
        <w:r>
          <w:rPr>
            <w:rStyle w:val="InternetLink"/>
          </w:rPr>
          <w:t>Нацисткий летающий объект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77">
        <w:r>
          <w:rPr>
            <w:rStyle w:val="InternetLink"/>
          </w:rPr>
          <w:t>Что говорят свидетел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78">
        <w:r>
          <w:rPr>
            <w:rStyle w:val="InternetLink"/>
          </w:rPr>
          <w:t>*** Самая невероятная гипотеза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379">
        <w:r>
          <w:rPr>
            <w:rStyle w:val="InternetLink"/>
          </w:rPr>
          <w:t>Постскриптум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0">
        <w:r>
          <w:rPr>
            <w:rStyle w:val="InternetLink"/>
          </w:rPr>
          <w:t>Материальное подтверждение похищений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1">
        <w:r>
          <w:rPr>
            <w:rStyle w:val="InternetLink"/>
          </w:rPr>
          <w:t>Дисколёты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2">
        <w:r>
          <w:rPr>
            <w:rStyle w:val="InternetLink"/>
          </w:rPr>
          <w:t>Оружие Возмездия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83">
        <w:r>
          <w:rPr>
            <w:rStyle w:val="InternetLink"/>
          </w:rPr>
          <w:t>ФАУ-2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84">
        <w:r>
          <w:rPr>
            <w:rStyle w:val="InternetLink"/>
          </w:rPr>
          <w:t>А9/А10 - ФАУ-3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5">
        <w:r>
          <w:rPr>
            <w:rStyle w:val="InternetLink"/>
          </w:rPr>
          <w:t>НЛО, Хаунебу и База (211)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6">
        <w:r>
          <w:rPr>
            <w:rStyle w:val="InternetLink"/>
          </w:rPr>
          <w:t>Загадки пирамиды Мейдум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7">
        <w:r>
          <w:rPr>
            <w:rStyle w:val="InternetLink"/>
          </w:rPr>
          <w:t>Как устроен HЛО и кто такие инопланетяне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88">
        <w:r>
          <w:rPr>
            <w:rStyle w:val="InternetLink"/>
          </w:rPr>
          <w:t>Предварительный доклад по происшествиям с НЛО в 1947 году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89">
        <w:r>
          <w:rPr>
            <w:rStyle w:val="InternetLink"/>
          </w:rPr>
          <w:t>Возраст бог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90">
        <w:r>
          <w:rPr>
            <w:rStyle w:val="InternetLink"/>
          </w:rPr>
          <w:t>Воздействие НЛО на различную технику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1">
        <w:r>
          <w:rPr>
            <w:rStyle w:val="InternetLink"/>
          </w:rPr>
          <w:t>Очень интересный случай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2">
        <w:r>
          <w:rPr>
            <w:rStyle w:val="InternetLink"/>
          </w:rPr>
          <w:t>Опускавшиеся низко НЛО притягивали к себе и поднимали в воздух легковые автомобил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3">
        <w:r>
          <w:rPr>
            <w:rStyle w:val="InternetLink"/>
          </w:rPr>
          <w:t>Зафиксированы случаи повреждения самолетов при встрече с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4">
        <w:r>
          <w:rPr>
            <w:rStyle w:val="InternetLink"/>
          </w:rPr>
          <w:t>Известны также случаи гибели самолетов при столкновении с НЛО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95">
        <w:r>
          <w:rPr>
            <w:rStyle w:val="InternetLink"/>
          </w:rPr>
          <w:t>Круги на полях - История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6">
        <w:r>
          <w:rPr>
            <w:rStyle w:val="InternetLink"/>
          </w:rPr>
          <w:t>О технологиях создания кругов на полях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397">
        <w:r>
          <w:rPr>
            <w:rStyle w:val="InternetLink"/>
          </w:rPr>
          <w:t>Тайна Мохенджо-Даро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398">
        <w:r>
          <w:rPr>
            <w:rStyle w:val="InternetLink"/>
          </w:rPr>
          <w:t>Физическое воздействие НЛО на животных и людей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399">
        <w:r>
          <w:rPr>
            <w:rStyle w:val="InternetLink"/>
          </w:rPr>
          <w:t>Зафиксированы случаи, когда близкие встречи с НЛО вызывали у людей немедленную потерю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00">
        <w:r>
          <w:rPr>
            <w:rStyle w:val="InternetLink"/>
          </w:rPr>
          <w:t>Известны также случаи, когда НЛО своими лучами лишали очевидцев зрения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01">
        <w:r>
          <w:rPr>
            <w:rStyle w:val="InternetLink"/>
          </w:rPr>
          <w:t>Иногда излучение НЛО вызывают заболевание, подобное лучевой болезни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402">
        <w:r>
          <w:rPr>
            <w:rStyle w:val="InternetLink"/>
          </w:rPr>
          <w:t>Акапан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03">
        <w:r>
          <w:rPr>
            <w:rStyle w:val="InternetLink"/>
          </w:rPr>
          <w:t>Пума-Пунку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04">
        <w:r>
          <w:rPr>
            <w:rStyle w:val="InternetLink"/>
          </w:rPr>
          <w:t>Каласасайя и Врата Солнц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05">
        <w:r>
          <w:rPr>
            <w:rStyle w:val="InternetLink"/>
          </w:rPr>
          <w:t>Стоунхендж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06">
        <w:r>
          <w:rPr>
            <w:rStyle w:val="InternetLink"/>
          </w:rPr>
          <w:t>В чем смысл формулы Злобина?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07">
        <w:r>
          <w:rPr>
            <w:rStyle w:val="InternetLink"/>
          </w:rPr>
          <w:t>Пустыня Наска и Планеры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08">
        <w:r>
          <w:rPr>
            <w:rStyle w:val="InternetLink"/>
          </w:rPr>
          <w:t>Кааб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09">
        <w:r>
          <w:rPr>
            <w:rStyle w:val="InternetLink"/>
          </w:rPr>
          <w:t>Баальбек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10">
        <w:r>
          <w:rPr>
            <w:rStyle w:val="InternetLink"/>
          </w:rPr>
          <w:t>Акамбаро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11">
        <w:r>
          <w:rPr>
            <w:rStyle w:val="InternetLink"/>
          </w:rPr>
          <w:t>7 чудес свет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2">
        <w:r>
          <w:rPr>
            <w:rStyle w:val="InternetLink"/>
          </w:rPr>
          <w:t>Тайна принца Фарук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3">
        <w:r>
          <w:rPr>
            <w:rStyle w:val="InternetLink"/>
          </w:rPr>
          <w:t>Неразведанные лабиринт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4">
        <w:r>
          <w:rPr>
            <w:rStyle w:val="InternetLink"/>
          </w:rPr>
          <w:t>Склад инопланетян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5">
        <w:r>
          <w:rPr>
            <w:rStyle w:val="InternetLink"/>
          </w:rPr>
          <w:t>Тайны океанов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6">
        <w:r>
          <w:rPr>
            <w:rStyle w:val="InternetLink"/>
          </w:rPr>
          <w:t>Решение 33-й сессии Генеральной ассамблеи ООН по вопросу изучения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7">
        <w:r>
          <w:rPr>
            <w:rStyle w:val="InternetLink"/>
          </w:rPr>
          <w:t>Открытие, которого не было!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18">
        <w:r>
          <w:rPr>
            <w:rStyle w:val="InternetLink"/>
          </w:rPr>
          <w:t>О контактах людей с "энлонавтами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19">
        <w:r>
          <w:rPr>
            <w:rStyle w:val="InternetLink"/>
          </w:rPr>
          <w:t>Жители деревни слышали гул при взлете НЛО, а шестилетний мальчик видел пролетевший предмет, похожий на автобус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0">
        <w:r>
          <w:rPr>
            <w:rStyle w:val="InternetLink"/>
          </w:rPr>
          <w:t>НЛО: операция "сокрытие"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1">
        <w:r>
          <w:rPr>
            <w:rStyle w:val="InternetLink"/>
          </w:rPr>
          <w:t>Ветхозаветные "пришельцы"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2">
        <w:r>
          <w:rPr>
            <w:rStyle w:val="InternetLink"/>
          </w:rPr>
          <w:t>Сообщения о других крушениях НЛО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3">
        <w:r>
          <w:rPr>
            <w:rStyle w:val="InternetLink"/>
          </w:rPr>
          <w:t>Почему президенты не видят летающих тарелок?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24">
        <w:r>
          <w:rPr>
            <w:rStyle w:val="InternetLink"/>
          </w:rPr>
          <w:t>Видение, стой - стрелять буду!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25">
        <w:r>
          <w:rPr>
            <w:rStyle w:val="InternetLink"/>
          </w:rPr>
          <w:t>Так есть или нет?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6">
        <w:r>
          <w:rPr>
            <w:rStyle w:val="InternetLink"/>
          </w:rPr>
          <w:t>Золотой город Инко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7">
        <w:r>
          <w:rPr>
            <w:rStyle w:val="InternetLink"/>
          </w:rPr>
          <w:t>Исследования НЛО в СШ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8">
        <w:r>
          <w:rPr>
            <w:rStyle w:val="InternetLink"/>
          </w:rPr>
          <w:t>Тайна китайских гор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29">
        <w:r>
          <w:rPr>
            <w:rStyle w:val="InternetLink"/>
          </w:rPr>
          <w:t>Реакция НЛО на попытки их перехват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0">
        <w:r>
          <w:rPr>
            <w:rStyle w:val="InternetLink"/>
          </w:rPr>
          <w:t>Особого рассмотрения заслуживает случай, когда НЛО сам атаковал и сбил самолет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31">
        <w:r>
          <w:rPr>
            <w:rStyle w:val="InternetLink"/>
          </w:rPr>
          <w:t>Способность НЛО становиться невидимым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2">
        <w:r>
          <w:rPr>
            <w:rStyle w:val="InternetLink"/>
          </w:rPr>
          <w:t>Довольно часто, наблюдаемые визуально НЛО не фиксируются на экранах радиолокаторов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3">
        <w:r>
          <w:rPr>
            <w:rStyle w:val="InternetLink"/>
          </w:rPr>
          <w:t>Мнение материально-технического командования о "летающих дисках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4">
        <w:r>
          <w:rPr>
            <w:rStyle w:val="InternetLink"/>
          </w:rPr>
          <w:t>Мемориальный Комплекс Джосер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35">
        <w:r>
          <w:rPr>
            <w:rStyle w:val="InternetLink"/>
          </w:rPr>
          <w:t>Проклятье фараонов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6">
        <w:r>
          <w:rPr>
            <w:rStyle w:val="InternetLink"/>
          </w:rPr>
          <w:t>Так мы подошли к разгадке тайны "проклятья фараонов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7">
        <w:r>
          <w:rPr>
            <w:rStyle w:val="InternetLink"/>
          </w:rPr>
          <w:t>Тайна вентиляционных шахт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38">
        <w:r>
          <w:rPr>
            <w:rStyle w:val="InternetLink"/>
          </w:rPr>
          <w:t>Но вернёмся к шахтам камеры царицы, именно они преподнесли очередной сюрприз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39">
        <w:r>
          <w:rPr>
            <w:rStyle w:val="InternetLink"/>
          </w:rPr>
          <w:t>Тогда началось обследование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440">
        <w:r>
          <w:rPr>
            <w:rStyle w:val="InternetLink"/>
          </w:rPr>
          <w:t>Реликвии Великой Пирамиды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41">
        <w:r>
          <w:rPr>
            <w:rStyle w:val="InternetLink"/>
          </w:rPr>
          <w:t>Великая Пирамида Хеопса (Хуфу)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42">
        <w:r>
          <w:rPr>
            <w:rStyle w:val="InternetLink"/>
          </w:rPr>
          <w:t>Путь в Пирамиду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43">
        <w:r>
          <w:rPr>
            <w:rStyle w:val="InternetLink"/>
          </w:rPr>
          <w:t>Так что же находится внутри Великой Пирамиды Хеопса?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44">
        <w:r>
          <w:rPr>
            <w:rStyle w:val="InternetLink"/>
          </w:rPr>
          <w:t>Но продолжим путешествие по пирамиде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45">
        <w:r>
          <w:rPr>
            <w:rStyle w:val="InternetLink"/>
          </w:rPr>
          <w:t>Но пойдём дальше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446">
        <w:r>
          <w:rPr>
            <w:rStyle w:val="InternetLink"/>
          </w:rPr>
          <w:t>Пирамида-линз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47">
        <w:r>
          <w:rPr>
            <w:rStyle w:val="InternetLink"/>
          </w:rPr>
          <w:t>Изучение НЛО во Франц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48">
        <w:r>
          <w:rPr>
            <w:rStyle w:val="InternetLink"/>
          </w:rPr>
          <w:t>Следы древних пришельцев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49">
        <w:r>
          <w:rPr>
            <w:rStyle w:val="InternetLink"/>
          </w:rPr>
          <w:t>Изучение НЛО в Англ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50">
        <w:r>
          <w:rPr>
            <w:rStyle w:val="InternetLink"/>
          </w:rPr>
          <w:t>Шумер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51">
        <w:r>
          <w:rPr>
            <w:rStyle w:val="InternetLink"/>
          </w:rPr>
          <w:t>Появление Шумеров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52">
        <w:r>
          <w:rPr>
            <w:rStyle w:val="InternetLink"/>
          </w:rPr>
          <w:t>Религия Древнего Шумер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53">
        <w:r>
          <w:rPr>
            <w:rStyle w:val="InternetLink"/>
          </w:rPr>
          <w:t>Грандиозное нашествие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54">
        <w:r>
          <w:rPr>
            <w:rStyle w:val="InternetLink"/>
          </w:rPr>
          <w:t>Изучение НЛО в СССР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55">
        <w:r>
          <w:rPr>
            <w:rStyle w:val="InternetLink"/>
          </w:rPr>
          <w:t>НЛО в Азии и Австрал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56">
        <w:r>
          <w:rPr>
            <w:rStyle w:val="InternetLink"/>
          </w:rPr>
          <w:t>Как строили Пирамид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57">
        <w:r>
          <w:rPr>
            <w:rStyle w:val="InternetLink"/>
          </w:rPr>
          <w:t>Деревянные Машин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58">
        <w:r>
          <w:rPr>
            <w:rStyle w:val="InternetLink"/>
          </w:rPr>
          <w:t>Пирамиды равняются на звезды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59">
        <w:r>
          <w:rPr>
            <w:rStyle w:val="InternetLink"/>
          </w:rPr>
          <w:t>Вода - Друг Человека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0">
        <w:r>
          <w:rPr>
            <w:rStyle w:val="InternetLink"/>
          </w:rPr>
          <w:t>Изучение НЛО в Итал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1">
        <w:r>
          <w:rPr>
            <w:rStyle w:val="InternetLink"/>
          </w:rPr>
          <w:t>Пирамиды Четвёртой Династ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2">
        <w:r>
          <w:rPr>
            <w:rStyle w:val="InternetLink"/>
          </w:rPr>
          <w:t>Изучение НЛО в Испан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3">
        <w:r>
          <w:rPr>
            <w:rStyle w:val="InternetLink"/>
          </w:rPr>
          <w:t>Изучение НЛО в Японии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4">
        <w:r>
          <w:rPr>
            <w:rStyle w:val="InternetLink"/>
          </w:rPr>
          <w:t>Огненные колесницы из летописей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5">
        <w:r>
          <w:rPr>
            <w:rStyle w:val="InternetLink"/>
          </w:rPr>
          <w:t>Тайны жрецов Майя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66">
        <w:r>
          <w:rPr>
            <w:rStyle w:val="InternetLink"/>
          </w:rPr>
          <w:t>До половины планет во Вселенной могут быть обитаемы, утверждают британские астроном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67">
        <w:r>
          <w:rPr>
            <w:rStyle w:val="InternetLink"/>
          </w:rPr>
          <w:t>Не обошла стороной ученого и проблема НЛО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68">
        <w:r>
          <w:rPr>
            <w:rStyle w:val="InternetLink"/>
          </w:rPr>
          <w:t>Совладелец компании Microsoft занялся поиском зеленых человечков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69">
        <w:r>
          <w:rPr>
            <w:rStyle w:val="InternetLink"/>
          </w:rPr>
          <w:t>НЛО в Европе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0">
        <w:r>
          <w:rPr>
            <w:rStyle w:val="InternetLink"/>
          </w:rPr>
          <w:t>НЛО в Северной Америке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1">
        <w:r>
          <w:rPr>
            <w:rStyle w:val="InternetLink"/>
          </w:rPr>
          <w:t>Изучение НЛО в Китае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2">
        <w:r>
          <w:rPr>
            <w:rStyle w:val="InternetLink"/>
          </w:rPr>
          <w:t>Spirit увидел НЛО в небе Марс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3">
        <w:r>
          <w:rPr>
            <w:rStyle w:val="InternetLink"/>
          </w:rPr>
          <w:t>Изучение НЛО в Германи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74">
        <w:r>
          <w:rPr>
            <w:rStyle w:val="InternetLink"/>
          </w:rPr>
          <w:t>В небе - не только звезды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75">
        <w:r>
          <w:rPr>
            <w:rStyle w:val="InternetLink"/>
          </w:rPr>
          <w:t>Итак, какова общая хронологическая картина феномена НЛО?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6">
        <w:r>
          <w:rPr>
            <w:rStyle w:val="InternetLink"/>
          </w:rPr>
          <w:t>Первые астронавты: "Мы были на Луне, когда за нами наблюдал НЛО"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77">
        <w:r>
          <w:rPr>
            <w:rStyle w:val="InternetLink"/>
          </w:rPr>
          <w:t>Фильм "Вскрытие Пришельца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78">
        <w:r>
          <w:rPr>
            <w:rStyle w:val="InternetLink"/>
          </w:rPr>
          <w:t>Предыстория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79">
        <w:r>
          <w:rPr>
            <w:rStyle w:val="InternetLink"/>
          </w:rPr>
          <w:t>История оператора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80">
        <w:r>
          <w:rPr>
            <w:rStyle w:val="InternetLink"/>
          </w:rPr>
          <w:t>Первые просмотры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1">
        <w:r>
          <w:rPr>
            <w:rStyle w:val="InternetLink"/>
          </w:rPr>
          <w:t>Изучение НЛО в Канаде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2">
        <w:r>
          <w:rPr>
            <w:rStyle w:val="InternetLink"/>
          </w:rPr>
          <w:t>Бразильский инцидент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3">
        <w:r>
          <w:rPr>
            <w:rStyle w:val="InternetLink"/>
          </w:rPr>
          <w:t>Пожарникам удалось набросить на существо ловчую сеть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4">
        <w:r>
          <w:rPr>
            <w:rStyle w:val="InternetLink"/>
          </w:rPr>
          <w:t>Не всякое НЛО - с неба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5">
        <w:r>
          <w:rPr>
            <w:rStyle w:val="InternetLink"/>
          </w:rPr>
          <w:t>Международные организации по исследованию НЛО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86">
        <w:r>
          <w:rPr>
            <w:rStyle w:val="InternetLink"/>
          </w:rPr>
          <w:t>Фильм "Вскрытие Пришельца"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87">
        <w:r>
          <w:rPr>
            <w:rStyle w:val="InternetLink"/>
          </w:rPr>
          <w:t>Информация "скепетиков" была предоставлена Михаилом Герштейном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88">
        <w:r>
          <w:rPr>
            <w:rStyle w:val="InternetLink"/>
          </w:rPr>
          <w:t>Киноплёнка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89">
        <w:r>
          <w:rPr>
            <w:rStyle w:val="InternetLink"/>
          </w:rPr>
          <w:t>Мнение патологоанатомов и хирургов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90">
        <w:r>
          <w:rPr>
            <w:rStyle w:val="InternetLink"/>
          </w:rPr>
          <w:t>Кто же все-таки проводил вскрытие?</w:t>
        </w:r>
      </w:hyperlink>
    </w:p>
    <w:p>
      <w:pPr>
        <w:pStyle w:val="Normal"/>
        <w:numPr>
          <w:ilvl w:val="1"/>
          <w:numId w:val="23"/>
        </w:numPr>
        <w:spacing w:before="0" w:after="0"/>
        <w:rPr/>
      </w:pPr>
      <w:hyperlink r:id="rId3491">
        <w:r>
          <w:rPr>
            <w:rStyle w:val="InternetLink"/>
          </w:rPr>
          <w:t>Фильм "Вскрытие Пришельца". Личность оператора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92">
        <w:r>
          <w:rPr>
            <w:rStyle w:val="InternetLink"/>
          </w:rPr>
          <w:t>Николас фон Поппен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93">
        <w:r>
          <w:rPr>
            <w:rStyle w:val="InternetLink"/>
          </w:rPr>
          <w:t>Бермудский треугольник: мистика и мистификация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94">
        <w:r>
          <w:rPr>
            <w:rStyle w:val="InternetLink"/>
          </w:rPr>
          <w:t>О наблюдениях НЛО под водой</w:t>
        </w:r>
      </w:hyperlink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hyperlink r:id="rId3495">
        <w:r>
          <w:rPr>
            <w:rStyle w:val="InternetLink"/>
          </w:rPr>
          <w:t>Появление НЛО во время важных событий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hyperlink r:id="rId3496">
        <w:r>
          <w:rPr>
            <w:rStyle w:val="InternetLink"/>
          </w:rPr>
          <w:t>Иногда НЛО совершали сложные маневры вокруг летящих самолетов</w:t>
        </w:r>
      </w:hyperlink>
      <w:r>
        <w:rPr/>
        <w:t xml:space="preserve"> </w:t>
      </w:r>
    </w:p>
    <w:p>
      <w:pPr>
        <w:pStyle w:val="Normal"/>
        <w:numPr>
          <w:ilvl w:val="2"/>
          <w:numId w:val="23"/>
        </w:numPr>
        <w:spacing w:before="0" w:after="0"/>
        <w:rPr/>
      </w:pPr>
      <w:hyperlink r:id="rId3497">
        <w:r>
          <w:rPr>
            <w:rStyle w:val="InternetLink"/>
          </w:rPr>
          <w:t>Зафиксированы также случаи, когда НЛО пикировали на автомобили, поезда и корабли, совершали над ними маневры или сопровождали их длительное время</w:t>
        </w:r>
      </w:hyperlink>
    </w:p>
    <w:p>
      <w:pPr>
        <w:pStyle w:val="Normal"/>
        <w:numPr>
          <w:ilvl w:val="0"/>
          <w:numId w:val="23"/>
        </w:numPr>
        <w:spacing w:before="0" w:after="0"/>
        <w:rPr/>
      </w:pPr>
      <w:hyperlink r:id="rId3498">
        <w:r>
          <w:rPr>
            <w:rStyle w:val="InternetLink"/>
          </w:rPr>
          <w:t>НЛО в древ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23"/>
        </w:numPr>
        <w:spacing w:before="0" w:after="280"/>
        <w:rPr/>
      </w:pPr>
      <w:hyperlink r:id="rId3499">
        <w:r>
          <w:rPr>
            <w:rStyle w:val="InternetLink"/>
          </w:rPr>
          <w:t>В книге пророка Даниила говорится, что он видел на небе "огненные колеса"</w:t>
        </w:r>
      </w:hyperlink>
    </w:p>
    <w:p>
      <w:pPr>
        <w:pStyle w:val="Heading3"/>
        <w:rPr/>
      </w:pPr>
      <w:r>
        <w:rPr/>
        <w:t>Древние восточные учения. Искусство Икэбана, бонсай. Искусство веера, боевой веер. Китайская опера и театр</w:t>
      </w:r>
    </w:p>
    <w:p>
      <w:pPr>
        <w:pStyle w:val="Normal"/>
        <w:numPr>
          <w:ilvl w:val="0"/>
          <w:numId w:val="12"/>
        </w:numPr>
        <w:spacing w:before="0" w:after="0"/>
        <w:rPr/>
      </w:pPr>
      <w:hyperlink r:id="rId3500">
        <w:r>
          <w:rPr>
            <w:rStyle w:val="InternetLink"/>
          </w:rPr>
          <w:t>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01">
        <w:r>
          <w:rPr>
            <w:rStyle w:val="InternetLink"/>
          </w:rPr>
          <w:t>Что такое бонсай?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02">
        <w:r>
          <w:rPr>
            <w:rStyle w:val="InternetLink"/>
          </w:rPr>
          <w:t>История бонсай в Япони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03">
        <w:r>
          <w:rPr>
            <w:rStyle w:val="InternetLink"/>
          </w:rPr>
          <w:t>Размеры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04">
        <w:r>
          <w:rPr>
            <w:rStyle w:val="InternetLink"/>
          </w:rPr>
          <w:t>Стили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05">
        <w:r>
          <w:rPr>
            <w:rStyle w:val="InternetLink"/>
          </w:rPr>
          <w:t>1. ЧОККАН (формальный вертикальный стиль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06">
        <w:r>
          <w:rPr>
            <w:rStyle w:val="InternetLink"/>
          </w:rPr>
          <w:t>2. ШАККАН (наклонный стиль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07">
        <w:r>
          <w:rPr>
            <w:rStyle w:val="InternetLink"/>
          </w:rPr>
          <w:t>3. МОЙО-ГИ (неформальный вертикальный стиль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08">
        <w:r>
          <w:rPr>
            <w:rStyle w:val="InternetLink"/>
          </w:rPr>
          <w:t>4. КЕНГАЙ (стиль каскад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09">
        <w:r>
          <w:rPr>
            <w:rStyle w:val="InternetLink"/>
          </w:rPr>
          <w:t>5. ХАН-КЕНГАЙ (полукаскадный стиль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0">
        <w:r>
          <w:rPr>
            <w:rStyle w:val="InternetLink"/>
          </w:rPr>
          <w:t>6. БУДЖИНГИ (литературный стиль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1">
        <w:r>
          <w:rPr>
            <w:rStyle w:val="InternetLink"/>
          </w:rPr>
          <w:t>7. ХОКИ - ДАЧИ (стиль "метелка"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2">
        <w:r>
          <w:rPr>
            <w:rStyle w:val="InternetLink"/>
          </w:rPr>
          <w:t>8. ШАРИМИКИ (стиль "мертвая древесина"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3">
        <w:r>
          <w:rPr>
            <w:rStyle w:val="InternetLink"/>
          </w:rPr>
          <w:t>9. СЕКИДЖОДЖУ (стиль "обнаженные корни на камне"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4">
        <w:r>
          <w:rPr>
            <w:rStyle w:val="InternetLink"/>
          </w:rPr>
          <w:t>10. ИСИ - ДЗУКИ (стиль "обнявшие камень"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5">
        <w:r>
          <w:rPr>
            <w:rStyle w:val="InternetLink"/>
          </w:rPr>
          <w:t>11. СОКАН (стиль "сдвоенный ствол")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16">
        <w:r>
          <w:rPr>
            <w:rStyle w:val="InternetLink"/>
          </w:rPr>
          <w:t>12. КАБУ - ДАЧИ (стиль "спрут")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17">
        <w:r>
          <w:rPr>
            <w:rStyle w:val="InternetLink"/>
          </w:rPr>
          <w:t>Типы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18">
        <w:r>
          <w:rPr>
            <w:rStyle w:val="InternetLink"/>
          </w:rPr>
          <w:t>Садовые и комнатные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19">
        <w:r>
          <w:rPr>
            <w:rStyle w:val="InternetLink"/>
          </w:rPr>
          <w:t>Японские термины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20">
        <w:r>
          <w:rPr>
            <w:rStyle w:val="InternetLink"/>
          </w:rPr>
          <w:t>Покупка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21">
        <w:r>
          <w:rPr>
            <w:rStyle w:val="InternetLink"/>
          </w:rPr>
          <w:t>Почва для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22">
        <w:r>
          <w:rPr>
            <w:rStyle w:val="InternetLink"/>
          </w:rPr>
          <w:t>Удобрения и питательные веществ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23">
        <w:r>
          <w:rPr>
            <w:rStyle w:val="InternetLink"/>
          </w:rPr>
          <w:t>Вредители и болезн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24">
        <w:r>
          <w:rPr>
            <w:rStyle w:val="InternetLink"/>
          </w:rPr>
          <w:t>Пересадка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25">
        <w:r>
          <w:rPr>
            <w:rStyle w:val="InternetLink"/>
          </w:rPr>
          <w:t>1. Регулярная пересадк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26">
        <w:r>
          <w:rPr>
            <w:rStyle w:val="InternetLink"/>
          </w:rPr>
          <w:t>2. Плановая пересадк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27">
        <w:r>
          <w:rPr>
            <w:rStyle w:val="InternetLink"/>
          </w:rPr>
          <w:t>3. Экстренная пересадк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28">
        <w:r>
          <w:rPr>
            <w:rStyle w:val="InternetLink"/>
          </w:rPr>
          <w:t>Полив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29">
        <w:r>
          <w:rPr>
            <w:rStyle w:val="InternetLink"/>
          </w:rPr>
          <w:t>1. Полив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30">
        <w:r>
          <w:rPr>
            <w:rStyle w:val="InternetLink"/>
          </w:rPr>
          <w:t>2. Полив или промачив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31">
        <w:r>
          <w:rPr>
            <w:rStyle w:val="InternetLink"/>
          </w:rPr>
          <w:t>Бонсай и вод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2">
        <w:r>
          <w:rPr>
            <w:rStyle w:val="InternetLink"/>
          </w:rPr>
          <w:t>Влажность воздух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3">
        <w:r>
          <w:rPr>
            <w:rStyle w:val="InternetLink"/>
          </w:rPr>
          <w:t>Световой режим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4">
        <w:r>
          <w:rPr>
            <w:rStyle w:val="InternetLink"/>
          </w:rPr>
          <w:t>Температурный режим для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35">
        <w:r>
          <w:rPr>
            <w:rStyle w:val="InternetLink"/>
          </w:rPr>
          <w:t>Проветривание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6">
        <w:r>
          <w:rPr>
            <w:rStyle w:val="InternetLink"/>
          </w:rPr>
          <w:t>Выращивание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7">
        <w:r>
          <w:rPr>
            <w:rStyle w:val="InternetLink"/>
          </w:rPr>
          <w:t>Размножение БОНСАЙ воздушными отводкам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8">
        <w:r>
          <w:rPr>
            <w:rStyle w:val="InternetLink"/>
          </w:rPr>
          <w:t>Бонсай, взятые в природе, йамадор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39">
        <w:r>
          <w:rPr>
            <w:rStyle w:val="InternetLink"/>
          </w:rPr>
          <w:t>Бонсай, выращенные из семян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40">
        <w:r>
          <w:rPr>
            <w:rStyle w:val="InternetLink"/>
          </w:rPr>
          <w:t>Бонсай, выращенные из черенков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41">
        <w:r>
          <w:rPr>
            <w:rStyle w:val="InternetLink"/>
          </w:rPr>
          <w:t>Инструменты и материал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42">
        <w:r>
          <w:rPr>
            <w:rStyle w:val="InternetLink"/>
          </w:rPr>
          <w:t>Натяжные приспособления для бонсай и проволок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43">
        <w:r>
          <w:rPr>
            <w:rStyle w:val="InternetLink"/>
          </w:rPr>
          <w:t>1. Натяжные приспособл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44">
        <w:r>
          <w:rPr>
            <w:rStyle w:val="InternetLink"/>
          </w:rPr>
          <w:t>2. Использование проволоки при формировании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45">
        <w:r>
          <w:rPr>
            <w:rStyle w:val="InternetLink"/>
          </w:rPr>
          <w:t>Поддержание небольших размеров иголок и побегов у сосен и елей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46">
        <w:r>
          <w:rPr>
            <w:rStyle w:val="InternetLink"/>
          </w:rPr>
          <w:t>Контейнеры и столы для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47">
        <w:r>
          <w:rPr>
            <w:rStyle w:val="InternetLink"/>
          </w:rPr>
          <w:t>Столы для украшения бонсай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48">
        <w:r>
          <w:rPr>
            <w:rStyle w:val="InternetLink"/>
          </w:rPr>
          <w:t>Обрезка ветвей и побегов у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49">
        <w:r>
          <w:rPr>
            <w:rStyle w:val="InternetLink"/>
          </w:rPr>
          <w:t>1. Обрезка ветве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50">
        <w:r>
          <w:rPr>
            <w:rStyle w:val="InternetLink"/>
          </w:rPr>
          <w:t>2. Обрезка побегов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1">
        <w:r>
          <w:rPr>
            <w:rStyle w:val="InternetLink"/>
          </w:rPr>
          <w:t>Ствол и обрезка корней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2">
        <w:r>
          <w:rPr>
            <w:rStyle w:val="InternetLink"/>
          </w:rPr>
          <w:t>Обрезка листьев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3">
        <w:r>
          <w:rPr>
            <w:rStyle w:val="InternetLink"/>
          </w:rPr>
          <w:t>Воздушные отводки у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4">
        <w:r>
          <w:rPr>
            <w:rStyle w:val="InternetLink"/>
          </w:rPr>
          <w:t>Групповая посадка (лес)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5">
        <w:r>
          <w:rPr>
            <w:rStyle w:val="InternetLink"/>
          </w:rPr>
          <w:t>Искусственное старение бонсай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56">
        <w:r>
          <w:rPr>
            <w:rStyle w:val="InternetLink"/>
          </w:rPr>
          <w:t>Поверхность субстрат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7">
        <w:r>
          <w:rPr>
            <w:rStyle w:val="InternetLink"/>
          </w:rPr>
          <w:t>Бонсай и скал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8">
        <w:r>
          <w:rPr>
            <w:rStyle w:val="InternetLink"/>
          </w:rPr>
          <w:t>Азали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59">
        <w:r>
          <w:rPr>
            <w:rStyle w:val="InternetLink"/>
          </w:rPr>
          <w:t>Айва японска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0">
        <w:r>
          <w:rPr>
            <w:rStyle w:val="InternetLink"/>
          </w:rPr>
          <w:t>Апельсин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1">
        <w:r>
          <w:rPr>
            <w:rStyle w:val="InternetLink"/>
          </w:rPr>
          <w:t>Барбарис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2">
        <w:r>
          <w:rPr>
            <w:rStyle w:val="InternetLink"/>
          </w:rPr>
          <w:t>Берез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3">
        <w:r>
          <w:rPr>
            <w:rStyle w:val="InternetLink"/>
          </w:rPr>
          <w:t>Боярышник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4">
        <w:r>
          <w:rPr>
            <w:rStyle w:val="InternetLink"/>
          </w:rPr>
          <w:t>Бук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5">
        <w:r>
          <w:rPr>
            <w:rStyle w:val="InternetLink"/>
          </w:rPr>
          <w:t>Вяз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6">
        <w:r>
          <w:rPr>
            <w:rStyle w:val="InternetLink"/>
          </w:rPr>
          <w:t>Гинкго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7">
        <w:r>
          <w:rPr>
            <w:rStyle w:val="InternetLink"/>
          </w:rPr>
          <w:t>Граб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8">
        <w:r>
          <w:rPr>
            <w:rStyle w:val="InternetLink"/>
          </w:rPr>
          <w:t>Гранат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69">
        <w:r>
          <w:rPr>
            <w:rStyle w:val="InternetLink"/>
          </w:rPr>
          <w:t>Дуб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0">
        <w:r>
          <w:rPr>
            <w:rStyle w:val="InternetLink"/>
          </w:rPr>
          <w:t>Ель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1">
        <w:r>
          <w:rPr>
            <w:rStyle w:val="InternetLink"/>
          </w:rPr>
          <w:t>Камели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2">
        <w:r>
          <w:rPr>
            <w:rStyle w:val="InternetLink"/>
          </w:rPr>
          <w:t>Кампешевое дерево (сандал синий)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3">
        <w:r>
          <w:rPr>
            <w:rStyle w:val="InternetLink"/>
          </w:rPr>
          <w:t>Клен полевой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4">
        <w:r>
          <w:rPr>
            <w:rStyle w:val="InternetLink"/>
          </w:rPr>
          <w:t>Каштан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5">
        <w:r>
          <w:rPr>
            <w:rStyle w:val="InternetLink"/>
          </w:rPr>
          <w:t>Лантана шиповата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6">
        <w:r>
          <w:rPr>
            <w:rStyle w:val="InternetLink"/>
          </w:rPr>
          <w:t>Мальпигия багряна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7">
        <w:r>
          <w:rPr>
            <w:rStyle w:val="InternetLink"/>
          </w:rPr>
          <w:t>Маслин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8">
        <w:r>
          <w:rPr>
            <w:rStyle w:val="InternetLink"/>
          </w:rPr>
          <w:t>Мирт обыкновенный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79">
        <w:r>
          <w:rPr>
            <w:rStyle w:val="InternetLink"/>
          </w:rPr>
          <w:t>Можжевельник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0">
        <w:r>
          <w:rPr>
            <w:rStyle w:val="InternetLink"/>
          </w:rPr>
          <w:t>Муррайа метельчата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1">
        <w:r>
          <w:rPr>
            <w:rStyle w:val="InternetLink"/>
          </w:rPr>
          <w:t>Нандина домашня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2">
        <w:r>
          <w:rPr>
            <w:rStyle w:val="InternetLink"/>
          </w:rPr>
          <w:t>Розмарин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3">
        <w:r>
          <w:rPr>
            <w:rStyle w:val="InternetLink"/>
          </w:rPr>
          <w:t>Самшит Гарланд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4">
        <w:r>
          <w:rPr>
            <w:rStyle w:val="InternetLink"/>
          </w:rPr>
          <w:t>Слив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5">
        <w:r>
          <w:rPr>
            <w:rStyle w:val="InternetLink"/>
          </w:rPr>
          <w:t>Сосны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6">
        <w:r>
          <w:rPr>
            <w:rStyle w:val="InternetLink"/>
          </w:rPr>
          <w:t>Сосна лесная, или обыкновенная (Pinus sylvestris)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7">
        <w:r>
          <w:rPr>
            <w:rStyle w:val="InternetLink"/>
          </w:rPr>
          <w:t>Тополь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8">
        <w:r>
          <w:rPr>
            <w:rStyle w:val="InternetLink"/>
          </w:rPr>
          <w:t>Фикус Бенжамин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89">
        <w:r>
          <w:rPr>
            <w:rStyle w:val="InternetLink"/>
          </w:rPr>
          <w:t>Инжир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0">
        <w:r>
          <w:rPr>
            <w:rStyle w:val="InternetLink"/>
          </w:rPr>
          <w:t>Фисташка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1">
        <w:r>
          <w:rPr>
            <w:rStyle w:val="InternetLink"/>
          </w:rPr>
          <w:t>Фукси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2">
        <w:r>
          <w:rPr>
            <w:rStyle w:val="InternetLink"/>
          </w:rPr>
          <w:t>Цитрус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3">
        <w:r>
          <w:rPr>
            <w:rStyle w:val="InternetLink"/>
          </w:rPr>
          <w:t>Шеффлера древовидная для бонс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4">
        <w:r>
          <w:rPr>
            <w:rStyle w:val="InternetLink"/>
          </w:rPr>
          <w:t>Яблоня для бонсай</w:t>
        </w:r>
      </w:hyperlink>
    </w:p>
    <w:p>
      <w:pPr>
        <w:pStyle w:val="Normal"/>
        <w:numPr>
          <w:ilvl w:val="0"/>
          <w:numId w:val="12"/>
        </w:numPr>
        <w:spacing w:before="0" w:after="0"/>
        <w:rPr/>
      </w:pPr>
      <w:hyperlink r:id="rId3595">
        <w:r>
          <w:rPr>
            <w:rStyle w:val="InternetLink"/>
          </w:rPr>
          <w:t>ИКЭБАН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6">
        <w:r>
          <w:rPr>
            <w:rStyle w:val="InternetLink"/>
          </w:rPr>
          <w:t>Из истори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7">
        <w:r>
          <w:rPr>
            <w:rStyle w:val="InternetLink"/>
          </w:rPr>
          <w:t>Развитие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598">
        <w:r>
          <w:rPr>
            <w:rStyle w:val="InternetLink"/>
          </w:rPr>
          <w:t>Составление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599">
        <w:r>
          <w:rPr>
            <w:rStyle w:val="InternetLink"/>
          </w:rPr>
          <w:t>Структуру икэбаны определяют ее стиль, школа и форма композиции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0">
        <w:r>
          <w:rPr>
            <w:rStyle w:val="InternetLink"/>
          </w:rPr>
          <w:t>Школа Согецу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1">
        <w:r>
          <w:rPr>
            <w:rStyle w:val="InternetLink"/>
          </w:rPr>
          <w:t>Что надо знать с самого начал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2">
        <w:r>
          <w:rPr>
            <w:rStyle w:val="InternetLink"/>
          </w:rPr>
          <w:t>Школа составления икэбаны Охар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03">
        <w:r>
          <w:rPr>
            <w:rStyle w:val="InternetLink"/>
          </w:rPr>
          <w:t>Пять основных стилей школы составления икэбаны Охар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4">
        <w:r>
          <w:rPr>
            <w:rStyle w:val="InternetLink"/>
          </w:rPr>
          <w:t>Школа составления икэбаны Икенобо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5">
        <w:r>
          <w:rPr>
            <w:rStyle w:val="InternetLink"/>
          </w:rPr>
          <w:t>Стиль составления икэбаны Икенобо-Рикк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6">
        <w:r>
          <w:rPr>
            <w:rStyle w:val="InternetLink"/>
          </w:rPr>
          <w:t>Стиль составления икэбаны Икенобо-Сёк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7">
        <w:r>
          <w:rPr>
            <w:rStyle w:val="InternetLink"/>
          </w:rPr>
          <w:t>Стиль составления икэбаны Икенобо-Нагеирэ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8">
        <w:r>
          <w:rPr>
            <w:rStyle w:val="InternetLink"/>
          </w:rPr>
          <w:t>Гармоничность составления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09">
        <w:r>
          <w:rPr>
            <w:rStyle w:val="InternetLink"/>
          </w:rPr>
          <w:t>Выразительность составления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0">
        <w:r>
          <w:rPr>
            <w:rStyle w:val="InternetLink"/>
          </w:rPr>
          <w:t>Линии составления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1">
        <w:r>
          <w:rPr>
            <w:rStyle w:val="InternetLink"/>
          </w:rPr>
          <w:t>Цвет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2">
        <w:r>
          <w:rPr>
            <w:rStyle w:val="InternetLink"/>
          </w:rPr>
          <w:t>Пространство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3">
        <w:r>
          <w:rPr>
            <w:rStyle w:val="InternetLink"/>
          </w:rPr>
          <w:t>Освещенность композиции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4">
        <w:r>
          <w:rPr>
            <w:rStyle w:val="InternetLink"/>
          </w:rPr>
          <w:t>Вазы для композиций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5">
        <w:r>
          <w:rPr>
            <w:rStyle w:val="InternetLink"/>
          </w:rPr>
          <w:t>Значение цветов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16">
        <w:r>
          <w:rPr>
            <w:rStyle w:val="InternetLink"/>
          </w:rPr>
          <w:t>Правила построени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17">
        <w:r>
          <w:rPr>
            <w:rStyle w:val="InternetLink"/>
          </w:rPr>
          <w:t>Айва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18">
        <w:r>
          <w:rPr>
            <w:rStyle w:val="InternetLink"/>
          </w:rPr>
          <w:t>Вишня японская (сакура)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19">
        <w:r>
          <w:rPr>
            <w:rStyle w:val="InternetLink"/>
          </w:rPr>
          <w:t>Гвоздика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0">
        <w:r>
          <w:rPr>
            <w:rStyle w:val="InternetLink"/>
          </w:rPr>
          <w:t>Гипсофила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1">
        <w:r>
          <w:rPr>
            <w:rStyle w:val="InternetLink"/>
          </w:rPr>
          <w:t>Ива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2">
        <w:r>
          <w:rPr>
            <w:rStyle w:val="InternetLink"/>
          </w:rPr>
          <w:t>Ирис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3">
        <w:r>
          <w:rPr>
            <w:rStyle w:val="InternetLink"/>
          </w:rPr>
          <w:t>Камелия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4">
        <w:r>
          <w:rPr>
            <w:rStyle w:val="InternetLink"/>
          </w:rPr>
          <w:t>Нарцисс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5">
        <w:r>
          <w:rPr>
            <w:rStyle w:val="InternetLink"/>
          </w:rPr>
          <w:t>Листья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6">
        <w:r>
          <w:rPr>
            <w:rStyle w:val="InternetLink"/>
          </w:rPr>
          <w:t>Плодовые ветки дл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27">
        <w:r>
          <w:rPr>
            <w:rStyle w:val="InternetLink"/>
          </w:rPr>
          <w:t>Китайские сады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28">
        <w:r>
          <w:rPr>
            <w:rStyle w:val="InternetLink"/>
          </w:rPr>
          <w:t>Духовные аспекты икэбан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29">
        <w:r>
          <w:rPr>
            <w:rStyle w:val="InternetLink"/>
          </w:rPr>
          <w:t>Философия икэбаны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0">
        <w:r>
          <w:rPr>
            <w:rStyle w:val="InternetLink"/>
          </w:rPr>
          <w:t>Камень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1">
        <w:r>
          <w:rPr>
            <w:rStyle w:val="InternetLink"/>
          </w:rPr>
          <w:t>Вод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2">
        <w:r>
          <w:rPr>
            <w:rStyle w:val="InternetLink"/>
          </w:rPr>
          <w:t>Зеркало и отраж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3">
        <w:r>
          <w:rPr>
            <w:rStyle w:val="InternetLink"/>
          </w:rPr>
          <w:t>Архитектур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4">
        <w:r>
          <w:rPr>
            <w:rStyle w:val="InternetLink"/>
          </w:rPr>
          <w:t>Раст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5">
        <w:r>
          <w:rPr>
            <w:rStyle w:val="InternetLink"/>
          </w:rPr>
          <w:t>Завершен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6">
        <w:r>
          <w:rPr>
            <w:rStyle w:val="InternetLink"/>
          </w:rPr>
          <w:t>Относительность большого и малого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7">
        <w:r>
          <w:rPr>
            <w:rStyle w:val="InternetLink"/>
          </w:rPr>
          <w:t>Вхождение в новую реаль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38">
        <w:r>
          <w:rPr>
            <w:rStyle w:val="InternetLink"/>
          </w:rPr>
          <w:t>Обнаружение и сокрытие</w:t>
        </w:r>
      </w:hyperlink>
    </w:p>
    <w:p>
      <w:pPr>
        <w:pStyle w:val="Normal"/>
        <w:numPr>
          <w:ilvl w:val="0"/>
          <w:numId w:val="12"/>
        </w:numPr>
        <w:spacing w:before="0" w:after="0"/>
        <w:rPr/>
      </w:pPr>
      <w:hyperlink r:id="rId3639">
        <w:r>
          <w:rPr>
            <w:rStyle w:val="InternetLink"/>
          </w:rPr>
          <w:t>Искусство японских садов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0">
        <w:r>
          <w:rPr>
            <w:rStyle w:val="InternetLink"/>
          </w:rPr>
          <w:t>Время и простран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1">
        <w:r>
          <w:rPr>
            <w:rStyle w:val="InternetLink"/>
          </w:rPr>
          <w:t>Камерность японских садов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42">
        <w:r>
          <w:rPr>
            <w:rStyle w:val="InternetLink"/>
          </w:rPr>
          <w:t>Растения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3">
        <w:r>
          <w:rPr>
            <w:rStyle w:val="InternetLink"/>
          </w:rPr>
          <w:t>Ограды и вход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4">
        <w:r>
          <w:rPr>
            <w:rStyle w:val="InternetLink"/>
          </w:rPr>
          <w:t>Пустоты и расстановка акцентов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5">
        <w:r>
          <w:rPr>
            <w:rStyle w:val="InternetLink"/>
          </w:rPr>
          <w:t>Ассиметрия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6">
        <w:r>
          <w:rPr>
            <w:rStyle w:val="InternetLink"/>
          </w:rPr>
          <w:t>Отсутствие единого центр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7">
        <w:r>
          <w:rPr>
            <w:rStyle w:val="InternetLink"/>
          </w:rPr>
          <w:t>Триады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8">
        <w:r>
          <w:rPr>
            <w:rStyle w:val="InternetLink"/>
          </w:rPr>
          <w:t>Плоскость и объем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49">
        <w:r>
          <w:rPr>
            <w:rStyle w:val="InternetLink"/>
          </w:rPr>
          <w:t>Символизм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0">
        <w:r>
          <w:rPr>
            <w:rStyle w:val="InternetLink"/>
          </w:rPr>
          <w:t>Заимствование пейзаже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1">
        <w:r>
          <w:rPr>
            <w:rStyle w:val="InternetLink"/>
          </w:rPr>
          <w:t>Митатэ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2">
        <w:r>
          <w:rPr>
            <w:rStyle w:val="InternetLink"/>
          </w:rPr>
          <w:t>Дорожки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3">
        <w:r>
          <w:rPr>
            <w:rStyle w:val="InternetLink"/>
          </w:rPr>
          <w:t>Пушистый сад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4">
        <w:r>
          <w:rPr>
            <w:rStyle w:val="InternetLink"/>
          </w:rPr>
          <w:t>Сад New Otani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5">
        <w:r>
          <w:rPr>
            <w:rStyle w:val="InternetLink"/>
          </w:rPr>
          <w:t>Сады камне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6">
        <w:r>
          <w:rPr>
            <w:rStyle w:val="InternetLink"/>
          </w:rPr>
          <w:t>Священное дерево синтоистских храмов</w:t>
        </w:r>
      </w:hyperlink>
    </w:p>
    <w:p>
      <w:pPr>
        <w:pStyle w:val="Normal"/>
        <w:numPr>
          <w:ilvl w:val="0"/>
          <w:numId w:val="12"/>
        </w:numPr>
        <w:spacing w:before="0" w:after="0"/>
        <w:rPr/>
      </w:pPr>
      <w:hyperlink r:id="rId3657">
        <w:r>
          <w:rPr>
            <w:rStyle w:val="InternetLink"/>
          </w:rPr>
          <w:t>Восточное театральное искус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58">
        <w:r>
          <w:rPr>
            <w:rStyle w:val="InternetLink"/>
          </w:rPr>
          <w:t>Истоки китайского театр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59">
        <w:r>
          <w:rPr>
            <w:rStyle w:val="InternetLink"/>
          </w:rPr>
          <w:t>Период Юань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60">
        <w:r>
          <w:rPr>
            <w:rStyle w:val="InternetLink"/>
          </w:rPr>
          <w:t>Эпоха Мин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61">
        <w:r>
          <w:rPr>
            <w:rStyle w:val="InternetLink"/>
          </w:rPr>
          <w:t>Пекинская Опер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2">
        <w:r>
          <w:rPr>
            <w:rStyle w:val="InternetLink"/>
          </w:rPr>
          <w:t>Сценическое пространство китайского театр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3">
        <w:r>
          <w:rPr>
            <w:rStyle w:val="InternetLink"/>
          </w:rPr>
          <w:t>Кукольный театр Вьетнама</w:t>
        </w:r>
      </w:hyperlink>
      <w:r>
        <w:rPr/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rPr/>
      </w:pPr>
      <w:hyperlink r:id="rId3664">
        <w:r>
          <w:rPr>
            <w:rStyle w:val="InternetLink"/>
          </w:rPr>
          <w:t>Оперы Вьетнама</w:t>
        </w:r>
      </w:hyperlink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5">
        <w:r>
          <w:rPr>
            <w:rStyle w:val="InternetLink"/>
          </w:rPr>
          <w:t>О театре Кёгэн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6">
        <w:r>
          <w:rPr>
            <w:rStyle w:val="InternetLink"/>
          </w:rPr>
          <w:t>Искусство пения и танца Кабуки</w:t>
        </w:r>
      </w:hyperlink>
    </w:p>
    <w:p>
      <w:pPr>
        <w:pStyle w:val="Normal"/>
        <w:numPr>
          <w:ilvl w:val="0"/>
          <w:numId w:val="12"/>
        </w:numPr>
        <w:spacing w:before="0" w:after="0"/>
        <w:rPr/>
      </w:pPr>
      <w:hyperlink r:id="rId3667">
        <w:r>
          <w:rPr>
            <w:rStyle w:val="InternetLink"/>
          </w:rPr>
          <w:t>История китайского веер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8">
        <w:r>
          <w:rPr>
            <w:rStyle w:val="InternetLink"/>
          </w:rPr>
          <w:t>Китайский веер в доме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69">
        <w:r>
          <w:rPr>
            <w:rStyle w:val="InternetLink"/>
          </w:rPr>
          <w:t>Сандаловый веер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70">
        <w:r>
          <w:rPr>
            <w:rStyle w:val="InternetLink"/>
          </w:rPr>
          <w:t>Из истории японского веер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71">
        <w:r>
          <w:rPr>
            <w:rStyle w:val="InternetLink"/>
          </w:rPr>
          <w:t>Тэссен - боевой веер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72">
        <w:r>
          <w:rPr>
            <w:rStyle w:val="InternetLink"/>
          </w:rPr>
          <w:t>Утива или учива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/>
      </w:pPr>
      <w:hyperlink r:id="rId3673">
        <w:r>
          <w:rPr>
            <w:rStyle w:val="InternetLink"/>
          </w:rPr>
          <w:t>Боевой веер гунбай</w:t>
        </w:r>
      </w:hyperlink>
      <w:r>
        <w:rPr/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rPr/>
      </w:pPr>
      <w:hyperlink r:id="rId3674">
        <w:r>
          <w:rPr>
            <w:rStyle w:val="InternetLink"/>
          </w:rPr>
          <w:t>Секреты вьетнамского веера</w:t>
        </w:r>
      </w:hyperlink>
    </w:p>
    <w:p>
      <w:pPr>
        <w:pStyle w:val="Heading3"/>
        <w:rPr/>
      </w:pPr>
      <w:r>
        <w:rPr/>
        <w:t xml:space="preserve">Мир мистики и тайны. Мир загадок и открытий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675">
        <w:r>
          <w:rPr>
            <w:rStyle w:val="InternetLink"/>
          </w:rPr>
          <w:t>Дети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76">
        <w:r>
          <w:rPr>
            <w:rStyle w:val="InternetLink"/>
          </w:rPr>
          <w:t>Кто такие дети индиго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677">
        <w:r>
          <w:rPr>
            <w:rStyle w:val="InternetLink"/>
          </w:rPr>
          <w:t>Изучение детей индиго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678">
        <w:r>
          <w:rPr>
            <w:rStyle w:val="InternetLink"/>
          </w:rPr>
          <w:t>Интуиция детей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79">
        <w:r>
          <w:rPr>
            <w:rStyle w:val="InternetLink"/>
          </w:rPr>
          <w:t>Воспитание детей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0">
        <w:r>
          <w:rPr>
            <w:rStyle w:val="InternetLink"/>
          </w:rPr>
          <w:t>Одаренность детей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1">
        <w:r>
          <w:rPr>
            <w:rStyle w:val="InternetLink"/>
          </w:rPr>
          <w:t>Предназначение детей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2">
        <w:r>
          <w:rPr>
            <w:rStyle w:val="InternetLink"/>
          </w:rPr>
          <w:t>Дети индиго и дети-разрушител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3">
        <w:r>
          <w:rPr>
            <w:rStyle w:val="InternetLink"/>
          </w:rPr>
          <w:t>Педагоги и дети индиг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4">
        <w:r>
          <w:rPr>
            <w:rStyle w:val="InternetLink"/>
          </w:rPr>
          <w:t>Дети индиго и общественное сознание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685">
        <w:r>
          <w:rPr>
            <w:rStyle w:val="InternetLink"/>
          </w:rPr>
          <w:t>Дети Индиго. Как их узнать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6">
        <w:r>
          <w:rPr>
            <w:rStyle w:val="InternetLink"/>
          </w:rPr>
          <w:t>Дети Индиго. Откуда это определение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687">
        <w:r>
          <w:rPr>
            <w:rStyle w:val="InternetLink"/>
          </w:rPr>
          <w:t>Дети Индиго. Их особенности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688">
        <w:r>
          <w:rPr>
            <w:rStyle w:val="InternetLink"/>
          </w:rPr>
          <w:t>Политик, инженер, художник? Дети Индиго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689">
        <w:r>
          <w:rPr>
            <w:rStyle w:val="InternetLink"/>
          </w:rPr>
          <w:t>Дети Индиго. Особенный – хорошо или плохо?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0">
        <w:r>
          <w:rPr>
            <w:rStyle w:val="InternetLink"/>
          </w:rPr>
          <w:t>Дети Индиго. Как вести себя с детьми Индиго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1">
        <w:r>
          <w:rPr>
            <w:rStyle w:val="InternetLink"/>
          </w:rPr>
          <w:t>Дети Индиго. Уважайте своих детей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2">
        <w:r>
          <w:rPr>
            <w:rStyle w:val="InternetLink"/>
          </w:rPr>
          <w:t>Дети Индиго. Это интересно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693">
        <w:r>
          <w:rPr>
            <w:rStyle w:val="InternetLink"/>
          </w:rPr>
          <w:t>Лечение алкоголизм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4">
        <w:r>
          <w:rPr>
            <w:rStyle w:val="InternetLink"/>
          </w:rPr>
          <w:t>Современное и адекватное лечение алкоголизма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695">
        <w:r>
          <w:rPr>
            <w:rStyle w:val="InternetLink"/>
          </w:rPr>
          <w:t>Лечение алкоголизма - это не искусство купирования запоя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6">
        <w:r>
          <w:rPr>
            <w:rStyle w:val="InternetLink"/>
          </w:rPr>
          <w:t>Адекватное лечение алкоголизм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697">
        <w:r>
          <w:rPr>
            <w:rStyle w:val="InternetLink"/>
          </w:rPr>
          <w:t>Кодирован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698">
        <w:r>
          <w:rPr>
            <w:rStyle w:val="InternetLink"/>
          </w:rPr>
          <w:t>Кодирование или зомбиров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699">
        <w:r>
          <w:rPr>
            <w:rStyle w:val="InternetLink"/>
          </w:rPr>
          <w:t>От кодирования к лечению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0">
        <w:r>
          <w:rPr>
            <w:rStyle w:val="InternetLink"/>
          </w:rPr>
          <w:t>Что такое алкоголизм и как с ним бороться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1">
        <w:r>
          <w:rPr>
            <w:rStyle w:val="InternetLink"/>
          </w:rPr>
          <w:t>Магнитотерапия в лечении алкоголизм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02">
        <w:r>
          <w:rPr>
            <w:rStyle w:val="InternetLink"/>
          </w:rPr>
          <w:t>Депрессия - болезнь нашего времен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3">
        <w:r>
          <w:rPr>
            <w:rStyle w:val="InternetLink"/>
          </w:rPr>
          <w:t>Депрессия - болезнь всего организма. Типичные признаки депрессий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04">
        <w:r>
          <w:rPr>
            <w:rStyle w:val="InternetLink"/>
          </w:rPr>
          <w:t>Депрессию нужно лечить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05">
        <w:r>
          <w:rPr>
            <w:rStyle w:val="InternetLink"/>
          </w:rPr>
          <w:t>Что обычно мешает людям обратиться за помощью по поводу депрессии?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6">
        <w:r>
          <w:rPr>
            <w:rStyle w:val="InternetLink"/>
          </w:rPr>
          <w:t>Основные виды депрессий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7">
        <w:r>
          <w:rPr>
            <w:rStyle w:val="InternetLink"/>
          </w:rPr>
          <w:t>Современные представления о причинах депрессий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08">
        <w:r>
          <w:rPr>
            <w:rStyle w:val="InternetLink"/>
          </w:rPr>
          <w:t>Психология депрессий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09">
        <w:r>
          <w:rPr>
            <w:rStyle w:val="InternetLink"/>
          </w:rPr>
          <w:t>Помощь при депресс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0">
        <w:r>
          <w:rPr>
            <w:rStyle w:val="InternetLink"/>
          </w:rPr>
          <w:t>Психотерапия и лечение дипресс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1">
        <w:r>
          <w:rPr>
            <w:rStyle w:val="InternetLink"/>
          </w:rPr>
          <w:t>Помощь близких людей в преодолении депрессий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2">
        <w:r>
          <w:rPr>
            <w:rStyle w:val="InternetLink"/>
          </w:rPr>
          <w:t>Депрессия - Вопросы и ответы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3">
        <w:r>
          <w:rPr>
            <w:rStyle w:val="InternetLink"/>
          </w:rPr>
          <w:t>Лечение депрессии светом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4">
        <w:r>
          <w:rPr>
            <w:rStyle w:val="InternetLink"/>
          </w:rPr>
          <w:t>Самоубийства и депресс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5">
        <w:r>
          <w:rPr>
            <w:rStyle w:val="InternetLink"/>
          </w:rPr>
          <w:t>Депрессия в пожилом возраст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6">
        <w:r>
          <w:rPr>
            <w:rStyle w:val="InternetLink"/>
          </w:rPr>
          <w:t>Сезонные депресс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7">
        <w:r>
          <w:rPr>
            <w:rStyle w:val="InternetLink"/>
          </w:rPr>
          <w:t>Как самостоятельно справляться с депрессией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18">
        <w:r>
          <w:rPr>
            <w:rStyle w:val="InternetLink"/>
          </w:rPr>
          <w:t>Что такое стресс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19">
        <w:r>
          <w:rPr>
            <w:rStyle w:val="InternetLink"/>
          </w:rPr>
          <w:t>Каковы первые признаки стресса?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20">
        <w:r>
          <w:rPr>
            <w:rStyle w:val="InternetLink"/>
          </w:rPr>
          <w:t>Суицид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21">
        <w:r>
          <w:rPr>
            <w:rStyle w:val="InternetLink"/>
          </w:rPr>
          <w:t>Психотерп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22">
        <w:r>
          <w:rPr>
            <w:rStyle w:val="InternetLink"/>
          </w:rPr>
          <w:t>Индивидуальная психотерап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23">
        <w:r>
          <w:rPr>
            <w:rStyle w:val="InternetLink"/>
          </w:rPr>
          <w:t>Индивидуальная психотерапия, ориентированная на врем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24">
        <w:r>
          <w:rPr>
            <w:rStyle w:val="InternetLink"/>
          </w:rPr>
          <w:t>Показания к психотерапии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25">
        <w:r>
          <w:rPr>
            <w:rStyle w:val="InternetLink"/>
          </w:rPr>
          <w:t>Танцевальная терап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26">
        <w:r>
          <w:rPr>
            <w:rStyle w:val="InternetLink"/>
          </w:rPr>
          <w:t>Лечение антидепрессантами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27">
        <w:r>
          <w:rPr>
            <w:rStyle w:val="InternetLink"/>
          </w:rPr>
          <w:t>Гипноз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28">
        <w:r>
          <w:rPr>
            <w:rStyle w:val="InternetLink"/>
          </w:rPr>
          <w:t>От гипноза к психоанализу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29">
        <w:r>
          <w:rPr>
            <w:rStyle w:val="InternetLink"/>
          </w:rPr>
          <w:t>О психических заболеваниях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30">
        <w:r>
          <w:rPr>
            <w:rStyle w:val="InternetLink"/>
          </w:rPr>
          <w:t>Хроническая у сталость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31">
        <w:r>
          <w:rPr>
            <w:rStyle w:val="InternetLink"/>
          </w:rPr>
          <w:t>Булим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32">
        <w:r>
          <w:rPr>
            <w:rStyle w:val="InternetLink"/>
          </w:rPr>
          <w:t>Лечение булимии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33">
        <w:r>
          <w:rPr>
            <w:rStyle w:val="InternetLink"/>
          </w:rPr>
          <w:t>Фобии и страх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34">
        <w:r>
          <w:rPr>
            <w:rStyle w:val="InternetLink"/>
          </w:rPr>
          <w:t>Детские страхи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35">
        <w:r>
          <w:rPr>
            <w:rStyle w:val="InternetLink"/>
          </w:rPr>
          <w:t>Бессонница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736">
        <w:r>
          <w:rPr>
            <w:rStyle w:val="InternetLink"/>
          </w:rPr>
          <w:t>Кератомы - доброкачесвенные образования кож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37">
        <w:r>
          <w:rPr>
            <w:rStyle w:val="InternetLink"/>
          </w:rPr>
          <w:t>БОРОДАВК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38">
        <w:r>
          <w:rPr>
            <w:rStyle w:val="InternetLink"/>
          </w:rPr>
          <w:t>ГИПЕРТРОФИЧЕСКИЙ РУБЕЦ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39">
        <w:r>
          <w:rPr>
            <w:rStyle w:val="InternetLink"/>
          </w:rPr>
          <w:t>ДЕРМАТОФИБРОМА (гистиоцитома)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0">
        <w:r>
          <w:rPr>
            <w:rStyle w:val="InternetLink"/>
          </w:rPr>
          <w:t>ИМПЛАНТАЦИОННАЯ КИСТ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1">
        <w:r>
          <w:rPr>
            <w:rStyle w:val="InternetLink"/>
          </w:rPr>
          <w:t>КЕЛОИДНЫЙ РУБЕЦ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2">
        <w:r>
          <w:rPr>
            <w:rStyle w:val="InternetLink"/>
          </w:rPr>
          <w:t>КЕРАТОАКАНТОМ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3">
        <w:r>
          <w:rPr>
            <w:rStyle w:val="InternetLink"/>
          </w:rPr>
          <w:t>КОЛЬЦЕВИДНАЯ ГРАНУЛЕМ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4">
        <w:r>
          <w:rPr>
            <w:rStyle w:val="InternetLink"/>
          </w:rPr>
          <w:t>МЯГКАЯ ФИБРОМ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5">
        <w:r>
          <w:rPr>
            <w:rStyle w:val="InternetLink"/>
          </w:rPr>
          <w:t>ЭПИДЕРМАЛЬНАЯ КИСТ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6">
        <w:r>
          <w:rPr>
            <w:rStyle w:val="InternetLink"/>
          </w:rPr>
          <w:t>РАНУЛ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7">
        <w:r>
          <w:rPr>
            <w:rStyle w:val="InternetLink"/>
          </w:rPr>
          <w:t>СОЛНЕЧНЫЙ КЕРАТОЗ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8">
        <w:r>
          <w:rPr>
            <w:rStyle w:val="InternetLink"/>
          </w:rPr>
          <w:t>СТАРЧЕСКАЯ КЕРАТОМА (себорейная кератома, старческая бородавка)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49">
        <w:r>
          <w:rPr>
            <w:rStyle w:val="InternetLink"/>
          </w:rPr>
          <w:t>ЧТО ТАКОЕ РОДИНКА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50">
        <w:r>
          <w:rPr>
            <w:rStyle w:val="InternetLink"/>
          </w:rPr>
          <w:t>УДАЛЯТЬ РОДИНКИ МОЖНО!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1">
        <w:r>
          <w:rPr>
            <w:rStyle w:val="InternetLink"/>
          </w:rPr>
          <w:t>ЧТО ТАКОЕ КОЖНЫЙ РОГ?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52">
        <w:r>
          <w:rPr>
            <w:rStyle w:val="InternetLink"/>
          </w:rPr>
          <w:t>Самые эффективные диеты, подобранные по возрасту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3">
        <w:r>
          <w:rPr>
            <w:rStyle w:val="InternetLink"/>
          </w:rPr>
          <w:t>Яблочная диет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4">
        <w:r>
          <w:rPr>
            <w:rStyle w:val="InternetLink"/>
          </w:rPr>
          <w:t>Диета. От 30 до 40 лет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5">
        <w:r>
          <w:rPr>
            <w:rStyle w:val="InternetLink"/>
          </w:rPr>
          <w:t>Диета. От 40 до 50 лет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6">
        <w:r>
          <w:rPr>
            <w:rStyle w:val="InternetLink"/>
          </w:rPr>
          <w:t>Диета. От 50 до 60 лет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57">
        <w:r>
          <w:rPr>
            <w:rStyle w:val="InternetLink"/>
          </w:rPr>
          <w:t>Диета. От 60 и старше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58">
        <w:r>
          <w:rPr>
            <w:rStyle w:val="InternetLink"/>
          </w:rPr>
          <w:t>Упражнения по йог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59">
        <w:r>
          <w:rPr>
            <w:rStyle w:val="InternetLink"/>
          </w:rPr>
          <w:t>Пранаяма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60">
        <w:r>
          <w:rPr>
            <w:rStyle w:val="InternetLink"/>
          </w:rPr>
          <w:t>Асаны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61">
        <w:r>
          <w:rPr>
            <w:rStyle w:val="InternetLink"/>
          </w:rPr>
          <w:t>Общие указания для занимающихся гимнастикой йогов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62">
        <w:r>
          <w:rPr>
            <w:rStyle w:val="InternetLink"/>
          </w:rPr>
          <w:t>Что таоке ГЕОПАТОГЕННЫЕ ЗОНЫ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63">
        <w:r>
          <w:rPr>
            <w:rStyle w:val="InternetLink"/>
          </w:rPr>
          <w:t>Геопатогенные зоны в природ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64">
        <w:r>
          <w:rPr>
            <w:rStyle w:val="InternetLink"/>
          </w:rPr>
          <w:t>Что же такое геопатогенная зона?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65">
        <w:r>
          <w:rPr>
            <w:rStyle w:val="InternetLink"/>
          </w:rPr>
          <w:t>Объяснение феномена биолок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66">
        <w:r>
          <w:rPr>
            <w:rStyle w:val="InternetLink"/>
          </w:rPr>
          <w:t>ИНСТРУМЕНТЫ ЛОЗОХОДЦА-ОПЕРАТОРА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67">
        <w:r>
          <w:rPr>
            <w:rStyle w:val="InternetLink"/>
          </w:rPr>
          <w:t>Геопатогенные зоны - удивительное явл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68">
        <w:r>
          <w:rPr>
            <w:rStyle w:val="InternetLink"/>
          </w:rPr>
          <w:t>Геопатогенные зоны. Природные аномали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69">
        <w:r>
          <w:rPr>
            <w:rStyle w:val="InternetLink"/>
          </w:rPr>
          <w:t>Влияние геопатогенных зон на здоровье человека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0">
        <w:r>
          <w:rPr>
            <w:rStyle w:val="InternetLink"/>
          </w:rPr>
          <w:t>Заболевания из-за геопатогенных зон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1">
        <w:r>
          <w:rPr>
            <w:rStyle w:val="InternetLink"/>
          </w:rPr>
          <w:t>Влияние геопатогенных зон на растения и животных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2">
        <w:r>
          <w:rPr>
            <w:rStyle w:val="InternetLink"/>
          </w:rPr>
          <w:t>Защита от геопатогенных зон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73">
        <w:r>
          <w:rPr>
            <w:rStyle w:val="InternetLink"/>
          </w:rPr>
          <w:t>Образная память. Развитие памят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74">
        <w:r>
          <w:rPr>
            <w:rStyle w:val="InternetLink"/>
          </w:rPr>
          <w:t>Что такое образная память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5">
        <w:r>
          <w:rPr>
            <w:rStyle w:val="InternetLink"/>
          </w:rPr>
          <w:t>Что дает нам образная память?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776">
        <w:r>
          <w:rPr>
            <w:rStyle w:val="InternetLink"/>
          </w:rPr>
          <w:t>Развитие памят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77">
        <w:r>
          <w:rPr>
            <w:rStyle w:val="InternetLink"/>
          </w:rPr>
          <w:t>Развитие зрительной памяти и вообра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8">
        <w:r>
          <w:rPr>
            <w:rStyle w:val="InternetLink"/>
          </w:rPr>
          <w:t>Тренировка ритма в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79">
        <w:r>
          <w:rPr>
            <w:rStyle w:val="InternetLink"/>
          </w:rPr>
          <w:t>Запечатление - стирание. Упражнение, развивающее воображ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0">
        <w:r>
          <w:rPr>
            <w:rStyle w:val="InternetLink"/>
          </w:rPr>
          <w:t>Запечатление - удержание. Упражнение, развивающее зрительную память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1">
        <w:r>
          <w:rPr>
            <w:rStyle w:val="InternetLink"/>
          </w:rPr>
          <w:t>Остановись мгновенье - тренировка зрительной памят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2">
        <w:r>
          <w:rPr>
            <w:rStyle w:val="InternetLink"/>
          </w:rPr>
          <w:t>Мгновенное фото - фотографическая память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3">
        <w:r>
          <w:rPr>
            <w:rStyle w:val="InternetLink"/>
          </w:rPr>
          <w:t>Живая фотография - Упражнение, развивающее зрительную память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4">
        <w:r>
          <w:rPr>
            <w:rStyle w:val="InternetLink"/>
          </w:rPr>
          <w:t>Упражнение, развивающее зрительную память - Манипуляция фотографией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5">
        <w:r>
          <w:rPr>
            <w:rStyle w:val="InternetLink"/>
          </w:rPr>
          <w:t>Фигуры. Упражнение, развивающее память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6">
        <w:r>
          <w:rPr>
            <w:rStyle w:val="InternetLink"/>
          </w:rPr>
          <w:t>Умение видеть главное и особен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7">
        <w:r>
          <w:rPr>
            <w:rStyle w:val="InternetLink"/>
          </w:rPr>
          <w:t>Обработка состояния "пустоты" в голове и яркости воображ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8">
        <w:r>
          <w:rPr>
            <w:rStyle w:val="InternetLink"/>
          </w:rPr>
          <w:t>Запоминание слов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89">
        <w:r>
          <w:rPr>
            <w:rStyle w:val="InternetLink"/>
          </w:rPr>
          <w:t>ПРИМЕР запоминания логически не связанных слов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90">
        <w:r>
          <w:rPr>
            <w:rStyle w:val="InternetLink"/>
          </w:rPr>
          <w:t>Упражнение: Связка слов через сокращение образов (метод запоминания)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91">
        <w:r>
          <w:rPr>
            <w:rStyle w:val="InternetLink"/>
          </w:rPr>
          <w:t>Упражнение: Оживление (метод запоминания)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92">
        <w:r>
          <w:rPr>
            <w:rStyle w:val="InternetLink"/>
          </w:rPr>
          <w:t>Упражнение: Взаимодействие с образами (метод запоминания)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93">
        <w:r>
          <w:rPr>
            <w:rStyle w:val="InternetLink"/>
          </w:rPr>
          <w:t>Упражнение, развивающее зрительную память: "Перетекание"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794">
        <w:r>
          <w:rPr>
            <w:rStyle w:val="InternetLink"/>
          </w:rPr>
          <w:t>Метод запоминания - Цицерон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95">
        <w:r>
          <w:rPr>
            <w:rStyle w:val="InternetLink"/>
          </w:rPr>
          <w:t>Сглаз, порча, родовое проклят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96">
        <w:r>
          <w:rPr>
            <w:rStyle w:val="InternetLink"/>
          </w:rPr>
          <w:t>Упражнения для снятия родового проклятия, порчи и сглаз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97">
        <w:r>
          <w:rPr>
            <w:rStyle w:val="InternetLink"/>
          </w:rPr>
          <w:t>Рецепты от родового проклятия, порчи и сглаз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798">
        <w:r>
          <w:rPr>
            <w:rStyle w:val="InternetLink"/>
          </w:rPr>
          <w:t>Что такое Нумерология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799">
        <w:r>
          <w:rPr>
            <w:rStyle w:val="InternetLink"/>
          </w:rPr>
          <w:t>Школы Нумеролог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0">
        <w:r>
          <w:rPr>
            <w:rStyle w:val="InternetLink"/>
          </w:rPr>
          <w:t>Мы можем изменить истории, записанные в наших генах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1">
        <w:r>
          <w:rPr>
            <w:rStyle w:val="InternetLink"/>
          </w:rPr>
          <w:t>Активация ДНК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02">
        <w:r>
          <w:rPr>
            <w:rStyle w:val="InternetLink"/>
          </w:rPr>
          <w:t>Медитация и концентрация для обретения здоровь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3">
        <w:r>
          <w:rPr>
            <w:rStyle w:val="InternetLink"/>
          </w:rPr>
          <w:t>Упражнения в концентрации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04">
        <w:r>
          <w:rPr>
            <w:rStyle w:val="InternetLink"/>
          </w:rPr>
          <w:t>Что такое ЙОГА?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05">
        <w:r>
          <w:rPr>
            <w:rStyle w:val="InternetLink"/>
          </w:rPr>
          <w:t>Как стать общительным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6">
        <w:r>
          <w:rPr>
            <w:rStyle w:val="InternetLink"/>
          </w:rPr>
          <w:t>Как стать общительной?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07">
        <w:r>
          <w:rPr>
            <w:rStyle w:val="InternetLink"/>
          </w:rPr>
          <w:t>Туринская плащаниц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8">
        <w:r>
          <w:rPr>
            <w:rStyle w:val="InternetLink"/>
          </w:rPr>
          <w:t>Описание Туринской Плащаницы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09">
        <w:r>
          <w:rPr>
            <w:rStyle w:val="InternetLink"/>
          </w:rPr>
          <w:t>Подробно о Плащанице с ликом Христа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10">
        <w:r>
          <w:rPr>
            <w:rStyle w:val="InternetLink"/>
          </w:rPr>
          <w:t>Новое о плащанице в 2004-2005 годах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11">
        <w:r>
          <w:rPr>
            <w:rStyle w:val="InternetLink"/>
          </w:rPr>
          <w:t>Буддийская космолог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12">
        <w:r>
          <w:rPr>
            <w:rStyle w:val="InternetLink"/>
          </w:rPr>
          <w:t>Понятие Сансар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13">
        <w:r>
          <w:rPr>
            <w:rStyle w:val="InternetLink"/>
          </w:rPr>
          <w:t>Трикая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14">
        <w:r>
          <w:rPr>
            <w:rStyle w:val="InternetLink"/>
          </w:rPr>
          <w:t>Система тяньчжуского цигун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15">
        <w:r>
          <w:rPr>
            <w:rStyle w:val="InternetLink"/>
          </w:rPr>
          <w:t>Диагностика и лечение в Цигун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16">
        <w:r>
          <w:rPr>
            <w:rStyle w:val="InternetLink"/>
          </w:rPr>
          <w:t>Постановка диагноза на основе «энергетической информации» пациента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17">
        <w:r>
          <w:rPr>
            <w:rStyle w:val="InternetLink"/>
          </w:rPr>
          <w:t>Конкретные рекомендации по лечению Цигуном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18">
        <w:r>
          <w:rPr>
            <w:rStyle w:val="InternetLink"/>
          </w:rPr>
          <w:t>Работа с отраженной информацией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19">
        <w:r>
          <w:rPr>
            <w:rStyle w:val="InternetLink"/>
          </w:rPr>
          <w:t>Работа с круговыми потоками «внешней ци»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0">
        <w:r>
          <w:rPr>
            <w:rStyle w:val="InternetLink"/>
          </w:rPr>
          <w:t>Постановка диагноза с помощью ладоней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21">
        <w:r>
          <w:rPr>
            <w:rStyle w:val="InternetLink"/>
          </w:rPr>
          <w:t>Работа с точкой минмэнь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2">
        <w:r>
          <w:rPr>
            <w:rStyle w:val="InternetLink"/>
          </w:rPr>
          <w:t>Работа с отдельными участками тела в Цигун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3">
        <w:r>
          <w:rPr>
            <w:rStyle w:val="InternetLink"/>
          </w:rPr>
          <w:t>Работа с каналами в Цигун-терапи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24">
        <w:r>
          <w:rPr>
            <w:rStyle w:val="InternetLink"/>
          </w:rPr>
          <w:t>Прогнозирование заболеваний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25">
        <w:r>
          <w:rPr>
            <w:rStyle w:val="InternetLink"/>
          </w:rPr>
          <w:t>Основы научной астролог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6">
        <w:r>
          <w:rPr>
            <w:rStyle w:val="InternetLink"/>
          </w:rPr>
          <w:t>Философские и естественно-научные основы астролог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7">
        <w:r>
          <w:rPr>
            <w:rStyle w:val="InternetLink"/>
          </w:rPr>
          <w:t>Астрология - это наук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8">
        <w:r>
          <w:rPr>
            <w:rStyle w:val="InternetLink"/>
          </w:rPr>
          <w:t>Астрология. Подведение итогов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29">
        <w:r>
          <w:rPr>
            <w:rStyle w:val="InternetLink"/>
          </w:rPr>
          <w:t>Личностный ГОРОСКОП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30">
        <w:r>
          <w:rPr>
            <w:rStyle w:val="InternetLink"/>
          </w:rPr>
          <w:t>СИНАСТРИ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1">
        <w:r>
          <w:rPr>
            <w:rStyle w:val="InternetLink"/>
          </w:rPr>
          <w:t>Первичная медицинская картина человека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32">
        <w:r>
          <w:rPr>
            <w:rStyle w:val="InternetLink"/>
          </w:rPr>
          <w:t>Основы медицинского мировозр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33">
        <w:r>
          <w:rPr>
            <w:rStyle w:val="InternetLink"/>
          </w:rPr>
          <w:t>МЕТОДИКИ КОРРЕКТИРОВКИ ЗДОРОВЬЯ ЧЕЛОВЕКА В НАТАЛЬНЫЙ ПЕРИОД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4">
        <w:r>
          <w:rPr>
            <w:rStyle w:val="InternetLink"/>
          </w:rPr>
          <w:t>СТИХИЯ ОГНЯ - ПЕРВЫЙ ЛУННЫЙ МЕСЯЦ ПОСЛЕ ЗАЧАТ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5">
        <w:r>
          <w:rPr>
            <w:rStyle w:val="InternetLink"/>
          </w:rPr>
          <w:t>СТИХИЯ НЕБО - ВТОРОЙ ЛУННЫЙ МЕСЯЦ ПОСЛЕ ЗАЧАТ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6">
        <w:r>
          <w:rPr>
            <w:rStyle w:val="InternetLink"/>
          </w:rPr>
          <w:t>СТИХИЯ ВОДА - ТРЕТИЙ ЛУННЫЙ МЕСЯЦ ПОСЛЕ ЗАЧАТИ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7">
        <w:r>
          <w:rPr>
            <w:rStyle w:val="InternetLink"/>
          </w:rPr>
          <w:t>4 месяц беременности - стихия земл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8">
        <w:r>
          <w:rPr>
            <w:rStyle w:val="InternetLink"/>
          </w:rPr>
          <w:t>5 месяц беременности связан с растениями, с торжеством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39">
        <w:r>
          <w:rPr>
            <w:rStyle w:val="InternetLink"/>
          </w:rPr>
          <w:t>ШЕСТОЙ МЕСЯЦ БЕРЕМЕННОСТИ - СТИХИЯ ЖИВОТНЫ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40">
        <w:r>
          <w:rPr>
            <w:rStyle w:val="InternetLink"/>
          </w:rPr>
          <w:t>СЕДЬМОЙ МЕСЯЦ БЕРЕМЕННОСТИ - СТИХИЯ ЧЕЛОВЕК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41">
        <w:r>
          <w:rPr>
            <w:rStyle w:val="InternetLink"/>
          </w:rPr>
          <w:t>ВОСЬМОЙ МЕСЯЦ БЕРЕМЕННОСТИ - СВЯЗАН С ДРУГИМ УРОВНЕМ ОГН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42">
        <w:r>
          <w:rPr>
            <w:rStyle w:val="InternetLink"/>
          </w:rPr>
          <w:t>ДЕВЯТЫЙ МЕСЯЦ БЕРЕМЕННОСТИ - ДРУГОЙ УРОВЕНЬ НЕБО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43">
        <w:r>
          <w:rPr>
            <w:rStyle w:val="InternetLink"/>
          </w:rPr>
          <w:t>ДЕСЯТЫЙ МЕСЯЦ БЕРЕМЕННОСТИ - СТИХИЯ ВОДА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44">
        <w:r>
          <w:rPr>
            <w:rStyle w:val="InternetLink"/>
          </w:rPr>
          <w:t>Приобретенные, т.е. синастрические болезни определяются по гороскопу рожд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45">
        <w:r>
          <w:rPr>
            <w:rStyle w:val="InternetLink"/>
          </w:rPr>
          <w:t>Стихии в гороскоп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46">
        <w:r>
          <w:rPr>
            <w:rStyle w:val="InternetLink"/>
          </w:rPr>
          <w:t>Задачи астромедика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47">
        <w:r>
          <w:rPr>
            <w:rStyle w:val="InternetLink"/>
          </w:rPr>
          <w:t>ОСНОВНОЙ СОСТАВ ЧЕЛОВЕК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48">
        <w:r>
          <w:rPr>
            <w:rStyle w:val="InternetLink"/>
          </w:rPr>
          <w:t>Схождение Благодатного Огн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49">
        <w:r>
          <w:rPr>
            <w:rStyle w:val="InternetLink"/>
          </w:rPr>
          <w:t>История Схождения Благодатного Огн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50">
        <w:r>
          <w:rPr>
            <w:rStyle w:val="InternetLink"/>
          </w:rPr>
          <w:t>Церемония Схождения Благодатного Огн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51">
        <w:r>
          <w:rPr>
            <w:rStyle w:val="InternetLink"/>
          </w:rPr>
          <w:t>Чудо - Схождение Благодатного Огня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52">
        <w:r>
          <w:rPr>
            <w:rStyle w:val="InternetLink"/>
          </w:rPr>
          <w:t>О чуде Благодатного Огня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53">
        <w:r>
          <w:rPr>
            <w:rStyle w:val="InternetLink"/>
          </w:rPr>
          <w:t>Экзорцизм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54">
        <w:r>
          <w:rPr>
            <w:rStyle w:val="InternetLink"/>
          </w:rPr>
          <w:t>Автоматическое письмо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55">
        <w:r>
          <w:rPr>
            <w:rStyle w:val="InternetLink"/>
          </w:rPr>
          <w:t>Хеатускопия, аутоскопия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56">
        <w:r>
          <w:rPr>
            <w:rStyle w:val="InternetLink"/>
          </w:rPr>
          <w:t>Вегетарианств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57">
        <w:r>
          <w:rPr>
            <w:rStyle w:val="InternetLink"/>
          </w:rPr>
          <w:t>ИСТОРИЯ ВЕГЕТАРИАНСТВ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58">
        <w:r>
          <w:rPr>
            <w:rStyle w:val="InternetLink"/>
          </w:rPr>
          <w:t>ПОЧЕМУ МЯСОЕДЫ ЧАЩЕ БОЛЕЮТ И РАНЬШЕ УМИРАЮТ?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59">
        <w:r>
          <w:rPr>
            <w:rStyle w:val="InternetLink"/>
          </w:rPr>
          <w:t>ОТРАВ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860">
        <w:r>
          <w:rPr>
            <w:rStyle w:val="InternetLink"/>
          </w:rPr>
          <w:t>РАК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1">
        <w:r>
          <w:rPr>
            <w:rStyle w:val="InternetLink"/>
          </w:rPr>
          <w:t>ЗДОРОВЬЕ ВЕГЕТАРИАНЦЕВ ЗНАЧИТЕЛЬНО ЛУЧШЕ, ЧЕМ У ЛЮДЕЙ, УПОТРЕБЛЯЮЩИХ МЯСО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2">
        <w:r>
          <w:rPr>
            <w:rStyle w:val="InternetLink"/>
          </w:rPr>
          <w:t>ВЕГЕТАРИАНЦЫ ФИЗИЧЕСКИ СИЛЬНЕЕ, ЧЕМ ЛЮДИ, УПОТРЕБЛЯЮЩИЕ МЯСО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63">
        <w:r>
          <w:rPr>
            <w:rStyle w:val="InternetLink"/>
          </w:rPr>
          <w:t>Эгрегоры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64">
        <w:r>
          <w:rPr>
            <w:rStyle w:val="InternetLink"/>
          </w:rPr>
          <w:t>РЕЛАКС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5">
        <w:r>
          <w:rPr>
            <w:rStyle w:val="InternetLink"/>
          </w:rPr>
          <w:t>Упражнение: мгновенная релакс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6">
        <w:r>
          <w:rPr>
            <w:rStyle w:val="InternetLink"/>
          </w:rPr>
          <w:t>Упражнение: глубокая релаксация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67">
        <w:r>
          <w:rPr>
            <w:rStyle w:val="InternetLink"/>
          </w:rPr>
          <w:t>Что же такое АУРА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8">
        <w:r>
          <w:rPr>
            <w:rStyle w:val="InternetLink"/>
          </w:rPr>
          <w:t>Аура здоровь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69">
        <w:r>
          <w:rPr>
            <w:rStyle w:val="InternetLink"/>
          </w:rPr>
          <w:t>Защита Ауры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70">
        <w:r>
          <w:rPr>
            <w:rStyle w:val="InternetLink"/>
          </w:rPr>
          <w:t>Аффирм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1">
        <w:r>
          <w:rPr>
            <w:rStyle w:val="InternetLink"/>
          </w:rPr>
          <w:t>Приносит ли результат практика использования аффирмаций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2">
        <w:r>
          <w:rPr>
            <w:rStyle w:val="InternetLink"/>
          </w:rPr>
          <w:t>Аффирмации: как и зачем их делать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73">
        <w:r>
          <w:rPr>
            <w:rStyle w:val="InternetLink"/>
          </w:rPr>
          <w:t>Книга сексуальных откровений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4">
        <w:r>
          <w:rPr>
            <w:rStyle w:val="InternetLink"/>
          </w:rPr>
          <w:t>Книга лучших сексуальных откровений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75">
        <w:r>
          <w:rPr>
            <w:rStyle w:val="InternetLink"/>
          </w:rPr>
          <w:t>Что такое цигун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6">
        <w:r>
          <w:rPr>
            <w:rStyle w:val="InternetLink"/>
          </w:rPr>
          <w:t>Концепция ц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7">
        <w:r>
          <w:rPr>
            <w:rStyle w:val="InternetLink"/>
          </w:rPr>
          <w:t>Ци и человек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8">
        <w:r>
          <w:rPr>
            <w:rStyle w:val="InternetLink"/>
          </w:rPr>
          <w:t>Три Сокровища - цзин, ци и шэнь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79">
        <w:r>
          <w:rPr>
            <w:rStyle w:val="InternetLink"/>
          </w:rPr>
          <w:t>Что такое ци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0">
        <w:r>
          <w:rPr>
            <w:rStyle w:val="InternetLink"/>
          </w:rPr>
          <w:t>Цигун для лечения близорукост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1">
        <w:r>
          <w:rPr>
            <w:rStyle w:val="InternetLink"/>
          </w:rPr>
          <w:t>ЦИГУН: Стояние столбом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82">
        <w:r>
          <w:rPr>
            <w:rStyle w:val="InternetLink"/>
          </w:rPr>
          <w:t>Коллективный разум, критическая масса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83">
        <w:r>
          <w:rPr>
            <w:rStyle w:val="InternetLink"/>
          </w:rPr>
          <w:t>Эгрегор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4">
        <w:r>
          <w:rPr>
            <w:rStyle w:val="InternetLink"/>
          </w:rPr>
          <w:t>Эгрегоры и люд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5">
        <w:r>
          <w:rPr>
            <w:rStyle w:val="InternetLink"/>
          </w:rPr>
          <w:t>Эгрегор в целом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6">
        <w:r>
          <w:rPr>
            <w:rStyle w:val="InternetLink"/>
          </w:rPr>
          <w:t>Контроль эгрегор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87">
        <w:r>
          <w:rPr>
            <w:rStyle w:val="InternetLink"/>
          </w:rPr>
          <w:t>Эгрегор как энергоинформационная система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88">
        <w:r>
          <w:rPr>
            <w:rStyle w:val="InternetLink"/>
          </w:rPr>
          <w:t>Что такое БИОСФЕРА Земли?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889">
        <w:r>
          <w:rPr>
            <w:rStyle w:val="InternetLink"/>
          </w:rPr>
          <w:t>НООСФЕР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0">
        <w:r>
          <w:rPr>
            <w:rStyle w:val="InternetLink"/>
          </w:rPr>
          <w:t>Что такое ноосфера?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91">
        <w:r>
          <w:rPr>
            <w:rStyle w:val="InternetLink"/>
          </w:rPr>
          <w:t>Астральные выходы. Астрал и выход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2">
        <w:r>
          <w:rPr>
            <w:rStyle w:val="InternetLink"/>
          </w:rPr>
          <w:t>Астральные выходы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3">
        <w:r>
          <w:rPr>
            <w:rStyle w:val="InternetLink"/>
          </w:rPr>
          <w:t>Что дает обычному человеку выход в Астрал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4">
        <w:r>
          <w:rPr>
            <w:rStyle w:val="InternetLink"/>
          </w:rPr>
          <w:t>Что можно назвать ВЫХОДОМ В АСТРАЛ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5">
        <w:r>
          <w:rPr>
            <w:rStyle w:val="InternetLink"/>
          </w:rPr>
          <w:t>Упражнения для выхода в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6">
        <w:r>
          <w:rPr>
            <w:rStyle w:val="InternetLink"/>
          </w:rPr>
          <w:t>Насколько опасно выходить в Астрал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7">
        <w:r>
          <w:rPr>
            <w:rStyle w:val="InternetLink"/>
          </w:rPr>
          <w:t>Как определить, что ты в Астрале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898">
        <w:r>
          <w:rPr>
            <w:rStyle w:val="InternetLink"/>
          </w:rPr>
          <w:t>А как все же выйти в Астрал?</w:t>
        </w:r>
      </w:hyperlink>
    </w:p>
    <w:p>
      <w:pPr>
        <w:pStyle w:val="Normal"/>
        <w:numPr>
          <w:ilvl w:val="0"/>
          <w:numId w:val="11"/>
        </w:numPr>
        <w:spacing w:before="0" w:after="0"/>
        <w:rPr/>
      </w:pPr>
      <w:hyperlink r:id="rId3899">
        <w:r>
          <w:rPr>
            <w:rStyle w:val="InternetLink"/>
          </w:rPr>
          <w:t>Боги Древнего Египта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3900">
        <w:r>
          <w:rPr>
            <w:rStyle w:val="InternetLink"/>
          </w:rPr>
          <w:t>Наука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1">
        <w:r>
          <w:rPr>
            <w:rStyle w:val="InternetLink"/>
          </w:rPr>
          <w:t>Каковы цели медитации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2">
        <w:r>
          <w:rPr>
            <w:rStyle w:val="InternetLink"/>
          </w:rPr>
          <w:t>Можно ли при желании овладеть техникой медитации и получить от неё пользу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3">
        <w:r>
          <w:rPr>
            <w:rStyle w:val="InternetLink"/>
          </w:rPr>
          <w:t>Обязательно ли для обращения к Душе удаляться в уединение?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4">
        <w:r>
          <w:rPr>
            <w:rStyle w:val="InternetLink"/>
          </w:rPr>
          <w:t>Техническая сторона и действие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5">
        <w:r>
          <w:rPr>
            <w:rStyle w:val="InternetLink"/>
          </w:rPr>
          <w:t>Время для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6">
        <w:r>
          <w:rPr>
            <w:rStyle w:val="InternetLink"/>
          </w:rPr>
          <w:t>Место для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7">
        <w:r>
          <w:rPr>
            <w:rStyle w:val="InternetLink"/>
          </w:rPr>
          <w:t>Поза для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8">
        <w:r>
          <w:rPr>
            <w:rStyle w:val="InternetLink"/>
          </w:rPr>
          <w:t>Дыхание при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09">
        <w:r>
          <w:rPr>
            <w:rStyle w:val="InternetLink"/>
          </w:rPr>
          <w:t>Визуализация и творческое использование воображ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0">
        <w:r>
          <w:rPr>
            <w:rStyle w:val="InternetLink"/>
          </w:rPr>
          <w:t>Сосредоточ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1">
        <w:r>
          <w:rPr>
            <w:rStyle w:val="InternetLink"/>
          </w:rPr>
          <w:t>Техника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2">
        <w:r>
          <w:rPr>
            <w:rStyle w:val="InternetLink"/>
          </w:rPr>
          <w:t>Метод медитации Раджа Йог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3">
        <w:r>
          <w:rPr>
            <w:rStyle w:val="InternetLink"/>
          </w:rPr>
          <w:t>Энергия следует за мыслью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4">
        <w:r>
          <w:rPr>
            <w:rStyle w:val="InternetLink"/>
          </w:rPr>
          <w:t>Необходимость различ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5">
        <w:r>
          <w:rPr>
            <w:rStyle w:val="InternetLink"/>
          </w:rPr>
          <w:t>Вдохновенные писания и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6">
        <w:r>
          <w:rPr>
            <w:rStyle w:val="InternetLink"/>
          </w:rPr>
          <w:t>Проблемы перевозбуждения при медитациях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7">
        <w:r>
          <w:rPr>
            <w:rStyle w:val="InternetLink"/>
          </w:rPr>
          <w:t>Обострение чувствительност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8">
        <w:r>
          <w:rPr>
            <w:rStyle w:val="InternetLink"/>
          </w:rPr>
          <w:t>Сексуальная стимуляц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19">
        <w:r>
          <w:rPr>
            <w:rStyle w:val="InternetLink"/>
          </w:rPr>
          <w:t>Медитация на центры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0">
        <w:r>
          <w:rPr>
            <w:rStyle w:val="InternetLink"/>
          </w:rPr>
          <w:t>Необходимость здравого смысл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1">
        <w:r>
          <w:rPr>
            <w:rStyle w:val="InternetLink"/>
          </w:rPr>
          <w:t>Медитация: образ жизн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2">
        <w:r>
          <w:rPr>
            <w:rStyle w:val="InternetLink"/>
          </w:rPr>
          <w:t>Творческая медитация: планетарное служен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3">
        <w:r>
          <w:rPr>
            <w:rStyle w:val="InternetLink"/>
          </w:rPr>
          <w:t>Медитация: мост между Душой и личностью</w:t>
        </w:r>
      </w:hyperlink>
      <w:r>
        <w:rPr/>
        <w:t xml:space="preserve"> </w:t>
      </w:r>
    </w:p>
    <w:p>
      <w:pPr>
        <w:pStyle w:val="Normal"/>
        <w:numPr>
          <w:ilvl w:val="2"/>
          <w:numId w:val="11"/>
        </w:numPr>
        <w:spacing w:before="0" w:after="0"/>
        <w:rPr/>
      </w:pPr>
      <w:hyperlink r:id="rId3924">
        <w:r>
          <w:rPr>
            <w:rStyle w:val="InternetLink"/>
          </w:rPr>
          <w:t>Значение выравнивания</w:t>
        </w:r>
      </w:hyperlink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5">
        <w:r>
          <w:rPr>
            <w:rStyle w:val="InternetLink"/>
          </w:rPr>
          <w:t>Опасности и меры предосторожности в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6">
        <w:r>
          <w:rPr>
            <w:rStyle w:val="InternetLink"/>
          </w:rPr>
          <w:t>Групповая медит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7">
        <w:r>
          <w:rPr>
            <w:rStyle w:val="InternetLink"/>
          </w:rPr>
          <w:t>Медитативная и посредническая группа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8">
        <w:r>
          <w:rPr>
            <w:rStyle w:val="InternetLink"/>
          </w:rPr>
          <w:t>Медитация в полнолуние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29">
        <w:r>
          <w:rPr>
            <w:rStyle w:val="InternetLink"/>
          </w:rPr>
          <w:t>Шестиступенчатое последовательное нисхождение Божественной Любв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hyperlink r:id="rId3930">
        <w:r>
          <w:rPr>
            <w:rStyle w:val="InternetLink"/>
          </w:rPr>
          <w:t>Форма и Суть оккультной медитации</w:t>
        </w:r>
      </w:hyperlink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/>
      </w:pPr>
      <w:hyperlink r:id="rId3931">
        <w:r>
          <w:rPr>
            <w:rStyle w:val="InternetLink"/>
          </w:rPr>
          <w:t>Две искупительные медитации</w:t>
        </w:r>
      </w:hyperlink>
    </w:p>
    <w:p>
      <w:pPr>
        <w:pStyle w:val="Heading3"/>
        <w:rPr/>
      </w:pPr>
      <w:r>
        <w:rPr/>
        <w:t>Выход в Астрал. Загадки сознания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3932">
        <w:r>
          <w:rPr>
            <w:rStyle w:val="InternetLink"/>
          </w:rPr>
          <w:t>Выход в Астрал. Внетелесный опыт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3933">
        <w:r>
          <w:rPr>
            <w:rStyle w:val="InternetLink"/>
          </w:rPr>
          <w:t>Рекомендации по внетелесному опыту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34">
        <w:r>
          <w:rPr>
            <w:rStyle w:val="InternetLink"/>
          </w:rPr>
          <w:t>Отправные точки внетелесного опы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35">
        <w:r>
          <w:rPr>
            <w:rStyle w:val="InternetLink"/>
          </w:rPr>
          <w:t>Сны и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36">
        <w:r>
          <w:rPr>
            <w:rStyle w:val="InternetLink"/>
          </w:rPr>
          <w:t>Расслабление тела и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37">
        <w:r>
          <w:rPr>
            <w:rStyle w:val="InternetLink"/>
          </w:rPr>
          <w:t>Сон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38">
        <w:r>
          <w:rPr>
            <w:rStyle w:val="InternetLink"/>
          </w:rPr>
          <w:t>Шаги для достижения внетелесного опы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39">
        <w:r>
          <w:rPr>
            <w:rStyle w:val="InternetLink"/>
          </w:rPr>
          <w:t>Расслабление и поко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0">
        <w:r>
          <w:rPr>
            <w:rStyle w:val="InternetLink"/>
          </w:rPr>
          <w:t>Пограничное сонное состоя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1">
        <w:r>
          <w:rPr>
            <w:rStyle w:val="InternetLink"/>
          </w:rPr>
          <w:t>Самогипноз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2">
        <w:r>
          <w:rPr>
            <w:rStyle w:val="InternetLink"/>
          </w:rPr>
          <w:t>Вибрации для достижения внетелесного опы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3">
        <w:r>
          <w:rPr>
            <w:rStyle w:val="InternetLink"/>
          </w:rPr>
          <w:t>Паралич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4">
        <w:r>
          <w:rPr>
            <w:rStyle w:val="InternetLink"/>
          </w:rPr>
          <w:t>Голоса и звуки при выходе в Астрал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5">
        <w:r>
          <w:rPr>
            <w:rStyle w:val="InternetLink"/>
          </w:rPr>
          <w:t>Страх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46">
        <w:r>
          <w:rPr>
            <w:rStyle w:val="InternetLink"/>
          </w:rPr>
          <w:t>Что делать после расслабления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7">
        <w:r>
          <w:rPr>
            <w:rStyle w:val="InternetLink"/>
          </w:rPr>
          <w:t>Техника подъё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8">
        <w:r>
          <w:rPr>
            <w:rStyle w:val="InternetLink"/>
          </w:rPr>
          <w:t>Техника поворо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49">
        <w:r>
          <w:rPr>
            <w:rStyle w:val="InternetLink"/>
          </w:rPr>
          <w:t>Техника визуализ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0">
        <w:r>
          <w:rPr>
            <w:rStyle w:val="InternetLink"/>
          </w:rPr>
          <w:t>Представление под руководством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1">
        <w:r>
          <w:rPr>
            <w:rStyle w:val="InternetLink"/>
          </w:rPr>
          <w:t>Тело све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2">
        <w:r>
          <w:rPr>
            <w:rStyle w:val="InternetLink"/>
          </w:rPr>
          <w:t>Сильное желание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53">
        <w:r>
          <w:rPr>
            <w:rStyle w:val="InternetLink"/>
          </w:rPr>
          <w:t>Во время внетелесного опыт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4">
        <w:r>
          <w:rPr>
            <w:rStyle w:val="InternetLink"/>
          </w:rPr>
          <w:t>Ясный сон. Контролируемые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5">
        <w:r>
          <w:rPr>
            <w:rStyle w:val="InternetLink"/>
          </w:rPr>
          <w:t>Если сознание ясно, можно ли управлять сном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6">
        <w:r>
          <w:rPr>
            <w:rStyle w:val="InternetLink"/>
          </w:rPr>
          <w:t>Как вы добиваетесь ясных снов?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57">
        <w:r>
          <w:rPr>
            <w:rStyle w:val="InternetLink"/>
          </w:rPr>
          <w:t>Как предотвратить пробуж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8">
        <w:r>
          <w:rPr>
            <w:rStyle w:val="InternetLink"/>
          </w:rPr>
          <w:t>Взаимосвязь снов и астpальной пpоек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59">
        <w:r>
          <w:rPr>
            <w:rStyle w:val="InternetLink"/>
          </w:rPr>
          <w:t>Контpолиpование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0">
        <w:r>
          <w:rPr>
            <w:rStyle w:val="InternetLink"/>
          </w:rPr>
          <w:t>Cостояния сознания и ритмы мозг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1">
        <w:r>
          <w:rPr>
            <w:rStyle w:val="InternetLink"/>
          </w:rPr>
          <w:t>Эффекты электpомагнитных поле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2">
        <w:r>
          <w:rPr>
            <w:rStyle w:val="InternetLink"/>
          </w:rPr>
          <w:t>Магнитное поле и функции мозг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63">
        <w:r>
          <w:rPr>
            <w:rStyle w:val="InternetLink"/>
          </w:rPr>
          <w:t>Суеверия, предрассудки, проблемы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964">
        <w:r>
          <w:rPr>
            <w:rStyle w:val="InternetLink"/>
          </w:rPr>
          <w:t>Осознанные сновидения и Астрал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3965">
        <w:r>
          <w:rPr>
            <w:rStyle w:val="InternetLink"/>
          </w:rPr>
          <w:t>Возможности осознынных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6">
        <w:r>
          <w:rPr>
            <w:rStyle w:val="InternetLink"/>
          </w:rPr>
          <w:t>График осознанных сновидений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67">
        <w:r>
          <w:rPr>
            <w:rStyle w:val="InternetLink"/>
          </w:rPr>
          <w:t>Неделя Первая. Проснитесь в мире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8">
        <w:r>
          <w:rPr>
            <w:rStyle w:val="InternetLink"/>
          </w:rPr>
          <w:t>Дни первый и второй - Вспомнить сон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69">
        <w:r>
          <w:rPr>
            <w:rStyle w:val="InternetLink"/>
          </w:rPr>
          <w:t>Как вести журнал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0">
        <w:r>
          <w:rPr>
            <w:rStyle w:val="InternetLink"/>
          </w:rPr>
          <w:t>Вспоминание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1">
        <w:r>
          <w:rPr>
            <w:rStyle w:val="InternetLink"/>
          </w:rPr>
          <w:t>Ведение записей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2">
        <w:r>
          <w:rPr>
            <w:rStyle w:val="InternetLink"/>
          </w:rPr>
          <w:t>Второй ден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3">
        <w:r>
          <w:rPr>
            <w:rStyle w:val="InternetLink"/>
          </w:rPr>
          <w:t>Третий ден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4">
        <w:r>
          <w:rPr>
            <w:rStyle w:val="InternetLink"/>
          </w:rPr>
          <w:t>День четвертый. Поиски 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5">
        <w:r>
          <w:rPr>
            <w:rStyle w:val="InternetLink"/>
          </w:rPr>
          <w:t>День Пятый. Жизнь - это лишь сон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6">
        <w:r>
          <w:rPr>
            <w:rStyle w:val="InternetLink"/>
          </w:rPr>
          <w:t>День Шестой. Репетиция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7">
        <w:r>
          <w:rPr>
            <w:rStyle w:val="InternetLink"/>
          </w:rPr>
          <w:t>День Седьмой. На грани осозна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78">
        <w:r>
          <w:rPr>
            <w:rStyle w:val="InternetLink"/>
          </w:rPr>
          <w:t>Неделя Вторая. Осознанное снови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79">
        <w:r>
          <w:rPr>
            <w:rStyle w:val="InternetLink"/>
          </w:rPr>
          <w:t>День Восьмой. Проверка реаль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0">
        <w:r>
          <w:rPr>
            <w:rStyle w:val="InternetLink"/>
          </w:rPr>
          <w:t>День Девятый. Я обожаю ясность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1">
        <w:r>
          <w:rPr>
            <w:rStyle w:val="InternetLink"/>
          </w:rPr>
          <w:t>День Десятый. Путеводитель сновидца по вселенно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2">
        <w:r>
          <w:rPr>
            <w:rStyle w:val="InternetLink"/>
          </w:rPr>
          <w:t>День Одиннадцатый. Кто сейчас летает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3">
        <w:r>
          <w:rPr>
            <w:rStyle w:val="InternetLink"/>
          </w:rPr>
          <w:t>День Двенадцатый. Бесконечное вращ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4">
        <w:r>
          <w:rPr>
            <w:rStyle w:val="InternetLink"/>
          </w:rPr>
          <w:t>День Тринадцатый. Искусство превращения снов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5">
        <w:r>
          <w:rPr>
            <w:rStyle w:val="InternetLink"/>
          </w:rPr>
          <w:t>День Четырнадцатый. Спонтанное сновидение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86">
        <w:r>
          <w:rPr>
            <w:rStyle w:val="InternetLink"/>
          </w:rPr>
          <w:t>Третья Неделя. Высшая ясность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7">
        <w:r>
          <w:rPr>
            <w:rStyle w:val="InternetLink"/>
          </w:rPr>
          <w:t>День Пятнадцатый. Измененные состоя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8">
        <w:r>
          <w:rPr>
            <w:rStyle w:val="InternetLink"/>
          </w:rPr>
          <w:t>День Шестнадцатый. Приключения Гамб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89">
        <w:r>
          <w:rPr>
            <w:rStyle w:val="InternetLink"/>
          </w:rPr>
          <w:t>День Семнадцатый. Высшая ясность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0">
        <w:r>
          <w:rPr>
            <w:rStyle w:val="InternetLink"/>
          </w:rPr>
          <w:t>День Восемнадцатый. Ветры перемен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1">
        <w:r>
          <w:rPr>
            <w:rStyle w:val="InternetLink"/>
          </w:rPr>
          <w:t>День Девятнадцатый. Зыбучие песк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2">
        <w:r>
          <w:rPr>
            <w:rStyle w:val="InternetLink"/>
          </w:rPr>
          <w:t>День Двадцатый. Перевоплощ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3">
        <w:r>
          <w:rPr>
            <w:rStyle w:val="InternetLink"/>
          </w:rPr>
          <w:t>День Двадцать Первый. Спонтанное сновидение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3994">
        <w:r>
          <w:rPr>
            <w:rStyle w:val="InternetLink"/>
          </w:rPr>
          <w:t>Неделя Четвертая. Творческое соз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5">
        <w:r>
          <w:rPr>
            <w:rStyle w:val="InternetLink"/>
          </w:rPr>
          <w:t>День Двадцать Второй. Терапевт из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6">
        <w:r>
          <w:rPr>
            <w:rStyle w:val="InternetLink"/>
          </w:rPr>
          <w:t>День Двадцать Третий. Внутренний целител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7">
        <w:r>
          <w:rPr>
            <w:rStyle w:val="InternetLink"/>
          </w:rPr>
          <w:t>День Двадцать Четвертый. Совместные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8">
        <w:r>
          <w:rPr>
            <w:rStyle w:val="InternetLink"/>
          </w:rPr>
          <w:t>День двадцать Пятый. Любовники из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3999">
        <w:r>
          <w:rPr>
            <w:rStyle w:val="InternetLink"/>
          </w:rPr>
          <w:t>День Двадцать Шестой. Запретные фантаз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0">
        <w:r>
          <w:rPr>
            <w:rStyle w:val="InternetLink"/>
          </w:rPr>
          <w:t>День Двадцать Седьмой. Сверхчувственное восприят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1">
        <w:r>
          <w:rPr>
            <w:rStyle w:val="InternetLink"/>
          </w:rPr>
          <w:t>День Двадцать Восьмой. Субботнюю ночь проведите вне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2">
        <w:r>
          <w:rPr>
            <w:rStyle w:val="InternetLink"/>
          </w:rPr>
          <w:t>Дни Двадцать Девятый и Тридцатый. К высшему сознанию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03">
        <w:r>
          <w:rPr>
            <w:rStyle w:val="InternetLink"/>
          </w:rPr>
          <w:t>Особое примечание для людей с физическими недостатками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4004">
        <w:r>
          <w:rPr>
            <w:rStyle w:val="InternetLink"/>
          </w:rPr>
          <w:t>Осознанные сновидения. Техники и практики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05">
        <w:r>
          <w:rPr>
            <w:rStyle w:val="InternetLink"/>
          </w:rPr>
          <w:t>Теория осознанных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6">
        <w:r>
          <w:rPr>
            <w:rStyle w:val="InternetLink"/>
          </w:rPr>
          <w:t>Фаза быстрого и медленного сн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07">
        <w:r>
          <w:rPr>
            <w:rStyle w:val="InternetLink"/>
          </w:rPr>
          <w:t>Практика осознанных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8">
        <w:r>
          <w:rPr>
            <w:rStyle w:val="InternetLink"/>
          </w:rPr>
          <w:t>Как вспоминать сны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09">
        <w:r>
          <w:rPr>
            <w:rStyle w:val="InternetLink"/>
          </w:rPr>
          <w:t>Как вести журнал сновидений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0">
        <w:r>
          <w:rPr>
            <w:rStyle w:val="InternetLink"/>
          </w:rPr>
          <w:t>Признаки сн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11">
        <w:r>
          <w:rPr>
            <w:rStyle w:val="InternetLink"/>
          </w:rPr>
          <w:t>Признаки сн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2">
        <w:r>
          <w:rPr>
            <w:rStyle w:val="InternetLink"/>
          </w:rPr>
          <w:t>Внутренняя осведомлен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3">
        <w:r>
          <w:rPr>
            <w:rStyle w:val="InternetLink"/>
          </w:rPr>
          <w:t>Действ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4">
        <w:r>
          <w:rPr>
            <w:rStyle w:val="InternetLink"/>
          </w:rPr>
          <w:t>Фор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5">
        <w:r>
          <w:rPr>
            <w:rStyle w:val="InternetLink"/>
          </w:rPr>
          <w:t>Обстоятельств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6">
        <w:r>
          <w:rPr>
            <w:rStyle w:val="InternetLink"/>
          </w:rPr>
          <w:t>УПРАЖНЕНИЕ: Создание каталога признаков сн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7">
        <w:r>
          <w:rPr>
            <w:rStyle w:val="InternetLink"/>
          </w:rPr>
          <w:t>Планирования усилий для получения максимальной отдач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18">
        <w:r>
          <w:rPr>
            <w:rStyle w:val="InternetLink"/>
          </w:rPr>
          <w:t>УПРАЖНЕНИЕ: Планирование времени для осознанных сновидений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19">
        <w:r>
          <w:rPr>
            <w:rStyle w:val="InternetLink"/>
          </w:rPr>
          <w:t>Навыки глубокой релакс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0">
        <w:r>
          <w:rPr>
            <w:rStyle w:val="InternetLink"/>
          </w:rPr>
          <w:t>УПРАЖНЕНИЕ: Нарастающая релакс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1">
        <w:r>
          <w:rPr>
            <w:rStyle w:val="InternetLink"/>
          </w:rPr>
          <w:t>УПРАЖНЕНИЕ: Бодрствующая релаксац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2">
        <w:r>
          <w:rPr>
            <w:rStyle w:val="InternetLink"/>
          </w:rPr>
          <w:t>УПРАЖНЕНИЕ: Шавасан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3">
        <w:r>
          <w:rPr>
            <w:rStyle w:val="InternetLink"/>
          </w:rPr>
          <w:t>Рекоменд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4">
        <w:r>
          <w:rPr>
            <w:rStyle w:val="InternetLink"/>
          </w:rPr>
          <w:t>Техника для освоивших начальное расслабл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5">
        <w:r>
          <w:rPr>
            <w:rStyle w:val="InternetLink"/>
          </w:rPr>
          <w:t>Техника для практики шавасаны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6">
        <w:r>
          <w:rPr>
            <w:rStyle w:val="InternetLink"/>
          </w:rPr>
          <w:t>Выход из Шавасаны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7">
        <w:r>
          <w:rPr>
            <w:rStyle w:val="InternetLink"/>
          </w:rPr>
          <w:t>Рекоменд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28">
        <w:r>
          <w:rPr>
            <w:rStyle w:val="InternetLink"/>
          </w:rPr>
          <w:t>Эффект шавасаны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29">
        <w:r>
          <w:rPr>
            <w:rStyle w:val="InternetLink"/>
          </w:rPr>
          <w:t>Пробуждение в мире сн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0">
        <w:r>
          <w:rPr>
            <w:rStyle w:val="InternetLink"/>
          </w:rPr>
          <w:t>Проверка состояния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1">
        <w:r>
          <w:rPr>
            <w:rStyle w:val="InternetLink"/>
          </w:rPr>
          <w:t>Техника проверки состоя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2">
        <w:r>
          <w:rPr>
            <w:rStyle w:val="InternetLink"/>
          </w:rPr>
          <w:t>Техника намер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3">
        <w:r>
          <w:rPr>
            <w:rStyle w:val="InternetLink"/>
          </w:rPr>
          <w:t>Техника "Силы намерения"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4">
        <w:r>
          <w:rPr>
            <w:rStyle w:val="InternetLink"/>
          </w:rPr>
          <w:t>Техники намерения для европейцев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5">
        <w:r>
          <w:rPr>
            <w:rStyle w:val="InternetLink"/>
          </w:rPr>
          <w:t>Комбинированная техника Тол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6">
        <w:r>
          <w:rPr>
            <w:rStyle w:val="InternetLink"/>
          </w:rPr>
          <w:t>Модифицированная техника намере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37">
        <w:r>
          <w:rPr>
            <w:rStyle w:val="InternetLink"/>
          </w:rPr>
          <w:t>Мнемоническое вхождение в осознанное снови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8">
        <w:r>
          <w:rPr>
            <w:rStyle w:val="InternetLink"/>
          </w:rPr>
          <w:t>УПРАЖНЕНИЕ: Тренировка проспективной памят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39">
        <w:r>
          <w:rPr>
            <w:rStyle w:val="InternetLink"/>
          </w:rPr>
          <w:t>УПРАЖНЕНИЕ: Техника МВОС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40">
        <w:r>
          <w:rPr>
            <w:rStyle w:val="InternetLink"/>
          </w:rPr>
          <w:t>Фальшивые пробуждения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41">
        <w:r>
          <w:rPr>
            <w:rStyle w:val="InternetLink"/>
          </w:rPr>
          <w:t>Осознанное вхождение в сон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2">
        <w:r>
          <w:rPr>
            <w:rStyle w:val="InternetLink"/>
          </w:rPr>
          <w:t>Осознанные сновидения, инициируемые из состояния бодрствов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3">
        <w:r>
          <w:rPr>
            <w:rStyle w:val="InternetLink"/>
          </w:rPr>
          <w:t>Сосредоточение на гипнотических образах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4">
        <w:r>
          <w:rPr>
            <w:rStyle w:val="InternetLink"/>
          </w:rPr>
          <w:t>Техника гипнотического образ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5">
        <w:r>
          <w:rPr>
            <w:rStyle w:val="InternetLink"/>
          </w:rPr>
          <w:t>Практика визуализац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6">
        <w:r>
          <w:rPr>
            <w:rStyle w:val="InternetLink"/>
          </w:rPr>
          <w:t>Техника "Горшкообразного дыхания"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7">
        <w:r>
          <w:rPr>
            <w:rStyle w:val="InternetLink"/>
          </w:rPr>
          <w:t>ПРАКТИКА ВИЗУАЛИЗАЦИИ: Техника белой точк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48">
        <w:r>
          <w:rPr>
            <w:rStyle w:val="InternetLink"/>
          </w:rPr>
          <w:t>ПРАКТИКА ВИЗУАЛИЗАЦИИ: Техника черной точк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49">
        <w:r>
          <w:rPr>
            <w:rStyle w:val="InternetLink"/>
          </w:rPr>
          <w:t>Что такое лотос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0">
        <w:r>
          <w:rPr>
            <w:rStyle w:val="InternetLink"/>
          </w:rPr>
          <w:t>Техника лотоса и пламен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1">
        <w:r>
          <w:rPr>
            <w:rStyle w:val="InternetLink"/>
          </w:rPr>
          <w:t>УПРАЖНЕНИЕ: Концентрация на свеч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2">
        <w:r>
          <w:rPr>
            <w:rStyle w:val="InternetLink"/>
          </w:rPr>
          <w:t>УПРАЖНЕНИЕ: Тренировка визуализаци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53">
        <w:r>
          <w:rPr>
            <w:rStyle w:val="InternetLink"/>
          </w:rPr>
          <w:t>Сосредоточение на различных воображаемых объектах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4">
        <w:r>
          <w:rPr>
            <w:rStyle w:val="InternetLink"/>
          </w:rPr>
          <w:t>Техника счета про себ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55">
        <w:r>
          <w:rPr>
            <w:rStyle w:val="InternetLink"/>
          </w:rPr>
          <w:t>Сосредоточение на телесных ощущениях, или своем "я"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6">
        <w:r>
          <w:rPr>
            <w:rStyle w:val="InternetLink"/>
          </w:rPr>
          <w:t>Техника двух тел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7">
        <w:r>
          <w:rPr>
            <w:rStyle w:val="InternetLink"/>
          </w:rPr>
          <w:t>Техника одн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58">
        <w:r>
          <w:rPr>
            <w:rStyle w:val="InternetLink"/>
          </w:rPr>
          <w:t>Бестелесная техник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59">
        <w:r>
          <w:rPr>
            <w:rStyle w:val="InternetLink"/>
          </w:rPr>
          <w:t>Принципы и практика осознанных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0">
        <w:r>
          <w:rPr>
            <w:rStyle w:val="InternetLink"/>
          </w:rPr>
          <w:t>Как удержаться во сн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1">
        <w:r>
          <w:rPr>
            <w:rStyle w:val="InternetLink"/>
          </w:rPr>
          <w:t>Техника вращ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2">
        <w:r>
          <w:rPr>
            <w:rStyle w:val="InternetLink"/>
          </w:rPr>
          <w:t>Что делать, если вы все-таки проснулись раньше времени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3">
        <w:r>
          <w:rPr>
            <w:rStyle w:val="InternetLink"/>
          </w:rPr>
          <w:t>Как сохранить осознанность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4">
        <w:r>
          <w:rPr>
            <w:rStyle w:val="InternetLink"/>
          </w:rPr>
          <w:t>Пробуждение по желанию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5">
        <w:r>
          <w:rPr>
            <w:rStyle w:val="InternetLink"/>
          </w:rPr>
          <w:t>Контроль над сновидениям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6">
        <w:r>
          <w:rPr>
            <w:rStyle w:val="InternetLink"/>
          </w:rPr>
          <w:t>Полеты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7">
        <w:r>
          <w:rPr>
            <w:rStyle w:val="InternetLink"/>
          </w:rPr>
          <w:t>Расширение спектра ощущений во сн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8">
        <w:r>
          <w:rPr>
            <w:rStyle w:val="InternetLink"/>
          </w:rPr>
          <w:t>Управление осознанным сном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69">
        <w:r>
          <w:rPr>
            <w:rStyle w:val="InternetLink"/>
          </w:rPr>
          <w:t>Как во сне попасть в нужное место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0">
        <w:r>
          <w:rPr>
            <w:rStyle w:val="InternetLink"/>
          </w:rPr>
          <w:t>УПРАЖНЕНИЕ: Преднамеренное осознанное сновиде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1">
        <w:r>
          <w:rPr>
            <w:rStyle w:val="InternetLink"/>
          </w:rPr>
          <w:t>Создание новой обстановк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2">
        <w:r>
          <w:rPr>
            <w:rStyle w:val="InternetLink"/>
          </w:rPr>
          <w:t>УПРАЖНЕНИЕ: Раскручивание нового сюжета сн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3">
        <w:r>
          <w:rPr>
            <w:rStyle w:val="InternetLink"/>
          </w:rPr>
          <w:t>УПРАЖНЕНИЕ: Трехмерное телевидение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74">
        <w:r>
          <w:rPr>
            <w:rStyle w:val="InternetLink"/>
          </w:rPr>
          <w:t>Сделать невозможно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5">
        <w:r>
          <w:rPr>
            <w:rStyle w:val="InternetLink"/>
          </w:rPr>
          <w:t>Исполнение жела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6">
        <w:r>
          <w:rPr>
            <w:rStyle w:val="InternetLink"/>
          </w:rPr>
          <w:t>Исследование сновидческой реальност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7">
        <w:r>
          <w:rPr>
            <w:rStyle w:val="InternetLink"/>
          </w:rPr>
          <w:t>Приклю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78">
        <w:r>
          <w:rPr>
            <w:rStyle w:val="InternetLink"/>
          </w:rPr>
          <w:t>УПРАЖНЕНИЕ: Напишите сценарий своего приключен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79">
        <w:r>
          <w:rPr>
            <w:rStyle w:val="InternetLink"/>
          </w:rPr>
          <w:t>Репетиция Жизн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0">
        <w:r>
          <w:rPr>
            <w:rStyle w:val="InternetLink"/>
          </w:rPr>
          <w:t>Осознанные сновидения и "пиковые достижения"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1">
        <w:r>
          <w:rPr>
            <w:rStyle w:val="InternetLink"/>
          </w:rPr>
          <w:t>Психический тренинг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2">
        <w:r>
          <w:rPr>
            <w:rStyle w:val="InternetLink"/>
          </w:rPr>
          <w:t>УПРАЖНЕНИЕ: Тренировка в осознанном сновидени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83">
        <w:r>
          <w:rPr>
            <w:rStyle w:val="InternetLink"/>
          </w:rPr>
          <w:t>Моделирование жизненных ситуац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4">
        <w:r>
          <w:rPr>
            <w:rStyle w:val="InternetLink"/>
          </w:rPr>
          <w:t>Преодоление волн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5">
        <w:r>
          <w:rPr>
            <w:rStyle w:val="InternetLink"/>
          </w:rPr>
          <w:t>УПРАЖНЕНИЕ: Выступление перед публикой во сн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6">
        <w:r>
          <w:rPr>
            <w:rStyle w:val="InternetLink"/>
          </w:rPr>
          <w:t>Воспитание веры в себ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87">
        <w:r>
          <w:rPr>
            <w:rStyle w:val="InternetLink"/>
          </w:rPr>
          <w:t>Строительство счастливого будущего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88">
        <w:r>
          <w:rPr>
            <w:rStyle w:val="InternetLink"/>
          </w:rPr>
          <w:t>Решение творческих задач во сне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89">
        <w:r>
          <w:rPr>
            <w:rStyle w:val="InternetLink"/>
          </w:rPr>
          <w:t>Как войти в творческое осознанное сновидение?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90">
        <w:r>
          <w:rPr>
            <w:rStyle w:val="InternetLink"/>
          </w:rPr>
          <w:t>УПРАЖНЕНИЕ: Решение задач в осознанном сновидени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1">
        <w:r>
          <w:rPr>
            <w:rStyle w:val="InternetLink"/>
          </w:rPr>
          <w:t>Семинар в осознанном сновидени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92">
        <w:r>
          <w:rPr>
            <w:rStyle w:val="InternetLink"/>
          </w:rPr>
          <w:t>УПРАЖНЕНИЕ: Семинар в осознанном сновидени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3">
        <w:r>
          <w:rPr>
            <w:rStyle w:val="InternetLink"/>
          </w:rPr>
          <w:t>Ихбавление от ночных кашмаров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094">
        <w:r>
          <w:rPr>
            <w:rStyle w:val="InternetLink"/>
          </w:rPr>
          <w:t>Причины кошмаров и способ избавления от них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5">
        <w:r>
          <w:rPr>
            <w:rStyle w:val="InternetLink"/>
          </w:rPr>
          <w:t>Сонный паралич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6">
        <w:r>
          <w:rPr>
            <w:rStyle w:val="InternetLink"/>
          </w:rPr>
          <w:t>Исцеляющий сон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7">
        <w:r>
          <w:rPr>
            <w:rStyle w:val="InternetLink"/>
          </w:rPr>
          <w:t>Послесловие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4098">
        <w:r>
          <w:rPr>
            <w:rStyle w:val="InternetLink"/>
          </w:rPr>
          <w:t>Как управлять сном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099">
        <w:r>
          <w:rPr>
            <w:rStyle w:val="InternetLink"/>
          </w:rPr>
          <w:t>Упражнения по развитию памяти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00">
        <w:r>
          <w:rPr>
            <w:rStyle w:val="InternetLink"/>
          </w:rPr>
          <w:t>Ориентирование в мире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1">
        <w:r>
          <w:rPr>
            <w:rStyle w:val="InternetLink"/>
          </w:rPr>
          <w:t>Упpажнение: Восстанавливаем в памяти объекты сновидений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2">
        <w:r>
          <w:rPr>
            <w:rStyle w:val="InternetLink"/>
          </w:rPr>
          <w:t>Упpажнение: Создание "кладовой" памят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3">
        <w:r>
          <w:rPr>
            <w:rStyle w:val="InternetLink"/>
          </w:rPr>
          <w:t>Упpажнение: Воображаемый обход жилищ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4">
        <w:r>
          <w:rPr>
            <w:rStyle w:val="InternetLink"/>
          </w:rPr>
          <w:t>Упpажнение: Наблюдение за моментом пробуж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5">
        <w:r>
          <w:rPr>
            <w:rStyle w:val="InternetLink"/>
          </w:rPr>
          <w:t>Упpажнение: Готовимся записывать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6">
        <w:r>
          <w:rPr>
            <w:rStyle w:val="InternetLink"/>
          </w:rPr>
          <w:t>Упpажнение: Записываем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7">
        <w:r>
          <w:rPr>
            <w:rStyle w:val="InternetLink"/>
          </w:rPr>
          <w:t>Какие сны рассматривать, если их много?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08">
        <w:r>
          <w:rPr>
            <w:rStyle w:val="InternetLink"/>
          </w:rPr>
          <w:t>Текст сновид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09">
        <w:r>
          <w:rPr>
            <w:rStyle w:val="InternetLink"/>
          </w:rPr>
          <w:t>Упpажнение: Создаём комбинации из элементов сновиде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10">
        <w:r>
          <w:rPr>
            <w:rStyle w:val="InternetLink"/>
          </w:rPr>
          <w:t>Как слушать сновидения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4111">
        <w:r>
          <w:rPr>
            <w:rStyle w:val="InternetLink"/>
          </w:rPr>
          <w:t>Раджа Йога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12">
        <w:r>
          <w:rPr>
            <w:rStyle w:val="InternetLink"/>
          </w:rPr>
          <w:t>Сознание «Я»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13">
        <w:r>
          <w:rPr>
            <w:rStyle w:val="InternetLink"/>
          </w:rPr>
          <w:t>Первые зна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14">
        <w:r>
          <w:rPr>
            <w:rStyle w:val="InternetLink"/>
          </w:rPr>
          <w:t>Истинное Я человек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15">
        <w:r>
          <w:rPr>
            <w:rStyle w:val="InternetLink"/>
          </w:rPr>
          <w:t>Понимание своего 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16">
        <w:r>
          <w:rPr>
            <w:rStyle w:val="InternetLink"/>
          </w:rPr>
          <w:t>Ментал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17">
        <w:r>
          <w:rPr>
            <w:rStyle w:val="InternetLink"/>
          </w:rPr>
          <w:t>Правила и указ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18">
        <w:r>
          <w:rPr>
            <w:rStyle w:val="InternetLink"/>
          </w:rPr>
          <w:t>Медитация для практикующего Йогу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19">
        <w:r>
          <w:rPr>
            <w:rStyle w:val="InternetLink"/>
          </w:rPr>
          <w:t>Ощущение 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0">
        <w:r>
          <w:rPr>
            <w:rStyle w:val="InternetLink"/>
          </w:rPr>
          <w:t>Значение независимости Я от тел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21">
        <w:r>
          <w:rPr>
            <w:rStyle w:val="InternetLink"/>
          </w:rPr>
          <w:t>Медитация и концентрация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22">
        <w:r>
          <w:rPr>
            <w:rStyle w:val="InternetLink"/>
          </w:rPr>
          <w:t>Высшее «Я» и его умственные инструменты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23">
        <w:r>
          <w:rPr>
            <w:rStyle w:val="InternetLink"/>
          </w:rPr>
          <w:t>Интеллект. Манас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4">
        <w:r>
          <w:rPr>
            <w:rStyle w:val="InternetLink"/>
          </w:rPr>
          <w:t>Тренировка ума и раз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5">
        <w:r>
          <w:rPr>
            <w:rStyle w:val="InternetLink"/>
          </w:rPr>
          <w:t>Ощущения физического тел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6">
        <w:r>
          <w:rPr>
            <w:rStyle w:val="InternetLink"/>
          </w:rPr>
          <w:t>Область не-Я и не-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7">
        <w:r>
          <w:rPr>
            <w:rStyle w:val="InternetLink"/>
          </w:rPr>
          <w:t>Ваше Я это есть реальност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28">
        <w:r>
          <w:rPr>
            <w:rStyle w:val="InternetLink"/>
          </w:rPr>
          <w:t>Убить мысль. Безмыслие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29">
        <w:r>
          <w:rPr>
            <w:rStyle w:val="InternetLink"/>
          </w:rPr>
          <w:t>Расширение «Я»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30">
        <w:r>
          <w:rPr>
            <w:rStyle w:val="InternetLink"/>
          </w:rPr>
          <w:t>Великое начало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31">
        <w:r>
          <w:rPr>
            <w:rStyle w:val="InternetLink"/>
          </w:rPr>
          <w:t>Умственные упражнения для развит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2">
        <w:r>
          <w:rPr>
            <w:rStyle w:val="InternetLink"/>
          </w:rPr>
          <w:t>Чувство реальности высшего 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33">
        <w:r>
          <w:rPr>
            <w:rStyle w:val="InternetLink"/>
          </w:rPr>
          <w:t>Господство души над умом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4">
        <w:r>
          <w:rPr>
            <w:rStyle w:val="InternetLink"/>
          </w:rPr>
          <w:t>Материя это самая грубая форма проявления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5">
        <w:r>
          <w:rPr>
            <w:rStyle w:val="InternetLink"/>
          </w:rPr>
          <w:t>Субстанция ума и его суть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6">
        <w:r>
          <w:rPr>
            <w:rStyle w:val="InternetLink"/>
          </w:rPr>
          <w:t>Учение Раджа Йог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37">
        <w:r>
          <w:rPr>
            <w:rStyle w:val="InternetLink"/>
          </w:rPr>
          <w:t>Умственная тренировка и упражнения для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8">
        <w:r>
          <w:rPr>
            <w:rStyle w:val="InternetLink"/>
          </w:rPr>
          <w:t>Упражнение первое для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39">
        <w:r>
          <w:rPr>
            <w:rStyle w:val="InternetLink"/>
          </w:rPr>
          <w:t>Упражнение второе для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0">
        <w:r>
          <w:rPr>
            <w:rStyle w:val="InternetLink"/>
          </w:rPr>
          <w:t>Важное значение сосредоточе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1">
        <w:r>
          <w:rPr>
            <w:rStyle w:val="InternetLink"/>
          </w:rPr>
          <w:t>Тренированная вол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42">
        <w:r>
          <w:rPr>
            <w:rStyle w:val="InternetLink"/>
          </w:rPr>
          <w:t>Воспитание в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3">
        <w:r>
          <w:rPr>
            <w:rStyle w:val="InternetLink"/>
          </w:rPr>
          <w:t>Сосредоточение сознания в фокус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4">
        <w:r>
          <w:rPr>
            <w:rStyle w:val="InternetLink"/>
          </w:rPr>
          <w:t>Два рода в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5">
        <w:r>
          <w:rPr>
            <w:rStyle w:val="InternetLink"/>
          </w:rPr>
          <w:t>Внимание и сосредоточение созн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6">
        <w:r>
          <w:rPr>
            <w:rStyle w:val="InternetLink"/>
          </w:rPr>
          <w:t>Степень внимания и контроль ума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47">
        <w:r>
          <w:rPr>
            <w:rStyle w:val="InternetLink"/>
          </w:rPr>
          <w:t>Умственные упражнения в сосредоточении в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48">
        <w:r>
          <w:rPr>
            <w:rStyle w:val="InternetLink"/>
          </w:rPr>
          <w:t>Упражнения для наблюде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49">
        <w:r>
          <w:rPr>
            <w:rStyle w:val="InternetLink"/>
          </w:rPr>
          <w:t>Культура восприят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0">
        <w:r>
          <w:rPr>
            <w:rStyle w:val="InternetLink"/>
          </w:rPr>
          <w:t>Двери чувств в понимании Йог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1">
        <w:r>
          <w:rPr>
            <w:rStyle w:val="InternetLink"/>
          </w:rPr>
          <w:t>Пять внешних чувств. Индрии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52">
        <w:r>
          <w:rPr>
            <w:rStyle w:val="InternetLink"/>
          </w:rPr>
          <w:t>Общие правила восприятия и познания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53">
        <w:r>
          <w:rPr>
            <w:rStyle w:val="InternetLink"/>
          </w:rPr>
          <w:t>Раскрытие духовного сознания и потенциал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4">
        <w:r>
          <w:rPr>
            <w:rStyle w:val="InternetLink"/>
          </w:rPr>
          <w:t>Подсознание. Интуиц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5">
        <w:r>
          <w:rPr>
            <w:rStyle w:val="InternetLink"/>
          </w:rPr>
          <w:t>Ментальное соз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6">
        <w:r>
          <w:rPr>
            <w:rStyle w:val="InternetLink"/>
          </w:rPr>
          <w:t>Самоосозн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57">
        <w:r>
          <w:rPr>
            <w:rStyle w:val="InternetLink"/>
          </w:rPr>
          <w:t>Заря познания и самопознания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58">
        <w:r>
          <w:rPr>
            <w:rStyle w:val="InternetLink"/>
          </w:rPr>
          <w:t>Вершины и низины ума</w:t>
        </w:r>
      </w:hyperlink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rPr/>
      </w:pPr>
      <w:hyperlink r:id="rId4159">
        <w:r>
          <w:rPr>
            <w:rStyle w:val="InternetLink"/>
          </w:rPr>
          <w:t>Подсознательная работа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0">
        <w:r>
          <w:rPr>
            <w:rStyle w:val="InternetLink"/>
          </w:rPr>
          <w:t>Подсознательный ум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1">
        <w:r>
          <w:rPr>
            <w:rStyle w:val="InternetLink"/>
          </w:rPr>
          <w:t>Новая форма внимания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2">
        <w:r>
          <w:rPr>
            <w:rStyle w:val="InternetLink"/>
          </w:rPr>
          <w:t>Лучший способ добиться успех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3">
        <w:r>
          <w:rPr>
            <w:rStyle w:val="InternetLink"/>
          </w:rPr>
          <w:t>Подсознательный и сознательный ум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64">
        <w:r>
          <w:rPr>
            <w:rStyle w:val="InternetLink"/>
          </w:rPr>
          <w:t>Подсознательное воспитание характер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5">
        <w:r>
          <w:rPr>
            <w:rStyle w:val="InternetLink"/>
          </w:rPr>
          <w:t>Секрет подсознательного метода Йоги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6">
        <w:r>
          <w:rPr>
            <w:rStyle w:val="InternetLink"/>
          </w:rPr>
          <w:t>Противоположное желание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7">
        <w:r>
          <w:rPr>
            <w:rStyle w:val="InternetLink"/>
          </w:rPr>
          <w:t>Контроль своих поступков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68">
        <w:r>
          <w:rPr>
            <w:rStyle w:val="InternetLink"/>
          </w:rPr>
          <w:t>Словесные образы</w:t>
        </w:r>
      </w:hyperlink>
    </w:p>
    <w:p>
      <w:pPr>
        <w:pStyle w:val="Normal"/>
        <w:numPr>
          <w:ilvl w:val="1"/>
          <w:numId w:val="14"/>
        </w:numPr>
        <w:spacing w:before="0" w:after="0"/>
        <w:rPr/>
      </w:pPr>
      <w:hyperlink r:id="rId4169">
        <w:r>
          <w:rPr>
            <w:rStyle w:val="InternetLink"/>
          </w:rPr>
          <w:t>Влияние подсознательного ума</w:t>
        </w:r>
      </w:hyperlink>
      <w:r>
        <w:rPr/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rPr/>
      </w:pPr>
      <w:hyperlink r:id="rId4170">
        <w:r>
          <w:rPr>
            <w:rStyle w:val="InternetLink"/>
          </w:rPr>
          <w:t>Единое Существо. Триединство</w:t>
        </w:r>
      </w:hyperlink>
    </w:p>
    <w:p>
      <w:pPr>
        <w:pStyle w:val="Normal"/>
        <w:numPr>
          <w:ilvl w:val="1"/>
          <w:numId w:val="14"/>
        </w:numPr>
        <w:spacing w:before="0" w:after="280"/>
        <w:rPr/>
      </w:pPr>
      <w:hyperlink r:id="rId4171">
        <w:r>
          <w:rPr>
            <w:rStyle w:val="InternetLink"/>
          </w:rPr>
          <w:t>Подведение йтогов к Раджа Йоге</w:t>
        </w:r>
      </w:hyperlink>
    </w:p>
    <w:p>
      <w:pPr>
        <w:pStyle w:val="Heading3"/>
        <w:rPr/>
      </w:pPr>
      <w:r>
        <w:rPr/>
        <w:t xml:space="preserve">Магия. Белая и черная Магия. Всё про магию и волшебство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72">
        <w:r>
          <w:rPr>
            <w:rStyle w:val="InternetLink"/>
          </w:rPr>
          <w:t>Тенсегрити. Что такое Тенсегрити?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73">
        <w:r>
          <w:rPr>
            <w:rStyle w:val="InternetLink"/>
          </w:rPr>
          <w:t>Карлос Кастанеда</w:t>
        </w:r>
      </w:hyperlink>
      <w:r>
        <w:rPr/>
        <w:t xml:space="preserve"> </w:t>
      </w:r>
    </w:p>
    <w:p>
      <w:pPr>
        <w:pStyle w:val="Normal"/>
        <w:numPr>
          <w:ilvl w:val="2"/>
          <w:numId w:val="15"/>
        </w:numPr>
        <w:spacing w:before="0" w:after="0"/>
        <w:rPr/>
      </w:pPr>
      <w:hyperlink r:id="rId4174">
        <w:r>
          <w:rPr>
            <w:rStyle w:val="InternetLink"/>
          </w:rPr>
          <w:t>Дон Хуан Матус, искусный маг и Нагуаль</w:t>
        </w:r>
      </w:hyperlink>
      <w:r>
        <w:rPr/>
        <w:t xml:space="preserve"> </w:t>
      </w:r>
    </w:p>
    <w:p>
      <w:pPr>
        <w:pStyle w:val="Normal"/>
        <w:numPr>
          <w:ilvl w:val="2"/>
          <w:numId w:val="15"/>
        </w:numPr>
        <w:spacing w:before="0" w:after="0"/>
        <w:rPr/>
      </w:pPr>
      <w:hyperlink r:id="rId4175">
        <w:r>
          <w:rPr>
            <w:rStyle w:val="InternetLink"/>
          </w:rPr>
          <w:t>МАГИЧЕСКИЕ ПАССЫ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176">
        <w:r>
          <w:rPr>
            <w:rStyle w:val="InternetLink"/>
          </w:rPr>
          <w:t>Телепатия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77">
        <w:r>
          <w:rPr>
            <w:rStyle w:val="InternetLink"/>
          </w:rPr>
          <w:t>Классические опыты В.Л. Дурова и В.М. Бехтерева по телепатии с собаками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78">
        <w:r>
          <w:rPr>
            <w:rStyle w:val="InternetLink"/>
          </w:rPr>
          <w:t>Исследователи из Кембриджа доказали существование телефонной телепатии</w:t>
        </w:r>
      </w:hyperlink>
      <w:r>
        <w:rPr/>
        <w:t xml:space="preserve"> </w:t>
      </w:r>
    </w:p>
    <w:p>
      <w:pPr>
        <w:pStyle w:val="Normal"/>
        <w:numPr>
          <w:ilvl w:val="2"/>
          <w:numId w:val="15"/>
        </w:numPr>
        <w:spacing w:before="0" w:after="0"/>
        <w:rPr/>
      </w:pPr>
      <w:hyperlink r:id="rId4179">
        <w:r>
          <w:rPr>
            <w:rStyle w:val="InternetLink"/>
          </w:rPr>
          <w:t>Ученые нашли орган телепатии и ясновидения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180">
        <w:r>
          <w:rPr>
            <w:rStyle w:val="InternetLink"/>
          </w:rPr>
          <w:t>Вещие сны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1">
        <w:r>
          <w:rPr>
            <w:rStyle w:val="InternetLink"/>
          </w:rPr>
          <w:t>ЧТО ТАКОЕ ВЕЩИЕ СНЫ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2">
        <w:r>
          <w:rPr>
            <w:rStyle w:val="InternetLink"/>
          </w:rPr>
          <w:t>«ПРОИСХОЖДЕНИЕ» ВЕЩИХ СНОВ</w:t>
        </w:r>
      </w:hyperlink>
      <w:r>
        <w:rPr/>
        <w:t xml:space="preserve"> </w:t>
      </w:r>
    </w:p>
    <w:p>
      <w:pPr>
        <w:pStyle w:val="Normal"/>
        <w:numPr>
          <w:ilvl w:val="2"/>
          <w:numId w:val="15"/>
        </w:numPr>
        <w:spacing w:before="0" w:after="0"/>
        <w:rPr/>
      </w:pPr>
      <w:hyperlink r:id="rId4183">
        <w:r>
          <w:rPr>
            <w:rStyle w:val="InternetLink"/>
          </w:rPr>
          <w:t>Вещие сны идеального происхождения</w:t>
        </w:r>
      </w:hyperlink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4">
        <w:r>
          <w:rPr>
            <w:rStyle w:val="InternetLink"/>
          </w:rPr>
          <w:t>Вещие сны – двойники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185">
        <w:r>
          <w:rPr>
            <w:rStyle w:val="InternetLink"/>
          </w:rPr>
          <w:t>Болезни можно увидеть во сне. Вещие сны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6">
        <w:r>
          <w:rPr>
            <w:rStyle w:val="InternetLink"/>
          </w:rPr>
          <w:t>Диагноз по сновидениям ставили врачи всех эпох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7">
        <w:r>
          <w:rPr>
            <w:rStyle w:val="InternetLink"/>
          </w:rPr>
          <w:t>Какие сновидения указывают на недуги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88">
        <w:r>
          <w:rPr>
            <w:rStyle w:val="InternetLink"/>
          </w:rPr>
          <w:t>Мы спим, а мозг думает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189">
        <w:r>
          <w:rPr>
            <w:rStyle w:val="InternetLink"/>
          </w:rPr>
          <w:t>Мужские и женские ароматы. Афродизиаки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190">
        <w:r>
          <w:rPr>
            <w:rStyle w:val="InternetLink"/>
          </w:rPr>
          <w:t>АФРОДИЗИАКИ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1">
        <w:r>
          <w:rPr>
            <w:rStyle w:val="InternetLink"/>
          </w:rPr>
          <w:t>Что такое Мукти? Что такое Нирвана? Что есть Свобода?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2">
        <w:r>
          <w:rPr>
            <w:rStyle w:val="InternetLink"/>
          </w:rPr>
          <w:t>Крийя Йога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3">
        <w:r>
          <w:rPr>
            <w:rStyle w:val="InternetLink"/>
          </w:rPr>
          <w:t>Тантрический секс. Тантра и Йога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4">
        <w:r>
          <w:rPr>
            <w:rStyle w:val="InternetLink"/>
          </w:rPr>
          <w:t>Телепортация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5">
        <w:r>
          <w:rPr>
            <w:rStyle w:val="InternetLink"/>
          </w:rPr>
          <w:t>Левитация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6">
        <w:r>
          <w:rPr>
            <w:rStyle w:val="InternetLink"/>
          </w:rPr>
          <w:t>Телепатия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7">
        <w:r>
          <w:rPr>
            <w:rStyle w:val="InternetLink"/>
          </w:rPr>
          <w:t>Чтение и передача мыслей на расстоянии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8">
        <w:r>
          <w:rPr>
            <w:rStyle w:val="InternetLink"/>
          </w:rPr>
          <w:t>Хокку (хайку) и танка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199">
        <w:r>
          <w:rPr>
            <w:rStyle w:val="InternetLink"/>
          </w:rPr>
          <w:t>Символы Алхимии. Алхимия Духа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hyperlink r:id="rId4200">
        <w:r>
          <w:rPr>
            <w:rStyle w:val="InternetLink"/>
          </w:rPr>
          <w:t>Символика алхимических веществ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hyperlink r:id="rId4201">
        <w:r>
          <w:rPr>
            <w:rStyle w:val="InternetLink"/>
          </w:rPr>
          <w:t>Апокалипсис и астрология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hyperlink r:id="rId4202">
        <w:r>
          <w:rPr>
            <w:rStyle w:val="InternetLink"/>
          </w:rPr>
          <w:t>Что такое Ловец (ловушка) Снов?</w:t>
        </w:r>
      </w:hyperlink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280"/>
        <w:rPr/>
      </w:pPr>
      <w:hyperlink r:id="rId4203">
        <w:r>
          <w:rPr>
            <w:rStyle w:val="InternetLink"/>
          </w:rPr>
          <w:t>Ловушка для снов</w:t>
        </w:r>
      </w:hyperlink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Lw1">
    <w:name w:val="lw1"/>
    <w:basedOn w:val="Style11"/>
    <w:qFormat/>
    <w:rPr/>
  </w:style>
  <w:style w:type="character" w:styleId="Lw2">
    <w:name w:val="lw2"/>
    <w:basedOn w:val="Style11"/>
    <w:qFormat/>
    <w:rPr/>
  </w:style>
  <w:style w:type="character" w:styleId="Clear">
    <w:name w:val="cle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-u-m.ru/ezo-mat/vanga/prakticheskie-sovety-velikoy-vangi.html" TargetMode="External"/><Relationship Id="rId3" Type="http://schemas.openxmlformats.org/officeDocument/2006/relationships/hyperlink" Target="http://www.a-u-m.ru/ezo-mat/vanga/prakticheskie-sovety-velikoy-vangi-vanga-iscelyayushayakto-ona.html" TargetMode="External"/><Relationship Id="rId4" Type="http://schemas.openxmlformats.org/officeDocument/2006/relationships/hyperlink" Target="http://www.a-u-m.ru/ezo-mat/vanga/istoriya-vangi.html" TargetMode="External"/><Relationship Id="rId5" Type="http://schemas.openxmlformats.org/officeDocument/2006/relationships/hyperlink" Target="http://www.a-u-m.ru/ezo-mat/vanga/istoriya-vangi-zhizn-vangi.html" TargetMode="External"/><Relationship Id="rId6" Type="http://schemas.openxmlformats.org/officeDocument/2006/relationships/hyperlink" Target="http://www.a-u-m.ru/ezo-mat/vanga/istoriya-vangi-hram-vangi.html" TargetMode="External"/><Relationship Id="rId7" Type="http://schemas.openxmlformats.org/officeDocument/2006/relationships/hyperlink" Target="http://www.a-u-m.ru/ezo-mat/vanga/lechebnaya-deyatelnost-vangi.html" TargetMode="External"/><Relationship Id="rId8" Type="http://schemas.openxmlformats.org/officeDocument/2006/relationships/hyperlink" Target="http://www.a-u-m.ru/ezo-mat/vanga/recepty-ot-bolezney-ot-yasnovidyashey-vangi.html" TargetMode="External"/><Relationship Id="rId9" Type="http://schemas.openxmlformats.org/officeDocument/2006/relationships/hyperlink" Target="http://www.a-u-m.ru/ezo-mat/vanga/recepty-ot-bolezney-ot-yasnovidyashey-vangi-spasibo-vanga.html" TargetMode="External"/><Relationship Id="rId10" Type="http://schemas.openxmlformats.org/officeDocument/2006/relationships/hyperlink" Target="http://www.a-u-m.ru/ezo-mat/vanga/nezabyvaemye-vstrechi-s-vangoy.html" TargetMode="External"/><Relationship Id="rId11" Type="http://schemas.openxmlformats.org/officeDocument/2006/relationships/hyperlink" Target="http://www.a-u-m.ru/ezo-mat/vanga/nezabyvaemye-vstrechi-s-vangoy-tolkovaniya-vangi-bolezney.html" TargetMode="External"/><Relationship Id="rId12" Type="http://schemas.openxmlformats.org/officeDocument/2006/relationships/hyperlink" Target="http://www.a-u-m.ru/ezo-mat/vanga/nezabyvaemye-vstrechi-s-vangoy-tolkovaniya-vangi-bolezney-metodika-lecheniya-vangi.html" TargetMode="External"/><Relationship Id="rId13" Type="http://schemas.openxmlformats.org/officeDocument/2006/relationships/hyperlink" Target="http://www.a-u-m.ru/ezo-mat/vanga/recepty-yasnovidyashey-vangi.html" TargetMode="External"/><Relationship Id="rId14" Type="http://schemas.openxmlformats.org/officeDocument/2006/relationships/hyperlink" Target="http://www.a-u-m.ru/ezo-mat/vanga/prakticheskie-sovety-velikoy-vangi1.html" TargetMode="External"/><Relationship Id="rId15" Type="http://schemas.openxmlformats.org/officeDocument/2006/relationships/hyperlink" Target="http://www.a-u-m.ru/ezo-mat/vanga/prakticheskie-sovety-velikoy-vangi-amenoreya-otsutstvie-menstruacii.html" TargetMode="External"/><Relationship Id="rId16" Type="http://schemas.openxmlformats.org/officeDocument/2006/relationships/hyperlink" Target="http://www.a-u-m.ru/ezo-mat/vanga/prakticheskie-sovety-velikoy-vangi-artrit.html" TargetMode="External"/><Relationship Id="rId17" Type="http://schemas.openxmlformats.org/officeDocument/2006/relationships/hyperlink" Target="http://www.a-u-m.ru/ezo-mat/vanga/prakticheskie-sovety-velikoy-vangi-astma-u-detey-nachalnaya-stadiya.html" TargetMode="External"/><Relationship Id="rId18" Type="http://schemas.openxmlformats.org/officeDocument/2006/relationships/hyperlink" Target="http://www.a-u-m.ru/ezo-mat/vanga/prakticheskie-sovety-velikoy-vangi-astma-u-detey.html" TargetMode="External"/><Relationship Id="rId19" Type="http://schemas.openxmlformats.org/officeDocument/2006/relationships/hyperlink" Target="http://www.a-u-m.ru/ezo-mat/vanga/prakticheskie-sovety-velikoy-vangi-astma.html" TargetMode="External"/><Relationship Id="rId20" Type="http://schemas.openxmlformats.org/officeDocument/2006/relationships/hyperlink" Target="http://www.a-u-m.ru/ezo-mat/vanga/prakticheskie-sovety-velikoy-vangi-bessonnica-u-detey.html" TargetMode="External"/><Relationship Id="rId21" Type="http://schemas.openxmlformats.org/officeDocument/2006/relationships/hyperlink" Target="http://www.a-u-m.ru/ezo-mat/vanga/prakticheskie-sovety-velikoy-vangi-bessonnica-u-vzroslyh.html" TargetMode="External"/><Relationship Id="rId22" Type="http://schemas.openxmlformats.org/officeDocument/2006/relationships/hyperlink" Target="http://www.a-u-m.ru/ezo-mat/vanga/prakticheskie-sovety-velikoy-vangi-bespokoynyy-son-u-detey.html" TargetMode="External"/><Relationship Id="rId23" Type="http://schemas.openxmlformats.org/officeDocument/2006/relationships/hyperlink" Target="http://www.a-u-m.ru/ezo-mat/vanga/prakticheskie-sovety-velikoy-vangi-boli-v-spine.html" TargetMode="External"/><Relationship Id="rId24" Type="http://schemas.openxmlformats.org/officeDocument/2006/relationships/hyperlink" Target="http://www.a-u-m.ru/ezo-mat/vanga/prakticheskie-sovety-velikoy-vangi-bol-v-spine-i-pravoy-lopatke.html" TargetMode="External"/><Relationship Id="rId25" Type="http://schemas.openxmlformats.org/officeDocument/2006/relationships/hyperlink" Target="http://www.a-u-m.ru/ezo-mat/vanga/prakticheskie-sovety-velikoy-vangi-bol-v-predpleche-ostraya.html" TargetMode="External"/><Relationship Id="rId26" Type="http://schemas.openxmlformats.org/officeDocument/2006/relationships/hyperlink" Target="http://www.a-u-m.ru/ezo-mat/vanga/prakticheskie-sovety-velikoy-vangi-bol-v-grudi-zastarelaya.html" TargetMode="External"/><Relationship Id="rId27" Type="http://schemas.openxmlformats.org/officeDocument/2006/relationships/hyperlink" Target="http://www.a-u-m.ru/ezo-mat/vanga/prakticheskie-sovety-velikoy-vangi-bol-v-nogah.html" TargetMode="External"/><Relationship Id="rId28" Type="http://schemas.openxmlformats.org/officeDocument/2006/relationships/hyperlink" Target="http://www.a-u-m.ru/ezo-mat/vanga/prakticheskie-sovety-velikoy-vangi-bol-v-poyasnice.html" TargetMode="External"/><Relationship Id="rId29" Type="http://schemas.openxmlformats.org/officeDocument/2006/relationships/hyperlink" Target="http://www.a-u-m.ru/ezo-mat/vanga/prakticheskie-sovety-velikoy-vangi-bolnye-desny.html" TargetMode="External"/><Relationship Id="rId30" Type="http://schemas.openxmlformats.org/officeDocument/2006/relationships/hyperlink" Target="http://www.a-u-m.ru/ezo-mat/vanga/prakticheskie-sovety-velikoy-vangi-bolnye-pochki.html" TargetMode="External"/><Relationship Id="rId31" Type="http://schemas.openxmlformats.org/officeDocument/2006/relationships/hyperlink" Target="http://www.a-u-m.ru/ezo-mat/vanga/prakticheskie-sovety-velikoy-vangi-borodavki.html" TargetMode="External"/><Relationship Id="rId32" Type="http://schemas.openxmlformats.org/officeDocument/2006/relationships/hyperlink" Target="http://www.a-u-m.ru/ezo-mat/vanga/prakticheskie-sovety-velikoy-vangi-bronhit-u-detey.html" TargetMode="External"/><Relationship Id="rId33" Type="http://schemas.openxmlformats.org/officeDocument/2006/relationships/hyperlink" Target="http://www.a-u-m.ru/ezo-mat/vanga/prakticheskie-sovety-velikoy-vangi-bronhit.html" TargetMode="External"/><Relationship Id="rId34" Type="http://schemas.openxmlformats.org/officeDocument/2006/relationships/hyperlink" Target="http://www.a-u-m.ru/ezo-mat/vanga/prakticheskie-sovety-velikoy-vangi-vospalenie-gorla.html" TargetMode="External"/><Relationship Id="rId35" Type="http://schemas.openxmlformats.org/officeDocument/2006/relationships/hyperlink" Target="http://www.a-u-m.ru/ezo-mat/vanga/prakticheskie-sovety-velikoy-vangi-vospalennaya-kozha-na-lice.html" TargetMode="External"/><Relationship Id="rId36" Type="http://schemas.openxmlformats.org/officeDocument/2006/relationships/hyperlink" Target="http://www.a-u-m.ru/ezo-mat/vanga/prakticheskie-sovety-velikoy-vangi-vospalennyy-licevoy-nerv.html" TargetMode="External"/><Relationship Id="rId37" Type="http://schemas.openxmlformats.org/officeDocument/2006/relationships/hyperlink" Target="http://www.a-u-m.ru/ezo-mat/vanga/prakticheskie-sovety-velikoy-vangi-vysokoe-krovyanoe-davlenie.html" TargetMode="External"/><Relationship Id="rId38" Type="http://schemas.openxmlformats.org/officeDocument/2006/relationships/hyperlink" Target="http://www.a-u-m.ru/ezo-mat/vanga/prakticheskie-sovety-velikoy-vangi-vypadenie-volos.html" TargetMode="External"/><Relationship Id="rId39" Type="http://schemas.openxmlformats.org/officeDocument/2006/relationships/hyperlink" Target="http://www.a-u-m.ru/ezo-mat/vanga/prakticheskie-sovety-velikoy-vangi-vyalost-muskulov-u-detey.html" TargetMode="External"/><Relationship Id="rId40" Type="http://schemas.openxmlformats.org/officeDocument/2006/relationships/hyperlink" Target="http://www.a-u-m.ru/ezo-mat/vanga/prakticheskie-sovety-velikoy-vangi-gaymorit.html" TargetMode="External"/><Relationship Id="rId41" Type="http://schemas.openxmlformats.org/officeDocument/2006/relationships/hyperlink" Target="http://www.a-u-m.ru/ezo-mat/vanga/prakticheskie-sovety-velikoy-vangi-gastrit-ostryy.html" TargetMode="External"/><Relationship Id="rId42" Type="http://schemas.openxmlformats.org/officeDocument/2006/relationships/hyperlink" Target="http://www.a-u-m.ru/ezo-mat/vanga/prakticheskie-sovety-velikoy-vangi-gastrit.html" TargetMode="External"/><Relationship Id="rId43" Type="http://schemas.openxmlformats.org/officeDocument/2006/relationships/hyperlink" Target="http://www.a-u-m.ru/ezo-mat/vanga/prakticheskie-sovety-velikoy-vangi-gemorroy-vnutrenniy.html" TargetMode="External"/><Relationship Id="rId44" Type="http://schemas.openxmlformats.org/officeDocument/2006/relationships/hyperlink" Target="http://www.a-u-m.ru/ezo-mat/vanga/prakticheskie-sovety-velikoy-vangi-gemorroy-vneshniy.html" TargetMode="External"/><Relationship Id="rId45" Type="http://schemas.openxmlformats.org/officeDocument/2006/relationships/hyperlink" Target="http://www.a-u-m.ru/ezo-mat/vanga/prakticheskie-sovety-velikoy-vangi-golovnaya-bol-upornaya-u-detey.html" TargetMode="External"/><Relationship Id="rId46" Type="http://schemas.openxmlformats.org/officeDocument/2006/relationships/hyperlink" Target="http://www.a-u-m.ru/ezo-mat/vanga/prakticheskie-sovety-velikoy-vangi-2-rekomenduetsya-myt-golovu-vodoy-v-kotoroy-varilas-myata-perechnaya-Mentha-piperita-L.html" TargetMode="External"/><Relationship Id="rId47" Type="http://schemas.openxmlformats.org/officeDocument/2006/relationships/hyperlink" Target="http://www.a-u-m.ru/ezo-mat/vanga/prakticheskie-sovety-velikoy-vangi-gribkovoe-zabolevanie-nogtey-ruk.html" TargetMode="External"/><Relationship Id="rId48" Type="http://schemas.openxmlformats.org/officeDocument/2006/relationships/hyperlink" Target="http://www.a-u-m.ru/ezo-mat/vanga/prakticheskie-sovety-velikoy-vangi-gribkovye-zabolevaniya-na-palcah-nog.html" TargetMode="External"/><Relationship Id="rId49" Type="http://schemas.openxmlformats.org/officeDocument/2006/relationships/hyperlink" Target="http://www.a-u-m.ru/ezo-mat/vanga/prakticheskie-sovety-velikoy-vangi-disseminirovannyy-skleroz.html" TargetMode="External"/><Relationship Id="rId50" Type="http://schemas.openxmlformats.org/officeDocument/2006/relationships/hyperlink" Target="http://www.a-u-m.ru/ezo-mat/vanga/prakticheskie-sovety-velikoy-vangi-diabet-nachalnaya-forma-u-detey.html" TargetMode="External"/><Relationship Id="rId51" Type="http://schemas.openxmlformats.org/officeDocument/2006/relationships/hyperlink" Target="http://www.a-u-m.ru/ezo-mat/vanga/prakticheskie-sovety-velikoy-vangi-diabet-nachalnaya-forma.html" TargetMode="External"/><Relationship Id="rId52" Type="http://schemas.openxmlformats.org/officeDocument/2006/relationships/hyperlink" Target="http://www.a-u-m.ru/ezo-mat/vanga/prakticheskie-sovety-velikoy-vangi-dizenteriya.html" TargetMode="External"/><Relationship Id="rId53" Type="http://schemas.openxmlformats.org/officeDocument/2006/relationships/hyperlink" Target="http://www.a-u-m.ru/ezo-mat/vanga/prakticheskie-sovety-velikoy-vangi-zheltuha-u-detey-rodivshihsya-letom.html" TargetMode="External"/><Relationship Id="rId54" Type="http://schemas.openxmlformats.org/officeDocument/2006/relationships/hyperlink" Target="http://www.a-u-m.ru/ezo-mat/vanga/prakticheskie-sovety-velikoy-vangi-zhelchnyy-puzyr-vospalenie.html" TargetMode="External"/><Relationship Id="rId55" Type="http://schemas.openxmlformats.org/officeDocument/2006/relationships/hyperlink" Target="http://www.a-u-m.ru/ezo-mat/vanga/prakticheskie-sovety-velikoy-vangi-zapor.html" TargetMode="External"/><Relationship Id="rId56" Type="http://schemas.openxmlformats.org/officeDocument/2006/relationships/hyperlink" Target="http://www.a-u-m.ru/ezo-mat/vanga/prakticheskie-sovety-velikoy-vangi-zud-vsego-tela.html" TargetMode="External"/><Relationship Id="rId57" Type="http://schemas.openxmlformats.org/officeDocument/2006/relationships/hyperlink" Target="http://www.a-u-m.ru/ezo-mat/vanga/prakticheskie-sovety-velikoy-vangi-immunnaya-zashita.html" TargetMode="External"/><Relationship Id="rId58" Type="http://schemas.openxmlformats.org/officeDocument/2006/relationships/hyperlink" Target="http://www.a-u-m.ru/ezo-mat/vanga/prakticheskie-sovety-velikoy-vangi-ispug.html" TargetMode="External"/><Relationship Id="rId59" Type="http://schemas.openxmlformats.org/officeDocument/2006/relationships/hyperlink" Target="http://www.a-u-m.ru/ezo-mat/vanga/prakticheskie-sovety-velikoy-vangi-isteriya.html" TargetMode="External"/><Relationship Id="rId60" Type="http://schemas.openxmlformats.org/officeDocument/2006/relationships/hyperlink" Target="http://www.a-u-m.ru/ezo-mat/vanga/prakticheskie-sovety-velikoy-vangi-kashel-u-rebenka.html" TargetMode="External"/><Relationship Id="rId61" Type="http://schemas.openxmlformats.org/officeDocument/2006/relationships/hyperlink" Target="http://www.a-u-m.ru/ezo-mat/vanga/prakticheskie-sovety-velikoy-vangi-kashel-zastarelyy-u-kurilshikov.html" TargetMode="External"/><Relationship Id="rId62" Type="http://schemas.openxmlformats.org/officeDocument/2006/relationships/hyperlink" Target="http://www.a-u-m.ru/ezo-mat/vanga/prakticheskie-sovety-velikoy-vangi-kashel-upornyy-u-vzroslyh.html" TargetMode="External"/><Relationship Id="rId63" Type="http://schemas.openxmlformats.org/officeDocument/2006/relationships/hyperlink" Target="http://www.a-u-m.ru/ezo-mat/vanga/prakticheskie-sovety-velikoy-vangi-kashel-silnyy.html" TargetMode="External"/><Relationship Id="rId64" Type="http://schemas.openxmlformats.org/officeDocument/2006/relationships/hyperlink" Target="http://www.a-u-m.ru/ezo-mat/vanga/prakticheskie-sovety-velikoy-vangi-kashel-upornyy-u-detey.html" TargetMode="External"/><Relationship Id="rId65" Type="http://schemas.openxmlformats.org/officeDocument/2006/relationships/hyperlink" Target="http://www.a-u-m.ru/ezo-mat/vanga/prakticheskie-sovety-velikoy-vangi-kolit.html" TargetMode="External"/><Relationship Id="rId66" Type="http://schemas.openxmlformats.org/officeDocument/2006/relationships/hyperlink" Target="http://www.a-u-m.ru/ezo-mat/vanga/prakticheskie-sovety-velikoy-vangi-krapivnica-u-detey.html" TargetMode="External"/><Relationship Id="rId67" Type="http://schemas.openxmlformats.org/officeDocument/2006/relationships/hyperlink" Target="http://www.a-u-m.ru/ezo-mat/vanga/prakticheskie-sovety-velikoy-vangi-krovotechenie-prodolzhitelnoe-i-obilnoe-u-zhenshin.html" TargetMode="External"/><Relationship Id="rId68" Type="http://schemas.openxmlformats.org/officeDocument/2006/relationships/hyperlink" Target="http://www.a-u-m.ru/ezo-mat/vanga/prakticheskie-sovety-velikoy-vangi-leykemiya-u-detey.html" TargetMode="External"/><Relationship Id="rId69" Type="http://schemas.openxmlformats.org/officeDocument/2006/relationships/hyperlink" Target="http://www.a-u-m.ru/ezo-mat/vanga/prakticheskie-sovety-velikoy-vangi-mastit.html" TargetMode="External"/><Relationship Id="rId70" Type="http://schemas.openxmlformats.org/officeDocument/2006/relationships/hyperlink" Target="http://www.a-u-m.ru/ezo-mat/vanga/prakticheskie-sovety-velikoy-vangi-mindaliny-vospalenie.html" TargetMode="External"/><Relationship Id="rId71" Type="http://schemas.openxmlformats.org/officeDocument/2006/relationships/hyperlink" Target="http://www.a-u-m.ru/ezo-mat/vanga/prakticheskie-sovety-velikoy-vangi-mindaliny-vospalennye-kogda-vospalenie-oslozhnyaetsya-nalichiem-adenoidov.html" TargetMode="External"/><Relationship Id="rId72" Type="http://schemas.openxmlformats.org/officeDocument/2006/relationships/hyperlink" Target="http://www.a-u-m.ru/ezo-mat/vanga/prakticheskie-sovety-velikoy-vangi-mioma-matki.html" TargetMode="External"/><Relationship Id="rId73" Type="http://schemas.openxmlformats.org/officeDocument/2006/relationships/hyperlink" Target="http://www.a-u-m.ru/ezo-mat/vanga/prakticheskie-sovety-velikoy-vangi-narushenie-obmena-veshestv.html" TargetMode="External"/><Relationship Id="rId74" Type="http://schemas.openxmlformats.org/officeDocument/2006/relationships/hyperlink" Target="http://www.a-u-m.ru/ezo-mat/vanga/prakticheskie-sovety-velikoy-vangi-naryv-okolonogtevoy-lunki.html" TargetMode="External"/><Relationship Id="rId75" Type="http://schemas.openxmlformats.org/officeDocument/2006/relationships/hyperlink" Target="http://www.a-u-m.ru/ezo-mat/vanga/prakticheskie-sovety-velikoy-vangi-nevrit.html" TargetMode="External"/><Relationship Id="rId76" Type="http://schemas.openxmlformats.org/officeDocument/2006/relationships/hyperlink" Target="http://www.a-u-m.ru/ezo-mat/vanga/prakticheskie-sovety-velikoy-vangi-nervnoe-rasstroystvo.html" TargetMode="External"/><Relationship Id="rId77" Type="http://schemas.openxmlformats.org/officeDocument/2006/relationships/hyperlink" Target="http://www.a-u-m.ru/ezo-mat/vanga/prakticheskie-sovety-velikoy-vangi-nochnoe-nederzhanie-mochi-u-rebenka.html" TargetMode="External"/><Relationship Id="rId78" Type="http://schemas.openxmlformats.org/officeDocument/2006/relationships/hyperlink" Target="http://www.a-u-m.ru/ezo-mat/vanga/prakticheskie-sovety-velikoy-vangi-obezdvizhivanie-vsledstvie-revmatizma.html" TargetMode="External"/><Relationship Id="rId79" Type="http://schemas.openxmlformats.org/officeDocument/2006/relationships/hyperlink" Target="http://www.a-u-m.ru/ezo-mat/vanga/prakticheskie-sovety-velikoy-vangi-obmorok-vnezapnyy.html" TargetMode="External"/><Relationship Id="rId80" Type="http://schemas.openxmlformats.org/officeDocument/2006/relationships/hyperlink" Target="http://www.a-u-m.ru/ezo-mat/vanga/prakticheskie-sovety-velikoy-vangi-odyshka.html" TargetMode="External"/><Relationship Id="rId81" Type="http://schemas.openxmlformats.org/officeDocument/2006/relationships/hyperlink" Target="http://www.a-u-m.ru/ezo-mat/vanga/prakticheskie-sovety-velikoy-vangi-ozhog.html" TargetMode="External"/><Relationship Id="rId82" Type="http://schemas.openxmlformats.org/officeDocument/2006/relationships/hyperlink" Target="http://www.a-u-m.ru/ezo-mat/vanga/prakticheskie-sovety-velikoy-vangi-oprelosti-u-detey-i-vzroslyh.html" TargetMode="External"/><Relationship Id="rId83" Type="http://schemas.openxmlformats.org/officeDocument/2006/relationships/hyperlink" Target="http://www.a-u-m.ru/ezo-mat/vanga/prakticheskie-sovety-velikoy-vangi-oteki-nog.html" TargetMode="External"/><Relationship Id="rId84" Type="http://schemas.openxmlformats.org/officeDocument/2006/relationships/hyperlink" Target="http://www.a-u-m.ru/ezo-mat/vanga/prakticheskie-sovety-velikoy-vangi-otravlenie-himikatami.html" TargetMode="External"/><Relationship Id="rId85" Type="http://schemas.openxmlformats.org/officeDocument/2006/relationships/hyperlink" Target="http://www.a-u-m.ru/ezo-mat/vanga/prakticheskie-sovety-velikoy-vangi-otlozhenie-soley.html" TargetMode="External"/><Relationship Id="rId86" Type="http://schemas.openxmlformats.org/officeDocument/2006/relationships/hyperlink" Target="http://www.a-u-m.ru/ezo-mat/vanga/prakticheskie-sovety-velikoy-vangi-otravlenie-ryboy.html" TargetMode="External"/><Relationship Id="rId87" Type="http://schemas.openxmlformats.org/officeDocument/2006/relationships/hyperlink" Target="http://www.a-u-m.ru/ezo-mat/vanga/prakticheskie-sovety-velikoy-vangi-pereutomlenie.html" TargetMode="External"/><Relationship Id="rId88" Type="http://schemas.openxmlformats.org/officeDocument/2006/relationships/hyperlink" Target="http://www.a-u-m.ru/ezo-mat/vanga/prakticheskie-sovety-velikoy-vangi-pielonefrit-u-detey.html" TargetMode="External"/><Relationship Id="rId89" Type="http://schemas.openxmlformats.org/officeDocument/2006/relationships/hyperlink" Target="http://www.a-u-m.ru/ezo-mat/vanga/prakticheskie-sovety-velikoy-vangi-pleksit.html" TargetMode="External"/><Relationship Id="rId90" Type="http://schemas.openxmlformats.org/officeDocument/2006/relationships/hyperlink" Target="http://www.a-u-m.ru/ezo-mat/vanga/prakticheskie-sovety-velikoy-vangi-pleshivost-u-detey-krugovaya.html" TargetMode="External"/><Relationship Id="rId91" Type="http://schemas.openxmlformats.org/officeDocument/2006/relationships/hyperlink" Target="http://www.a-u-m.ru/ezo-mat/vanga/prakticheskie-sovety-velikoy-vangi-ploho-zazhivayushie-rany.html" TargetMode="External"/><Relationship Id="rId92" Type="http://schemas.openxmlformats.org/officeDocument/2006/relationships/hyperlink" Target="http://www.a-u-m.ru/ezo-mat/vanga/prakticheskie-sovety-velikoy-vangi-pnevmoniya.html" TargetMode="External"/><Relationship Id="rId93" Type="http://schemas.openxmlformats.org/officeDocument/2006/relationships/hyperlink" Target="http://www.a-u-m.ru/ezo-mat/vanga/prakticheskie-sovety-velikoy-vangi-ponos.html" TargetMode="External"/><Relationship Id="rId94" Type="http://schemas.openxmlformats.org/officeDocument/2006/relationships/hyperlink" Target="http://www.a-u-m.ru/ezo-mat/vanga/prakticheskie-sovety-velikoy-vangi-porez.html" TargetMode="External"/><Relationship Id="rId95" Type="http://schemas.openxmlformats.org/officeDocument/2006/relationships/hyperlink" Target="http://www.a-u-m.ru/ezo-mat/vanga/prakticheskie-sovety-velikoy-vangi-potreskavshayasya-kozha-ruk.html" TargetMode="External"/><Relationship Id="rId96" Type="http://schemas.openxmlformats.org/officeDocument/2006/relationships/hyperlink" Target="http://www.a-u-m.ru/ezo-mat/vanga/prakticheskie-sovety-velikoy-vangi-predstatelnaya-zheleza-vospalenie.html" TargetMode="External"/><Relationship Id="rId97" Type="http://schemas.openxmlformats.org/officeDocument/2006/relationships/hyperlink" Target="http://www.a-u-m.ru/ezo-mat/vanga/prakticheskie-sovety-velikoy-vangi-psoriaz.html" TargetMode="External"/><Relationship Id="rId98" Type="http://schemas.openxmlformats.org/officeDocument/2006/relationships/hyperlink" Target="http://www.a-u-m.ru/ezo-mat/vanga/prakticheskie-sovety-velikoy-vangi-prostuda-u-detey.html" TargetMode="External"/><Relationship Id="rId99" Type="http://schemas.openxmlformats.org/officeDocument/2006/relationships/hyperlink" Target="http://www.a-u-m.ru/ezo-mat/vanga/prakticheskie-sovety-velikoy-vangi-radikulit.html" TargetMode="External"/><Relationship Id="rId100" Type="http://schemas.openxmlformats.org/officeDocument/2006/relationships/hyperlink" Target="http://www.a-u-m.ru/ezo-mat/vanga/prakticheskie-sovety-velikoy-vangi-razrabotka-konechnostey-posle-obezdvizhivaniya.html" TargetMode="External"/><Relationship Id="rId101" Type="http://schemas.openxmlformats.org/officeDocument/2006/relationships/hyperlink" Target="http://www.a-u-m.ru/ezo-mat/vanga/prakticheskie-sovety-velikoy-vangi-rastyazhenie-muskulov-na-ruke.html" TargetMode="External"/><Relationship Id="rId102" Type="http://schemas.openxmlformats.org/officeDocument/2006/relationships/hyperlink" Target="http://www.a-u-m.ru/ezo-mat/vanga/prakticheskie-sovety-velikoy-vangi-rasshirenie-ven.html" TargetMode="External"/><Relationship Id="rId103" Type="http://schemas.openxmlformats.org/officeDocument/2006/relationships/hyperlink" Target="http://www.a-u-m.ru/ezo-mat/vanga/prakticheskie-sovety-velikoy-vangi-revmatizm.html" TargetMode="External"/><Relationship Id="rId104" Type="http://schemas.openxmlformats.org/officeDocument/2006/relationships/hyperlink" Target="http://www.a-u-m.ru/ezo-mat/vanga/prakticheskie-sovety-velikoy-vangi-sarkoma-v-sluchae-opuholi.html" TargetMode="External"/><Relationship Id="rId105" Type="http://schemas.openxmlformats.org/officeDocument/2006/relationships/hyperlink" Target="http://www.a-u-m.ru/ezo-mat/vanga/prakticheskie-sovety-velikoy-vangi-svinka-parotit.html" TargetMode="External"/><Relationship Id="rId106" Type="http://schemas.openxmlformats.org/officeDocument/2006/relationships/hyperlink" Target="http://www.a-u-m.ru/ezo-mat/vanga/prakticheskie-sovety-velikoy-vangi-slyunnye-zhelezy-narushenie-funkciy.html" TargetMode="External"/><Relationship Id="rId107" Type="http://schemas.openxmlformats.org/officeDocument/2006/relationships/hyperlink" Target="http://www.a-u-m.ru/ezo-mat/vanga/prakticheskie-sovety-velikoy-vangi-serdechnye-zabolevaniya-profilaktika.html" TargetMode="External"/><Relationship Id="rId108" Type="http://schemas.openxmlformats.org/officeDocument/2006/relationships/hyperlink" Target="http://www.a-u-m.ru/ezo-mat/vanga/prakticheskie-sovety-velikoy-vangi-serdcebienie-aritmiya.html" TargetMode="External"/><Relationship Id="rId109" Type="http://schemas.openxmlformats.org/officeDocument/2006/relationships/hyperlink" Target="http://www.a-u-m.ru/ezo-mat/vanga/prakticheskie-sovety-velikoy-vangi-syp.html" TargetMode="External"/><Relationship Id="rId110" Type="http://schemas.openxmlformats.org/officeDocument/2006/relationships/hyperlink" Target="http://www.a-u-m.ru/ezo-mat/vanga/prakticheskie-sovety-velikoy-vangi-syp-po-telu-u-novorozhdennyh-mladencev.html" TargetMode="External"/><Relationship Id="rId111" Type="http://schemas.openxmlformats.org/officeDocument/2006/relationships/hyperlink" Target="http://www.a-u-m.ru/ezo-mat/vanga/prakticheskie-sovety-velikoy-vangi-syp-upornaya.html" TargetMode="External"/><Relationship Id="rId112" Type="http://schemas.openxmlformats.org/officeDocument/2006/relationships/hyperlink" Target="http://www.a-u-m.ru/ezo-mat/vanga/prakticheskie-sovety-velikoy-vangi-temperatura-vysokaya-u-detey.html" TargetMode="External"/><Relationship Id="rId113" Type="http://schemas.openxmlformats.org/officeDocument/2006/relationships/hyperlink" Target="http://www.a-u-m.ru/ezo-mat/vanga/prakticheskie-sovety-velikoy-vangi-ukus-nasekomyh.html" TargetMode="External"/><Relationship Id="rId114" Type="http://schemas.openxmlformats.org/officeDocument/2006/relationships/hyperlink" Target="http://www.a-u-m.ru/ezo-mat/vanga/prakticheskie-sovety-velikoy-vangi-ushib.html" TargetMode="External"/><Relationship Id="rId115" Type="http://schemas.openxmlformats.org/officeDocument/2006/relationships/hyperlink" Target="http://www.a-u-m.ru/ezo-mat/vanga/prakticheskie-sovety-velikoy-vangi-ushemlenie-nerva-v-rezultate-padeniya.html" TargetMode="External"/><Relationship Id="rId116" Type="http://schemas.openxmlformats.org/officeDocument/2006/relationships/hyperlink" Target="http://www.a-u-m.ru/ezo-mat/vanga/prakticheskie-sovety-velikoy-vangi-hudye-deti-do-trehletnego-vozrasta.html" TargetMode="External"/><Relationship Id="rId117" Type="http://schemas.openxmlformats.org/officeDocument/2006/relationships/hyperlink" Target="http://www.a-u-m.ru/ezo-mat/vanga/prakticheskie-sovety-velikoy-vangi-cirroz.html" TargetMode="External"/><Relationship Id="rId118" Type="http://schemas.openxmlformats.org/officeDocument/2006/relationships/hyperlink" Target="http://www.a-u-m.ru/ezo-mat/vanga/prakticheskie-sovety-velikoy-vangi-chiri.html" TargetMode="External"/><Relationship Id="rId119" Type="http://schemas.openxmlformats.org/officeDocument/2006/relationships/hyperlink" Target="http://www.a-u-m.ru/ezo-mat/vanga/prakticheskie-sovety-velikoy-vangi-ekzema.html" TargetMode="External"/><Relationship Id="rId120" Type="http://schemas.openxmlformats.org/officeDocument/2006/relationships/hyperlink" Target="http://www.a-u-m.ru/ezo-mat/vanga/prakticheskie-sovety-velikoy-vangi-ekzema-vodnaya-u-detey.html" TargetMode="External"/><Relationship Id="rId121" Type="http://schemas.openxmlformats.org/officeDocument/2006/relationships/hyperlink" Target="http://www.a-u-m.ru/ezo-mat/vanga/prakticheskie-sovety-velikoy-vangi-ekzema2.html" TargetMode="External"/><Relationship Id="rId122" Type="http://schemas.openxmlformats.org/officeDocument/2006/relationships/hyperlink" Target="http://www.a-u-m.ru/ezo-mat/vanga/prakticheskie-sovety-velikoy-vangi-yazva-dvenadcatiperstnoy-kishki-krovotochashaya.html" TargetMode="External"/><Relationship Id="rId123" Type="http://schemas.openxmlformats.org/officeDocument/2006/relationships/hyperlink" Target="http://www.a-u-m.ru/ezo-mat/vanga/prakticheskie-sovety-velikoy-vangi-yaichniki-vospalenie.html" TargetMode="External"/><Relationship Id="rId124" Type="http://schemas.openxmlformats.org/officeDocument/2006/relationships/hyperlink" Target="http://www.a-u-m.ru/ezo-mat/vanga/celebnye-kladovye-vangi.html" TargetMode="External"/><Relationship Id="rId125" Type="http://schemas.openxmlformats.org/officeDocument/2006/relationships/hyperlink" Target="http://www.a-u-m.ru/ezo-mat/vanga/celebnye-kladovye-vangi-glina.html" TargetMode="External"/><Relationship Id="rId126" Type="http://schemas.openxmlformats.org/officeDocument/2006/relationships/hyperlink" Target="http://www.a-u-m.ru/ezo-mat/vanga/celebnye-kladovye-vangi-klizmy.html" TargetMode="External"/><Relationship Id="rId127" Type="http://schemas.openxmlformats.org/officeDocument/2006/relationships/hyperlink" Target="http://www.a-u-m.ru/ezo-mat/vanga/celebnye-kladovye-vangi-klizmy-klizmy-na-glinyanoy-vode.html" TargetMode="External"/><Relationship Id="rId128" Type="http://schemas.openxmlformats.org/officeDocument/2006/relationships/hyperlink" Target="http://www.a-u-m.ru/ezo-mat/vanga/recepty-s-primeneniem-gliny.html" TargetMode="External"/><Relationship Id="rId129" Type="http://schemas.openxmlformats.org/officeDocument/2006/relationships/hyperlink" Target="http://www.a-u-m.ru/ezo-mat/vanga/recepty-s-primeneniem-gliny-angina.html" TargetMode="External"/><Relationship Id="rId130" Type="http://schemas.openxmlformats.org/officeDocument/2006/relationships/hyperlink" Target="http://www.a-u-m.ru/ezo-mat/vanga/recepty-s-primeneniem-gliny-diabet.html" TargetMode="External"/><Relationship Id="rId131" Type="http://schemas.openxmlformats.org/officeDocument/2006/relationships/hyperlink" Target="http://www.a-u-m.ru/ezo-mat/vanga/recepty-s-primeneniem-gliny-shpory.html" TargetMode="External"/><Relationship Id="rId132" Type="http://schemas.openxmlformats.org/officeDocument/2006/relationships/hyperlink" Target="http://www.a-u-m.ru/ezo-mat/vanga/recepty-s-primeneniem-gliny-rany.html" TargetMode="External"/><Relationship Id="rId133" Type="http://schemas.openxmlformats.org/officeDocument/2006/relationships/hyperlink" Target="http://www.a-u-m.ru/ezo-mat/vanga/recepty-s-primeneniem-gliny-rastyazhenie.html" TargetMode="External"/><Relationship Id="rId134" Type="http://schemas.openxmlformats.org/officeDocument/2006/relationships/hyperlink" Target="http://www.a-u-m.ru/ezo-mat/vanga/recepty-s-primeneniem-gliny-golovnye-boli.html" TargetMode="External"/><Relationship Id="rId135" Type="http://schemas.openxmlformats.org/officeDocument/2006/relationships/hyperlink" Target="http://www.a-u-m.ru/ezo-mat/vanga/recepty-s-primeneniem-gliny-rozha.html" TargetMode="External"/><Relationship Id="rId136" Type="http://schemas.openxmlformats.org/officeDocument/2006/relationships/hyperlink" Target="http://www.a-u-m.ru/ezo-mat/vanga/recepty-s-primeneniem-gliny-vanny-na-glinyanoy-vode.html" TargetMode="External"/><Relationship Id="rId137" Type="http://schemas.openxmlformats.org/officeDocument/2006/relationships/hyperlink" Target="http://www.a-u-m.ru/ezo-mat/vanga/recepty-s-primeneniem-gliny-rastiranie-glinoy.html" TargetMode="External"/><Relationship Id="rId138" Type="http://schemas.openxmlformats.org/officeDocument/2006/relationships/hyperlink" Target="http://www.a-u-m.ru/ezo-mat/vanga/recepty-s-primeneniem-gliny-obertyvanie-ili-perevyazki.html" TargetMode="External"/><Relationship Id="rId139" Type="http://schemas.openxmlformats.org/officeDocument/2006/relationships/hyperlink" Target="http://www.a-u-m.ru/ezo-mat/vanga/recepty-s-primeneniem-gliny-vnutrennee-primenenie-gliny.html" TargetMode="External"/><Relationship Id="rId140" Type="http://schemas.openxmlformats.org/officeDocument/2006/relationships/hyperlink" Target="http://www.a-u-m.ru/ezo-mat/vanga/recepty-s-primeneniem-gliny-kakoe-kolichestvo-gliny-prinimat.html" TargetMode="External"/><Relationship Id="rId141" Type="http://schemas.openxmlformats.org/officeDocument/2006/relationships/hyperlink" Target="http://www.a-u-m.ru/ezo-mat/vanga/recepty-s-primeneniem-gliny-dub-obyknovennyy-Quercusdalechampii-Ten.html" TargetMode="External"/><Relationship Id="rId142" Type="http://schemas.openxmlformats.org/officeDocument/2006/relationships/hyperlink" Target="http://www.a-u-m.ru/ezo-mat/vanga/recepty-s-primeneniem-gliny-ezhevika-Rubus-fruticosus-L.html" TargetMode="External"/><Relationship Id="rId143" Type="http://schemas.openxmlformats.org/officeDocument/2006/relationships/hyperlink" Target="http://www.a-u-m.ru/ezo-mat/vanga/recepty-s-primeneniem-gliny-lesnye-muravi.html" TargetMode="External"/><Relationship Id="rId144" Type="http://schemas.openxmlformats.org/officeDocument/2006/relationships/hyperlink" Target="http://www.a-u-m.ru/ezo-mat/vanga/recepty-s-primeneniem-gliny-matimacheha-Tussilago-farfara-L.html" TargetMode="External"/><Relationship Id="rId145" Type="http://schemas.openxmlformats.org/officeDocument/2006/relationships/hyperlink" Target="http://www.a-u-m.ru/ezo-mat/vanga/recepty-s-primeneniem-gliny-oves-Aveaa-sativa-L.html" TargetMode="External"/><Relationship Id="rId146" Type="http://schemas.openxmlformats.org/officeDocument/2006/relationships/hyperlink" Target="http://www.a-u-m.ru/ezo-mat/vanga/recepty-s-primeneniem-gliny-otvar-ovsa.html" TargetMode="External"/><Relationship Id="rId147" Type="http://schemas.openxmlformats.org/officeDocument/2006/relationships/hyperlink" Target="http://www.a-u-m.ru/ezo-mat/vanga/recepty-s-primeneniem-gliny-soloma-ovsa.html" TargetMode="External"/><Relationship Id="rId148" Type="http://schemas.openxmlformats.org/officeDocument/2006/relationships/hyperlink" Target="http://www.a-u-m.ru/ezo-mat/vanga/recepty-s-primeneniem-gliny-dva-recepta-krasoty.html" TargetMode="External"/><Relationship Id="rId149" Type="http://schemas.openxmlformats.org/officeDocument/2006/relationships/hyperlink" Target="http://www.a-u-m.ru/ezo-mat/vanga/recepty-s-primeneniem-gliny-nastoy-ovsa.html" TargetMode="External"/><Relationship Id="rId150" Type="http://schemas.openxmlformats.org/officeDocument/2006/relationships/hyperlink" Target="http://www.a-u-m.ru/ezo-mat/vanga/recepty-s-primeneniem-gliny-chtoby-izbavitsya-ot-privychki-kureniya.html" TargetMode="External"/><Relationship Id="rId151" Type="http://schemas.openxmlformats.org/officeDocument/2006/relationships/hyperlink" Target="http://www.a-u-m.ru/ezo-mat/vanga/recepty-s-primeneniem-gliny-omela-belaya-Viseum-album-L.html" TargetMode="External"/><Relationship Id="rId152" Type="http://schemas.openxmlformats.org/officeDocument/2006/relationships/hyperlink" Target="http://www.a-u-m.ru/ezo-mat/vanga/recepty-s-primeneniem-gliny-polyn-gorkaya-Artemisia-absinthium-L.html" TargetMode="External"/><Relationship Id="rId153" Type="http://schemas.openxmlformats.org/officeDocument/2006/relationships/hyperlink" Target="http://www.a-u-m.ru/ezo-mat/vanga/recepty-s-primeneniem-gliny-polyn-obyknovennaya-chernobylnik-Artemisia-vulgaris-L.html" TargetMode="External"/><Relationship Id="rId154" Type="http://schemas.openxmlformats.org/officeDocument/2006/relationships/hyperlink" Target="http://www.a-u-m.ru/ezo-mat/vanga/recepty-s-primeneniem-gliny-prosvirnik-lesnoy-malva-lesnaya-Malva-sylvestris-L.html" TargetMode="External"/><Relationship Id="rId155" Type="http://schemas.openxmlformats.org/officeDocument/2006/relationships/hyperlink" Target="http://www.a-u-m.ru/ezo-mat/vanga/recepty-s-primeneniem-gliny-pchelinyy-vosk.html" TargetMode="External"/><Relationship Id="rId156" Type="http://schemas.openxmlformats.org/officeDocument/2006/relationships/hyperlink" Target="http://www.a-u-m.ru/ezo-mat/vanga/recepty-s-primeneniem-gliny-selderey-Apium-graveolens-L.html" TargetMode="External"/><Relationship Id="rId157" Type="http://schemas.openxmlformats.org/officeDocument/2006/relationships/hyperlink" Target="http://www.a-u-m.ru/ezo-mat/vanga/recepty-s-primeneniem-gliny-tern-ternovnik-Prunus-spinosa-L.html" TargetMode="External"/><Relationship Id="rId158" Type="http://schemas.openxmlformats.org/officeDocument/2006/relationships/hyperlink" Target="http://www.a-u-m.ru/ezo-mat/vanga/recepty-s-primeneniem-gliny-timyan-polzuchiy-Thymus-serpyilum-L.html" TargetMode="External"/><Relationship Id="rId159" Type="http://schemas.openxmlformats.org/officeDocument/2006/relationships/hyperlink" Target="http://www.a-u-m.ru/ezo-mat/vanga/recepty-s-primeneniem-gliny-timyan-obyknovennyy-Thymus-vulgaris-L.html" TargetMode="External"/><Relationship Id="rId160" Type="http://schemas.openxmlformats.org/officeDocument/2006/relationships/hyperlink" Target="http://www.a-u-m.ru/ezo-mat/vanga/recepty-s-primeneniem-gliny-yachmen-obyknovennyy-Hordeum-vulgare-L.html" TargetMode="External"/><Relationship Id="rId161" Type="http://schemas.openxmlformats.org/officeDocument/2006/relationships/hyperlink" Target="http://www.a-u-m.ru/ezo-mat/vanga/recepty-s-primeneniem-gliny-chtoby-luchshe-videt-kompleks-uprazhneniy-dlya-glaz.html" TargetMode="External"/><Relationship Id="rId162" Type="http://schemas.openxmlformats.org/officeDocument/2006/relationships/hyperlink" Target="http://www.a-u-m.ru/ezo-mat/vanga/recepty-s-primeneniem-gliny-vot-osnovnye-pravila-korbett.html" TargetMode="External"/><Relationship Id="rId163" Type="http://schemas.openxmlformats.org/officeDocument/2006/relationships/hyperlink" Target="http://www.a-u-m.ru/ezo-mat/vanga/recepty-s-primeneniem-gliny-recepty-nashih-babushek.html" TargetMode="External"/><Relationship Id="rId164" Type="http://schemas.openxmlformats.org/officeDocument/2006/relationships/hyperlink" Target="http://www.a-u-m.ru/ezo-mat/vanga/recepty-s-primeneniem-gliny-pri-silnom-zatyazhnom-kashle-bronhite.html" TargetMode="External"/><Relationship Id="rId165" Type="http://schemas.openxmlformats.org/officeDocument/2006/relationships/hyperlink" Target="http://www.a-u-m.ru/ezo-mat/vanga/recepty-s-primeneniem-gliny-suhoy-kashel.html" TargetMode="External"/><Relationship Id="rId166" Type="http://schemas.openxmlformats.org/officeDocument/2006/relationships/hyperlink" Target="http://www.a-u-m.ru/ezo-mat/vanga/recepty-s-primeneniem-gliny-bronhialnaya-astma.html" TargetMode="External"/><Relationship Id="rId167" Type="http://schemas.openxmlformats.org/officeDocument/2006/relationships/hyperlink" Target="http://www.a-u-m.ru/ezo-mat/vanga/recepty-s-primeneniem-gliny-dlya-profilaktiki-grippa.html" TargetMode="External"/><Relationship Id="rId168" Type="http://schemas.openxmlformats.org/officeDocument/2006/relationships/hyperlink" Target="http://www.a-u-m.ru/ezo-mat/vanga/recepty-s-primeneniem-gliny-gaymorit.html" TargetMode="External"/><Relationship Id="rId169" Type="http://schemas.openxmlformats.org/officeDocument/2006/relationships/hyperlink" Target="http://www.a-u-m.ru/ezo-mat/vanga/recepty-s-primeneniem-gliny-ekzema.html" TargetMode="External"/><Relationship Id="rId170" Type="http://schemas.openxmlformats.org/officeDocument/2006/relationships/hyperlink" Target="http://www.a-u-m.ru/ezo-mat/vanga/recepty-s-primeneniem-gliny-lishai.html" TargetMode="External"/><Relationship Id="rId171" Type="http://schemas.openxmlformats.org/officeDocument/2006/relationships/hyperlink" Target="http://www.a-u-m.ru/ezo-mat/vanga/recepty-s-primeneniem-gliny-gribkovoe-zabolevanie-kozhi.html" TargetMode="External"/><Relationship Id="rId172" Type="http://schemas.openxmlformats.org/officeDocument/2006/relationships/hyperlink" Target="http://www.a-u-m.ru/ezo-mat/vanga/recepty-s-primeneniem-gliny-borodavki.html" TargetMode="External"/><Relationship Id="rId173" Type="http://schemas.openxmlformats.org/officeDocument/2006/relationships/hyperlink" Target="http://www.a-u-m.ru/ezo-mat/vanga/recepty-s-primeneniem-gliny-mozoli.html" TargetMode="External"/><Relationship Id="rId174" Type="http://schemas.openxmlformats.org/officeDocument/2006/relationships/hyperlink" Target="http://www.a-u-m.ru/ezo-mat/vanga/recepty-s-primeneniem-gliny-ugri-naryvy-furunkuly.html" TargetMode="External"/><Relationship Id="rId175" Type="http://schemas.openxmlformats.org/officeDocument/2006/relationships/hyperlink" Target="http://www.a-u-m.ru/ezo-mat/vanga/recepty-s-primeneniem-gliny-rany-i-yazvy.html" TargetMode="External"/><Relationship Id="rId176" Type="http://schemas.openxmlformats.org/officeDocument/2006/relationships/hyperlink" Target="http://www.a-u-m.ru/ezo-mat/vanga/recepty-s-primeneniem-gliny-zolotuha-glaz-ushey-golovy.html" TargetMode="External"/><Relationship Id="rId177" Type="http://schemas.openxmlformats.org/officeDocument/2006/relationships/hyperlink" Target="http://www.a-u-m.ru/ezo-mat/vanga/recepty-s-primeneniem-gliny-smyagchenie-suhoy-kozhi.html" TargetMode="External"/><Relationship Id="rId178" Type="http://schemas.openxmlformats.org/officeDocument/2006/relationships/hyperlink" Target="http://www.a-u-m.ru/ezo-mat/vanga/recepty-s-primeneniem-gliny-ozhog.html" TargetMode="External"/><Relationship Id="rId179" Type="http://schemas.openxmlformats.org/officeDocument/2006/relationships/hyperlink" Target="http://www.a-u-m.ru/ezo-mat/vanga/recepty-s-primeneniem-gliny-otlozhenie-soley-i-soputstvuyushie-oslozhneniya.html" TargetMode="External"/><Relationship Id="rId180" Type="http://schemas.openxmlformats.org/officeDocument/2006/relationships/hyperlink" Target="http://www.a-u-m.ru/ezo-mat/vanga/recepty-s-primeneniem-gliny-pri-perelomah-kostey.html" TargetMode="External"/><Relationship Id="rId181" Type="http://schemas.openxmlformats.org/officeDocument/2006/relationships/hyperlink" Target="http://www.a-u-m.ru/ezo-mat/vanga/recepty-s-primeneniem-gliny-radikulit.html" TargetMode="External"/><Relationship Id="rId182" Type="http://schemas.openxmlformats.org/officeDocument/2006/relationships/hyperlink" Target="http://www.a-u-m.ru/ezo-mat/vanga/recepty-s-primeneniem-gliny-vysokoe-davlenie.html" TargetMode="External"/><Relationship Id="rId183" Type="http://schemas.openxmlformats.org/officeDocument/2006/relationships/hyperlink" Target="http://www.a-u-m.ru/ezo-mat/vanga/recepty-s-primeneniem-gliny-otlozhenie-soley.html" TargetMode="External"/><Relationship Id="rId184" Type="http://schemas.openxmlformats.org/officeDocument/2006/relationships/hyperlink" Target="http://www.a-u-m.ru/ezo-mat/vanga/put-k-zdorovyu-i-schastyurecept-radosti.html" TargetMode="External"/><Relationship Id="rId185" Type="http://schemas.openxmlformats.org/officeDocument/2006/relationships/hyperlink" Target="http://www.a-u-m.ru/ezo-mat/vanga/put-k-zdorovyu-i-schastyurecept-radosti-terpenie.html" TargetMode="External"/><Relationship Id="rId186" Type="http://schemas.openxmlformats.org/officeDocument/2006/relationships/hyperlink" Target="http://www.a-u-m.ru/ezo-mat/vanga/put-k-zdorovyu-i-schastyurecept-radosti-edinstvo.html" TargetMode="External"/><Relationship Id="rId187" Type="http://schemas.openxmlformats.org/officeDocument/2006/relationships/hyperlink" Target="http://www.a-u-m.ru/ezo-mat/vanga/put-k-zdorovyu-i-schastyurecept-radosti-lichnyy-kontakt.html" TargetMode="External"/><Relationship Id="rId188" Type="http://schemas.openxmlformats.org/officeDocument/2006/relationships/hyperlink" Target="http://www.a-u-m.ru/ezo-mat/vanga/put-k-zdorovyu-i-schastyurecept-radosti-mezhlichnostnyy-kontakt.html" TargetMode="External"/><Relationship Id="rId189" Type="http://schemas.openxmlformats.org/officeDocument/2006/relationships/hyperlink" Target="http://www.a-u-m.ru/ezo-mat/vanga/put-k-zdorovyu-i-schastyurecept-radosti-mezhlichnostnyy-kontakt-transpersonalnyy-kontakt.html" TargetMode="External"/><Relationship Id="rId190" Type="http://schemas.openxmlformats.org/officeDocument/2006/relationships/hyperlink" Target="http://www.a-u-m.ru/ezo-mat/vanga/put-k-zdorovyu-i-schastyurecept-radosti-mezhlichnostnyy-kontakt-soglasie-primirenie.html" TargetMode="External"/><Relationship Id="rId191" Type="http://schemas.openxmlformats.org/officeDocument/2006/relationships/hyperlink" Target="http://www.a-u-m.ru/ezo-mat/vanga/put-k-zdorovyu-i-schastyurecept-radosti-mezhlichnostnyy-kontakt-skromnost.html" TargetMode="External"/><Relationship Id="rId192" Type="http://schemas.openxmlformats.org/officeDocument/2006/relationships/hyperlink" Target="http://www.a-u-m.ru/ezo-mat/vanga/put-k-zdorovyu-i-schastyurecept-radosti-mezhlichnostnyy-kontakt-dobrota.html" TargetMode="External"/><Relationship Id="rId193" Type="http://schemas.openxmlformats.org/officeDocument/2006/relationships/hyperlink" Target="http://www.a-u-m.ru/ezo-mat/vanga/sposob-prozhit-dolshe-i-put-k-svobode.html" TargetMode="External"/><Relationship Id="rId194" Type="http://schemas.openxmlformats.org/officeDocument/2006/relationships/hyperlink" Target="http://www.a-u-m.ru/ezo-mat/astrolog/astrologiya.html" TargetMode="External"/><Relationship Id="rId195" Type="http://schemas.openxmlformats.org/officeDocument/2006/relationships/hyperlink" Target="http://www.a-u-m.ru/ezo-mat/astrolog/celitelnye-svoystva-kamney-i-kristallov.html" TargetMode="External"/><Relationship Id="rId196" Type="http://schemas.openxmlformats.org/officeDocument/2006/relationships/hyperlink" Target="http://www.a-u-m.ru/ezo-mat/astrolog/celitelnye-svoystva-kamney-i-kristallov-avantyurin.html" TargetMode="External"/><Relationship Id="rId197" Type="http://schemas.openxmlformats.org/officeDocument/2006/relationships/hyperlink" Target="http://www.a-u-m.ru/ezo-mat/astrolog/celitelnye-svoystva-kamney-i-kristallov-agat.html" TargetMode="External"/><Relationship Id="rId198" Type="http://schemas.openxmlformats.org/officeDocument/2006/relationships/hyperlink" Target="http://www.a-u-m.ru/ezo-mat/astrolog/celitelnye-svoystva-kamney-i-kristallov-akvamarin.html" TargetMode="External"/><Relationship Id="rId199" Type="http://schemas.openxmlformats.org/officeDocument/2006/relationships/hyperlink" Target="http://www.a-u-m.ru/ezo-mat/astrolog/celitelnye-svoystva-kamney-i-kristallov-aleksandrit.html" TargetMode="External"/><Relationship Id="rId200" Type="http://schemas.openxmlformats.org/officeDocument/2006/relationships/hyperlink" Target="http://www.a-u-m.ru/ezo-mat/astrolog/celitelnye-svoystva-kamney-i-kristallov-almaz.html" TargetMode="External"/><Relationship Id="rId201" Type="http://schemas.openxmlformats.org/officeDocument/2006/relationships/hyperlink" Target="http://www.a-u-m.ru/ezo-mat/astrolog/celitelnye-svoystva-kamney-i-kristallov-amazonit.html" TargetMode="External"/><Relationship Id="rId202" Type="http://schemas.openxmlformats.org/officeDocument/2006/relationships/hyperlink" Target="http://www.a-u-m.ru/ezo-mat/astrolog/celitelnye-svoystva-kamney-i-kristallov-ametist.html" TargetMode="External"/><Relationship Id="rId203" Type="http://schemas.openxmlformats.org/officeDocument/2006/relationships/hyperlink" Target="http://www.a-u-m.ru/ezo-mat/astrolog/celitelnye-svoystva-kamney-i-kristallov-biryuza.html" TargetMode="External"/><Relationship Id="rId204" Type="http://schemas.openxmlformats.org/officeDocument/2006/relationships/hyperlink" Target="http://www.a-u-m.ru/ezo-mat/astrolog/celitelnye-svoystva-kamney-i-kristallov-gagat.html" TargetMode="External"/><Relationship Id="rId205" Type="http://schemas.openxmlformats.org/officeDocument/2006/relationships/hyperlink" Target="http://www.a-u-m.ru/ezo-mat/astrolog/celitelnye-svoystva-kamney-i-kristallov-geliotrop.html" TargetMode="External"/><Relationship Id="rId206" Type="http://schemas.openxmlformats.org/officeDocument/2006/relationships/hyperlink" Target="http://www.a-u-m.ru/ezo-mat/astrolog/celitelnye-svoystva-kamney-i-kristallov-gematit.html" TargetMode="External"/><Relationship Id="rId207" Type="http://schemas.openxmlformats.org/officeDocument/2006/relationships/hyperlink" Target="http://www.a-u-m.ru/ezo-mat/astrolog/celitelnye-svoystva-kamney-i-kristallov-giacint-cirkon.html" TargetMode="External"/><Relationship Id="rId208" Type="http://schemas.openxmlformats.org/officeDocument/2006/relationships/hyperlink" Target="http://www.a-u-m.ru/ezo-mat/astrolog/celitelnye-svoystva-kamney-i-kristallov-glazkovye-kvarcy.html" TargetMode="External"/><Relationship Id="rId209" Type="http://schemas.openxmlformats.org/officeDocument/2006/relationships/hyperlink" Target="http://www.a-u-m.ru/ezo-mat/astrolog/celitelnye-svoystva-kamney-i-kristallov-granat.html" TargetMode="External"/><Relationship Id="rId210" Type="http://schemas.openxmlformats.org/officeDocument/2006/relationships/hyperlink" Target="http://www.a-u-m.ru/ezo-mat/astrolog/celitelnye-svoystva-kamney-i-kristallov-zhemchug.html" TargetMode="External"/><Relationship Id="rId211" Type="http://schemas.openxmlformats.org/officeDocument/2006/relationships/hyperlink" Target="http://www.a-u-m.ru/ezo-mat/astrolog/celitelnye-svoystva-kamney-i-kristallov-izumrud.html" TargetMode="External"/><Relationship Id="rId212" Type="http://schemas.openxmlformats.org/officeDocument/2006/relationships/hyperlink" Target="http://www.a-u-m.ru/ezo-mat/astrolog/celitelnye-svoystva-kamney-i-kristallov-korally.html" TargetMode="External"/><Relationship Id="rId213" Type="http://schemas.openxmlformats.org/officeDocument/2006/relationships/hyperlink" Target="http://www.a-u-m.ru/ezo-mat/astrolog/celitelnye-svoystva-kamney-i-kristallov-lazurit.html" TargetMode="External"/><Relationship Id="rId214" Type="http://schemas.openxmlformats.org/officeDocument/2006/relationships/hyperlink" Target="http://www.a-u-m.ru/ezo-mat/astrolog/celitelnye-svoystva-kamney-i-kristallov-lunnyy-kamen.html" TargetMode="External"/><Relationship Id="rId215" Type="http://schemas.openxmlformats.org/officeDocument/2006/relationships/hyperlink" Target="http://www.a-u-m.ru/ezo-mat/astrolog/celitelnye-svoystva-kamney-i-kristallov-malahit.html" TargetMode="External"/><Relationship Id="rId216" Type="http://schemas.openxmlformats.org/officeDocument/2006/relationships/hyperlink" Target="http://www.a-u-m.ru/ezo-mat/astrolog/celitelnye-svoystva-kamney-i-kristallov-nefrit.html" TargetMode="External"/><Relationship Id="rId217" Type="http://schemas.openxmlformats.org/officeDocument/2006/relationships/hyperlink" Target="http://www.a-u-m.ru/ezo-mat/astrolog/celitelnye-svoystva-kamney-i-kristallov-obsidian.html" TargetMode="External"/><Relationship Id="rId218" Type="http://schemas.openxmlformats.org/officeDocument/2006/relationships/hyperlink" Target="http://www.a-u-m.ru/ezo-mat/astrolog/celitelnye-svoystva-kamney-i-kristallov-oniks.html" TargetMode="External"/><Relationship Id="rId219" Type="http://schemas.openxmlformats.org/officeDocument/2006/relationships/hyperlink" Target="http://www.a-u-m.ru/ezo-mat/astrolog/celitelnye-svoystva-kamney-i-kristallov-opal.html" TargetMode="External"/><Relationship Id="rId220" Type="http://schemas.openxmlformats.org/officeDocument/2006/relationships/hyperlink" Target="http://www.a-u-m.ru/ezo-mat/astrolog/celitelnye-svoystva-kamney-i-kristallov-rubin.html" TargetMode="External"/><Relationship Id="rId221" Type="http://schemas.openxmlformats.org/officeDocument/2006/relationships/hyperlink" Target="http://www.a-u-m.ru/ezo-mat/astrolog/celitelnye-svoystva-kamney-i-kristallov-sapfir.html" TargetMode="External"/><Relationship Id="rId222" Type="http://schemas.openxmlformats.org/officeDocument/2006/relationships/hyperlink" Target="http://www.a-u-m.ru/ezo-mat/astrolog/celitelnye-svoystva-kamney-i-kristallov-serdolik.html" TargetMode="External"/><Relationship Id="rId223" Type="http://schemas.openxmlformats.org/officeDocument/2006/relationships/hyperlink" Target="http://www.a-u-m.ru/ezo-mat/astrolog/celitelnye-svoystva-kamney-i-kristallov-topaz.html" TargetMode="External"/><Relationship Id="rId224" Type="http://schemas.openxmlformats.org/officeDocument/2006/relationships/hyperlink" Target="http://www.a-u-m.ru/ezo-mat/astrolog/celitelnye-svoystva-kamney-i-kristallov-turmalin.html" TargetMode="External"/><Relationship Id="rId225" Type="http://schemas.openxmlformats.org/officeDocument/2006/relationships/hyperlink" Target="http://www.a-u-m.ru/ezo-mat/astrolog/celitelnye-svoystva-kamney-i-kristallov-hrizolit-olivin-peridot.html" TargetMode="External"/><Relationship Id="rId226" Type="http://schemas.openxmlformats.org/officeDocument/2006/relationships/hyperlink" Target="http://www.a-u-m.ru/ezo-mat/astrolog/celitelnye-svoystva-kamney-i-kristallov-hrizopraz.html" TargetMode="External"/><Relationship Id="rId227" Type="http://schemas.openxmlformats.org/officeDocument/2006/relationships/hyperlink" Target="http://www.a-u-m.ru/ezo-mat/astrolog/celitelnye-svoystva-kamney-i-kristallov-hrustal-gornyy.html" TargetMode="External"/><Relationship Id="rId228" Type="http://schemas.openxmlformats.org/officeDocument/2006/relationships/hyperlink" Target="http://www.a-u-m.ru/ezo-mat/astrolog/celitelnye-svoystva-kamney-i-kristallov-citrin.html" TargetMode="External"/><Relationship Id="rId229" Type="http://schemas.openxmlformats.org/officeDocument/2006/relationships/hyperlink" Target="http://www.a-u-m.ru/ezo-mat/astrolog/celitelnye-svoystva-kamney-i-kristallov-charoit.html" TargetMode="External"/><Relationship Id="rId230" Type="http://schemas.openxmlformats.org/officeDocument/2006/relationships/hyperlink" Target="http://www.a-u-m.ru/ezo-mat/astrolog/celitelnye-svoystva-kamney-i-kristallov-shpinel-lal.html" TargetMode="External"/><Relationship Id="rId231" Type="http://schemas.openxmlformats.org/officeDocument/2006/relationships/hyperlink" Target="http://www.a-u-m.ru/ezo-mat/astrolog/celitelnye-svoystva-kamney-i-kristallov-yantar.html" TargetMode="External"/><Relationship Id="rId232" Type="http://schemas.openxmlformats.org/officeDocument/2006/relationships/hyperlink" Target="http://www.a-u-m.ru/ezo-mat/astrolog/celitelnye-svoystva-kamney-i-kristallov-yashma.html" TargetMode="External"/><Relationship Id="rId233" Type="http://schemas.openxmlformats.org/officeDocument/2006/relationships/hyperlink" Target="http://www.a-u-m.ru/ezo-mat/astrolog/celitelnye-svoystva-kamney-i-kristallov-lechebnye-svoystva-kamney-i-mineralov.html" TargetMode="External"/><Relationship Id="rId234" Type="http://schemas.openxmlformats.org/officeDocument/2006/relationships/hyperlink" Target="http://www.a-u-m.ru/ezo-mat/astrolog/celitelnye-svoystva-kamney-i-kristallov-lechebnye-svoystva-kamney-i-mineralov-avantyurin.html" TargetMode="External"/><Relationship Id="rId235" Type="http://schemas.openxmlformats.org/officeDocument/2006/relationships/hyperlink" Target="http://www.a-u-m.ru/ezo-mat/astrolog/celitelnye-svoystva-kamney-i-kristallov-lechebnye-svoystva-kamney-i-mineralov-akvamarin.html" TargetMode="External"/><Relationship Id="rId236" Type="http://schemas.openxmlformats.org/officeDocument/2006/relationships/hyperlink" Target="http://www.a-u-m.ru/ezo-mat/astrolog/celitelnye-svoystva-kamney-i-kristallov-lechebnye-svoystva-kamney-i-mineralov-almaz-brilliant.html" TargetMode="External"/><Relationship Id="rId237" Type="http://schemas.openxmlformats.org/officeDocument/2006/relationships/hyperlink" Target="http://www.a-u-m.ru/ezo-mat/astrolog/celitelnye-svoystva-kamney-i-kristallov-lechebnye-svoystva-kamney-i-mineralov-aleksandrit.html" TargetMode="External"/><Relationship Id="rId238" Type="http://schemas.openxmlformats.org/officeDocument/2006/relationships/hyperlink" Target="http://www.a-u-m.ru/ezo-mat/astrolog/celitelnye-svoystva-kamney-i-kristallov-lechebnye-svoystva-kamney-i-mineralov-almandin.html" TargetMode="External"/><Relationship Id="rId239" Type="http://schemas.openxmlformats.org/officeDocument/2006/relationships/hyperlink" Target="http://www.a-u-m.ru/ezo-mat/astrolog/celitelnye-svoystva-kamney-i-kristallov-lechebnye-svoystva-kamney-i-mineralov-amazonit.html" TargetMode="External"/><Relationship Id="rId240" Type="http://schemas.openxmlformats.org/officeDocument/2006/relationships/hyperlink" Target="http://www.a-u-m.ru/ezo-mat/astrolog/celitelnye-svoystva-kamney-i-kristallov-lechebnye-svoystva-kamney-i-mineralov-ametist.html" TargetMode="External"/><Relationship Id="rId241" Type="http://schemas.openxmlformats.org/officeDocument/2006/relationships/hyperlink" Target="http://www.a-u-m.ru/ezo-mat/astrolog/celitelnye-svoystva-kamney-i-kristallov-lechebnye-svoystva-kamney-i-mineralov-belomorit.html" TargetMode="External"/><Relationship Id="rId242" Type="http://schemas.openxmlformats.org/officeDocument/2006/relationships/hyperlink" Target="http://www.a-u-m.ru/ezo-mat/astrolog/celitelnye-svoystva-kamney-i-kristallov-lechebnye-svoystva-kamney-i-mineralov-biryuza.html" TargetMode="External"/><Relationship Id="rId243" Type="http://schemas.openxmlformats.org/officeDocument/2006/relationships/hyperlink" Target="http://www.a-u-m.ru/ezo-mat/astrolog/celitelnye-svoystva-kamney-i-kristallov-lechebnye-svoystva-kamney-i-mineralov-gagat.html" TargetMode="External"/><Relationship Id="rId244" Type="http://schemas.openxmlformats.org/officeDocument/2006/relationships/hyperlink" Target="http://www.a-u-m.ru/ezo-mat/astrolog/celitelnye-svoystva-kamney-i-kristallov-lechebnye-svoystva-kamney-i-mineralov-geliotrop.html" TargetMode="External"/><Relationship Id="rId245" Type="http://schemas.openxmlformats.org/officeDocument/2006/relationships/hyperlink" Target="http://www.a-u-m.ru/ezo-mat/astrolog/celitelnye-svoystva-kamney-i-kristallov-lechebnye-svoystva-kamney-i-mineralov-gematit.html" TargetMode="External"/><Relationship Id="rId246" Type="http://schemas.openxmlformats.org/officeDocument/2006/relationships/hyperlink" Target="http://www.a-u-m.ru/ezo-mat/astrolog/celitelnye-svoystva-kamney-i-kristallov-lechebnye-svoystva-kamney-i-mineralov-giacint.html" TargetMode="External"/><Relationship Id="rId247" Type="http://schemas.openxmlformats.org/officeDocument/2006/relationships/hyperlink" Target="http://www.a-u-m.ru/ezo-mat/astrolog/celitelnye-svoystva-kamney-i-kristallov-lechebnye-svoystva-kamney-i-mineralov-gornyy-hrustal.html" TargetMode="External"/><Relationship Id="rId248" Type="http://schemas.openxmlformats.org/officeDocument/2006/relationships/hyperlink" Target="http://www.a-u-m.ru/ezo-mat/astrolog/celitelnye-svoystva-kamney-i-kristallov-lechebnye-svoystva-kamney-i-mineralov-granat.html" TargetMode="External"/><Relationship Id="rId249" Type="http://schemas.openxmlformats.org/officeDocument/2006/relationships/hyperlink" Target="http://www.a-u-m.ru/ezo-mat/astrolog/celitelnye-svoystva-kamney-i-kristallov-lechebnye-svoystva-kamney-i-mineralov-zhad-zhadeit.html" TargetMode="External"/><Relationship Id="rId250" Type="http://schemas.openxmlformats.org/officeDocument/2006/relationships/hyperlink" Target="http://www.a-u-m.ru/ezo-mat/astrolog/celitelnye-svoystva-kamney-i-kristallov-lechebnye-svoystva-kamney-i-mineralov-zhemchug.html" TargetMode="External"/><Relationship Id="rId251" Type="http://schemas.openxmlformats.org/officeDocument/2006/relationships/hyperlink" Target="http://www.a-u-m.ru/ezo-mat/astrolog/celitelnye-svoystva-kamney-i-kristallov-lechebnye-svoystva-kamney-i-mineralov-zmeevikserpentin.html" TargetMode="External"/><Relationship Id="rId252" Type="http://schemas.openxmlformats.org/officeDocument/2006/relationships/hyperlink" Target="http://www.a-u-m.ru/ezo-mat/astrolog/celitelnye-svoystva-kamney-i-kristallov-lechebnye-svoystva-kamney-i-mineralov-izumrud.html" TargetMode="External"/><Relationship Id="rId253" Type="http://schemas.openxmlformats.org/officeDocument/2006/relationships/hyperlink" Target="http://www.a-u-m.ru/ezo-mat/astrolog/celitelnye-svoystva-kamney-i-kristallov-lechebnye-svoystva-kamney-i-mineralov-kaholong.html" TargetMode="External"/><Relationship Id="rId254" Type="http://schemas.openxmlformats.org/officeDocument/2006/relationships/hyperlink" Target="http://www.a-u-m.ru/ezo-mat/astrolog/celitelnye-svoystva-kamney-i-kristallov-lechebnye-svoystva-kamney-i-mineralov-korally.html" TargetMode="External"/><Relationship Id="rId255" Type="http://schemas.openxmlformats.org/officeDocument/2006/relationships/hyperlink" Target="http://www.a-u-m.ru/ezo-mat/astrolog/celitelnye-svoystva-kamney-i-kristallov-lechebnye-svoystva-kamney-i-mineralov-kremen.html" TargetMode="External"/><Relationship Id="rId256" Type="http://schemas.openxmlformats.org/officeDocument/2006/relationships/hyperlink" Target="http://www.a-u-m.ru/ezo-mat/astrolog/celitelnye-svoystva-kamney-i-kristallov-lechebnye-svoystva-kamney-i-mineralov-malahit.html" TargetMode="External"/><Relationship Id="rId257" Type="http://schemas.openxmlformats.org/officeDocument/2006/relationships/hyperlink" Target="http://www.a-u-m.ru/ezo-mat/astrolog/celitelnye-svoystva-kamney-i-kristallov-lechebnye-svoystva-kamney-i-mineralov-nefrit.html" TargetMode="External"/><Relationship Id="rId258" Type="http://schemas.openxmlformats.org/officeDocument/2006/relationships/hyperlink" Target="http://www.a-u-m.ru/ezo-mat/astrolog/celitelnye-svoystva-kamney-i-kristallov-lechebnye-svoystva-kamney-i-mineralov-oniks.html" TargetMode="External"/><Relationship Id="rId259" Type="http://schemas.openxmlformats.org/officeDocument/2006/relationships/hyperlink" Target="http://www.a-u-m.ru/ezo-mat/astrolog/celitelnye-svoystva-kamney-i-kristallov-lechebnye-svoystva-kamney-i-mineralov-obsidian.html" TargetMode="External"/><Relationship Id="rId260" Type="http://schemas.openxmlformats.org/officeDocument/2006/relationships/hyperlink" Target="http://www.a-u-m.ru/ezo-mat/astrolog/celitelnye-svoystva-kamney-i-kristallov-lechebnye-svoystva-kamney-i-mineralov-rauhtopaz.html" TargetMode="External"/><Relationship Id="rId261" Type="http://schemas.openxmlformats.org/officeDocument/2006/relationships/hyperlink" Target="http://www.a-u-m.ru/ezo-mat/astrolog/celitelnye-svoystva-kamney-i-kristallov-lechebnye-svoystva-kamney-i-mineralov-rubin.html" TargetMode="External"/><Relationship Id="rId262" Type="http://schemas.openxmlformats.org/officeDocument/2006/relationships/hyperlink" Target="http://www.a-u-m.ru/ezo-mat/astrolog/celitelnye-svoystva-kamney-i-kristallov-lechebnye-svoystva-kamney-i-mineralov-sapfir.html" TargetMode="External"/><Relationship Id="rId263" Type="http://schemas.openxmlformats.org/officeDocument/2006/relationships/hyperlink" Target="http://www.a-u-m.ru/ezo-mat/astrolog/celitelnye-svoystva-kamney-i-kristallov-lechebnye-svoystva-kamney-i-mineralov-sardoniks.html" TargetMode="External"/><Relationship Id="rId264" Type="http://schemas.openxmlformats.org/officeDocument/2006/relationships/hyperlink" Target="http://www.a-u-m.ru/ezo-mat/astrolog/celitelnye-svoystva-kamney-i-kristallov-lechebnye-svoystva-kamney-i-mineralov-selenit-gips.html" TargetMode="External"/><Relationship Id="rId265" Type="http://schemas.openxmlformats.org/officeDocument/2006/relationships/hyperlink" Target="http://www.a-u-m.ru/ezo-mat/astrolog/celitelnye-svoystva-kamney-i-kristallov-lechebnye-svoystva-kamney-i-mineralov-serdolik.html" TargetMode="External"/><Relationship Id="rId266" Type="http://schemas.openxmlformats.org/officeDocument/2006/relationships/hyperlink" Target="http://www.a-u-m.ru/ezo-mat/astrolog/celitelnye-svoystva-kamney-i-kristallov-lechebnye-svoystva-kamney-i-mineralov-topaz.html" TargetMode="External"/><Relationship Id="rId267" Type="http://schemas.openxmlformats.org/officeDocument/2006/relationships/hyperlink" Target="http://www.a-u-m.ru/ezo-mat/astrolog/celitelnye-svoystva-kamney-i-kristallov-lechebnye-svoystva-kamney-i-mineralov-turmalin.html" TargetMode="External"/><Relationship Id="rId268" Type="http://schemas.openxmlformats.org/officeDocument/2006/relationships/hyperlink" Target="http://www.a-u-m.ru/ezo-mat/astrolog/celitelnye-svoystva-kamney-i-kristallov-lechebnye-svoystva-kamney-i-mineralov-flyuorit.html" TargetMode="External"/><Relationship Id="rId269" Type="http://schemas.openxmlformats.org/officeDocument/2006/relationships/hyperlink" Target="http://www.a-u-m.ru/ezo-mat/astrolog/celitelnye-svoystva-kamney-i-kristallov-lechebnye-svoystva-kamney-i-mineralov-hrizolit.html" TargetMode="External"/><Relationship Id="rId270" Type="http://schemas.openxmlformats.org/officeDocument/2006/relationships/hyperlink" Target="http://www.a-u-m.ru/ezo-mat/astrolog/celitelnye-svoystva-kamney-i-kristallov-lechebnye-svoystva-kamney-i-mineralov-hrizopraz.html" TargetMode="External"/><Relationship Id="rId271" Type="http://schemas.openxmlformats.org/officeDocument/2006/relationships/hyperlink" Target="http://www.a-u-m.ru/ezo-mat/astrolog/celitelnye-svoystva-kamney-i-kristallov-lechebnye-svoystva-kamney-i-mineralov-citrin.html" TargetMode="External"/><Relationship Id="rId272" Type="http://schemas.openxmlformats.org/officeDocument/2006/relationships/hyperlink" Target="http://www.a-u-m.ru/ezo-mat/astrolog/celitelnye-svoystva-kamney-i-kristallov-lechebnye-svoystva-kamney-i-mineralov-charoit.html" TargetMode="External"/><Relationship Id="rId273" Type="http://schemas.openxmlformats.org/officeDocument/2006/relationships/hyperlink" Target="http://www.a-u-m.ru/ezo-mat/astrolog/celitelnye-svoystva-kamney-i-kristallov-lechebnye-svoystva-kamney-i-mineralov-shpinel.html" TargetMode="External"/><Relationship Id="rId274" Type="http://schemas.openxmlformats.org/officeDocument/2006/relationships/hyperlink" Target="http://www.a-u-m.ru/ezo-mat/astrolog/celitelnye-svoystva-kamney-i-kristallov-lechebnye-svoystva-kamney-i-mineralov-yantar.html" TargetMode="External"/><Relationship Id="rId275" Type="http://schemas.openxmlformats.org/officeDocument/2006/relationships/hyperlink" Target="http://www.a-u-m.ru/ezo-mat/astrolog/celitelnye-svoystva-kamney-i-kristallov-lechebnye-svoystva-kamney-i-mineralov-yashma.html" TargetMode="External"/><Relationship Id="rId276" Type="http://schemas.openxmlformats.org/officeDocument/2006/relationships/hyperlink" Target="http://www.a-u-m.ru/ezo-mat/astrolog/kak-uznat-svoy-kamen-dlya-chakr.html" TargetMode="External"/><Relationship Id="rId277" Type="http://schemas.openxmlformats.org/officeDocument/2006/relationships/hyperlink" Target="http://www.a-u-m.ru/ezo-mat/astrolog/kak-uznat-svoy-kamen-dlya-chakr-avantyurin.html" TargetMode="External"/><Relationship Id="rId278" Type="http://schemas.openxmlformats.org/officeDocument/2006/relationships/hyperlink" Target="http://www.a-u-m.ru/ezo-mat/astrolog/kak-uznat-svoy-kamen-dlya-chakr-agat.html" TargetMode="External"/><Relationship Id="rId279" Type="http://schemas.openxmlformats.org/officeDocument/2006/relationships/hyperlink" Target="http://www.a-u-m.ru/ezo-mat/astrolog/kak-uznat-svoy-kamen-dlya-chakr-akvamarin.html" TargetMode="External"/><Relationship Id="rId280" Type="http://schemas.openxmlformats.org/officeDocument/2006/relationships/hyperlink" Target="http://www.a-u-m.ru/ezo-mat/astrolog/kak-uznat-svoy-kamen-dlya-chakr-aleksandrit.html" TargetMode="External"/><Relationship Id="rId281" Type="http://schemas.openxmlformats.org/officeDocument/2006/relationships/hyperlink" Target="http://www.a-u-m.ru/ezo-mat/astrolog/kak-uznat-svoy-kamen-dlya-chakr-almaz.html" TargetMode="External"/><Relationship Id="rId282" Type="http://schemas.openxmlformats.org/officeDocument/2006/relationships/hyperlink" Target="http://www.a-u-m.ru/ezo-mat/astrolog/kak-uznat-svoy-kamen-dlya-chakr-amazonit.html" TargetMode="External"/><Relationship Id="rId283" Type="http://schemas.openxmlformats.org/officeDocument/2006/relationships/hyperlink" Target="http://www.a-u-m.ru/ezo-mat/astrolog/kak-uznat-svoy-kamen-dlya-chakr-ametist.html" TargetMode="External"/><Relationship Id="rId284" Type="http://schemas.openxmlformats.org/officeDocument/2006/relationships/hyperlink" Target="http://www.a-u-m.ru/ezo-mat/astrolog/kak-uznat-svoy-kamen-dlya-chakr-gagat.html" TargetMode="External"/><Relationship Id="rId285" Type="http://schemas.openxmlformats.org/officeDocument/2006/relationships/hyperlink" Target="http://www.a-u-m.ru/ezo-mat/astrolog/kak-uznat-svoy-kamen-dlya-chakr-geliotrop.html" TargetMode="External"/><Relationship Id="rId286" Type="http://schemas.openxmlformats.org/officeDocument/2006/relationships/hyperlink" Target="http://www.a-u-m.ru/ezo-mat/astrolog/kak-uznat-svoy-kamen-dlya-chakr-gematit.html" TargetMode="External"/><Relationship Id="rId287" Type="http://schemas.openxmlformats.org/officeDocument/2006/relationships/hyperlink" Target="http://www.a-u-m.ru/ezo-mat/astrolog/kak-uznat-svoy-kamen-dlya-chakr-giacint.html" TargetMode="External"/><Relationship Id="rId288" Type="http://schemas.openxmlformats.org/officeDocument/2006/relationships/hyperlink" Target="http://www.a-u-m.ru/ezo-mat/astrolog/kak-uznat-svoy-kamen-dlya-chakr-granat.html" TargetMode="External"/><Relationship Id="rId289" Type="http://schemas.openxmlformats.org/officeDocument/2006/relationships/hyperlink" Target="http://www.a-u-m.ru/ezo-mat/astrolog/kak-uznat-svoy-kamen-dlya-chakr-izumrud.html" TargetMode="External"/><Relationship Id="rId290" Type="http://schemas.openxmlformats.org/officeDocument/2006/relationships/hyperlink" Target="http://www.a-u-m.ru/ezo-mat/astrolog/kak-uznat-svoy-kamen-dlya-chakr-korally.html" TargetMode="External"/><Relationship Id="rId291" Type="http://schemas.openxmlformats.org/officeDocument/2006/relationships/hyperlink" Target="http://www.a-u-m.ru/ezo-mat/astrolog/kak-uznat-svoy-kamen-dlya-chakr-lazurit.html" TargetMode="External"/><Relationship Id="rId292" Type="http://schemas.openxmlformats.org/officeDocument/2006/relationships/hyperlink" Target="http://www.a-u-m.ru/ezo-mat/astrolog/kak-uznat-svoy-kamen-dlya-chakr-lunnyy-kamen.html" TargetMode="External"/><Relationship Id="rId293" Type="http://schemas.openxmlformats.org/officeDocument/2006/relationships/hyperlink" Target="http://www.a-u-m.ru/ezo-mat/astrolog/kak-uznat-svoy-kamen-dlya-chakr-malahit.html" TargetMode="External"/><Relationship Id="rId294" Type="http://schemas.openxmlformats.org/officeDocument/2006/relationships/hyperlink" Target="http://www.a-u-m.ru/ezo-mat/astrolog/kak-uznat-svoy-kamen-dlya-chakr-nefrit.html" TargetMode="External"/><Relationship Id="rId295" Type="http://schemas.openxmlformats.org/officeDocument/2006/relationships/hyperlink" Target="http://www.a-u-m.ru/ezo-mat/astrolog/kak-uznat-svoy-kamen-dlya-chakr-obsidian.html" TargetMode="External"/><Relationship Id="rId296" Type="http://schemas.openxmlformats.org/officeDocument/2006/relationships/hyperlink" Target="http://www.a-u-m.ru/ezo-mat/astrolog/kak-uznat-svoy-kamen-dlya-chakr-oniksy.html" TargetMode="External"/><Relationship Id="rId297" Type="http://schemas.openxmlformats.org/officeDocument/2006/relationships/hyperlink" Target="http://www.a-u-m.ru/ezo-mat/astrolog/kak-uznat-svoy-kamen-dlya-chakr-rubin.html" TargetMode="External"/><Relationship Id="rId298" Type="http://schemas.openxmlformats.org/officeDocument/2006/relationships/hyperlink" Target="http://www.a-u-m.ru/ezo-mat/astrolog/kak-uznat-svoy-kamen-dlya-chakr-sapfir.html" TargetMode="External"/><Relationship Id="rId299" Type="http://schemas.openxmlformats.org/officeDocument/2006/relationships/hyperlink" Target="http://www.a-u-m.ru/ezo-mat/astrolog/kak-uznat-svoy-kamen-dlya-chakr-serdolik.html" TargetMode="External"/><Relationship Id="rId300" Type="http://schemas.openxmlformats.org/officeDocument/2006/relationships/hyperlink" Target="http://www.a-u-m.ru/ezo-mat/astrolog/kak-uznat-svoy-kamen-dlya-chakr-turmalin.html" TargetMode="External"/><Relationship Id="rId301" Type="http://schemas.openxmlformats.org/officeDocument/2006/relationships/hyperlink" Target="http://www.a-u-m.ru/ezo-mat/astrolog/kak-uznat-svoy-kamen-dlya-chakr-hrizolit.html" TargetMode="External"/><Relationship Id="rId302" Type="http://schemas.openxmlformats.org/officeDocument/2006/relationships/hyperlink" Target="http://www.a-u-m.ru/ezo-mat/astrolog/kak-uznat-svoy-kamen-dlya-chakr-hrizopraz.html" TargetMode="External"/><Relationship Id="rId303" Type="http://schemas.openxmlformats.org/officeDocument/2006/relationships/hyperlink" Target="http://www.a-u-m.ru/ezo-mat/astrolog/kak-uznat-svoy-kamen-dlya-chakr-gornyy-hrustal.html" TargetMode="External"/><Relationship Id="rId304" Type="http://schemas.openxmlformats.org/officeDocument/2006/relationships/hyperlink" Target="http://www.a-u-m.ru/ezo-mat/astrolog/kak-uznat-svoy-kamen-dlya-chakr-citrin.html" TargetMode="External"/><Relationship Id="rId305" Type="http://schemas.openxmlformats.org/officeDocument/2006/relationships/hyperlink" Target="http://www.a-u-m.ru/ezo-mat/astrolog/kak-uznat-svoy-kamen-dlya-chakr-charoit.html" TargetMode="External"/><Relationship Id="rId306" Type="http://schemas.openxmlformats.org/officeDocument/2006/relationships/hyperlink" Target="http://www.a-u-m.ru/ezo-mat/astrolog/kak-uznat-svoy-kamen-dlya-chakr-yantar.html" TargetMode="External"/><Relationship Id="rId307" Type="http://schemas.openxmlformats.org/officeDocument/2006/relationships/hyperlink" Target="http://www.a-u-m.ru/ezo-mat/astrolog/kak-uznat-svoy-kamen-dlya-chakr-yashma.html" TargetMode="External"/><Relationship Id="rId308" Type="http://schemas.openxmlformats.org/officeDocument/2006/relationships/hyperlink" Target="http://www.a-u-m.ru/ezo-mat/astrolog/kamni-mineraly-i-kristally.html" TargetMode="External"/><Relationship Id="rId309" Type="http://schemas.openxmlformats.org/officeDocument/2006/relationships/hyperlink" Target="http://www.a-u-m.ru/ezo-mat/astrolog/kamni-mineraly-i-kristally-znachenie-kamney-mineralov-i-kristallov.html" TargetMode="External"/><Relationship Id="rId310" Type="http://schemas.openxmlformats.org/officeDocument/2006/relationships/hyperlink" Target="http://www.a-u-m.ru/ezo-mat/astrolog/kamni-mineraly-i-kristally-znachenie-kamney-mineralov-i-kristallov-agat-Agate.html" TargetMode="External"/><Relationship Id="rId311" Type="http://schemas.openxmlformats.org/officeDocument/2006/relationships/hyperlink" Target="http://www.a-u-m.ru/ezo-mat/astrolog/kamni-mineraly-i-kristally-znachenie-kamney-mineralov-i-kristallov-almaz-Diamond.html" TargetMode="External"/><Relationship Id="rId312" Type="http://schemas.openxmlformats.org/officeDocument/2006/relationships/hyperlink" Target="http://www.a-u-m.ru/ezo-mat/astrolog/kamni-mineraly-i-kristally-znachenie-kamney-mineralov-i-kristallov-ametist-Amethyst.html" TargetMode="External"/><Relationship Id="rId313" Type="http://schemas.openxmlformats.org/officeDocument/2006/relationships/hyperlink" Target="http://www.a-u-m.ru/ezo-mat/astrolog/kamni-mineraly-i-kristally-znachenie-kamney-mineralov-i-kristallov-antipatiy-Antipathes.html" TargetMode="External"/><Relationship Id="rId314" Type="http://schemas.openxmlformats.org/officeDocument/2006/relationships/hyperlink" Target="http://www.a-u-m.ru/ezo-mat/astrolog/kamni-mineraly-i-kristally-znachenie-kamney-mineralov-i-kristallov-berill-Beryl.html" TargetMode="External"/><Relationship Id="rId315" Type="http://schemas.openxmlformats.org/officeDocument/2006/relationships/hyperlink" Target="http://www.a-u-m.ru/ezo-mat/astrolog/kamni-mineraly-i-kristally-znachenie-kamney-mineralov-i-kristallov-biryuza-Turquoise.html" TargetMode="External"/><Relationship Id="rId316" Type="http://schemas.openxmlformats.org/officeDocument/2006/relationships/hyperlink" Target="http://www.a-u-m.ru/ezo-mat/astrolog/kamni-mineraly-i-kristally-znachenie-kamney-mineralov-i-kristallov-granat-Garnet.html" TargetMode="External"/><Relationship Id="rId317" Type="http://schemas.openxmlformats.org/officeDocument/2006/relationships/hyperlink" Target="http://www.a-u-m.ru/ezo-mat/astrolog/kamni-mineraly-i-kristally-znachenie-kamney-mineralov-i-kristallov-zhadeit-Jade.html" TargetMode="External"/><Relationship Id="rId318" Type="http://schemas.openxmlformats.org/officeDocument/2006/relationships/hyperlink" Target="http://www.a-u-m.ru/ezo-mat/astrolog/kamni-mineraly-i-kristally-znachenie-kamney-mineralov-i-kristallov-izumrud-Emerald.html" TargetMode="External"/><Relationship Id="rId319" Type="http://schemas.openxmlformats.org/officeDocument/2006/relationships/hyperlink" Target="http://www.a-u-m.ru/ezo-mat/astrolog/kamni-mineraly-i-kristally-znachenie-kamney-mineralov-i-kristallov-katohitis-Catochitis.html" TargetMode="External"/><Relationship Id="rId320" Type="http://schemas.openxmlformats.org/officeDocument/2006/relationships/hyperlink" Target="http://www.a-u-m.ru/ezo-mat/astrolog/kamni-mineraly-i-kristally-znachenie-kamney-mineralov-i-kristallov-lazurit-Lapis-Lazuli.html" TargetMode="External"/><Relationship Id="rId321" Type="http://schemas.openxmlformats.org/officeDocument/2006/relationships/hyperlink" Target="http://www.a-u-m.ru/ezo-mat/astrolog/kamni-mineraly-i-kristally-znachenie-kamney-mineralov-i-kristallov-oniks-opuh.html" TargetMode="External"/><Relationship Id="rId322" Type="http://schemas.openxmlformats.org/officeDocument/2006/relationships/hyperlink" Target="http://www.a-u-m.ru/ezo-mat/astrolog/kamni-mineraly-i-kristally-znachenie-kamney-mineralov-i-kristallov-opal-Opal.html" TargetMode="External"/><Relationship Id="rId323" Type="http://schemas.openxmlformats.org/officeDocument/2006/relationships/hyperlink" Target="http://www.a-u-m.ru/ezo-mat/astrolog/kamni-mineraly-i-kristally-znachenie-kamney-mineralov-i-kristallov-rubin-Ruby.html" TargetMode="External"/><Relationship Id="rId324" Type="http://schemas.openxmlformats.org/officeDocument/2006/relationships/hyperlink" Target="http://www.a-u-m.ru/ezo-mat/astrolog/kamni-mineraly-i-kristally-znachenie-kamney-mineralov-i-kristallov-sapfir-Sapphir.html" TargetMode="External"/><Relationship Id="rId325" Type="http://schemas.openxmlformats.org/officeDocument/2006/relationships/hyperlink" Target="http://www.a-u-m.ru/ezo-mat/astrolog/kamni-mineraly-i-kristally-znachenie-kamney-mineralov-i-kristallov-serdolik-Carnelian.html" TargetMode="External"/><Relationship Id="rId326" Type="http://schemas.openxmlformats.org/officeDocument/2006/relationships/hyperlink" Target="http://www.a-u-m.ru/ezo-mat/astrolog/kamni-mineraly-i-kristally-znachenie-kamney-mineralov-i-kristallov-halcedon-Chalcedony.html" TargetMode="External"/><Relationship Id="rId327" Type="http://schemas.openxmlformats.org/officeDocument/2006/relationships/hyperlink" Target="http://www.a-u-m.ru/ezo-mat/astrolog/kamni-mineraly-i-kristally-znachenie-kamney-mineralov-i-kristallov-hrustal-Crystal.html" TargetMode="External"/><Relationship Id="rId328" Type="http://schemas.openxmlformats.org/officeDocument/2006/relationships/hyperlink" Target="http://www.a-u-m.ru/ezo-mat/astrolog/kamni-mineraly-i-kristally-znachenie-kamney-mineralov-i-kristallov-celebnye-kamni-Touch-Stones.html" TargetMode="External"/><Relationship Id="rId329" Type="http://schemas.openxmlformats.org/officeDocument/2006/relationships/hyperlink" Target="http://www.a-u-m.ru/ezo-mat/astrolog/kamni-mineraly-i-kristally-znachenie-kamney-mineralov-i-kristallov-chernyy-yantar-Jet.html" TargetMode="External"/><Relationship Id="rId330" Type="http://schemas.openxmlformats.org/officeDocument/2006/relationships/hyperlink" Target="http://www.a-u-m.ru/ezo-mat/astrolog/kamni-mineraly-i-kristally-znachenie-kamney-mineralov-i-kristallov-yantar-Amber.html" TargetMode="External"/><Relationship Id="rId331" Type="http://schemas.openxmlformats.org/officeDocument/2006/relationships/hyperlink" Target="http://www.a-u-m.ru/ezo-mat/astrolog/astrologicheskiy-slovar.html" TargetMode="External"/><Relationship Id="rId332" Type="http://schemas.openxmlformats.org/officeDocument/2006/relationships/hyperlink" Target="http://www.a-u-m.ru/ezo-mat/astrolog/astrologicheskiy-slovar-astrologicheskie-terminy.html" TargetMode="External"/><Relationship Id="rId333" Type="http://schemas.openxmlformats.org/officeDocument/2006/relationships/hyperlink" Target="http://www.a-u-m.ru/ezo-mat/astrolog/astrologicheskiy-slovar-astrologicheskie-terminy-avgur-ot-lat-avisptica-i-keltsk-gurmuzh.html" TargetMode="External"/><Relationship Id="rId334" Type="http://schemas.openxmlformats.org/officeDocument/2006/relationships/hyperlink" Target="http://www.a-u-m.ru/ezo-mat/astrolog/astrologicheskiy-slovar-astrologicheskie-terminy-avguPalnye-nauki-ot-avgur-sm.html" TargetMode="External"/><Relationship Id="rId335" Type="http://schemas.openxmlformats.org/officeDocument/2006/relationships/hyperlink" Target="http://www.a-u-m.ru/ezo-mat/astrolog/astrologicheskiy-slovar-astrologicheskie-terminy-agat-evr-shebo.html" TargetMode="External"/><Relationship Id="rId336" Type="http://schemas.openxmlformats.org/officeDocument/2006/relationships/hyperlink" Target="http://www.a-u-m.ru/ezo-mat/astrolog/astrologicheskiy-slovar-astrologicheskie-terminy-agena-agena.html" TargetMode="External"/><Relationship Id="rId337" Type="http://schemas.openxmlformats.org/officeDocument/2006/relationships/hyperlink" Target="http://www.a-u-m.ru/ezo-mat/astrolog/astrologicheskiy-slovar-astrologicheskie-terminy-aglae-ot-grech-aglaiakrasota-blesk.html" TargetMode="External"/><Relationship Id="rId338" Type="http://schemas.openxmlformats.org/officeDocument/2006/relationships/hyperlink" Target="http://www.a-u-m.ru/ezo-mat/astrolog/astrologicheskiy-slovar-astrologicheskie-terminy-adamasto-ot-grech-adamasnesokrushimyy-sr-almaz.html" TargetMode="External"/><Relationship Id="rId339" Type="http://schemas.openxmlformats.org/officeDocument/2006/relationships/hyperlink" Target="http://www.a-u-m.ru/ezo-mat/astrolog/astrologicheskiy-slovar-astrologicheskie-terminy-adams-evandzhelina-Evangeline-Adams-18651932.html" TargetMode="External"/><Relationship Id="rId340" Type="http://schemas.openxmlformats.org/officeDocument/2006/relationships/hyperlink" Target="http://www.a-u-m.ru/ezo-mat/astrolog/astrologicheskiy-slovar-astrologicheskie-terminy-adept-lat-adeptus-ot-adipiscordostigat-postigat.html" TargetMode="External"/><Relationship Id="rId341" Type="http://schemas.openxmlformats.org/officeDocument/2006/relationships/hyperlink" Target="http://www.a-u-m.ru/ezo-mat/astrolog/astrologicheskiy-slovar-astrologicheskie-terminy-adzhna-Ajna-Chakra-sanskr.html" TargetMode="External"/><Relationship Id="rId342" Type="http://schemas.openxmlformats.org/officeDocument/2006/relationships/hyperlink" Target="http://www.a-u-m.ru/ezo-mat/astrolog/astrologicheskiy-slovar-astrologicheskie-terminy-admet-grech-Admetos-neukrotimyy.html" TargetMode="External"/><Relationship Id="rId343" Type="http://schemas.openxmlformats.org/officeDocument/2006/relationships/hyperlink" Target="http://www.a-u-m.ru/ezo-mat/astrolog/astrologicheskiy-slovar-astrologicheskie-terminy-adulyar.html" TargetMode="External"/><Relationship Id="rId344" Type="http://schemas.openxmlformats.org/officeDocument/2006/relationships/hyperlink" Target="http://www.a-u-m.ru/ezo-mat/astrolog/astrologicheskiy-slovar-astrologicheskie-terminy-adyuPaciya-lat-adjuratioklyatva-zaklyatie.html" TargetMode="External"/><Relationship Id="rId345" Type="http://schemas.openxmlformats.org/officeDocument/2006/relationships/hyperlink" Target="http://www.a-u-m.ru/ezo-mat/astrolog/astrologicheskiy-slovar-astrologicheskie-terminy-azimut-ot-arab-mnch-assumutnapravleniya.html" TargetMode="External"/><Relationship Id="rId346" Type="http://schemas.openxmlformats.org/officeDocument/2006/relationships/hyperlink" Target="http://www.a-u-m.ru/ezo-mat/astrolog/astrologicheskiy-slovar-astrologicheskie-terminy-azimutalnaya-kaPta-angl-local-space-chart.html" TargetMode="External"/><Relationship Id="rId347" Type="http://schemas.openxmlformats.org/officeDocument/2006/relationships/hyperlink" Target="http://www.a-u-m.ru/ezo-mat/astrolog/astrologicheskiy-slovar-astrologicheskie-terminy-ayyanamsa-sanskr.html" TargetMode="External"/><Relationship Id="rId348" Type="http://schemas.openxmlformats.org/officeDocument/2006/relationships/hyperlink" Target="http://www.a-u-m.ru/ezo-mat/astrolog/astrologicheskiy-slovar-astrologicheskie-terminy-akvamarin.html" TargetMode="External"/><Relationship Id="rId349" Type="http://schemas.openxmlformats.org/officeDocument/2006/relationships/hyperlink" Target="http://www.a-u-m.ru/ezo-mat/astrolog/astrologicheskiy-slovar-astrologicheskie-terminy-akitPa.html" TargetMode="External"/><Relationship Id="rId350" Type="http://schemas.openxmlformats.org/officeDocument/2006/relationships/hyperlink" Target="http://www.a-u-m.ru/ezo-mat/astrolog/astrologicheskiy-slovar-astrologicheskie-terminy-akrab-Acrab.html" TargetMode="External"/><Relationship Id="rId351" Type="http://schemas.openxmlformats.org/officeDocument/2006/relationships/hyperlink" Target="http://www.a-u-m.ru/ezo-mat/astrolog/astrologicheskiy-slovar-astrologicheskie-terminy-akruks-Acrux.html" TargetMode="External"/><Relationship Id="rId352" Type="http://schemas.openxmlformats.org/officeDocument/2006/relationships/hyperlink" Target="http://www.a-u-m.ru/ezo-mat/astrolog/astrologicheskiy-slovar-astrologicheskie-terminy-aktualnyy-ot-lat-actualisdeystvitelnyy-deystvuyushiy.html" TargetMode="External"/><Relationship Id="rId353" Type="http://schemas.openxmlformats.org/officeDocument/2006/relationships/hyperlink" Target="http://www.a-u-m.ru/ezo-mat/astrolog/astrologicheskiy-slovar-astrologicheskie-terminy-alastoP-grech-alastor-ne-zabyvayushiy.html" TargetMode="External"/><Relationship Id="rId354" Type="http://schemas.openxmlformats.org/officeDocument/2006/relationships/hyperlink" Target="http://www.a-u-m.ru/ezo-mat/astrolog/astrologicheskiy-slovar-astrologicheskie-terminy-alatyP-lat-alectorius.html" TargetMode="External"/><Relationship Id="rId355" Type="http://schemas.openxmlformats.org/officeDocument/2006/relationships/hyperlink" Target="http://www.a-u-m.ru/ezo-mat/astrolog/astrologicheskiy-slovar-astrologicheskie-terminy-algol-arab-chudovishe.html" TargetMode="External"/><Relationship Id="rId356" Type="http://schemas.openxmlformats.org/officeDocument/2006/relationships/hyperlink" Target="http://www.a-u-m.ru/ezo-mat/astrolog/astrologicheskiy-slovar-astrologicheskie-terminy-alevromantiya-ot-drgrech-aleuronpshenichnaya-muka-angl-aleuromancy.html" TargetMode="External"/><Relationship Id="rId357" Type="http://schemas.openxmlformats.org/officeDocument/2006/relationships/hyperlink" Target="http://www.a-u-m.ru/ezo-mat/astrolog/astrologicheskiy-slovar-astrologicheskie-terminy-aleksandrit.html" TargetMode="External"/><Relationship Id="rId358" Type="http://schemas.openxmlformats.org/officeDocument/2006/relationships/hyperlink" Target="http://www.a-u-m.ru/ezo-mat/astrolog/astrologicheskiy-slovar-astrologicheskie-terminy-alektriomantiya-ot-drgrech-alektryonpetuh.html" TargetMode="External"/><Relationship Id="rId359" Type="http://schemas.openxmlformats.org/officeDocument/2006/relationships/hyperlink" Target="http://www.a-u-m.ru/ezo-mat/astrolog/astrologicheskiy-slovar-astrologicheskie-terminy-almaz-ot-grech-adamas-adamastosnesokrushimyy.html" TargetMode="External"/><Relationship Id="rId360" Type="http://schemas.openxmlformats.org/officeDocument/2006/relationships/hyperlink" Target="http://www.a-u-m.ru/ezo-mat/astrolog/astrologicheskiy-slovar-astrologicheskie-terminy-alomantiya-gadanie-po-soli.html" TargetMode="External"/><Relationship Id="rId361" Type="http://schemas.openxmlformats.org/officeDocument/2006/relationships/hyperlink" Target="http://www.a-u-m.ru/ezo-mat/astrolog/astrologicheskiy-slovar-astrologicheskie-terminy-alhimiya-arab-alkamiyya-kolichestvo-grech-alchemeia-alchymeia.html" TargetMode="External"/><Relationship Id="rId362" Type="http://schemas.openxmlformats.org/officeDocument/2006/relationships/hyperlink" Target="http://www.a-u-m.ru/ezo-mat/astrolog/astrologicheskiy-slovar-astrologicheskie-terminy-albedo-ot-lat-albussvetlyy.html" TargetMode="External"/><Relationship Id="rId363" Type="http://schemas.openxmlformats.org/officeDocument/2006/relationships/hyperlink" Target="http://www.a-u-m.ru/ezo-mat/astrolog/astrologicheskiy-slovar-astrologicheskie-terminy-algoPab-Algorab.html" TargetMode="External"/><Relationship Id="rId364" Type="http://schemas.openxmlformats.org/officeDocument/2006/relationships/hyperlink" Target="http://www.a-u-m.ru/ezo-mat/astrolog/astrologicheskiy-slovar-astrologicheskie-terminy-aldebaran-Aldebaran-arab-idushiy-vsled-za-pleyadami-nazvanie-4-lunnoy-stoyanki.html" TargetMode="External"/><Relationship Id="rId365" Type="http://schemas.openxmlformats.org/officeDocument/2006/relationships/hyperlink" Target="http://www.a-u-m.ru/ezo-mat/astrolog/astrologicheskiy-slovar-astrologicheskie-terminy-alkohodan-tzh-alkohoden-iskazh-arab-alkadhuda-domovladyka.html" TargetMode="External"/><Relationship Id="rId366" Type="http://schemas.openxmlformats.org/officeDocument/2006/relationships/hyperlink" Target="http://www.a-u-m.ru/ezo-mat/astrolog/astrologicheskiy-slovar-astrologicheskie-terminy-almuten-Almutin.html" TargetMode="External"/><Relationship Id="rId367" Type="http://schemas.openxmlformats.org/officeDocument/2006/relationships/hyperlink" Target="http://www.a-u-m.ru/ezo-mat/astrolog/astrologicheskiy-slovar-astrologicheskie-terminy-alnilam-Alnilam.html" TargetMode="External"/><Relationship Id="rId368" Type="http://schemas.openxmlformats.org/officeDocument/2006/relationships/hyperlink" Target="http://www.a-u-m.ru/ezo-mat/astrolog/astrologicheskiy-slovar-astrologicheskie-terminy-altair-Altair-Atair.html" TargetMode="External"/><Relationship Id="rId369" Type="http://schemas.openxmlformats.org/officeDocument/2006/relationships/hyperlink" Target="http://www.a-u-m.ru/ezo-mat/astrolog/astrologicheskiy-slovar-astrologicheskie-terminy-alfard-arab-odinokaya-Alphard.html" TargetMode="External"/><Relationship Id="rId370" Type="http://schemas.openxmlformats.org/officeDocument/2006/relationships/hyperlink" Target="http://www.a-u-m.ru/ezo-mat/astrolog/astrologicheskiy-slovar-astrologicheskie-terminy-alfaret-ili-alferac-Alpheratz.html" TargetMode="External"/><Relationship Id="rId371" Type="http://schemas.openxmlformats.org/officeDocument/2006/relationships/hyperlink" Target="http://www.a-u-m.ru/ezo-mat/astrolog/astrologicheskiy-slovar-astrologicheskie-terminy-alfeka-alfekka-Alphecca-lat-Corona-serpentionalis-zmeinaya-korona.html" TargetMode="External"/><Relationship Id="rId372" Type="http://schemas.openxmlformats.org/officeDocument/2006/relationships/hyperlink" Target="http://www.a-u-m.ru/ezo-mat/astrolog/astrologicheskiy-slovar-astrologicheskie-terminy-alciona-Alcyone.html" TargetMode="External"/><Relationship Id="rId373" Type="http://schemas.openxmlformats.org/officeDocument/2006/relationships/hyperlink" Target="http://www.a-u-m.ru/ezo-mat/astrolog/astrologicheskiy-slovar-astrologicheskie-terminy-ametist-grech-amethystos-ne-podverzhennyy-opyaneniyu-evr-ahlamah.html" TargetMode="External"/><Relationship Id="rId374" Type="http://schemas.openxmlformats.org/officeDocument/2006/relationships/hyperlink" Target="http://www.a-u-m.ru/ezo-mat/astrolog/astrologicheskiy-slovar-astrologicheskie-terminy-amulet-arab.html" TargetMode="External"/><Relationship Id="rId375" Type="http://schemas.openxmlformats.org/officeDocument/2006/relationships/hyperlink" Target="http://www.a-u-m.ru/ezo-mat/astrolog/astrologicheskiy-slovar-astrologicheskie-terminy-analogiya-grech.html" TargetMode="External"/><Relationship Id="rId376" Type="http://schemas.openxmlformats.org/officeDocument/2006/relationships/hyperlink" Target="http://www.a-u-m.ru/ezo-mat/astrolog/astrologicheskiy-slovar-astrologicheskie-terminy-anareta-ot-drgrech-anarrhegnymerazryvat-razrushat.html" TargetMode="External"/><Relationship Id="rId377" Type="http://schemas.openxmlformats.org/officeDocument/2006/relationships/hyperlink" Target="http://www.a-u-m.ru/ezo-mat/astrolog/astrologicheskiy-slovar-astrologicheskie-terminy-anahata-sanskr-bezudarnaya.html" TargetMode="External"/><Relationship Id="rId378" Type="http://schemas.openxmlformats.org/officeDocument/2006/relationships/hyperlink" Target="http://www.a-u-m.ru/ezo-mat/astrolog/astrologicheskiy-slovar-astrologicheskie-terminy-anga-sanskr-chlen-chast-tela.html" TargetMode="External"/><Relationship Id="rId379" Type="http://schemas.openxmlformats.org/officeDocument/2006/relationships/hyperlink" Target="http://www.a-u-m.ru/ezo-mat/astrolog/astrologicheskiy-slovar-astrologicheskie-terminy-andPee-andrea-iogann-valentin-Johannes-Valentin-Andreae-15861654.html" TargetMode="External"/><Relationship Id="rId380" Type="http://schemas.openxmlformats.org/officeDocument/2006/relationships/hyperlink" Target="http://www.a-u-m.ru/ezo-mat/astrolog/astrologicheskiy-slovar-astrologicheskie-terminy-antares-ot-grech-Anti-Ares-vmesto-marsa.html" TargetMode="External"/><Relationship Id="rId381" Type="http://schemas.openxmlformats.org/officeDocument/2006/relationships/hyperlink" Target="http://www.a-u-m.ru/ezo-mat/astrolog/astrologicheskiy-slovar-astrologicheskie-terminy-antiverteks-antivertex.html" TargetMode="External"/><Relationship Id="rId382" Type="http://schemas.openxmlformats.org/officeDocument/2006/relationships/hyperlink" Target="http://www.a-u-m.ru/ezo-mat/astrolog/astrologicheskiy-slovar-astrologicheskie-terminy-antipatiya-ot-grech-antiprotiv-i-pathosstrast.html" TargetMode="External"/><Relationship Id="rId383" Type="http://schemas.openxmlformats.org/officeDocument/2006/relationships/hyperlink" Target="http://www.a-u-m.ru/ezo-mat/astrolog/astrologicheskiy-slovar-astrologicheskie-terminy-antis-tzh-antiscium-antiscium.html" TargetMode="External"/><Relationship Id="rId384" Type="http://schemas.openxmlformats.org/officeDocument/2006/relationships/hyperlink" Target="http://www.a-u-m.ru/ezo-mat/astrolog/astrologicheskiy-slovar-astrologicheskie-terminy-apantomantiya-ot-grech-apantovstrechat.html" TargetMode="External"/><Relationship Id="rId385" Type="http://schemas.openxmlformats.org/officeDocument/2006/relationships/hyperlink" Target="http://www.a-u-m.ru/ezo-mat/astrolog/astrologicheskiy-slovar-astrologicheskie-terminy-apeks-lat-apex.html" TargetMode="External"/><Relationship Id="rId386" Type="http://schemas.openxmlformats.org/officeDocument/2006/relationships/hyperlink" Target="http://www.a-u-m.ru/ezo-mat/astrolog/astrologicheskiy-slovar-astrologicheskie-terminy-apotelezmatika-ot-grech-apotelesmasledstvie-rezultat.html" TargetMode="External"/><Relationship Id="rId387" Type="http://schemas.openxmlformats.org/officeDocument/2006/relationships/hyperlink" Target="http://www.a-u-m.ru/ezo-mat/astrolog/astrologicheskiy-slovar-astrologicheskie-terminy-applikaciya-applicatio-lat-sblizhenie.html" TargetMode="External"/><Relationship Id="rId388" Type="http://schemas.openxmlformats.org/officeDocument/2006/relationships/hyperlink" Target="http://www.a-u-m.ru/ezo-mat/astrolog/astrologicheskiy-slovar-astrologicheskie-terminy-apsidy-ot-drgrech-apsissvyaz-soedinenie.html" TargetMode="External"/><Relationship Id="rId389" Type="http://schemas.openxmlformats.org/officeDocument/2006/relationships/hyperlink" Target="http://www.a-u-m.ru/ezo-mat/astrolog/astrologicheskiy-slovar-astrologicheskie-terminy-ardra-Ardra-ot-sanskr-myagkiy-krotkiy.html" TargetMode="External"/><Relationship Id="rId390" Type="http://schemas.openxmlformats.org/officeDocument/2006/relationships/hyperlink" Target="http://www.a-u-m.ru/ezo-mat/astrolog/astrologicheskiy-slovar-astrologicheskie-terminy-arkan-lat-arcanumtayna-sr-tzh-arab-ruknstolp-osnova-very.html" TargetMode="External"/><Relationship Id="rId391" Type="http://schemas.openxmlformats.org/officeDocument/2006/relationships/hyperlink" Target="http://www.a-u-m.ru/ezo-mat/astrolog/astrologicheskiy-slovar-astrologicheskie-terminy-arktur-grech-arktourosstrazh-medvedey.html" TargetMode="External"/><Relationship Id="rId392" Type="http://schemas.openxmlformats.org/officeDocument/2006/relationships/hyperlink" Target="http://www.a-u-m.ru/ezo-mat/astrolog/astrologicheskiy-slovar-astrologicheskie-terminy-artha-sanskr-cel.html" TargetMode="External"/><Relationship Id="rId393" Type="http://schemas.openxmlformats.org/officeDocument/2006/relationships/hyperlink" Target="http://www.a-u-m.ru/ezo-mat/astrolog/astrologicheskiy-slovar-astrologicheskie-terminy-arhetip-grech-prototip-proobraz-termin-kg-yunga.html" TargetMode="External"/><Relationship Id="rId394" Type="http://schemas.openxmlformats.org/officeDocument/2006/relationships/hyperlink" Target="http://www.a-u-m.ru/ezo-mat/astrolog/astrologicheskiy-slovar-astrologicheskie-terminy-asa-ot-sanskr-asuvzdoh.html" TargetMode="External"/><Relationship Id="rId395" Type="http://schemas.openxmlformats.org/officeDocument/2006/relationships/hyperlink" Target="http://www.a-u-m.ru/ezo-mat/astrolog/astrologicheskiy-slovar-astrologicheskie-terminy-asvini-ashvini-Ashvini.html" TargetMode="External"/><Relationship Id="rId396" Type="http://schemas.openxmlformats.org/officeDocument/2006/relationships/hyperlink" Target="http://www.a-u-m.ru/ezo-mat/astrolog/astrologicheskiy-slovar-astrologicheskie-terminy-aspekt-ot-lat-aspectusvzglyad.html" TargetMode="External"/><Relationship Id="rId397" Type="http://schemas.openxmlformats.org/officeDocument/2006/relationships/hyperlink" Target="http://www.a-u-m.ru/ezo-mat/astrolog/astrologicheskiy-slovar-astrologicheskie-terminy-astePoid-tzh-planetoid.html" TargetMode="External"/><Relationship Id="rId398" Type="http://schemas.openxmlformats.org/officeDocument/2006/relationships/hyperlink" Target="http://www.a-u-m.ru/ezo-mat/astrolog/astrologicheskiy-slovar-astrologicheskie-terminy-astragalomantiya-drgrech-astragalosigralnaya-kost.html" TargetMode="External"/><Relationship Id="rId399" Type="http://schemas.openxmlformats.org/officeDocument/2006/relationships/hyperlink" Target="http://www.a-u-m.ru/ezo-mat/astrolog/astrologicheskiy-slovar-astrologicheskie-terminy-astral-astral-lat-astraliszvezdnyy.html" TargetMode="External"/><Relationship Id="rId400" Type="http://schemas.openxmlformats.org/officeDocument/2006/relationships/hyperlink" Target="http://www.a-u-m.ru/ezo-mat/astrolog/astrologicheskiy-slovar-astrologicheskie-terminy-astrokartografiya-angl-Astro-Carto-Graphy.html" TargetMode="External"/><Relationship Id="rId401" Type="http://schemas.openxmlformats.org/officeDocument/2006/relationships/hyperlink" Target="http://www.a-u-m.ru/ezo-mat/astrolog/astrologicheskiy-slovar-astrologicheskie-terminy-atman-sanskr.html" TargetMode="External"/><Relationship Id="rId402" Type="http://schemas.openxmlformats.org/officeDocument/2006/relationships/hyperlink" Target="http://www.a-u-m.ru/ezo-mat/astrolog/astrologicheskiy-slovar-astrologicheskie-terminy-aura-grech-lat-auradunovenie-veterok.html" TargetMode="External"/><Relationship Id="rId403" Type="http://schemas.openxmlformats.org/officeDocument/2006/relationships/hyperlink" Target="http://www.a-u-m.ru/ezo-mat/astrolog/astrologicheskiy-slovar-astrologicheskie-terminy-auspicii-lat-auspicium-ot-avisptica-i-specionablyudayu.html" TargetMode="External"/><Relationship Id="rId404" Type="http://schemas.openxmlformats.org/officeDocument/2006/relationships/hyperlink" Target="http://www.a-u-m.ru/ezo-mat/astrolog/astrologicheskiy-slovar-astrologicheskie-terminy-afeliy-drgrech-aphelion.html" TargetMode="External"/><Relationship Id="rId405" Type="http://schemas.openxmlformats.org/officeDocument/2006/relationships/hyperlink" Target="http://www.a-u-m.ru/ezo-mat/astrolog/astrologicheskiy-slovar-astrologicheskie-terminy-afeta-Apheta-ot-grech-aphetosotpushennyy-na-volyu-posvyashennyy-bogam.html" TargetMode="External"/><Relationship Id="rId406" Type="http://schemas.openxmlformats.org/officeDocument/2006/relationships/hyperlink" Target="http://www.a-u-m.ru/ezo-mat/astrolog/astrologicheskiy-slovar-astrologicheskie-terminy-ashadha-Ashadha.html" TargetMode="External"/><Relationship Id="rId407" Type="http://schemas.openxmlformats.org/officeDocument/2006/relationships/hyperlink" Target="http://www.a-u-m.ru/ezo-mat/astrolog/astrologicheskiy-slovar-astrologicheskie-terminy-ashlesha-sanskr-obyatiya.html" TargetMode="External"/><Relationship Id="rId408" Type="http://schemas.openxmlformats.org/officeDocument/2006/relationships/hyperlink" Target="http://www.a-u-m.ru/ezo-mat/astrolog/astrologicheskiy-slovar-astrologicheskie-terminy-e-ebePtin-baldur-Baldur-Ebertin-r-210719331912-v-erfurte.html" TargetMode="External"/><Relationship Id="rId409" Type="http://schemas.openxmlformats.org/officeDocument/2006/relationships/hyperlink" Target="http://www.a-u-m.ru/ezo-mat/astrolog/astrologicheskiy-slovar-astrologicheskie-terminy-ebePtin-Paynhold-Reinhold-Ebertin-r-160219010440-v-gerlice-germaniya.html" TargetMode="External"/><Relationship Id="rId410" Type="http://schemas.openxmlformats.org/officeDocument/2006/relationships/hyperlink" Target="http://www.a-u-m.ru/ezo-mat/astrolog/astrologicheskiy-slovar-astrologicheskie-terminy-ebePtin-elsbet-Elsbeth-Ebertin-r-140518801830-v-gerlice.html" TargetMode="External"/><Relationship Id="rId411" Type="http://schemas.openxmlformats.org/officeDocument/2006/relationships/hyperlink" Target="http://www.a-u-m.ru/ezo-mat/astrolog/astrologicheskiy-slovar-astrologicheskie-terminy-evaziya-lat-evasio-begstvo.html" TargetMode="External"/><Relationship Id="rId412" Type="http://schemas.openxmlformats.org/officeDocument/2006/relationships/hyperlink" Target="http://www.a-u-m.ru/ezo-mat/astrolog/astrologicheskiy-slovar-astrologicheskie-terminy-evestPum-ot-lat-exiz-ot-i-vestrumvas.html" TargetMode="External"/><Relationship Id="rId413" Type="http://schemas.openxmlformats.org/officeDocument/2006/relationships/hyperlink" Target="http://www.a-u-m.ru/ezo-mat/astrolog/astrologicheskiy-slovar-astrologicheskie-terminy-egPegoP-ot-lat-egregovhodit-sobirat-v-gruppu.html" TargetMode="External"/><Relationship Id="rId414" Type="http://schemas.openxmlformats.org/officeDocument/2006/relationships/hyperlink" Target="http://www.a-u-m.ru/ezo-mat/astrolog/astrologicheskiy-slovar-astrologicheskie-terminy-elemental-elemental-angl-elemental.html" TargetMode="External"/><Relationship Id="rId415" Type="http://schemas.openxmlformats.org/officeDocument/2006/relationships/hyperlink" Target="http://www.a-u-m.ru/ezo-mat/astrolog/astrologicheskiy-slovar-astrologicheskie-terminy-elementaPiy-elementer-franc-elementaire.html" TargetMode="External"/><Relationship Id="rId416" Type="http://schemas.openxmlformats.org/officeDocument/2006/relationships/hyperlink" Target="http://www.a-u-m.ru/ezo-mat/astrolog/astrologicheskiy-slovar-astrologicheskie-terminy-elongaciya-lat-elongatio-udalenie.html" TargetMode="External"/><Relationship Id="rId417" Type="http://schemas.openxmlformats.org/officeDocument/2006/relationships/hyperlink" Target="http://www.a-u-m.ru/ezo-mat/astrolog/astrologicheskiy-slovar-astrologicheskie-terminy-envoltovanie-ot-lat-involernapadat-zavladevat.html" TargetMode="External"/><Relationship Id="rId418" Type="http://schemas.openxmlformats.org/officeDocument/2006/relationships/hyperlink" Target="http://www.a-u-m.ru/ezo-mat/astrolog/astrologicheskiy-slovar-astrologicheskie-terminy-enneagPamma-ot-grech-enneadevyat.html" TargetMode="External"/><Relationship Id="rId419" Type="http://schemas.openxmlformats.org/officeDocument/2006/relationships/hyperlink" Target="http://www.a-u-m.ru/ezo-mat/astrolog/astrologicheskiy-slovar-astrologicheskie-terminy-epagomeny-grech-epagomenai-vstavnye.html" TargetMode="External"/><Relationship Id="rId420" Type="http://schemas.openxmlformats.org/officeDocument/2006/relationships/hyperlink" Target="http://www.a-u-m.ru/ezo-mat/astrolog/astrologicheskiy-slovar-astrologicheskie-terminy-ePosiya-eroziya-Erosia-ot-grech-Eros-chuvstvennaya-lyubov.html" TargetMode="External"/><Relationship Id="rId421" Type="http://schemas.openxmlformats.org/officeDocument/2006/relationships/hyperlink" Target="http://www.a-u-m.ru/ezo-mat/astrolog/astrologicheskiy-slovar-astrologicheskie-terminy-esalen-tzh-esalina-angl-Esalene.html" TargetMode="External"/><Relationship Id="rId422" Type="http://schemas.openxmlformats.org/officeDocument/2006/relationships/hyperlink" Target="http://www.a-u-m.ru/ezo-mat/astrolog/astrologicheskiy-slovar-astrologicheskie-terminy-efemePidy-ot-grech-ephemeriskazhdodnevnyy.html" TargetMode="External"/><Relationship Id="rId423" Type="http://schemas.openxmlformats.org/officeDocument/2006/relationships/hyperlink" Target="http://www.a-u-m.ru/ezo-mat/astrolog/astrologicheskiy-slovar-astrologicheskie-terminy-efiP-grech-aither.html" TargetMode="External"/><Relationship Id="rId424" Type="http://schemas.openxmlformats.org/officeDocument/2006/relationships/hyperlink" Target="http://www.a-u-m.ru/ezo-mat/astrolog/astrologicheskiy-slovar-astrologicheskie-terminy-efiPnyy-dvoynik-angl-etheric-double.html" TargetMode="External"/><Relationship Id="rId425" Type="http://schemas.openxmlformats.org/officeDocument/2006/relationships/hyperlink" Target="http://www.a-u-m.ru/ezo-mat/astrolog/astrologicheskiy-slovar-astrologicheskie-terminy-esh-mezaPef-evr-ogon-ochishayushiy.html" TargetMode="External"/><Relationship Id="rId426" Type="http://schemas.openxmlformats.org/officeDocument/2006/relationships/hyperlink" Target="http://www.a-u-m.ru/ezo-mat/astrolog/astrologicheskiy-slovar-astrologicheskie-terminy-barbo-andre-Andre-Barbault-r-011019211700-v-shampinelle-franciya.html" TargetMode="External"/><Relationship Id="rId427" Type="http://schemas.openxmlformats.org/officeDocument/2006/relationships/hyperlink" Target="http://www.a-u-m.ru/ezo-mat/astrolog/astrologicheskiy-slovar-astrologicheskie-terminy-battani-abu-abdallah-muhammad-ibn-dzhabir-albattani-ok-850929.html" TargetMode="External"/><Relationship Id="rId428" Type="http://schemas.openxmlformats.org/officeDocument/2006/relationships/hyperlink" Target="http://www.a-u-m.ru/ezo-mat/astrolog/astrologicheskiy-slovar-astrologicheskie-terminy-bezant-anni-Annie-Besant-r-01101847-um-20091933.html" TargetMode="External"/><Relationship Id="rId429" Type="http://schemas.openxmlformats.org/officeDocument/2006/relationships/hyperlink" Target="http://www.a-u-m.ru/ezo-mat/astrolog/astrologicheskiy-slovar-astrologicheskie-terminy-beyli-elis-Alice-Ann-Bailey-r-16061880723-v-manchestere-angliya-um-15121949-v-nyuyorke.html" TargetMode="External"/><Relationship Id="rId430" Type="http://schemas.openxmlformats.org/officeDocument/2006/relationships/hyperlink" Target="http://www.a-u-m.ru/ezo-mat/astrolog/astrologicheskiy-slovar-astrologicheskie-terminy-bellatriks-lat-Bellatrix-voinstvennaya.html" TargetMode="External"/><Relationship Id="rId431" Type="http://schemas.openxmlformats.org/officeDocument/2006/relationships/hyperlink" Target="http://www.a-u-m.ru/ezo-mat/astrolog/astrologicheskiy-slovar-astrologicheskie-terminy-belonomantiya-ot-drgrech-beloniigla.html" TargetMode="External"/><Relationship Id="rId432" Type="http://schemas.openxmlformats.org/officeDocument/2006/relationships/hyperlink" Target="http://www.a-u-m.ru/ezo-mat/astrolog/astrologicheskiy-slovar-astrologicheskie-terminy-benedikciya-lat-benedictio-blagoslovenie.html" TargetMode="External"/><Relationship Id="rId433" Type="http://schemas.openxmlformats.org/officeDocument/2006/relationships/hyperlink" Target="http://www.a-u-m.ru/ezo-mat/astrolog/astrologicheskiy-slovar-astrologicheskie-terminy-berill-drgrech-beryllos.html" TargetMode="External"/><Relationship Id="rId434" Type="http://schemas.openxmlformats.org/officeDocument/2006/relationships/hyperlink" Target="http://www.a-u-m.ru/ezo-mat/astrolog/astrologicheskiy-slovar-astrologicheskie-terminy-beroz-beross-lat-Berossos-ok-340270-do-ne.html" TargetMode="External"/><Relationship Id="rId435" Type="http://schemas.openxmlformats.org/officeDocument/2006/relationships/hyperlink" Target="http://www.a-u-m.ru/ezo-mat/astrolog/astrologicheskiy-slovar-astrologicheskie-terminy-bikvintil-dvoynoy-kvintil-BQ.html" TargetMode="External"/><Relationship Id="rId436" Type="http://schemas.openxmlformats.org/officeDocument/2006/relationships/hyperlink" Target="http://www.a-u-m.ru/ezo-mat/astrolog/astrologicheskiy-slovar-astrologicheskie-terminy-bina-Bina-drevr-postizhenie-ot-binrazmezhevyvat-raspoznavat-sr-britva-okkama-ili-chzhenminispravlenie-imen-u-konfuciancev.html" TargetMode="External"/><Relationship Id="rId437" Type="http://schemas.openxmlformats.org/officeDocument/2006/relationships/hyperlink" Target="http://www.a-u-m.ru/ezo-mat/astrolog/astrologicheskiy-slovar-astrologicheskie-terminy-bindu-sanskr-kaplya-tzh-znak-anusvarytochki-nad-ili-pod-bukvoy-alfavita-ozn-nosovoy-harakter-zvuka-sm-mantra.html" TargetMode="External"/><Relationship Id="rId438" Type="http://schemas.openxmlformats.org/officeDocument/2006/relationships/hyperlink" Target="http://www.a-u-m.ru/ezo-mat/astrolog/astrologicheskiy-slovar-astrologicheskie-terminy-bineP-franc-binaire.html" TargetMode="External"/><Relationship Id="rId439" Type="http://schemas.openxmlformats.org/officeDocument/2006/relationships/hyperlink" Target="http://www.a-u-m.ru/ezo-mat/astrolog/astrologicheskiy-slovar-astrologicheskie-terminy-biryuza-ot-pers-firuzaoderzhivayushiy-pobedu-tzh-lapis-lazuli-turqouise-calait.html" TargetMode="External"/><Relationship Id="rId440" Type="http://schemas.openxmlformats.org/officeDocument/2006/relationships/hyperlink" Target="http://www.a-u-m.ru/ezo-mat/astrolog/astrologicheskiy-slovar-astrologicheskie-terminy-biseptil-dvoynoy-septil-BS.html" TargetMode="External"/><Relationship Id="rId441" Type="http://schemas.openxmlformats.org/officeDocument/2006/relationships/hyperlink" Target="http://www.a-u-m.ru/ezo-mat/astrolog/astrologicheskiy-slovar-astrologicheskie-terminy-bifuPkaciya-lat-bifurcatiorazvilka.html" TargetMode="External"/><Relationship Id="rId442" Type="http://schemas.openxmlformats.org/officeDocument/2006/relationships/hyperlink" Target="http://www.a-u-m.ru/ezo-mat/astrolog/astrologicheskiy-slovar-astrologicheskie-terminy-bolshoy-vzPyv-angl-Big-Bang.html" TargetMode="External"/><Relationship Id="rId443" Type="http://schemas.openxmlformats.org/officeDocument/2006/relationships/hyperlink" Target="http://www.a-u-m.ru/ezo-mat/astrolog/astrologicheskiy-slovar-astrologicheskie-terminy-buddha-budha-sanskr-mudryy.html" TargetMode="External"/><Relationship Id="rId444" Type="http://schemas.openxmlformats.org/officeDocument/2006/relationships/hyperlink" Target="http://www.a-u-m.ru/ezo-mat/astrolog/astrologicheskiy-slovar-astrologicheskie-terminy-bhava-sanskr.html" TargetMode="External"/><Relationship Id="rId445" Type="http://schemas.openxmlformats.org/officeDocument/2006/relationships/hyperlink" Target="http://www.a-u-m.ru/ezo-mat/astrolog/astrologicheskiy-slovar-astrologicheskie-terminy-bhadrapada-ot-sanskr-bhadrablago-i-padashag-put.html" TargetMode="External"/><Relationship Id="rId446" Type="http://schemas.openxmlformats.org/officeDocument/2006/relationships/hyperlink" Target="http://www.a-u-m.ru/ezo-mat/astrolog/astrologicheskiy-slovar-astrologicheskie-terminy-bhukti-sanskr.html" TargetMode="External"/><Relationship Id="rId447" Type="http://schemas.openxmlformats.org/officeDocument/2006/relationships/hyperlink" Target="http://www.a-u-m.ru/ezo-mat/astrolog/astrologicheskiy-slovar-astrologicheskie-terminy-byk-tzh-korovakit-nyu-yap-usi-mong-uher.html" TargetMode="External"/><Relationship Id="rId448" Type="http://schemas.openxmlformats.org/officeDocument/2006/relationships/hyperlink" Target="http://www.a-u-m.ru/ezo-mat/astrolog/astrologicheskiy-slovar-astrologicheskie-terminy-cels-avl-korneliy-Aulus-Cornelius-Celsus-r-3035-do-ne-um-4550-ne.html" TargetMode="External"/><Relationship Id="rId449" Type="http://schemas.openxmlformats.org/officeDocument/2006/relationships/hyperlink" Target="http://www.a-u-m.ru/ezo-mat/astrolog/astrologicheskiy-slovar-astrologicheskie-terminy-ciPuf-evr.html" TargetMode="External"/><Relationship Id="rId450" Type="http://schemas.openxmlformats.org/officeDocument/2006/relationships/hyperlink" Target="http://www.a-u-m.ru/ezo-mat/astrolog/astrologicheskiy-slovar-astrologicheskie-terminy-chakPa-Chakra-sanskr-krug-disk.html" TargetMode="External"/><Relationship Id="rId451" Type="http://schemas.openxmlformats.org/officeDocument/2006/relationships/hyperlink" Target="http://www.a-u-m.ru/ezo-mat/astrolog/astrologicheskiy-slovar-astrologicheskie-terminy-chandPa-lagna-sanskr-lunnyy-assendant.html" TargetMode="External"/><Relationship Id="rId452" Type="http://schemas.openxmlformats.org/officeDocument/2006/relationships/hyperlink" Target="http://www.a-u-m.ru/ezo-mat/astrolog/astrologicheskiy-slovar-astrologicheskie-terminy-chislo-lat-numerus.html" TargetMode="External"/><Relationship Id="rId453" Type="http://schemas.openxmlformats.org/officeDocument/2006/relationships/hyperlink" Target="http://www.a-u-m.ru/ezo-mat/astrolog/astrologicheskiy-slovar-astrologicheskie-terminy-daat-evr-znanie.html" TargetMode="External"/><Relationship Id="rId454" Type="http://schemas.openxmlformats.org/officeDocument/2006/relationships/hyperlink" Target="http://www.a-u-m.ru/ezo-mat/astrolog/astrologicheskiy-slovar-astrologicheskie-terminy-dabih-Dabih-ot-arab-dabihaovca-kotoruyu-rezhut.html" TargetMode="External"/><Relationship Id="rId455" Type="http://schemas.openxmlformats.org/officeDocument/2006/relationships/hyperlink" Target="http://www.a-u-m.ru/ezo-mat/astrolog/astrologicheskiy-slovar-astrologicheskie-terminy-dayel-angl-Dialkrugovaya-shkala-limb.html" TargetMode="External"/><Relationship Id="rId456" Type="http://schemas.openxmlformats.org/officeDocument/2006/relationships/hyperlink" Target="http://www.a-u-m.ru/ezo-mat/astrolog/astrologicheskiy-slovar-astrologicheskie-terminy-daktiliomantiya-ot-drgrech-daktyliospersten-kolco.html" TargetMode="External"/><Relationship Id="rId457" Type="http://schemas.openxmlformats.org/officeDocument/2006/relationships/hyperlink" Target="http://www.a-u-m.ru/ezo-mat/astrolog/astrologicheskiy-slovar-astrologicheskie-terminy-enoh-Henoch-evr-posvyashennyy.html" TargetMode="External"/><Relationship Id="rId458" Type="http://schemas.openxmlformats.org/officeDocument/2006/relationships/hyperlink" Target="http://www.a-u-m.ru/ezo-mat/astrolog/astrologicheskiy-slovar-astrologicheskie-terminy-fazy-lunnye.html" TargetMode="External"/><Relationship Id="rId459" Type="http://schemas.openxmlformats.org/officeDocument/2006/relationships/hyperlink" Target="http://www.a-u-m.ru/ezo-mat/astrolog/astrologicheskiy-slovar-astrologicheskie-terminy-falguni-Phalgoony-ot-sanskr-krasnovatyy.html" TargetMode="External"/><Relationship Id="rId460" Type="http://schemas.openxmlformats.org/officeDocument/2006/relationships/hyperlink" Target="http://www.a-u-m.ru/ezo-mat/astrolog/astrologicheskiy-slovar-astrologicheskie-terminy-fantom-franc-fantome-ot-grech-phantasmavidenie-prividenie.html" TargetMode="External"/><Relationship Id="rId461" Type="http://schemas.openxmlformats.org/officeDocument/2006/relationships/hyperlink" Target="http://www.a-u-m.ru/ezo-mat/astrolog/astrologicheskiy-slovar-astrologicheskie-terminy-fas-face-ot-lat-faciesvneshnost-lico.html" TargetMode="External"/><Relationship Id="rId462" Type="http://schemas.openxmlformats.org/officeDocument/2006/relationships/hyperlink" Target="http://www.a-u-m.ru/ezo-mat/astrolog/astrologicheskiy-slovar-astrologicheskie-terminy-feya-angl-fairy-fay-frnem-Fee-ot-lat-fata-fatum.html" TargetMode="External"/><Relationship Id="rId463" Type="http://schemas.openxmlformats.org/officeDocument/2006/relationships/hyperlink" Target="http://www.a-u-m.ru/ezo-mat/astrolog/astrologicheskiy-slovar-astrologicheskie-terminy-fiziognomika-fizionomika-ot-grech-physispriroda-i-gnomeznanie.html" TargetMode="External"/><Relationship Id="rId464" Type="http://schemas.openxmlformats.org/officeDocument/2006/relationships/hyperlink" Target="http://www.a-u-m.ru/ezo-mat/astrolog/astrologicheskiy-slovar-astrologicheskie-terminy-fitopsihologiya-ot-drgrech-phytonrastenie.html" TargetMode="External"/><Relationship Id="rId465" Type="http://schemas.openxmlformats.org/officeDocument/2006/relationships/hyperlink" Target="http://www.a-u-m.ru/ezo-mat/astrolog/astrologicheskiy-slovar-astrologicheskie-terminy-flambaP-tzh-flambart-pol-Paul-Flambart-sobstv-Choisnard-18671930.html" TargetMode="External"/><Relationship Id="rId466" Type="http://schemas.openxmlformats.org/officeDocument/2006/relationships/hyperlink" Target="http://www.a-u-m.ru/ezo-mat/astrolog/astrologicheskiy-slovar-astrologicheskie-terminy-fosfoP-grech-Phosphoros-svetonosnyy-lat-Luciferus.html" TargetMode="External"/><Relationship Id="rId467" Type="http://schemas.openxmlformats.org/officeDocument/2006/relationships/hyperlink" Target="http://www.a-u-m.ru/ezo-mat/astrolog/astrologicheskiy-slovar-astrologicheskie-terminy-fPenologiya-ot-drgrech-phrenosdusha-serdce-um.html" TargetMode="External"/><Relationship Id="rId468" Type="http://schemas.openxmlformats.org/officeDocument/2006/relationships/hyperlink" Target="http://www.a-u-m.ru/ezo-mat/astrolog/astrologicheskiy-slovar-astrologicheskie-terminy-garuspicii-lat-haruspicium-ot-etrussk-haruslat-specio.html" TargetMode="External"/><Relationship Id="rId469" Type="http://schemas.openxmlformats.org/officeDocument/2006/relationships/hyperlink" Target="http://www.a-u-m.ru/ezo-mat/astrolog/astrologicheskiy-slovar-astrologicheskie-terminy-gvura-Gebura-evr-mogushestvo-sila-ot-gavarbyt-silnym.html" TargetMode="External"/><Relationship Id="rId470" Type="http://schemas.openxmlformats.org/officeDocument/2006/relationships/hyperlink" Target="http://www.a-u-m.ru/ezo-mat/astrolog/astrologicheskiy-slovar-astrologicheskie-terminy-geksagramma-ot-grech-hexashest-i-grammacherta.html" TargetMode="External"/><Relationship Id="rId471" Type="http://schemas.openxmlformats.org/officeDocument/2006/relationships/hyperlink" Target="http://www.a-u-m.ru/ezo-mat/astrolog/astrologicheskiy-slovar-astrologicheskie-terminy-geloskopiya-ot-grech-gelosmeyus.html" TargetMode="External"/><Relationship Id="rId472" Type="http://schemas.openxmlformats.org/officeDocument/2006/relationships/hyperlink" Target="http://www.a-u-m.ru/ezo-mat/astrolog/astrologicheskiy-slovar-astrologicheskie-terminy-gematit-angl-Haematite.html" TargetMode="External"/><Relationship Id="rId473" Type="http://schemas.openxmlformats.org/officeDocument/2006/relationships/hyperlink" Target="http://www.a-u-m.ru/ezo-mat/astrolog/astrologicheskiy-slovar-astrologicheskie-terminy-gematriya-iskazh-grech-geometria.html" TargetMode="External"/><Relationship Id="rId474" Type="http://schemas.openxmlformats.org/officeDocument/2006/relationships/hyperlink" Target="http://www.a-u-m.ru/ezo-mat/astrolog/astrologicheskiy-slovar-astrologicheskie-terminy-grimuar-franc-grimoire-chernaya-kniga.html" TargetMode="External"/><Relationship Id="rId475" Type="http://schemas.openxmlformats.org/officeDocument/2006/relationships/hyperlink" Target="http://www.a-u-m.ru/ezo-mat/astrolog/astrologicheskiy-slovar-astrologicheskie-terminy-halcedon-Chalcedon.html" TargetMode="External"/><Relationship Id="rId476" Type="http://schemas.openxmlformats.org/officeDocument/2006/relationships/hyperlink" Target="http://www.a-u-m.ru/ezo-mat/astrolog/astrologicheskiy-slovar-astrologicheskie-terminy-haPtomantiya-kartomantiya-tzh-kartomaniya-ot-grech-chartilist-bumagi-karta.html" TargetMode="External"/><Relationship Id="rId477" Type="http://schemas.openxmlformats.org/officeDocument/2006/relationships/hyperlink" Target="http://www.a-u-m.ru/ezo-mat/astrolog/astrologicheskiy-slovar-astrologicheskie-terminy-hasta-Hasta-sanskr-ruka-lokot.html" TargetMode="External"/><Relationship Id="rId478" Type="http://schemas.openxmlformats.org/officeDocument/2006/relationships/hyperlink" Target="http://www.a-u-m.ru/ezo-mat/astrolog/astrologicheskiy-slovar-astrologicheskie-terminy-hiPologiya-tzh-hiromantiya-ot-grech-cheiriruka.html" TargetMode="External"/><Relationship Id="rId479" Type="http://schemas.openxmlformats.org/officeDocument/2006/relationships/hyperlink" Target="http://www.a-u-m.ru/ezo-mat/astrolog/astrologicheskiy-slovar-astrologicheskie-terminy-hirognomoniya-hirognomiya-ot-grech-cheiriruka-i-gnomeznanie.html" TargetMode="External"/><Relationship Id="rId480" Type="http://schemas.openxmlformats.org/officeDocument/2006/relationships/hyperlink" Target="http://www.a-u-m.ru/ezo-mat/astrolog/astrologicheskiy-slovar-astrologicheskie-terminy-hubeP-bruno-i-luiza-Bruno-Huber-r-291119301255-v-cyurihe-i-Louise-Huber.html" TargetMode="External"/><Relationship Id="rId481" Type="http://schemas.openxmlformats.org/officeDocument/2006/relationships/hyperlink" Target="http://www.a-u-m.ru/ezo-mat/astrolog/astrologicheskiy-slovar-astrologicheskie-terminy-ieromantiya-ieroskopiya-ot-drgrech-hieronsvyatynya.html" TargetMode="External"/><Relationship Id="rId482" Type="http://schemas.openxmlformats.org/officeDocument/2006/relationships/hyperlink" Target="http://www.a-u-m.ru/ezo-mat/astrolog/astrologicheskiy-slovar-astrologicheskie-terminy-izgnanie-plen-usherb-lat-detrimentum.html" TargetMode="External"/><Relationship Id="rId483" Type="http://schemas.openxmlformats.org/officeDocument/2006/relationships/hyperlink" Target="http://www.a-u-m.ru/ezo-mat/astrolog/astrologicheskiy-slovar-astrologicheskie-terminy-illyuminaty-lat-prosvetlennye.html" TargetMode="External"/><Relationship Id="rId484" Type="http://schemas.openxmlformats.org/officeDocument/2006/relationships/hyperlink" Target="http://www.a-u-m.ru/ezo-mat/astrolog/astrologicheskiy-slovar-astrologicheskie-terminy-imagogika-ot-lat-imagoizobrazhenie-otrazhenie.html" TargetMode="External"/><Relationship Id="rId485" Type="http://schemas.openxmlformats.org/officeDocument/2006/relationships/hyperlink" Target="http://www.a-u-m.ru/ezo-mat/astrolog/astrologicheskiy-slovar-astrologicheskie-terminy-ingressiya-ot-lat-ingredior-vhodit.html" TargetMode="External"/><Relationship Id="rId486" Type="http://schemas.openxmlformats.org/officeDocument/2006/relationships/hyperlink" Target="http://www.a-u-m.ru/ezo-mat/astrolog/astrologicheskiy-slovar-astrologicheskie-terminy-iniciaciya-lat-initiatio-posvyashenie.html" TargetMode="External"/><Relationship Id="rId487" Type="http://schemas.openxmlformats.org/officeDocument/2006/relationships/hyperlink" Target="http://www.a-u-m.ru/ezo-mat/astrolog/astrologicheskiy-slovar-astrologicheskie-terminy-inkub-lat-incubus-ot-incubolezhat-sverhu.html" TargetMode="External"/><Relationship Id="rId488" Type="http://schemas.openxmlformats.org/officeDocument/2006/relationships/hyperlink" Target="http://www.a-u-m.ru/ezo-mat/astrolog/astrologicheskiy-slovar-astrologicheskie-terminy-ihtiomantiya-ot-drgrech-ichtys_ryba.html" TargetMode="External"/><Relationship Id="rId489" Type="http://schemas.openxmlformats.org/officeDocument/2006/relationships/hyperlink" Target="http://www.a-u-m.ru/ezo-mat/astrolog/astrologicheskiy-slovar-astrologicheskie-terminy-i-czin-I-Qing-I-Ching-I-Ging-kniga-peremen.html" TargetMode="External"/><Relationship Id="rId490" Type="http://schemas.openxmlformats.org/officeDocument/2006/relationships/hyperlink" Target="http://www.a-u-m.ru/ezo-mat/astrolog/astrologicheskiy-slovar-astrologicheskie-terminy-yesod-Yesod-evr-fundament-osnova.html" TargetMode="External"/><Relationship Id="rId491" Type="http://schemas.openxmlformats.org/officeDocument/2006/relationships/hyperlink" Target="http://www.a-u-m.ru/ezo-mat/astrolog/astrologicheskiy-slovar-astrologicheskie-terminy-kabbala-kabala-ot-evr-&apos;kabalpriobshat-posvyashat-vo-chtol.html" TargetMode="External"/><Relationship Id="rId492" Type="http://schemas.openxmlformats.org/officeDocument/2006/relationships/hyperlink" Target="http://www.a-u-m.ru/ezo-mat/astrolog/astrologicheskiy-slovar-astrologicheskie-terminy-kavsimomantiya-ot-grech-kausimosgoryuchiy.html" TargetMode="External"/><Relationship Id="rId493" Type="http://schemas.openxmlformats.org/officeDocument/2006/relationships/hyperlink" Target="http://www.a-u-m.ru/ezo-mat/astrolog/astrologicheskiy-slovar-astrologicheskie-terminy-kaducey-lat-caduceus.html" TargetMode="External"/><Relationship Id="rId494" Type="http://schemas.openxmlformats.org/officeDocument/2006/relationships/hyperlink" Target="http://www.a-u-m.ru/ezo-mat/astrolog/astrologicheskiy-slovar-astrologicheskie-terminy-kayro-graf-lui-gamon.html" TargetMode="External"/><Relationship Id="rId495" Type="http://schemas.openxmlformats.org/officeDocument/2006/relationships/hyperlink" Target="http://www.a-u-m.ru/ezo-mat/astrolog/astrologicheskiy-slovar-astrologicheskie-terminy-kaliostPo-Cagliostro.html" TargetMode="External"/><Relationship Id="rId496" Type="http://schemas.openxmlformats.org/officeDocument/2006/relationships/hyperlink" Target="http://www.a-u-m.ru/ezo-mat/astrolog/astrologicheskiy-slovar-astrologicheskie-terminy-kalligPafiya-ot-grech-kalokrasivo-i-graphopishu.html" TargetMode="External"/><Relationship Id="rId497" Type="http://schemas.openxmlformats.org/officeDocument/2006/relationships/hyperlink" Target="http://www.a-u-m.ru/ezo-mat/astrolog/astrologicheskiy-slovar-astrologicheskie-terminy-kama-sanskr.html" TargetMode="External"/><Relationship Id="rId498" Type="http://schemas.openxmlformats.org/officeDocument/2006/relationships/hyperlink" Target="http://www.a-u-m.ru/ezo-mat/astrolog/astrologicheskiy-slovar-astrologicheskie-terminy-karbunkul-evr-nofek-angl-carbuncle-ot-lat-carbunculusugolek-tzh-almandin.html" TargetMode="External"/><Relationship Id="rId499" Type="http://schemas.openxmlformats.org/officeDocument/2006/relationships/hyperlink" Target="http://www.a-u-m.ru/ezo-mat/astrolog/astrologicheskiy-slovar-astrologicheskie-terminy-kardano-ieronimo-Cardanus-Hieronymus-15011576.html" TargetMode="External"/><Relationship Id="rId500" Type="http://schemas.openxmlformats.org/officeDocument/2006/relationships/hyperlink" Target="http://www.a-u-m.ru/ezo-mat/astrolog/astrologicheskiy-slovar-astrologicheskie-terminy-kaPdek-allen-Allaine-Cardec-v-angl-lit-tzh-Alan-Kardec.html" TargetMode="External"/><Relationship Id="rId501" Type="http://schemas.openxmlformats.org/officeDocument/2006/relationships/hyperlink" Target="http://www.a-u-m.ru/ezo-mat/astrolog/astrologicheskiy-slovar-astrologicheskie-terminy-keys-edgar-Edgar-Cayce.html" TargetMode="External"/><Relationship Id="rId502" Type="http://schemas.openxmlformats.org/officeDocument/2006/relationships/hyperlink" Target="http://www.a-u-m.ru/ezo-mat/astrolog/astrologicheskiy-slovar-astrologicheskie-terminy-keter-evr-korona-venec.html" TargetMode="External"/><Relationship Id="rId503" Type="http://schemas.openxmlformats.org/officeDocument/2006/relationships/hyperlink" Target="http://www.a-u-m.ru/ezo-mat/astrolog/astrologicheskiy-slovar-astrologicheskie-terminy-ketu-Ketu.html" TargetMode="External"/><Relationship Id="rId504" Type="http://schemas.openxmlformats.org/officeDocument/2006/relationships/hyperlink" Target="http://www.a-u-m.ru/ezo-mat/astrolog/astrologicheskiy-slovar-astrologicheskie-terminy-komety-ot-grech-aster-kometisvolosataya-zvezda.html" TargetMode="External"/><Relationship Id="rId505" Type="http://schemas.openxmlformats.org/officeDocument/2006/relationships/hyperlink" Target="http://www.a-u-m.ru/ezo-mat/astrolog/astrologicheskiy-slovar-astrologicheskie-terminy-kompoziciya-lat-compositio-sostavlenie.html" TargetMode="External"/><Relationship Id="rId506" Type="http://schemas.openxmlformats.org/officeDocument/2006/relationships/hyperlink" Target="http://www.a-u-m.ru/ezo-mat/astrolog/astrologicheskiy-slovar-astrologicheskie-terminy-kompPegenziya-lat-comprehensio-zahvat.html" TargetMode="External"/><Relationship Id="rId507" Type="http://schemas.openxmlformats.org/officeDocument/2006/relationships/hyperlink" Target="http://www.a-u-m.ru/ezo-mat/astrolog/astrologicheskiy-slovar-astrologicheskie-terminy-konstellyaciya-lat-constellatio-sochetanie-zvezd-sozvezdie.html" TargetMode="External"/><Relationship Id="rId508" Type="http://schemas.openxmlformats.org/officeDocument/2006/relationships/hyperlink" Target="http://www.a-u-m.ru/ezo-mat/astrolog/astrologicheskiy-slovar-astrologicheskie-terminy-konyunkciya-lat-conjunctio.html" TargetMode="External"/><Relationship Id="rId509" Type="http://schemas.openxmlformats.org/officeDocument/2006/relationships/hyperlink" Target="http://www.a-u-m.ru/ezo-mat/astrolog/astrologicheskiy-slovar-astrologicheskie-terminy-koPall-lat-corallium.html" TargetMode="External"/><Relationship Id="rId510" Type="http://schemas.openxmlformats.org/officeDocument/2006/relationships/hyperlink" Target="http://www.a-u-m.ru/ezo-mat/astrolog/astrologicheskiy-slovar-astrologicheskie-terminy-koskinomantiya-ot-grech-koskinoresheto.html" TargetMode="External"/><Relationship Id="rId511" Type="http://schemas.openxmlformats.org/officeDocument/2006/relationships/hyperlink" Target="http://www.a-u-m.ru/ezo-mat/astrolog/astrologicheskiy-slovar-astrologicheskie-terminy-koh-valter-Walter-Koch-1895.html" TargetMode="External"/><Relationship Id="rId512" Type="http://schemas.openxmlformats.org/officeDocument/2006/relationships/hyperlink" Target="http://www.a-u-m.ru/ezo-mat/astrolog/astrologicheskiy-slovar-astrologicheskie-terminy-kPistall-gornyy-hrustal.html" TargetMode="External"/><Relationship Id="rId513" Type="http://schemas.openxmlformats.org/officeDocument/2006/relationships/hyperlink" Target="http://www.a-u-m.ru/ezo-mat/astrolog/astrologicheskiy-slovar-astrologicheskie-terminy-kPistallomantiya-ot-drgrech-krystallos-led.html" TargetMode="External"/><Relationship Id="rId514" Type="http://schemas.openxmlformats.org/officeDocument/2006/relationships/hyperlink" Target="http://www.a-u-m.ru/ezo-mat/astrolog/astrologicheskiy-slovar-astrologicheskie-terminy-kPittika-Krittika.html" TargetMode="External"/><Relationship Id="rId515" Type="http://schemas.openxmlformats.org/officeDocument/2006/relationships/hyperlink" Target="http://www.a-u-m.ru/ezo-mat/astrolog/astrologicheskiy-slovar-astrologicheskie-terminy-kPysa-tzh-myshkit-shu-yap-ne-ko-mong-hulgana.html" TargetMode="External"/><Relationship Id="rId516" Type="http://schemas.openxmlformats.org/officeDocument/2006/relationships/hyperlink" Target="http://www.a-u-m.ru/ezo-mat/astrolog/astrologicheskiy-slovar-astrologicheskie-terminy-kundalini-Kundalini-ot-sanskr-zmeya.html" TargetMode="External"/><Relationship Id="rId517" Type="http://schemas.openxmlformats.org/officeDocument/2006/relationships/hyperlink" Target="http://www.a-u-m.ru/ezo-mat/astrolog/astrologicheskiy-slovar-astrologicheskie-terminy-kunPat-genrih-Heynrich-od-Henri-Khunrath-15601601.html" TargetMode="External"/><Relationship Id="rId518" Type="http://schemas.openxmlformats.org/officeDocument/2006/relationships/hyperlink" Target="http://www.a-u-m.ru/ezo-mat/astrolog/astrologicheskiy-slovar-astrologicheskie-terminy-kuP-de-zheblen-kurt-degebelin-antuan-Antoine-Court-de-Gebelin-17251784.html" TargetMode="External"/><Relationship Id="rId519" Type="http://schemas.openxmlformats.org/officeDocument/2006/relationships/hyperlink" Target="http://www.a-u-m.ru/ezo-mat/astrolog/astrologicheskiy-slovar-astrologicheskie-terminy-labPadoP-adulyar.html" TargetMode="External"/><Relationship Id="rId520" Type="http://schemas.openxmlformats.org/officeDocument/2006/relationships/hyperlink" Target="http://www.a-u-m.ru/ezo-mat/astrolog/astrologicheskiy-slovar-astrologicheskie-terminy-lagna-sanskr.html" TargetMode="External"/><Relationship Id="rId521" Type="http://schemas.openxmlformats.org/officeDocument/2006/relationships/hyperlink" Target="http://www.a-u-m.ru/ezo-mat/astrolog/astrologicheskiy-slovar-astrologicheskie-terminy-lazuPit-lyapislazur.html" TargetMode="External"/><Relationship Id="rId522" Type="http://schemas.openxmlformats.org/officeDocument/2006/relationships/hyperlink" Target="http://www.a-u-m.ru/ezo-mat/astrolog/astrologicheskiy-slovar-astrologicheskie-terminy-lal-krasnyy-shpinel.html" TargetMode="External"/><Relationship Id="rId523" Type="http://schemas.openxmlformats.org/officeDocument/2006/relationships/hyperlink" Target="http://www.a-u-m.ru/ezo-mat/astrolog/astrologicheskiy-slovar-astrologicheskie-terminy-magnetizm-zhivotnyy-magnetizm.html" TargetMode="External"/><Relationship Id="rId524" Type="http://schemas.openxmlformats.org/officeDocument/2006/relationships/hyperlink" Target="http://www.a-u-m.ru/ezo-mat/astrolog/astrologicheskiy-slovar-astrologicheskie-terminy-makaPa-Makara.html" TargetMode="External"/><Relationship Id="rId525" Type="http://schemas.openxmlformats.org/officeDocument/2006/relationships/hyperlink" Target="http://www.a-u-m.ru/ezo-mat/astrolog/astrologicheskiy-slovar-astrologicheskie-terminy-makha-Makha-sanskr-shedryy.html" TargetMode="External"/><Relationship Id="rId526" Type="http://schemas.openxmlformats.org/officeDocument/2006/relationships/hyperlink" Target="http://www.a-u-m.ru/ezo-mat/astrolog/astrologicheskiy-slovar-astrologicheskie-terminy-malahit-Malachites-Cooper-mednaya-zelen.html" TargetMode="External"/><Relationship Id="rId527" Type="http://schemas.openxmlformats.org/officeDocument/2006/relationships/hyperlink" Target="http://www.a-u-m.ru/ezo-mat/astrolog/astrologicheskiy-slovar-astrologicheskie-terminy-malhut-malkut-evr-carstvo.html" TargetMode="External"/><Relationship Id="rId528" Type="http://schemas.openxmlformats.org/officeDocument/2006/relationships/hyperlink" Target="http://www.a-u-m.ru/ezo-mat/astrolog/astrologicheskiy-slovar-astrologicheskie-terminy-mandi-Mandi-manda-sanskr-imedlennyy.html" TargetMode="External"/><Relationship Id="rId529" Type="http://schemas.openxmlformats.org/officeDocument/2006/relationships/hyperlink" Target="http://www.a-u-m.ru/ezo-mat/astrolog/astrologicheskiy-slovar-astrologicheskie-terminy-maPaka-mr-sanskr-mor-smert.html" TargetMode="External"/><Relationship Id="rId530" Type="http://schemas.openxmlformats.org/officeDocument/2006/relationships/hyperlink" Target="http://www.a-u-m.ru/ezo-mat/astrolog/astrologicheskiy-slovar-astrologicheskie-terminy-maPgaPitomantiya-ot-lat-msrgaritazhemchuzhina.html" TargetMode="External"/><Relationship Id="rId531" Type="http://schemas.openxmlformats.org/officeDocument/2006/relationships/hyperlink" Target="http://www.a-u-m.ru/ezo-mat/astrolog/astrologicheskiy-slovar-astrologicheskie-terminy-maPkab-Markab.html" TargetMode="External"/><Relationship Id="rId532" Type="http://schemas.openxmlformats.org/officeDocument/2006/relationships/hyperlink" Target="http://www.a-u-m.ru/ezo-mat/astrolog/astrologicheskiy-slovar-astrologicheskie-terminy-mayatnik-lat-pendulum.html" TargetMode="External"/><Relationship Id="rId533" Type="http://schemas.openxmlformats.org/officeDocument/2006/relationships/hyperlink" Target="http://www.a-u-m.ru/ezo-mat/astrolog/astrologicheskiy-slovar-astrologicheskie-terminy-molivdomantiya-ot-grech-molybdos-svinec.html" TargetMode="External"/><Relationship Id="rId534" Type="http://schemas.openxmlformats.org/officeDocument/2006/relationships/hyperlink" Target="http://www.a-u-m.ru/ezo-mat/astrolog/astrologicheskiy-slovar-astrologicheskie-terminy-monada-ot-grech-monas-edinica.html" TargetMode="External"/><Relationship Id="rId535" Type="http://schemas.openxmlformats.org/officeDocument/2006/relationships/hyperlink" Target="http://www.a-u-m.ru/ezo-mat/astrolog/astrologicheskiy-slovar-astrologicheskie-terminy-mPigashiPsha-Mrigashirsha-sanskr-gazelegolovaya.html" TargetMode="External"/><Relationship Id="rId536" Type="http://schemas.openxmlformats.org/officeDocument/2006/relationships/hyperlink" Target="http://www.a-u-m.ru/ezo-mat/astrolog/astrologicheskiy-slovar-astrologicheskie-terminy-mula-Mula-sanskr-koren-osnova.html" TargetMode="External"/><Relationship Id="rId537" Type="http://schemas.openxmlformats.org/officeDocument/2006/relationships/hyperlink" Target="http://www.a-u-m.ru/ezo-mat/astrolog/astrologicheskiy-slovar-astrologicheskie-terminy-muladhaPa-Muladhara-ot-sanskr-koren-osnova.html" TargetMode="External"/><Relationship Id="rId538" Type="http://schemas.openxmlformats.org/officeDocument/2006/relationships/hyperlink" Target="http://www.a-u-m.ru/ezo-mat/astrolog/astrologicheskiy-slovar-astrologicheskie-terminy-mulatPikona-mulatrikona-sanskr-osnovnaya-vysshaya-tret.html" TargetMode="External"/><Relationship Id="rId539" Type="http://schemas.openxmlformats.org/officeDocument/2006/relationships/hyperlink" Target="http://www.a-u-m.ru/ezo-mat/astrolog/astrologicheskiy-slovar-astrologicheskie-terminy-okkultaciya-ot-lat-occultus-skrytyy.html" TargetMode="External"/><Relationship Id="rId540" Type="http://schemas.openxmlformats.org/officeDocument/2006/relationships/hyperlink" Target="http://www.a-u-m.ru/ezo-mat/astrolog/astrologicheskiy-slovar-astrologicheskie-terminy-okkultizm-ot-lat-occultus-skrytyy.html" TargetMode="External"/><Relationship Id="rId541" Type="http://schemas.openxmlformats.org/officeDocument/2006/relationships/hyperlink" Target="http://www.a-u-m.ru/ezo-mat/astrolog/astrologicheskiy-slovar-astrologicheskie-terminy-padenie-lat-cadentio.html" TargetMode="External"/><Relationship Id="rId542" Type="http://schemas.openxmlformats.org/officeDocument/2006/relationships/hyperlink" Target="http://www.a-u-m.ru/ezo-mat/astrolog/astrologicheskiy-slovar-astrologicheskie-terminy-panuPgio-Panourgio-ot-grech-panourgiosumelec-master-na-vse-ruki-sr-panurg-u-fr-Pable.html" TargetMode="External"/><Relationship Id="rId543" Type="http://schemas.openxmlformats.org/officeDocument/2006/relationships/hyperlink" Target="http://www.a-u-m.ru/ezo-mat/astrolog/astrologicheskiy-slovar-astrologicheskie-terminy-papyus-Papus.html" TargetMode="External"/><Relationship Id="rId544" Type="http://schemas.openxmlformats.org/officeDocument/2006/relationships/hyperlink" Target="http://www.a-u-m.ru/ezo-mat/astrolog/astrologicheskiy-slovar-astrologicheskie-terminy-planety-ot-grech-aster-planetos-bluzhdayushaya-zvezda.html" TargetMode="External"/><Relationship Id="rId545" Type="http://schemas.openxmlformats.org/officeDocument/2006/relationships/hyperlink" Target="http://www.a-u-m.ru/ezo-mat/astrolog/astrologicheskiy-slovar-astrologicheskie-terminy-poPta-iogann-baptist-sobstv-dzhanbattista-della-porta-Gianbattista-della-Porta-15381615.html" TargetMode="External"/><Relationship Id="rId546" Type="http://schemas.openxmlformats.org/officeDocument/2006/relationships/hyperlink" Target="http://www.a-u-m.ru/ezo-mat/astrolog/astrologicheskiy-slovar-astrologicheskie-terminy-poPfiPiy-Porphyrios-234303.html" TargetMode="External"/><Relationship Id="rId547" Type="http://schemas.openxmlformats.org/officeDocument/2006/relationships/hyperlink" Target="http://www.a-u-m.ru/ezo-mat/astrolog/astrologicheskiy-slovar-asrologicheskie-terminy-pPekogniciya-ot-lat-praecognoscozaranee-uznavat-predvidet.html" TargetMode="External"/><Relationship Id="rId548" Type="http://schemas.openxmlformats.org/officeDocument/2006/relationships/hyperlink" Target="http://www.a-u-m.ru/ezo-mat/astrolog/astrologicheskiy-slovar-astrologicheskie-terminy-pPecessiya-lat-praecessio-predvarenie.html" TargetMode="External"/><Relationship Id="rId549" Type="http://schemas.openxmlformats.org/officeDocument/2006/relationships/hyperlink" Target="http://www.a-u-m.ru/ezo-mat/astrolog/astrologicheskiy-slovar-astrologicheskie-terminy-pPocion-Procyon.html" TargetMode="External"/><Relationship Id="rId550" Type="http://schemas.openxmlformats.org/officeDocument/2006/relationships/hyperlink" Target="http://www.a-u-m.ru/ezo-mat/astrolog/astrologicheskiy-slovar-astrologicheskie-terminy-psikeliya-Psychelia-ot-grech-psychedusha-i-heliossolnce.html" TargetMode="External"/><Relationship Id="rId551" Type="http://schemas.openxmlformats.org/officeDocument/2006/relationships/hyperlink" Target="http://www.a-u-m.ru/ezo-mat/astrolog/astrologicheskiy-slovar-astrologicheskie-terminy-Peyhlin-tzh-Poyhlin-iogann-Johann-Reuchlin-tzh-Capnion.html" TargetMode="External"/><Relationship Id="rId552" Type="http://schemas.openxmlformats.org/officeDocument/2006/relationships/hyperlink" Target="http://www.a-u-m.ru/ezo-mat/astrolog/astrologicheskiy-slovar-astrologicheskie-terminy-Pektifikaciya-lat-rectificatio-ispravlenie-ochishenie.html" TargetMode="External"/><Relationship Id="rId553" Type="http://schemas.openxmlformats.org/officeDocument/2006/relationships/hyperlink" Target="http://www.a-u-m.ru/ezo-mat/astrolog/astrologicheskiy-slovar-astrologicheskie-terminy-Pelokaciya-relocatio-ot-lat-locus-mesto.html" TargetMode="External"/><Relationship Id="rId554" Type="http://schemas.openxmlformats.org/officeDocument/2006/relationships/hyperlink" Target="http://www.a-u-m.ru/ezo-mat/astrolog/astrologicheskiy-slovar-astrologicheskie-terminy-PepePkutaciya-lat-repercutatio-povtornaya-rana.html" TargetMode="External"/><Relationship Id="rId555" Type="http://schemas.openxmlformats.org/officeDocument/2006/relationships/hyperlink" Target="http://www.a-u-m.ru/ezo-mat/astrolog/astrologicheskiy-slovar-astrologicheskie-terminy-PepPobaciya-lat-reprobatioosuzhdenie-poricanie.html" TargetMode="External"/><Relationship Id="rId556" Type="http://schemas.openxmlformats.org/officeDocument/2006/relationships/hyperlink" Target="http://www.a-u-m.ru/ezo-mat/astrolog/astrologicheskiy-slovar-astrologicheskie-terminy-PetPogPadnost-ot-lat-motio-retrogradispopyatnoe-dvizhenie.html" TargetMode="External"/><Relationship Id="rId557" Type="http://schemas.openxmlformats.org/officeDocument/2006/relationships/hyperlink" Target="http://www.a-u-m.ru/ezo-mat/astrolog/astrologicheskiy-slovar-astrologicheskie-terminy-PefPenaciya-lat-refrenatiosderzhivanie-ukroshenie.html" TargetMode="External"/><Relationship Id="rId558" Type="http://schemas.openxmlformats.org/officeDocument/2006/relationships/hyperlink" Target="http://www.a-u-m.ru/ezo-mat/astrolog/astrologicheskiy-slovar-astrologicheskie-terminy-Pecepciya-lat-receptiopriem-obmen.html" TargetMode="External"/><Relationship Id="rId559" Type="http://schemas.openxmlformats.org/officeDocument/2006/relationships/hyperlink" Target="http://www.a-u-m.ru/ezo-mat/astrolog/astrologicheskiy-slovar-astrologicheskie-terminy-Pigel-Rigel.html" TargetMode="External"/><Relationship Id="rId560" Type="http://schemas.openxmlformats.org/officeDocument/2006/relationships/hyperlink" Target="http://www.a-u-m.ru/ezo-mat/astrolog/astrologicheskiy-slovar-astrologicheskie-terminy-PozenkPeycePy-nem-Rosenkreuzer-angl-Rosicrucians.html" TargetMode="External"/><Relationship Id="rId561" Type="http://schemas.openxmlformats.org/officeDocument/2006/relationships/hyperlink" Target="http://www.a-u-m.ru/ezo-mat/astrolog/astrologicheskiy-slovar-astrologicheskie-terminy-Pohini-Rohini-sanskr.html" TargetMode="External"/><Relationship Id="rId562" Type="http://schemas.openxmlformats.org/officeDocument/2006/relationships/hyperlink" Target="http://www.a-u-m.ru/ezo-mat/astrolog/astrologicheskiy-slovar-astrologicheskie-terminy-Puny-ot-drevneskand-runtayna.html" TargetMode="External"/><Relationship Id="rId563" Type="http://schemas.openxmlformats.org/officeDocument/2006/relationships/hyperlink" Target="http://www.a-u-m.ru/ezo-mat/astrolog/astrologicheskiy-slovar-astrologicheskie-terminy-shakti-Shakti.html" TargetMode="External"/><Relationship Id="rId564" Type="http://schemas.openxmlformats.org/officeDocument/2006/relationships/hyperlink" Target="http://www.a-u-m.ru/ezo-mat/astrolog/astrologicheskiy-slovar-astrologicheskie-terminy-shani-sani.html" TargetMode="External"/><Relationship Id="rId565" Type="http://schemas.openxmlformats.org/officeDocument/2006/relationships/hyperlink" Target="http://www.a-u-m.ru/ezo-mat/astrolog/astrologicheskiy-slovar-astrologicheskie-terminy-shilleP-yulius-Julius-Schiller-1627.html" TargetMode="External"/><Relationship Id="rId566" Type="http://schemas.openxmlformats.org/officeDocument/2006/relationships/hyperlink" Target="http://www.a-u-m.ru/ezo-mat/astrolog/astrologicheskiy-slovar-astrologicheskie-terminy-shPavana-Shravana.html" TargetMode="External"/><Relationship Id="rId567" Type="http://schemas.openxmlformats.org/officeDocument/2006/relationships/hyperlink" Target="http://www.a-u-m.ru/ezo-mat/astrolog/astrologicheskiy-slovar-astrologicheskie-terminy-signatuPa-lat-signaturaznak-oboznachenie.html" TargetMode="External"/><Relationship Id="rId568" Type="http://schemas.openxmlformats.org/officeDocument/2006/relationships/hyperlink" Target="http://www.a-u-m.ru/ezo-mat/astrolog/astrologicheskiy-slovar-astrologicheskie-terminy-signifikatoP-lat-significator-ukazatel.html" TargetMode="External"/><Relationship Id="rId569" Type="http://schemas.openxmlformats.org/officeDocument/2006/relationships/hyperlink" Target="http://www.a-u-m.ru/ezo-mat/astrolog/astrologicheskiy-slovar-astrologicheskie-terminy-sidePicheskiy-ot-lat-sidus-zvezda.html" TargetMode="External"/><Relationship Id="rId570" Type="http://schemas.openxmlformats.org/officeDocument/2006/relationships/hyperlink" Target="http://www.a-u-m.ru/ezo-mat/astrolog/astrologicheskiy-slovar-astrologicheskie-terminy-sidePomantiya-ot-grech-siderozhelezo.html" TargetMode="External"/><Relationship Id="rId571" Type="http://schemas.openxmlformats.org/officeDocument/2006/relationships/hyperlink" Target="http://www.a-u-m.ru/ezo-mat/astrolog/astrologicheskiy-slovar-astrologicheskie-terminy-sizamoPo-sezamoro-Sesamoro.html" TargetMode="External"/><Relationship Id="rId572" Type="http://schemas.openxmlformats.org/officeDocument/2006/relationships/hyperlink" Target="http://www.a-u-m.ru/ezo-mat/astrolog/astrologicheskiy-slovar-astrologicheskie-terminy-sikomantiya-ot-grech-sikofigovoe-derevo-inzhir.html" TargetMode="External"/><Relationship Id="rId573" Type="http://schemas.openxmlformats.org/officeDocument/2006/relationships/hyperlink" Target="http://www.a-u-m.ru/ezo-mat/astrolog/astrologicheskiy-slovar-astrologicheskie-terminy-silf-silfida-angl-nem-fr-sylph-ot-lat-silvales.html" TargetMode="External"/><Relationship Id="rId574" Type="http://schemas.openxmlformats.org/officeDocument/2006/relationships/hyperlink" Target="http://www.a-u-m.ru/ezo-mat/astrolog/astrologicheskiy-slovar-astrologicheskie-terminy-simpatiya-ot-grech-synvmeste-i-pathosstrast.html" TargetMode="External"/><Relationship Id="rId575" Type="http://schemas.openxmlformats.org/officeDocument/2006/relationships/hyperlink" Target="http://www.a-u-m.ru/ezo-mat/astrolog/astrologicheskiy-slovar-astrologicheskie-terminy-simha-sanskr-lev.html" TargetMode="External"/><Relationship Id="rId576" Type="http://schemas.openxmlformats.org/officeDocument/2006/relationships/hyperlink" Target="http://www.a-u-m.ru/ezo-mat/astrolog/astrologicheskiy-slovar-astrologicheskie-terminy-sinastPiya-angl-synastry-ot-grech-synvmeste-i-astronzvezda.html" TargetMode="External"/><Relationship Id="rId577" Type="http://schemas.openxmlformats.org/officeDocument/2006/relationships/hyperlink" Target="http://www.a-u-m.ru/ezo-mat/astrolog/astrologicheskiy-slovar-astrologicheskie-terminy-singulyaPnost-ot-lat-singularisedinstvennyy.html" TargetMode="External"/><Relationship Id="rId578" Type="http://schemas.openxmlformats.org/officeDocument/2006/relationships/hyperlink" Target="http://www.a-u-m.ru/ezo-mat/astrolog/astrologicheskiy-slovar-astrologicheskie-terminy-sinePgetika-ot-grech-synsovmestno-i-ergondeystvie-usilie.html" TargetMode="External"/><Relationship Id="rId579" Type="http://schemas.openxmlformats.org/officeDocument/2006/relationships/hyperlink" Target="http://www.a-u-m.ru/ezo-mat/astrolog/astrologicheskiy-slovar-astrologicheskie-terminy-siPius-Sirius.html" TargetMode="External"/><Relationship Id="rId580" Type="http://schemas.openxmlformats.org/officeDocument/2006/relationships/hyperlink" Target="http://www.a-u-m.ru/ezo-mat/astrolog/astrologicheskiy-slovar-astrologicheskie-terminy-skaligeP-zhozef-Josephus-Justus-Scaliger-15401609.html" TargetMode="External"/><Relationship Id="rId581" Type="http://schemas.openxmlformats.org/officeDocument/2006/relationships/hyperlink" Target="http://www.a-u-m.ru/ezo-mat/astrolog/astrologicheskiy-slovar-astrologicheskie-terminy-sklonenie-lat-declinatio.html" TargetMode="External"/><Relationship Id="rId582" Type="http://schemas.openxmlformats.org/officeDocument/2006/relationships/hyperlink" Target="http://www.a-u-m.ru/ezo-mat/astrolog/astrologicheskiy-slovar-astrologicheskie-terminy-smaPagd-izumrud.html" TargetMode="External"/><Relationship Id="rId583" Type="http://schemas.openxmlformats.org/officeDocument/2006/relationships/hyperlink" Target="http://www.a-u-m.ru/ezo-mat/astrolog/astrologicheskiy-slovar-astrologicheskie-terminy-sobaka-kit-gou-yap-inu-mong-nohoy.html" TargetMode="External"/><Relationship Id="rId584" Type="http://schemas.openxmlformats.org/officeDocument/2006/relationships/hyperlink" Target="http://www.a-u-m.ru/ezo-mat/astrolog/astrologicheskiy-slovar-astrologicheskie-terminy-soedinenie-lat-conjunctio.html" TargetMode="External"/><Relationship Id="rId585" Type="http://schemas.openxmlformats.org/officeDocument/2006/relationships/hyperlink" Target="http://www.a-u-m.ru/ezo-mat/astrolog/astrologicheskiy-slovar-astrologicheskie-terminy-sozvezdie-lat-constellation.html" TargetMode="External"/><Relationship Id="rId586" Type="http://schemas.openxmlformats.org/officeDocument/2006/relationships/hyperlink" Target="http://www.a-u-m.ru/ezo-mat/astrolog/astrologicheskiy-slovar-astrologicheskie-terminy-solomon-evr-shlomo-arab-suleyman.html" TargetMode="External"/><Relationship Id="rId587" Type="http://schemas.openxmlformats.org/officeDocument/2006/relationships/hyperlink" Target="http://www.a-u-m.ru/ezo-mat/astrolog/astrologicheskiy-slovar-astrologicheskie-terminy-solyaP-lat-solaris-solnechnyy.html" TargetMode="External"/><Relationship Id="rId588" Type="http://schemas.openxmlformats.org/officeDocument/2006/relationships/hyperlink" Target="http://www.a-u-m.ru/ezo-mat/astrolog/astrologicheskiy-slovar-astrologicheskie-terminy-stolizomantiya-ot-grech-stolizonaryazhat-snaryazhat.html" TargetMode="External"/><Relationship Id="rId589" Type="http://schemas.openxmlformats.org/officeDocument/2006/relationships/hyperlink" Target="http://www.a-u-m.ru/ezo-mat/astrolog/astrologicheskiy-slovar-astrologicheskie-terminy-stolovePchenie-angl-tablemoving-tablelifting.html" TargetMode="External"/><Relationship Id="rId590" Type="http://schemas.openxmlformats.org/officeDocument/2006/relationships/hyperlink" Target="http://www.a-u-m.ru/ezo-mat/astrolog/astrologicheskiy-slovar-astrologicheskie-terminy-tasseologiya-tzh-tasseografiya-tasseography-ot-frnem-Tasse-chashka.html" TargetMode="External"/><Relationship Id="rId591" Type="http://schemas.openxmlformats.org/officeDocument/2006/relationships/hyperlink" Target="http://www.a-u-m.ru/ezo-mat/astrolog/astrologicheskiy-slovar-astrologicheskie-terminy-teleologiya-ot-grech-telos-konechnaya-prichina.html" TargetMode="External"/><Relationship Id="rId592" Type="http://schemas.openxmlformats.org/officeDocument/2006/relationships/hyperlink" Target="http://www.a-u-m.ru/ezo-mat/astrolog/astrologicheskiy-slovar-astrologicheskie-terminy-telepatiya-ot-drgrech-teledaleko-i-pathoschuvstvo-oshushenie.html" TargetMode="External"/><Relationship Id="rId593" Type="http://schemas.openxmlformats.org/officeDocument/2006/relationships/hyperlink" Target="http://www.a-u-m.ru/ezo-mat/astrolog/astrologicheskiy-slovar-astrologicheskie-terminy-teleplastika-ot-drgrech-teledaleko-i-plastikevayanie-lepka.html" TargetMode="External"/><Relationship Id="rId594" Type="http://schemas.openxmlformats.org/officeDocument/2006/relationships/hyperlink" Target="http://www.a-u-m.ru/ezo-mat/astrolog/astrologicheskiy-slovar-astrologicheskie-terminy-tetPabiblos-grech-Tetrabiblos-chetveroknizhie.html" TargetMode="External"/><Relationship Id="rId595" Type="http://schemas.openxmlformats.org/officeDocument/2006/relationships/hyperlink" Target="http://www.a-u-m.ru/ezo-mat/astrolog/astrologicheskiy-slovar-astrologicheskie-terminy-tetPagPamma-ustar-tetragrammaton-tetragramma-grech-chetverobukvie.html" TargetMode="External"/><Relationship Id="rId596" Type="http://schemas.openxmlformats.org/officeDocument/2006/relationships/hyperlink" Target="http://www.a-u-m.ru/ezo-mat/astrolog/astrologicheskiy-slovar-astrologicheskie-terminy-teuPgiya-grech-theourgia-bogodeystvie.html" TargetMode="External"/><Relationship Id="rId597" Type="http://schemas.openxmlformats.org/officeDocument/2006/relationships/hyperlink" Target="http://www.a-u-m.ru/ezo-mat/astrolog/astrologicheskiy-slovar-astrologicheskie-terminy-tigP-kit-hu-yap-tora-mong-bars.html" TargetMode="External"/><Relationship Id="rId598" Type="http://schemas.openxmlformats.org/officeDocument/2006/relationships/hyperlink" Target="http://www.a-u-m.ru/ezo-mat/astrolog/astrologicheskiy-slovar-astrologicheskie-terminy-tPanslyaciya-lat-translatioperedacha.html" TargetMode="External"/><Relationship Id="rId599" Type="http://schemas.openxmlformats.org/officeDocument/2006/relationships/hyperlink" Target="http://www.a-u-m.ru/ezo-mat/astrolog/astrologicheskiy-slovar-astrologicheskie-terminy-tPansmigPaciya-novlat-transmigratioskvoznoe-pereselenie.html" TargetMode="External"/><Relationship Id="rId600" Type="http://schemas.openxmlformats.org/officeDocument/2006/relationships/hyperlink" Target="http://www.a-u-m.ru/ezo-mat/astrolog/astrologicheskiy-slovar-astrologicheskie-terminy-tPansmutaciya-ot-lat-transmutomenyat-izmenyat.html" TargetMode="External"/><Relationship Id="rId601" Type="http://schemas.openxmlformats.org/officeDocument/2006/relationships/hyperlink" Target="http://www.a-u-m.ru/ezo-mat/astrolog/astrologicheskiy-slovar-astrologicheskie-terminy-tPanspePsonalnyy-angl-transpersonal.html" TargetMode="External"/><Relationship Id="rId602" Type="http://schemas.openxmlformats.org/officeDocument/2006/relationships/hyperlink" Target="http://www.a-u-m.ru/ezo-mat/astrolog/astrologicheskiy-slovar-astrologicheskie-terminy-tPanspluton-Transpluto.html" TargetMode="External"/><Relationship Id="rId603" Type="http://schemas.openxmlformats.org/officeDocument/2006/relationships/hyperlink" Target="http://www.a-u-m.ru/ezo-mat/astrolog/astrologicheskiy-slovar-astrologicheskie-terminy-tPanscendentnyy-ot-lat-transcendoperehodit-vyhodit-za-predely.html" TargetMode="External"/><Relationship Id="rId604" Type="http://schemas.openxmlformats.org/officeDocument/2006/relationships/hyperlink" Target="http://www.a-u-m.ru/ezo-mat/astrolog/astrologicheskiy-slovar-astrologicheskie-terminy-tPedecil-TD.html" TargetMode="External"/><Relationship Id="rId605" Type="http://schemas.openxmlformats.org/officeDocument/2006/relationships/hyperlink" Target="http://www.a-u-m.ru/ezo-mat/astrolog/astrologicheskiy-slovar-astrologicheskie-terminy-visakha-vishakha-Vishakha-sanskr-razvetvlennaya.html" TargetMode="External"/><Relationship Id="rId606" Type="http://schemas.openxmlformats.org/officeDocument/2006/relationships/hyperlink" Target="http://www.a-u-m.ru/ezo-mat/astrolog/astrologicheskiy-slovar-astrologicheskie-terminy-vitte-alfred-Alfred-Witte-18781941.html" TargetMode="External"/><Relationship Id="rId607" Type="http://schemas.openxmlformats.org/officeDocument/2006/relationships/hyperlink" Target="http://www.a-u-m.ru/ezo-mat/astrolog/astrologicheskiy-slovar-astrologicheskie-terminy-yunktinus-Junctinus-Francesco-Giuntini-15231580.html" TargetMode="External"/><Relationship Id="rId608" Type="http://schemas.openxmlformats.org/officeDocument/2006/relationships/hyperlink" Target="http://www.a-u-m.ru/ezo-mat/my-yoga/yoga-bessmertie-i-svoboda.html" TargetMode="External"/><Relationship Id="rId609" Type="http://schemas.openxmlformats.org/officeDocument/2006/relationships/hyperlink" Target="http://www.a-u-m.ru/ezo-mat/my-yoga/yoga-bessmertie-i-svoboda-ucheniya-yogi-ishodnyy-punkt.html" TargetMode="External"/><Relationship Id="rId610" Type="http://schemas.openxmlformats.org/officeDocument/2006/relationships/hyperlink" Target="http://www.a-u-m.ru/ezo-mat/my-yoga/yoga-bessmertie-i-svoboda-ucheniya-yogi-ishodnyy-punkt-yoga-izlozhennaya-mudrecom-patandzhali.html" TargetMode="External"/><Relationship Id="rId611" Type="http://schemas.openxmlformats.org/officeDocument/2006/relationships/hyperlink" Target="http://www.a-u-m.ru/ezo-mat/my-yoga/yoga-bessmertie-i-svoboda-iniciaticheskoe-pererozhdenie-reinkarnaciya-v-yoge.html" TargetMode="External"/><Relationship Id="rId612" Type="http://schemas.openxmlformats.org/officeDocument/2006/relationships/hyperlink" Target="http://www.a-u-m.ru/ezo-mat/my-yoga/yoga-bessmertie-i-svoboda-iniciaticheskoe-pererozhdenie-reinkarnaciya-v-yoge-tradicionnaya-yoga-meditaciya.html" TargetMode="External"/><Relationship Id="rId613" Type="http://schemas.openxmlformats.org/officeDocument/2006/relationships/hyperlink" Target="http://www.a-u-m.ru/ezo-mat/my-yoga/yoga-bessmertie-i-svoboda-iniciaticheskoe-pererozhdenie-reinkarnaciya-v-yoge-prochina-porabosheniya-dushi.html" TargetMode="External"/><Relationship Id="rId614" Type="http://schemas.openxmlformats.org/officeDocument/2006/relationships/hyperlink" Target="http://www.a-u-m.ru/ezo-mat/my-yoga/yoga-bessmertie-i-svoboda-ravnosilnost-stradaniya-i-sushestvovaniya.html" TargetMode="External"/><Relationship Id="rId615" Type="http://schemas.openxmlformats.org/officeDocument/2006/relationships/hyperlink" Target="http://www.a-u-m.ru/ezo-mat/my-yoga/yoga-bessmertie-i-svoboda-ravnosilnost-stradaniya-i-sushestvovaniya-znanie-istinyeto-forma-meditacii.html" TargetMode="External"/><Relationship Id="rId616" Type="http://schemas.openxmlformats.org/officeDocument/2006/relationships/hyperlink" Target="http://www.a-u-m.ru/ezo-mat/my-yoga/vysshee-ya.html" TargetMode="External"/><Relationship Id="rId617" Type="http://schemas.openxmlformats.org/officeDocument/2006/relationships/hyperlink" Target="http://www.a-u-m.ru/ezo-mat/my-yoga/vysshee-ya-prichina-i-istochnik.html" TargetMode="External"/><Relationship Id="rId618" Type="http://schemas.openxmlformats.org/officeDocument/2006/relationships/hyperlink" Target="http://www.a-u-m.ru/ezo-mat/my-yoga/vysshee-ya-substanciya.html" TargetMode="External"/><Relationship Id="rId619" Type="http://schemas.openxmlformats.org/officeDocument/2006/relationships/hyperlink" Target="http://www.a-u-m.ru/ezo-mat/my-yoga/vysshee-ya-substanciya-iz-chego-stostoit-telo-cheloveka-i-ego-um.html" TargetMode="External"/><Relationship Id="rId620" Type="http://schemas.openxmlformats.org/officeDocument/2006/relationships/hyperlink" Target="http://www.a-u-m.ru/ezo-mat/my-yoga/vysshee-ya-substanciya-pervichnaya-amorfnaya-vechnaya-prakriti.html" TargetMode="External"/><Relationship Id="rId621" Type="http://schemas.openxmlformats.org/officeDocument/2006/relationships/hyperlink" Target="http://www.a-u-m.ru/ezo-mat/my-yoga/otnosheniya-mezhdu-duhom-i-pervomateriey.html" TargetMode="External"/><Relationship Id="rId622" Type="http://schemas.openxmlformats.org/officeDocument/2006/relationships/hyperlink" Target="http://www.a-u-m.ru/ezo-mat/my-yoga/otnosheniya-mezhdu-duhom-i-pervomateriey-illyuzornye-otnosheniya.html" TargetMode="External"/><Relationship Id="rId623" Type="http://schemas.openxmlformats.org/officeDocument/2006/relationships/hyperlink" Target="http://www.a-u-m.ru/ezo-mat/my-yoga/otnosheniya-mezhdu-duhom-i-pervomateriey-illyuzornye-otnosheniya-stradanieyavlenie-mirovogo-poryadka.html" TargetMode="External"/><Relationship Id="rId624" Type="http://schemas.openxmlformats.org/officeDocument/2006/relationships/hyperlink" Target="http://www.a-u-m.ru/ezo-mat/my-yoga/kak-vozmozhno-osvobozhdenie.html" TargetMode="External"/><Relationship Id="rId625" Type="http://schemas.openxmlformats.org/officeDocument/2006/relationships/hyperlink" Target="http://www.a-u-m.ru/ezo-mat/my-yoga/kak-vozmozhno-osvobozhdenie-sankhya-yoga.html" TargetMode="External"/><Relationship Id="rId626" Type="http://schemas.openxmlformats.org/officeDocument/2006/relationships/hyperlink" Target="http://www.a-u-m.ru/ezo-mat/my-yoga/struktura-psihicheskogo-opyta-v-yoge.html" TargetMode="External"/><Relationship Id="rId627" Type="http://schemas.openxmlformats.org/officeDocument/2006/relationships/hyperlink" Target="http://www.a-u-m.ru/ezo-mat/my-yoga/struktura-psihicheskogo-opyta-v-yoge-cel-yogi-patandzhali-osnova.html" TargetMode="External"/><Relationship Id="rId628" Type="http://schemas.openxmlformats.org/officeDocument/2006/relationships/hyperlink" Target="http://www.a-u-m.ru/ezo-mat/my-yoga/bessoznatelnoe.html" TargetMode="External"/><Relationship Id="rId629" Type="http://schemas.openxmlformats.org/officeDocument/2006/relationships/hyperlink" Target="http://www.a-u-m.ru/ezo-mat/my-yoga/tehniki-samoovladeniya-koncentraciya-na-odnoy-tochke.html" TargetMode="External"/><Relationship Id="rId630" Type="http://schemas.openxmlformats.org/officeDocument/2006/relationships/hyperlink" Target="http://www.a-u-m.ru/ezo-mat/my-yoga/tehniki-samoovladeniya-koncentraciya-na-odnoy-tochke-yogin-sposoben-dobitsya-razryva-soznaniya-usiliem-voli.html" TargetMode="External"/><Relationship Id="rId631" Type="http://schemas.openxmlformats.org/officeDocument/2006/relationships/hyperlink" Target="http://www.a-u-m.ru/ezo-mat/my-yoga/yogicheskie-pozy-asany-i-dyhatelnye-uprazhneniya-pranayama.html" TargetMode="External"/><Relationship Id="rId632" Type="http://schemas.openxmlformats.org/officeDocument/2006/relationships/hyperlink" Target="http://www.a-u-m.ru/ezo-mat/my-yoga/yogicheskie-pozy-asany-i-dyhatelnye-uprazhneniya-pranayama-indiyskie-askety-priznayut-chetyre-modalnosti-soznaniya.html" TargetMode="External"/><Relationship Id="rId633" Type="http://schemas.openxmlformats.org/officeDocument/2006/relationships/hyperlink" Target="http://www.a-u-m.ru/ezo-mat/my-yoga/yogicheskie-pozy-asany-i-dyhatelnye-uprazhneniya-pranayama-pranayama-v-sisteme-yogi-pravilnoe-dyhanie.html" TargetMode="External"/><Relationship Id="rId634" Type="http://schemas.openxmlformats.org/officeDocument/2006/relationships/hyperlink" Target="http://www.a-u-m.ru/ezo-mat/my-yoga/ekskurs-pranayama-v-neindiysKOM-asketizme.html" TargetMode="External"/><Relationship Id="rId635" Type="http://schemas.openxmlformats.org/officeDocument/2006/relationships/hyperlink" Target="http://www.a-u-m.ru/ezo-mat/my-yoga/yogicheskaya-koncentraciya-i-meditaciya.html" TargetMode="External"/><Relationship Id="rId636" Type="http://schemas.openxmlformats.org/officeDocument/2006/relationships/hyperlink" Target="http://www.a-u-m.ru/ezo-mat/my-yoga/yogicheskaya-koncentraciya-i-meditaciya-pranayama-v-sisteme-yogi-pravilnoe-dyhanie-patandzhali-opredelyaet-dhyanu-kak-sfokusirovannost-odnorodnyh-sostoyaniy-soznaniya-na-etom-meste.html" TargetMode="External"/><Relationship Id="rId637" Type="http://schemas.openxmlformats.org/officeDocument/2006/relationships/hyperlink" Target="http://www.a-u-m.ru/ezo-mat/my-yoga/yogicheskaya-koncentraciya-i-meditaciya-znachenie-ishvary-v-yoge.html" TargetMode="External"/><Relationship Id="rId638" Type="http://schemas.openxmlformats.org/officeDocument/2006/relationships/hyperlink" Target="http://www.a-u-m.ru/ezo-mat/my-yoga/sosredotochenie-i-gipnoz.html" TargetMode="External"/><Relationship Id="rId639" Type="http://schemas.openxmlformats.org/officeDocument/2006/relationships/hyperlink" Target="http://www.a-u-m.ru/ezo-mat/my-yoga/samadhi-s-oporoy.html" TargetMode="External"/><Relationship Id="rId640" Type="http://schemas.openxmlformats.org/officeDocument/2006/relationships/hyperlink" Target="http://www.a-u-m.ru/ezo-mat/my-yoga/samadhi-s-oporoy-siddhi-ili-sverhobychnye-sposobnosti.html" TargetMode="External"/><Relationship Id="rId641" Type="http://schemas.openxmlformats.org/officeDocument/2006/relationships/hyperlink" Target="http://www.a-u-m.ru/ezo-mat/my-yoga/samadhi-s-oporoy-samadhi-bez-opory-i-okonchatelnoe-osvobozhdenie.html" TargetMode="External"/><Relationship Id="rId642" Type="http://schemas.openxmlformats.org/officeDocument/2006/relationships/hyperlink" Target="http://www.a-u-m.ru/ezo-mat/my-yoga/reintegraciya-i-svoboda.html" TargetMode="External"/><Relationship Id="rId643" Type="http://schemas.openxmlformats.org/officeDocument/2006/relationships/hyperlink" Target="http://www.a-u-m.ru/ezo-mat/my-yoga/yoga-i-brahmanizm-askety-i-mastera-ekstaza-v-vedah.html" TargetMode="External"/><Relationship Id="rId644" Type="http://schemas.openxmlformats.org/officeDocument/2006/relationships/hyperlink" Target="http://www.a-u-m.ru/ezo-mat/my-yoga/tapas-i-yoga.html" TargetMode="External"/><Relationship Id="rId645" Type="http://schemas.openxmlformats.org/officeDocument/2006/relationships/hyperlink" Target="http://www.a-u-m.ru/ezo-mat/my-yoga/tapas-i-yoga-vnutrennie-ritualy.html" TargetMode="External"/><Relationship Id="rId646" Type="http://schemas.openxmlformats.org/officeDocument/2006/relationships/hyperlink" Target="http://www.a-u-m.ru/ezo-mat/my-yoga/tapas-i-yoga-simvolika-i-gnosis-upanishad.html" TargetMode="External"/><Relationship Id="rId647" Type="http://schemas.openxmlformats.org/officeDocument/2006/relationships/hyperlink" Target="http://www.a-u-m.ru/ezo-mat/my-yoga/tapas-i-yoga-simvolika-i-gnosis-upanishad-bessmertie-i-svoboda.html" TargetMode="External"/><Relationship Id="rId648" Type="http://schemas.openxmlformats.org/officeDocument/2006/relationships/hyperlink" Target="http://www.a-u-m.ru/ezo-mat/my-yoga/tapas-i-yoga-yoga-v-maytriupanishade.html" TargetMode="External"/><Relationship Id="rId649" Type="http://schemas.openxmlformats.org/officeDocument/2006/relationships/hyperlink" Target="http://www.a-u-m.ru/ezo-mat/my-yoga/tapas-i-yoga-yoga-v-maytriupanishade-sannyasaupanishady.html" TargetMode="External"/><Relationship Id="rId650" Type="http://schemas.openxmlformats.org/officeDocument/2006/relationships/hyperlink" Target="http://www.a-u-m.ru/ezo-mat/my-yoga/tapas-i-yoga-yogicheskie-upanishady.html" TargetMode="External"/><Relationship Id="rId651" Type="http://schemas.openxmlformats.org/officeDocument/2006/relationships/hyperlink" Target="http://www.a-u-m.ru/ezo-mat/my-yoga/tapas-i-yoga-brahmanistskaya-magiya-i-yoga-rigvidhana.html" TargetMode="External"/><Relationship Id="rId652" Type="http://schemas.openxmlformats.org/officeDocument/2006/relationships/hyperlink" Target="http://www.a-u-m.ru/ezo-mat/my-yoga/tapas-i-yoga-dobrye-i-zlye-askety-i-sozercateli.html" TargetMode="External"/><Relationship Id="rId653" Type="http://schemas.openxmlformats.org/officeDocument/2006/relationships/hyperlink" Target="http://www.a-u-m.ru/ezo-mat/my-yoga/tapas-i-yoga-triumf-yogi-yoga-i-induizm.html" TargetMode="External"/><Relationship Id="rId654" Type="http://schemas.openxmlformats.org/officeDocument/2006/relationships/hyperlink" Target="http://www.a-u-m.ru/ezo-mat/my-yoga/yoga-v-mahabharate.html" TargetMode="External"/><Relationship Id="rId655" Type="http://schemas.openxmlformats.org/officeDocument/2006/relationships/hyperlink" Target="http://www.a-u-m.ru/ezo-mat/my-yoga/yoga-v-mahabharate-yoga-i-sankhya-v-mahabharate.html" TargetMode="External"/><Relationship Id="rId656" Type="http://schemas.openxmlformats.org/officeDocument/2006/relationships/hyperlink" Target="http://www.a-u-m.ru/ezo-mat/my-yoga/yoga-v-mahabharate-yoga-i-sankhya-v-mahabharate-yogicheskie-tehniki-v-mahabharate.html" TargetMode="External"/><Relationship Id="rId657" Type="http://schemas.openxmlformats.org/officeDocument/2006/relationships/hyperlink" Target="http://www.a-u-m.ru/ezo-mat/my-yoga/yoga-v-mahabharate-yogicheskiy-folklor-v-mahabharate.html" TargetMode="External"/><Relationship Id="rId658" Type="http://schemas.openxmlformats.org/officeDocument/2006/relationships/hyperlink" Target="http://www.a-u-m.ru/ezo-mat/my-yoga/uchenie-bhagavadgity.html" TargetMode="External"/><Relationship Id="rId659" Type="http://schemas.openxmlformats.org/officeDocument/2006/relationships/hyperlink" Target="http://www.a-u-m.ru/ezo-mat/my-yoga/uchenie-bhagavadgity-primer-krishny.html" TargetMode="External"/><Relationship Id="rId660" Type="http://schemas.openxmlformats.org/officeDocument/2006/relationships/hyperlink" Target="http://www.a-u-m.ru/ezo-mat/my-yoga/uchenie-bhagavadgity-deystviya-i-zhertvoprinosheniya.html" TargetMode="External"/><Relationship Id="rId661" Type="http://schemas.openxmlformats.org/officeDocument/2006/relationships/hyperlink" Target="http://www.a-u-m.ru/ezo-mat/my-yoga/uchenie-bhagavadgity-deystviya-i-zhertvoprinosheniya-yogicheskaya-praktika-v-bhagavadgite.html" TargetMode="External"/><Relationship Id="rId662" Type="http://schemas.openxmlformats.org/officeDocument/2006/relationships/hyperlink" Target="http://www.a-u-m.ru/ezo-mat/my-yoga/yogicheskie-priemy-v-buddizme-put-k-nirvane-i-simvolizm-iniciacii.html" TargetMode="External"/><Relationship Id="rId663" Type="http://schemas.openxmlformats.org/officeDocument/2006/relationships/hyperlink" Target="http://www.a-u-m.ru/ezo-mat/my-yoga/yogicheskie-priemy-v-buddizme-put-k-nirvane-i-simvolizm-iniciacii-dzhhany-i-samapatti.html" TargetMode="External"/><Relationship Id="rId664" Type="http://schemas.openxmlformats.org/officeDocument/2006/relationships/hyperlink" Target="http://www.a-u-m.ru/ezo-mat/my-yoga/yoginy-i-metafiziki.html" TargetMode="External"/><Relationship Id="rId665" Type="http://schemas.openxmlformats.org/officeDocument/2006/relationships/hyperlink" Target="http://www.a-u-m.ru/ezo-mat/my-yoga/chudesnye-sposobnosti.html" TargetMode="External"/><Relationship Id="rId666" Type="http://schemas.openxmlformats.org/officeDocument/2006/relationships/hyperlink" Target="http://www.a-u-m.ru/ezo-mat/my-yoga/znanie-proshlyh-zhizney.html" TargetMode="External"/><Relationship Id="rId667" Type="http://schemas.openxmlformats.org/officeDocument/2006/relationships/hyperlink" Target="http://www.a-u-m.ru/ezo-mat/my-yoga/znanie-proshlyh-zhizney-paribbadzhaki.html" TargetMode="External"/><Relationship Id="rId668" Type="http://schemas.openxmlformats.org/officeDocument/2006/relationships/hyperlink" Target="http://www.a-u-m.ru/ezo-mat/my-yoga/znanie-proshlyh-zhizney-makkhali-gosala-i-adzhivika.html" TargetMode="External"/><Relationship Id="rId669" Type="http://schemas.openxmlformats.org/officeDocument/2006/relationships/hyperlink" Target="http://www.a-u-m.ru/ezo-mat/my-yoga/metafizicheskoe-znanie-i-misticheskiy-opyt.html" TargetMode="External"/><Relationship Id="rId670" Type="http://schemas.openxmlformats.org/officeDocument/2006/relationships/hyperlink" Target="http://www.a-u-m.ru/ezo-mat/my-yoga/metafizicheskoe-znanie-i-misticheskiy-opyt-kak-prailno-rpovodit-meditaciyu-i-meditirovat.html" TargetMode="External"/><Relationship Id="rId671" Type="http://schemas.openxmlformats.org/officeDocument/2006/relationships/hyperlink" Target="http://www.a-u-m.ru/ezo-mat/my-yoga/yoga-i-tantrizm-priblizitelnye-ochertaniya.html" TargetMode="External"/><Relationship Id="rId672" Type="http://schemas.openxmlformats.org/officeDocument/2006/relationships/hyperlink" Target="http://www.a-u-m.ru/ezo-mat/my-yoga/yoga-i-tantrizm-priblizitelnye-ochertaniya-ikonografiya-vizualizaciya-nyasa-mudry.html" TargetMode="External"/><Relationship Id="rId673" Type="http://schemas.openxmlformats.org/officeDocument/2006/relationships/hyperlink" Target="http://www.a-u-m.ru/ezo-mat/my-yoga/mantry-dharani.html" TargetMode="External"/><Relationship Id="rId674" Type="http://schemas.openxmlformats.org/officeDocument/2006/relationships/hyperlink" Target="http://www.a-u-m.ru/ezo-mat/my-yoga/mantry-dharani-ekskurs-zikr.html" TargetMode="External"/><Relationship Id="rId675" Type="http://schemas.openxmlformats.org/officeDocument/2006/relationships/hyperlink" Target="http://www.a-u-m.ru/ezo-mat/my-yoga/mandala.html" TargetMode="External"/><Relationship Id="rId676" Type="http://schemas.openxmlformats.org/officeDocument/2006/relationships/hyperlink" Target="http://www.a-u-m.ru/ezo-mat/my-yoga/pohvala-telu-hathayoga.html" TargetMode="External"/><Relationship Id="rId677" Type="http://schemas.openxmlformats.org/officeDocument/2006/relationships/hyperlink" Target="http://www.a-u-m.ru/ezo-mat/my-yoga/pohvala-telu-hathayoga-buddiyskaya-tradiciya.html" TargetMode="External"/><Relationship Id="rId678" Type="http://schemas.openxmlformats.org/officeDocument/2006/relationships/hyperlink" Target="http://www.a-u-m.ru/ezo-mat/my-yoga/nadi-ida-pingala-sushumna.html" TargetMode="External"/><Relationship Id="rId679" Type="http://schemas.openxmlformats.org/officeDocument/2006/relationships/hyperlink" Target="http://www.a-u-m.ru/ezo-mat/my-yoga/chakry-sistema-chakr.html" TargetMode="External"/><Relationship Id="rId680" Type="http://schemas.openxmlformats.org/officeDocument/2006/relationships/hyperlink" Target="http://www.a-u-m.ru/ezo-mat/my-yoga/kundalini.html" TargetMode="External"/><Relationship Id="rId681" Type="http://schemas.openxmlformats.org/officeDocument/2006/relationships/hyperlink" Target="http://www.a-u-m.ru/ezo-mat/my-yoga/kundalini-svyaz-kundalini-chandali-s-ognem.html" TargetMode="External"/><Relationship Id="rId682" Type="http://schemas.openxmlformats.org/officeDocument/2006/relationships/hyperlink" Target="http://www.a-u-m.ru/ezo-mat/my-yoga/kundalini-svyaz-kundalini-chandali-s-ognem-probuzhdenie-ognya-kundalini.html" TargetMode="External"/><Relationship Id="rId683" Type="http://schemas.openxmlformats.org/officeDocument/2006/relationships/hyperlink" Target="http://www.a-u-m.ru/ezo-mat/my-yoga/intencionalnyy-yazyk.html" TargetMode="External"/><Relationship Id="rId684" Type="http://schemas.openxmlformats.org/officeDocument/2006/relationships/hyperlink" Target="http://www.a-u-m.ru/ezo-mat/my-yoga/misticheskaya-erotika.html" TargetMode="External"/><Relationship Id="rId685" Type="http://schemas.openxmlformats.org/officeDocument/2006/relationships/hyperlink" Target="http://www.a-u-m.ru/ezo-mat/my-yoga/misticheskaya-erotika-maythuna.html" TargetMode="External"/><Relationship Id="rId686" Type="http://schemas.openxmlformats.org/officeDocument/2006/relationships/hyperlink" Target="http://www.a-u-m.ru/ezo-mat/my-yoga/misticheskaya-erotika-maythuna-kitayskaya-tantricheskaya-legenda.html" TargetMode="External"/><Relationship Id="rId687" Type="http://schemas.openxmlformats.org/officeDocument/2006/relationships/hyperlink" Target="http://www.a-u-m.ru/ezo-mat/my-yoga/misticheskaya-erotika-sovpadenie-protivopolozhnostey.html" TargetMode="External"/><Relationship Id="rId688" Type="http://schemas.openxmlformats.org/officeDocument/2006/relationships/hyperlink" Target="http://www.a-u-m.ru/ezo-mat/my-yoga/yoga-i-alhimiya-legendy-o-yoginahalhimikah.html" TargetMode="External"/><Relationship Id="rId689" Type="http://schemas.openxmlformats.org/officeDocument/2006/relationships/hyperlink" Target="http://www.a-u-m.ru/ezo-mat/my-yoga/yoga-i-alhimiya-legendy-o-yoginahalhimikah-eshe-oni-umeyut-letat-podobno-pticam.html" TargetMode="External"/><Relationship Id="rId690" Type="http://schemas.openxmlformats.org/officeDocument/2006/relationships/hyperlink" Target="http://www.a-u-m.ru/ezo-mat/my-yoga/tantrizm-hathayoga-i-alhimiya.html" TargetMode="External"/><Relationship Id="rId691" Type="http://schemas.openxmlformats.org/officeDocument/2006/relationships/hyperlink" Target="http://www.a-u-m.ru/ezo-mat/my-yoga/tantrizm-hathayoga-i-alhimiya-shiva-samhita.html" TargetMode="External"/><Relationship Id="rId692" Type="http://schemas.openxmlformats.org/officeDocument/2006/relationships/hyperlink" Target="http://www.a-u-m.ru/ezo-mat/my-yoga/tantrizm-hathayoga-i-alhimiya-shiva-samhita-adept-nadeetsya-prodlit-zhizn-na-neopredelenno-dolgiy-srok.html" TargetMode="External"/><Relationship Id="rId693" Type="http://schemas.openxmlformats.org/officeDocument/2006/relationships/hyperlink" Target="http://www.a-u-m.ru/ezo-mat/my-yoga/tantrizm-hathayoga-i-alhimiya-shiva-samhita-osvobozhdenie-posle-smerti.html" TargetMode="External"/><Relationship Id="rId694" Type="http://schemas.openxmlformats.org/officeDocument/2006/relationships/hyperlink" Target="http://www.a-u-m.ru/ezo-mat/my-yoga/kitayskaya-alhimiya.html" TargetMode="External"/><Relationship Id="rId695" Type="http://schemas.openxmlformats.org/officeDocument/2006/relationships/hyperlink" Target="http://www.a-u-m.ru/ezo-mat/my-yoga/alhimiya-kak-duhovnaya-disciplina.html" TargetMode="External"/><Relationship Id="rId696" Type="http://schemas.openxmlformats.org/officeDocument/2006/relationships/hyperlink" Target="http://www.a-u-m.ru/ezo-mat/my-yoga/alhimiya-kak-duhovnaya-disciplina-yoga-i-dorogi-k-svobode.html" TargetMode="External"/><Relationship Id="rId697" Type="http://schemas.openxmlformats.org/officeDocument/2006/relationships/hyperlink" Target="http://www.a-u-m.ru/ezo-mat/my-yoga/alhimiya-kak-duhovnaya-disciplina-aghory-kapaliki.html" TargetMode="External"/><Relationship Id="rId698" Type="http://schemas.openxmlformats.org/officeDocument/2006/relationships/hyperlink" Target="http://www.a-u-m.ru/ezo-mat/my-yoga/gorakhnath-i-84-siddha.html" TargetMode="External"/><Relationship Id="rId699" Type="http://schemas.openxmlformats.org/officeDocument/2006/relationships/hyperlink" Target="http://www.a-u-m.ru/ezo-mat/my-yoga/gorakhnath-i-84-siddha-matsendranath-i-mif-o-peredache-ucheniya.html" TargetMode="External"/><Relationship Id="rId700" Type="http://schemas.openxmlformats.org/officeDocument/2006/relationships/hyperlink" Target="http://www.a-u-m.ru/ezo-mat/my-yoga/gorakhnath-i-84-siddha-shamanistskaya-magiya-i-poiski-bessmertiya.html" TargetMode="External"/><Relationship Id="rId701" Type="http://schemas.openxmlformats.org/officeDocument/2006/relationships/hyperlink" Target="http://www.a-u-m.ru/ezo-mat/my-yoga/gorakhnath-i-84-siddha-odin-iz-poslannikov-godayama-prihodit-k-shive-za-sovetom.html" TargetMode="External"/><Relationship Id="rId702" Type="http://schemas.openxmlformats.org/officeDocument/2006/relationships/hyperlink" Target="http://www.a-u-m.ru/ezo-mat/my-yoga/gorakhnath-i-84-siddha-odin-iz-poslannikov-godayama-prihodit-k-shive-za-sovetom-priklyucheniya-v-poiskah-bessmertiya.html" TargetMode="External"/><Relationship Id="rId703" Type="http://schemas.openxmlformats.org/officeDocument/2006/relationships/hyperlink" Target="http://www.a-u-m.ru/ezo-mat/my-yoga/yoga-i-shamanizm.html" TargetMode="External"/><Relationship Id="rId704" Type="http://schemas.openxmlformats.org/officeDocument/2006/relationships/hyperlink" Target="http://www.a-u-m.ru/ezo-mat/my-yoga/yoga-i-shamanizm-sila-meditacii.html" TargetMode="External"/><Relationship Id="rId705" Type="http://schemas.openxmlformats.org/officeDocument/2006/relationships/hyperlink" Target="http://www.a-u-m.ru/ezo-mat/my-yoga/yoga-i-shamanizm-voshozhdenie-na-nebesa-misticheskiy-polet.html" TargetMode="External"/><Relationship Id="rId706" Type="http://schemas.openxmlformats.org/officeDocument/2006/relationships/hyperlink" Target="http://www.a-u-m.ru/ezo-mat/my-yoga/yoga-i-shamanizm-voshozhdenie-na-nebesa-misticheskiy-polet-podem-na-nebo-i-magicheskiy-poletisklyuchitelno-slozhnye-simvoly.html" TargetMode="External"/><Relationship Id="rId707" Type="http://schemas.openxmlformats.org/officeDocument/2006/relationships/hyperlink" Target="http://www.a-u-m.ru/ezo-mat/my-yoga/magicheskiy-zhar-vnutrenniy-svet.html" TargetMode="External"/><Relationship Id="rId708" Type="http://schemas.openxmlformats.org/officeDocument/2006/relationships/hyperlink" Target="http://www.a-u-m.ru/ezo-mat/my-yoga/magicheskiy-zhar-vnutrenniy-svet-magikoreligioznye-sposobnosti.html" TargetMode="External"/><Relationship Id="rId709" Type="http://schemas.openxmlformats.org/officeDocument/2006/relationships/hyperlink" Target="http://www.a-u-m.ru/ezo-mat/my-yoga/magicheskiy-zhar-vnutrenniy-svet-magikoreligioznye-sposobnosti-misticheskie-perezhivaniya-sveta.html" TargetMode="External"/><Relationship Id="rId710" Type="http://schemas.openxmlformats.org/officeDocument/2006/relationships/hyperlink" Target="http://www.a-u-m.ru/ezo-mat/my-yoga/magicheskiy-zhar-vnutrenniy-svet-magikoreligioznye-sposobnosti-shodstva-i-razlichiya.html" TargetMode="External"/><Relationship Id="rId711" Type="http://schemas.openxmlformats.org/officeDocument/2006/relationships/hyperlink" Target="http://www.a-u-m.ru/ezo-mat/my-yoga/magicheskiy-zhar-vnutrenniy-svet-magikoreligioznye-sposobnosti-patandzhaliupominaet-snadobya-aushaddhi.html" TargetMode="External"/><Relationship Id="rId712" Type="http://schemas.openxmlformats.org/officeDocument/2006/relationships/hyperlink" Target="http://www.a-u-m.ru/ezo-mat/my-yoga/magicheskiy-zhar-vnutrenniy-svet-srashivanie-i-upadok-yoga-i-populyarnye-religii.html" TargetMode="External"/><Relationship Id="rId713" Type="http://schemas.openxmlformats.org/officeDocument/2006/relationships/hyperlink" Target="http://www.a-u-m.ru/ezo-mat/my-yoga/magicheskiy-zhar-vnutrenniy-svet-termin-yaksha.html" TargetMode="External"/><Relationship Id="rId714" Type="http://schemas.openxmlformats.org/officeDocument/2006/relationships/hyperlink" Target="http://www.a-u-m.ru/ezo-mat/my-yoga/dravidskoe-nasledie-munda-protomunda.html" TargetMode="External"/><Relationship Id="rId715" Type="http://schemas.openxmlformats.org/officeDocument/2006/relationships/hyperlink" Target="http://www.a-u-m.ru/ezo-mat/my-yoga/dravidskoe-nasledie-munda-protomunda-harappa-mohendzhodaro.html" TargetMode="External"/><Relationship Id="rId716" Type="http://schemas.openxmlformats.org/officeDocument/2006/relationships/hyperlink" Target="http://www.a-u-m.ru/ezo-mat/my-yoga/dravidskoe-nasledie-munda-protomunda-obraz-zhreca-ili-caryazhreca.html" TargetMode="External"/><Relationship Id="rId717" Type="http://schemas.openxmlformats.org/officeDocument/2006/relationships/hyperlink" Target="http://www.a-u-m.ru/ezo-mat/my-yoga/dravidskoe-nasledie-munda-protomunda-otogi-k-yoge.html" TargetMode="External"/><Relationship Id="rId718" Type="http://schemas.openxmlformats.org/officeDocument/2006/relationships/hyperlink" Target="http://www.a-u-m.ru/ezo-mat/my-yoga/dravidskoe-nasledie-munda-protomunda-triumf-induizma.html" TargetMode="External"/><Relationship Id="rId719" Type="http://schemas.openxmlformats.org/officeDocument/2006/relationships/hyperlink" Target="http://www.a-u-m.ru/ezo-mat/my-yoga/dravidskoe-nasledie-munda-protomunda-triumf-induizma-simvolizm-protivopolozhnostey.html" TargetMode="External"/><Relationship Id="rId720" Type="http://schemas.openxmlformats.org/officeDocument/2006/relationships/hyperlink" Target="http://www.a-u-m.ru/ezo-mat/my-yoga/dravidskoe-nasledie-munda-protomunda-triumf-induizma-osvobozhnenie-pri-zhizni.html" TargetMode="External"/><Relationship Id="rId721" Type="http://schemas.openxmlformats.org/officeDocument/2006/relationships/hyperlink" Target="http://www.a-u-m.ru/ezo-mat/my-yoga/teksty-sankhi.html" TargetMode="External"/><Relationship Id="rId722" Type="http://schemas.openxmlformats.org/officeDocument/2006/relationships/hyperlink" Target="http://www.a-u-m.ru/ezo-mat/my-yoga/patandzhali-i-teksty-klassicheskoy-yogi.html" TargetMode="External"/><Relationship Id="rId723" Type="http://schemas.openxmlformats.org/officeDocument/2006/relationships/hyperlink" Target="http://www.a-u-m.ru/ezo-mat/my-yoga/ya-i-psihomentalnyy-mir.html" TargetMode="External"/><Relationship Id="rId724" Type="http://schemas.openxmlformats.org/officeDocument/2006/relationships/hyperlink" Target="http://www.a-u-m.ru/ezo-mat/my-yoga/tri-guny.html" TargetMode="External"/><Relationship Id="rId725" Type="http://schemas.openxmlformats.org/officeDocument/2006/relationships/hyperlink" Target="http://www.a-u-m.ru/ezo-mat/my-yoga/tri-guny-logika-i-teoriya-poznaniya-v-sankhyayoge.html" TargetMode="External"/><Relationship Id="rId726" Type="http://schemas.openxmlformats.org/officeDocument/2006/relationships/hyperlink" Target="http://www.a-u-m.ru/ezo-mat/my-yoga/sankhya-i-kritika-sushestvovaniya-boga.html" TargetMode="External"/><Relationship Id="rId727" Type="http://schemas.openxmlformats.org/officeDocument/2006/relationships/hyperlink" Target="http://www.a-u-m.ru/ezo-mat/my-yoga/sankhya-i-kritika-sushestvovaniya-boga-sankhya-i-buddizm.html" TargetMode="External"/><Relationship Id="rId728" Type="http://schemas.openxmlformats.org/officeDocument/2006/relationships/hyperlink" Target="http://www.a-u-m.ru/ezo-mat/my-yoga/sankhya-i-kritika-sushestvovaniya-boga-sankhya-i-buddizm-kritika-buddizma-sankhey.html" TargetMode="External"/><Relationship Id="rId729" Type="http://schemas.openxmlformats.org/officeDocument/2006/relationships/hyperlink" Target="http://www.a-u-m.ru/ezo-mat/my-yoga/prepyatstviya-v-koncentracii.html" TargetMode="External"/><Relationship Id="rId730" Type="http://schemas.openxmlformats.org/officeDocument/2006/relationships/hyperlink" Target="http://www.a-u-m.ru/ezo-mat/my-yoga/pyat-dyhaniy.html" TargetMode="External"/><Relationship Id="rId731" Type="http://schemas.openxmlformats.org/officeDocument/2006/relationships/hyperlink" Target="http://www.a-u-m.ru/ezo-mat/my-yoga/pyat-dyhaniy-tapas-i-diksha.html" TargetMode="External"/><Relationship Id="rId732" Type="http://schemas.openxmlformats.org/officeDocument/2006/relationships/hyperlink" Target="http://www.a-u-m.ru/ezo-mat/my-yoga/pyat-dyhaniy-induizaciya-avtohtonnoy-religii.html" TargetMode="External"/><Relationship Id="rId733" Type="http://schemas.openxmlformats.org/officeDocument/2006/relationships/hyperlink" Target="http://www.a-u-m.ru/ezo-mat/my-yoga/misticheskie-zvuki-i-yoga.html" TargetMode="External"/><Relationship Id="rId734" Type="http://schemas.openxmlformats.org/officeDocument/2006/relationships/hyperlink" Target="http://www.a-u-m.ru/ezo-mat/my-yoga/misticheskie-zvuki-i-yoga-perechni-asketov.html" TargetMode="External"/><Relationship Id="rId735" Type="http://schemas.openxmlformats.org/officeDocument/2006/relationships/hyperlink" Target="http://www.a-u-m.ru/ezo-mat/my-yoga/misticheskie-zvuki-i-yoga-sankhya-v-mokshadharme.html" TargetMode="External"/><Relationship Id="rId736" Type="http://schemas.openxmlformats.org/officeDocument/2006/relationships/hyperlink" Target="http://www.a-u-m.ru/ezo-mat/my-yoga/misticheskie-zvuki-i-yoga-pancharatriny.html" TargetMode="External"/><Relationship Id="rId737" Type="http://schemas.openxmlformats.org/officeDocument/2006/relationships/hyperlink" Target="http://www.a-u-m.ru/ezo-mat/my-yoga/buddiyskoe-samadhi-i-dzhhany.html" TargetMode="External"/><Relationship Id="rId738" Type="http://schemas.openxmlformats.org/officeDocument/2006/relationships/hyperlink" Target="http://www.a-u-m.ru/ezo-mat/my-yoga/buddiyskoe-samadhi-i-dzhhany-nebuddiyskaya-dhyana-i-buddiyskaya-psevdodhyana.html" TargetMode="External"/><Relationship Id="rId739" Type="http://schemas.openxmlformats.org/officeDocument/2006/relationships/hyperlink" Target="http://www.a-u-m.ru/ezo-mat/my-yoga/buddiyskoe-samadhi-i-dzhhany-etapy-meditacii.html" TargetMode="External"/><Relationship Id="rId740" Type="http://schemas.openxmlformats.org/officeDocument/2006/relationships/hyperlink" Target="http://www.a-u-m.ru/ezo-mat/my-yoga/buddiyskoe-samadhi-i-dzhhany-o-literature-tantrizma.html" TargetMode="External"/><Relationship Id="rId741" Type="http://schemas.openxmlformats.org/officeDocument/2006/relationships/hyperlink" Target="http://www.a-u-m.ru/ezo-mat/my-yoga/buddiyskoe-samadhi-i-dzhhany-o-literature-tantrizma-o-tantrizme-i-ikonografii.html" TargetMode="External"/><Relationship Id="rId742" Type="http://schemas.openxmlformats.org/officeDocument/2006/relationships/hyperlink" Target="http://www.a-u-m.ru/ezo-mat/my-yoga/o-mudrah.html" TargetMode="External"/><Relationship Id="rId743" Type="http://schemas.openxmlformats.org/officeDocument/2006/relationships/hyperlink" Target="http://www.a-u-m.ru/ezo-mat/my-yoga/o-mudrah-zikr.html" TargetMode="External"/><Relationship Id="rId744" Type="http://schemas.openxmlformats.org/officeDocument/2006/relationships/hyperlink" Target="http://www.a-u-m.ru/ezo-mat/my-yoga/o-mudrah-chakry-i-tonkoe-telo.html" TargetMode="External"/><Relationship Id="rId745" Type="http://schemas.openxmlformats.org/officeDocument/2006/relationships/hyperlink" Target="http://www.a-u-m.ru/ezo-mat/my-yoga/o-mudrah-sahadzhiya-i-vishnuizm.html" TargetMode="External"/><Relationship Id="rId746" Type="http://schemas.openxmlformats.org/officeDocument/2006/relationships/hyperlink" Target="http://www.a-u-m.ru/ezo-mat/my-yoga/o-mudrah-sahadzhiya-i-vishnuizm-nagardzhuna-kak-alhimik.html" TargetMode="External"/><Relationship Id="rId747" Type="http://schemas.openxmlformats.org/officeDocument/2006/relationships/hyperlink" Target="http://www.a-u-m.ru/ezo-mat/my-yoga/o-mudrah-sahadzhiya-i-vishnuizm-kitayskaya-alhimiya.html" TargetMode="External"/><Relationship Id="rId748" Type="http://schemas.openxmlformats.org/officeDocument/2006/relationships/hyperlink" Target="http://www.a-u-m.ru/ezo-mat/my-yoga/o-mudrah-sahadzhiya-i-vishnuizm-metallurgiya-i-alhimiya.html" TargetMode="External"/><Relationship Id="rId749" Type="http://schemas.openxmlformats.org/officeDocument/2006/relationships/hyperlink" Target="http://www.a-u-m.ru/ezo-mat/my-yoga/o-mudrah-sahadzhiya-i-vishnuizm-ob-orgiyah-vallabhacharinov.html" TargetMode="External"/><Relationship Id="rId750" Type="http://schemas.openxmlformats.org/officeDocument/2006/relationships/hyperlink" Target="http://www.a-u-m.ru/ezo-mat/my-yoga/o-mudrah-sahadzhiya-i-vishnuizm-pogrebenie-asketov.html" TargetMode="External"/><Relationship Id="rId751" Type="http://schemas.openxmlformats.org/officeDocument/2006/relationships/hyperlink" Target="http://www.a-u-m.ru/ezo-mat/my-yoga/yoginy-i-fakiry.html" TargetMode="External"/><Relationship Id="rId752" Type="http://schemas.openxmlformats.org/officeDocument/2006/relationships/hyperlink" Target="http://www.a-u-m.ru/ezo-mat/my-yoga/yoginy-i-fakiry-dravidskoe-nasledie.html" TargetMode="External"/><Relationship Id="rId753" Type="http://schemas.openxmlformats.org/officeDocument/2006/relationships/hyperlink" Target="http://www.a-u-m.ru/ezo-mat/my-yoga/yoginy-i-fakiry-zmei-drakony-nagi.html" TargetMode="External"/><Relationship Id="rId754" Type="http://schemas.openxmlformats.org/officeDocument/2006/relationships/hyperlink" Target="http://www.a-u-m.ru/ezo-mat/my-yoga/yoginy-i-fakiry-zmei-drakony-nagi-munda-protomunda.html" TargetMode="External"/><Relationship Id="rId755" Type="http://schemas.openxmlformats.org/officeDocument/2006/relationships/hyperlink" Target="http://www.a-u-m.ru/ezo-mat/my-yoga/yoginy-i-fakiry-kulturnye-kontakty-mezhdu-indiey-i-ostalnym-mirom.html" TargetMode="External"/><Relationship Id="rId756" Type="http://schemas.openxmlformats.org/officeDocument/2006/relationships/hyperlink" Target="http://www.a-u-m.ru/ezo-mat/my-yoga/prana-sekret-isceleniya-yogoy.html" TargetMode="External"/><Relationship Id="rId757" Type="http://schemas.openxmlformats.org/officeDocument/2006/relationships/hyperlink" Target="http://www.a-u-m.ru/ezo-mat/my-yoga/prana-sekret-isceleniya-yogoy-energeticheskiy-harakter-bolezney.html" TargetMode="External"/><Relationship Id="rId758" Type="http://schemas.openxmlformats.org/officeDocument/2006/relationships/hyperlink" Target="http://www.a-u-m.ru/ezo-mat/my-yoga/prana-sekret-isceleniya-yogoy-prashna-upanishad.html" TargetMode="External"/><Relationship Id="rId759" Type="http://schemas.openxmlformats.org/officeDocument/2006/relationships/hyperlink" Target="http://www.a-u-m.ru/ezo-mat/my-yoga/prana-sekret-isceleniya-yogoy-pranicheskoe-lechenie.html" TargetMode="External"/><Relationship Id="rId760" Type="http://schemas.openxmlformats.org/officeDocument/2006/relationships/hyperlink" Target="http://www.a-u-m.ru/ezo-mat/my-yoga/prana-sekret-isceleniya-yogoy-pranicheskoe-ozdorovlenie.html" TargetMode="External"/><Relationship Id="rId761" Type="http://schemas.openxmlformats.org/officeDocument/2006/relationships/hyperlink" Target="http://www.a-u-m.ru/ezo-mat/my-yoga/prana-sekret-isceleniya-yogoy-chto-takoe-prana.html" TargetMode="External"/><Relationship Id="rId762" Type="http://schemas.openxmlformats.org/officeDocument/2006/relationships/hyperlink" Target="http://www.a-u-m.ru/ezo-mat/my-yoga/prana-sekret-isceleniya-yogoy-chto-takoe-prana-yoga-uchit-chto-v-organizme-imeetsya-pyat-vidov-prany.html" TargetMode="External"/><Relationship Id="rId763" Type="http://schemas.openxmlformats.org/officeDocument/2006/relationships/hyperlink" Target="http://www.a-u-m.ru/ezo-mat/my-yoga/prana-sekret-isceleniya-yogoy-chto-takoe-prana-pranicheskoe-lechenie-yavlyaetsya-disciplinoy-yogi.html" TargetMode="External"/><Relationship Id="rId764" Type="http://schemas.openxmlformats.org/officeDocument/2006/relationships/hyperlink" Target="http://www.a-u-m.ru/ezo-mat/my-yoga/prana-sekret-isceleniya-yogoy-vzaimootnosheniya-prany_i_razuma.html" TargetMode="External"/><Relationship Id="rId765" Type="http://schemas.openxmlformats.org/officeDocument/2006/relationships/hyperlink" Target="http://www.a-u-m.ru/ezo-mat/my-yoga/prana-sekret-isceleniya-yogoy-chelovecheskietela-i-prana.html" TargetMode="External"/><Relationship Id="rId766" Type="http://schemas.openxmlformats.org/officeDocument/2006/relationships/hyperlink" Target="http://www.a-u-m.ru/ezo-mat/my-yoga/prana-sekret-isceleniya-yogoy-kak-deystvuet-energeticheskayamedicina.html" TargetMode="External"/><Relationship Id="rId767" Type="http://schemas.openxmlformats.org/officeDocument/2006/relationships/hyperlink" Target="http://www.a-u-m.ru/ezo-mat/my-yoga/prana-sekret-isceleniya-yogoy-kak-deystvuet-energeticheskayamedicina-energeticheskoe-ozdorovlenie.html" TargetMode="External"/><Relationship Id="rId768" Type="http://schemas.openxmlformats.org/officeDocument/2006/relationships/hyperlink" Target="http://www.a-u-m.ru/ezo-mat/my-yoga/prana-sekret-isceleniya-yogoy-povyshenie-chuvstvitelnosti-ruk.html" TargetMode="External"/><Relationship Id="rId769" Type="http://schemas.openxmlformats.org/officeDocument/2006/relationships/hyperlink" Target="http://www.a-u-m.ru/ezo-mat/my-yoga/prana-sekret-isceleniya-yogoy-skanirovanie-ili-detektirovanie.html" TargetMode="External"/><Relationship Id="rId770" Type="http://schemas.openxmlformats.org/officeDocument/2006/relationships/hyperlink" Target="http://www.a-u-m.ru/ezo-mat/my-yoga/prana-sekret-isceleniya-yogoy-ochishenie.html" TargetMode="External"/><Relationship Id="rId771" Type="http://schemas.openxmlformats.org/officeDocument/2006/relationships/hyperlink" Target="http://www.a-u-m.ru/ezo-mat/my-yoga/prana-sekret-isceleniya-yogoy-ustranenie-porazhennoy-efirnoy-sushnosti.html" TargetMode="External"/><Relationship Id="rId772" Type="http://schemas.openxmlformats.org/officeDocument/2006/relationships/hyperlink" Target="http://www.a-u-m.ru/ezo-mat/my-yoga/prana-sekret-isceleniya-yogoy-zaryadka_pranoy.html" TargetMode="External"/><Relationship Id="rId773" Type="http://schemas.openxmlformats.org/officeDocument/2006/relationships/hyperlink" Target="http://www.a-u-m.ru/ezo-mat/my-yoga/prana-sekret-isceleniya-yogoy-zaryadka_pranoy-koncentraciya_vnimaniya-dlyanakopleniya_i_izlucheniya.html" TargetMode="External"/><Relationship Id="rId774" Type="http://schemas.openxmlformats.org/officeDocument/2006/relationships/hyperlink" Target="http://www.a-u-m.ru/ezo-mat/my-yoga/prana-sekret-isceleniya-yogoy-dyhatelnyy_metod-nakopleniya_i_izlucheniya.html" TargetMode="External"/><Relationship Id="rId775" Type="http://schemas.openxmlformats.org/officeDocument/2006/relationships/hyperlink" Target="http://www.a-u-m.ru/ezo-mat/my-yoga/prana-sekret-isceleniya-yogoy-energeticheskaya-zaryadka-lyudey.html" TargetMode="External"/><Relationship Id="rId776" Type="http://schemas.openxmlformats.org/officeDocument/2006/relationships/hyperlink" Target="http://www.a-u-m.ru/ezo-mat/my-yoga/prana-sekret-isceleniya-yogoy-prana-v-fizicheskom-tele.html" TargetMode="External"/><Relationship Id="rId777" Type="http://schemas.openxmlformats.org/officeDocument/2006/relationships/hyperlink" Target="http://www.a-u-m.ru/ezo-mat/my-yoga/prana-sekret-isceleniya-yogoy-kak_ispolzovat_pranu-v_fizicheskom_tele.html" TargetMode="External"/><Relationship Id="rId778" Type="http://schemas.openxmlformats.org/officeDocument/2006/relationships/hyperlink" Target="http://www.a-u-m.ru/ezo-mat/my-yoga/prana-sekret-isceleniya-yogoy-posledovatelnost_lecheniya-fizicheskogo_tela.html" TargetMode="External"/><Relationship Id="rId779" Type="http://schemas.openxmlformats.org/officeDocument/2006/relationships/hyperlink" Target="http://www.a-u-m.ru/ezo-mat/my-yoga/prana-sekret-isceleniya-yogoy-sovetydlya_povysheniya-effektivnosti_lecheniya.html" TargetMode="External"/><Relationship Id="rId780" Type="http://schemas.openxmlformats.org/officeDocument/2006/relationships/hyperlink" Target="http://www.a-u-m.ru/ezo-mat/my-yoga/prana-sekret-isceleniya-yogoy-kundalini.html" TargetMode="External"/><Relationship Id="rId781" Type="http://schemas.openxmlformats.org/officeDocument/2006/relationships/hyperlink" Target="http://www.a-u-m.ru/ezo-mat/my-yoga/prana-sekret-isceleniya-yogoy-kundalini-kundaliniyoga.html" TargetMode="External"/><Relationship Id="rId782" Type="http://schemas.openxmlformats.org/officeDocument/2006/relationships/hyperlink" Target="http://www.a-u-m.ru/ezo-mat/my-yoga/prana-sekret-isceleniya-yogoy-chto-takoe-chakra.html" TargetMode="External"/><Relationship Id="rId783" Type="http://schemas.openxmlformats.org/officeDocument/2006/relationships/hyperlink" Target="http://www.a-u-m.ru/ezo-mat/my-yoga/prana-sekret-isceleniya-yogoy-chto-takoe-chakra-sistemy_chakr.html" TargetMode="External"/><Relationship Id="rId784" Type="http://schemas.openxmlformats.org/officeDocument/2006/relationships/hyperlink" Target="http://www.a-u-m.ru/ezo-mat/my-yoga/prana-sekret-isceleniya-yogoy-chto-takoe-chakra-chakry-na_fizicheskom_urovne.html" TargetMode="External"/><Relationship Id="rId785" Type="http://schemas.openxmlformats.org/officeDocument/2006/relationships/hyperlink" Target="http://www.a-u-m.ru/ezo-mat/my-yoga/prana-sekret-isceleniya-yogoy-chto-takoe-chakra-glavnye-chakry-ispolzuemye-v-lechenii.html" TargetMode="External"/><Relationship Id="rId786" Type="http://schemas.openxmlformats.org/officeDocument/2006/relationships/hyperlink" Target="http://www.a-u-m.ru/ezo-mat/my-yoga/prana-sekret-isceleniya-yogoy-chto-takoe-chakra-chakry-na_psihologicheskom_urovne.html" TargetMode="External"/><Relationship Id="rId787" Type="http://schemas.openxmlformats.org/officeDocument/2006/relationships/hyperlink" Target="http://www.a-u-m.ru/ezo-mat/my-yoga/prana-sekret-isceleniya-yogoy-chto-takoe-chakra-pervaya-chakra%0Dendokrinnye-zhelezynadpochechniki-yaichki.html" TargetMode="External"/><Relationship Id="rId788" Type="http://schemas.openxmlformats.org/officeDocument/2006/relationships/hyperlink" Target="http://www.a-u-m.ru/ezo-mat/my-yoga/prana-sekret-isceleniya-yogoy-chto-takoe-chakra-vtoraya-chakra%0Dendokrinnye-zhelezyyaichniki-i-yaichki.html" TargetMode="External"/><Relationship Id="rId789" Type="http://schemas.openxmlformats.org/officeDocument/2006/relationships/hyperlink" Target="http://www.a-u-m.ru/ezo-mat/my-yoga/prana-sekret-isceleniya-yogoy-chto-takoe-chakra-tretya-chakra%0Dendokrinnye-zhelezynadpochechniki.html" TargetMode="External"/><Relationship Id="rId790" Type="http://schemas.openxmlformats.org/officeDocument/2006/relationships/hyperlink" Target="http://www.a-u-m.ru/ezo-mat/my-yoga/prana-sekret-isceleniya-yogoy-chto-takoe-chakra-chetvertaya-chakra%0Dendokrinnye-zhelezyvilochkovaya-zheleza.html" TargetMode="External"/><Relationship Id="rId791" Type="http://schemas.openxmlformats.org/officeDocument/2006/relationships/hyperlink" Target="http://www.a-u-m.ru/ezo-mat/my-yoga/prana-sekret-isceleniya-yogoy-chto-takoe-chakra-pyataya-chakra%0Dendokrinnye-zhelezyshitovidnaya-zheleza.html" TargetMode="External"/><Relationship Id="rId792" Type="http://schemas.openxmlformats.org/officeDocument/2006/relationships/hyperlink" Target="http://www.a-u-m.ru/ezo-mat/my-yoga/prana-sekret-isceleniya-yogoy-chto-takoe-chakra-shestaya-chakra%0Dendokrinnye-zhelezyshishkovidnaya-zheleza-gipofiz.html" TargetMode="External"/><Relationship Id="rId793" Type="http://schemas.openxmlformats.org/officeDocument/2006/relationships/hyperlink" Target="http://www.a-u-m.ru/ezo-mat/my-yoga/prana-sekret-isceleniya-yogoy-chto-takoe-chakra-sedmaya-chakra%0Dendokrinnye-zhelezygipofiz-shishkovidnaya-zheleza.html" TargetMode="External"/><Relationship Id="rId794" Type="http://schemas.openxmlformats.org/officeDocument/2006/relationships/hyperlink" Target="http://www.a-u-m.ru/ezo-mat/my-yoga/prana-sekret-isceleniya-yogoy-prana-vo-vtorom-tele.html" TargetMode="External"/><Relationship Id="rId795" Type="http://schemas.openxmlformats.org/officeDocument/2006/relationships/hyperlink" Target="http://www.a-u-m.ru/ezo-mat/my-yoga/prana-sekret-isceleniya-yogoy-prana-vo-vtorom-tele-opisanie_vtorogo_tela.html" TargetMode="External"/><Relationship Id="rId796" Type="http://schemas.openxmlformats.org/officeDocument/2006/relationships/hyperlink" Target="http://www.a-u-m.ru/ezo-mat/my-yoga/prana-sekret-isceleniya-yogoy-prana-vo-vtorom-tele-primenenie_prany-vo_vtorom_tele.html" TargetMode="External"/><Relationship Id="rId797" Type="http://schemas.openxmlformats.org/officeDocument/2006/relationships/hyperlink" Target="http://www.a-u-m.ru/ezo-mat/my-yoga/prana-sekret-isceleniya-yogoy-prana-vo-vtorom-tele-chakry_vo_vtorom_tele.html" TargetMode="External"/><Relationship Id="rId798" Type="http://schemas.openxmlformats.org/officeDocument/2006/relationships/hyperlink" Target="http://www.a-u-m.ru/ezo-mat/my-yoga/prana-sekret-isceleniya-yogoy-lecheshie-na-urovne-vtorogo-tela.html" TargetMode="External"/><Relationship Id="rId799" Type="http://schemas.openxmlformats.org/officeDocument/2006/relationships/hyperlink" Target="http://www.a-u-m.ru/ezo-mat/my-yoga/prana-sekret-isceleniya-yogoy-prana-v-tretem-tele.html" TargetMode="External"/><Relationship Id="rId800" Type="http://schemas.openxmlformats.org/officeDocument/2006/relationships/hyperlink" Target="http://www.a-u-m.ru/ezo-mat/my-yoga/prana-sekret-isceleniya-yogoy-prana-v-tretem-tele-opisanietretego_tela.html" TargetMode="External"/><Relationship Id="rId801" Type="http://schemas.openxmlformats.org/officeDocument/2006/relationships/hyperlink" Target="http://www.a-u-m.ru/ezo-mat/my-yoga/prana-sekret-isceleniya-yogoy-prana-v-tretem-tele-primenenie_prany-vtretem_tepe.html" TargetMode="External"/><Relationship Id="rId802" Type="http://schemas.openxmlformats.org/officeDocument/2006/relationships/hyperlink" Target="http://www.a-u-m.ru/ezo-mat/my-yoga/prana-sekret-isceleniya-yogoy-prana-v-tretem-tele-chakry_v_tretem_tele.html" TargetMode="External"/><Relationship Id="rId803" Type="http://schemas.openxmlformats.org/officeDocument/2006/relationships/hyperlink" Target="http://www.a-u-m.ru/ezo-mat/my-yoga/prana-sekret-isceleniya-yogoy-prana-v-tretem-tele-lechenie_na_urovne-tretegotela.html" TargetMode="External"/><Relationship Id="rId804" Type="http://schemas.openxmlformats.org/officeDocument/2006/relationships/hyperlink" Target="http://www.a-u-m.ru/ezo-mat/autogen/autogennaya-trenirovka.html" TargetMode="External"/><Relationship Id="rId805" Type="http://schemas.openxmlformats.org/officeDocument/2006/relationships/hyperlink" Target="http://www.a-u-m.ru/ezo-mat/autogen/autogennaya-trenirovka-istochnikivozniknoveniya-autogennoy-trenirovki.html" TargetMode="External"/><Relationship Id="rId806" Type="http://schemas.openxmlformats.org/officeDocument/2006/relationships/hyperlink" Target="http://www.a-u-m.ru/ezo-mat/autogen/effektyautogennoy-trenirovki.html" TargetMode="External"/><Relationship Id="rId807" Type="http://schemas.openxmlformats.org/officeDocument/2006/relationships/hyperlink" Target="http://www.a-u-m.ru/ezo-mat/autogen/effektyautogennoy-trenirovki-mehanizmydeystviya-autogennoy-trenirovki.html" TargetMode="External"/><Relationship Id="rId808" Type="http://schemas.openxmlformats.org/officeDocument/2006/relationships/hyperlink" Target="http://www.a-u-m.ru/ezo-mat/autogen/effektyautogennoy-trenirovki-usloviyaneobhodimye-dlya-zanyatiy-autogennoy-trenirovkoy.html" TargetMode="External"/><Relationship Id="rId809" Type="http://schemas.openxmlformats.org/officeDocument/2006/relationships/hyperlink" Target="http://www.a-u-m.ru/ezo-mat/autogen/effektyautogennoy-trenirovki-usloviyaneobhodimye-dlya-zanyatiy-autogennoy-trenirovkoy-osnovnye-pozypri-zanyatiyah-autogennoy-trenirovkoy.html" TargetMode="External"/><Relationship Id="rId810" Type="http://schemas.openxmlformats.org/officeDocument/2006/relationships/hyperlink" Target="http://www.a-u-m.ru/ezo-mat/autogen/effektyautogennoy-trenirovki-usloviyaneobhodimye-dlya-zanyatiy-autogennoy-trenirovkoy-osvoenie-navykovrasslableniya-myshc.html" TargetMode="External"/><Relationship Id="rId811" Type="http://schemas.openxmlformats.org/officeDocument/2006/relationships/hyperlink" Target="http://www.a-u-m.ru/ezo-mat/autogen/effektyautogennoy-trenirovki-usloviyaneobhodimye-dlya-zanyatiy-autogennoy-trenirovkoy-autogennaya-trenirovka-rasslablenie-myshc-ruk.html" TargetMode="External"/><Relationship Id="rId812" Type="http://schemas.openxmlformats.org/officeDocument/2006/relationships/hyperlink" Target="http://www.a-u-m.ru/ezo-mat/autogen/effektyautogennoy-trenirovki-usloviyaneobhodimye-dlya-zanyatiy-autogennoy-trenirovkoy-autogennaya-trenirovka_rasslablenie-myshc-nog.html" TargetMode="External"/><Relationship Id="rId813" Type="http://schemas.openxmlformats.org/officeDocument/2006/relationships/hyperlink" Target="http://www.a-u-m.ru/ezo-mat/autogen/effektyautogennoy-trenirovki-usloviyaneobhodimye-dlya-zanyatiy-autogennoy-trenirovkoy-autogennaya-trenirovka-%0Drasslablenie-myshctulovisha.html" TargetMode="External"/><Relationship Id="rId814" Type="http://schemas.openxmlformats.org/officeDocument/2006/relationships/hyperlink" Target="http://www.a-u-m.ru/ezo-mat/autogen/effektyautogennoy-trenirovki-usloviyaneobhodimye-dlya-zanyatiy-autogennoy-trenirovkoy-autogennaya-trenirovka-%0Drasslablenie-myshc-shei.html" TargetMode="External"/><Relationship Id="rId815" Type="http://schemas.openxmlformats.org/officeDocument/2006/relationships/hyperlink" Target="http://www.a-u-m.ru/ezo-mat/autogen/effektyautogennoy-trenirovki-usloviyaneobhodimye-dlya-zanyatiy-autogennoy-trenirovkoy-autogennaya-trenirovka-%0Drasslablenie-myshc-lica.html" TargetMode="External"/><Relationship Id="rId816" Type="http://schemas.openxmlformats.org/officeDocument/2006/relationships/hyperlink" Target="http://www.a-u-m.ru/ezo-mat/autogen/autogennaya-trenirovka-%0Dmobilizuyushie-uprazhneniya.html" TargetMode="External"/><Relationship Id="rId817" Type="http://schemas.openxmlformats.org/officeDocument/2006/relationships/hyperlink" Target="http://www.a-u-m.ru/ezo-mat/autogen/osnovnye-uprazhneniya-autogennoytrenirovki.html" TargetMode="External"/><Relationship Id="rId818" Type="http://schemas.openxmlformats.org/officeDocument/2006/relationships/hyperlink" Target="http://www.a-u-m.ru/ezo-mat/autogen/osnovnye-uprazhneniya-autogennoytrenirovki-autogennaya-trenirovka-%0Duprazhnenie-tyazhest-myshcyruk.html" TargetMode="External"/><Relationship Id="rId819" Type="http://schemas.openxmlformats.org/officeDocument/2006/relationships/hyperlink" Target="http://www.a-u-m.ru/ezo-mat/autogen/osnovnye-uprazhneniya-autogennoytrenirovki-autogennaya-trenirovka-%0Duprazhnenie-tyazhest-myshcyruk-autogennaya-trenirovka-%0Duprazhnenie-teplo-myshcyruk.html" TargetMode="External"/><Relationship Id="rId820" Type="http://schemas.openxmlformats.org/officeDocument/2006/relationships/hyperlink" Target="http://www.a-u-m.ru/ezo-mat/autogen/osnovnye-uprazhneniya-autogennoytrenirovki-autogennaya-trenirovka-%0Duprazhnenie-tyazhest-myshcyruk-autogennaya-trenirovka-%0Duprazhnenie-tyazhestmyshcy-nog.html" TargetMode="External"/><Relationship Id="rId821" Type="http://schemas.openxmlformats.org/officeDocument/2006/relationships/hyperlink" Target="http://www.a-u-m.ru/ezo-mat/autogen/osnovnye-uprazhneniya-autogennoytrenirovki-autogennaya-trenirovka-%0Duprazhnenie-tyazhest-myshcyruk-autogennaya-trenirovka-%0Duprazhnenie-teplo-myshcynog.html" TargetMode="External"/><Relationship Id="rId822" Type="http://schemas.openxmlformats.org/officeDocument/2006/relationships/hyperlink" Target="http://www.a-u-m.ru/ezo-mat/autogen/osnovnye-uprazhneniya-autogennoytrenirovki-autogennaya-trenirovka-%0Duprazhnenie-tyazhest-myshcyruk-autogennaya-trenirovka-uprazhnenie-solnechnoespletenie.html" TargetMode="External"/><Relationship Id="rId823" Type="http://schemas.openxmlformats.org/officeDocument/2006/relationships/hyperlink" Target="http://www.a-u-m.ru/ezo-mat/autogen/osnovnye-uprazhneniya-autogennoytrenirovki-autogennaya-trenirovka-%0Duprazhnenie-tyazhest-myshcyruk-autogennaya-trenirovka-uprazhnenie-prohladnyy-lob.html" TargetMode="External"/><Relationship Id="rId824" Type="http://schemas.openxmlformats.org/officeDocument/2006/relationships/hyperlink" Target="http://www.a-u-m.ru/ezo-mat/autogen/soderzhaniestandartnoy-autogennoy-trenirovki.html" TargetMode="External"/><Relationship Id="rId825" Type="http://schemas.openxmlformats.org/officeDocument/2006/relationships/hyperlink" Target="http://www.a-u-m.ru/ezo-mat/autogen/vysshie-stupeniautogennoy-trenirovki.html" TargetMode="External"/><Relationship Id="rId826" Type="http://schemas.openxmlformats.org/officeDocument/2006/relationships/hyperlink" Target="http://www.a-u-m.ru/ezo-mat/autogen/vysshie-stupeniautogennoy-trenirovki-uprazhneniya-vysshey-stupeniautogennoy-trenirovki.html" TargetMode="External"/><Relationship Id="rId827" Type="http://schemas.openxmlformats.org/officeDocument/2006/relationships/hyperlink" Target="http://www.a-u-m.ru/ezo-mat/autogen/vysshie-stupeniautogennoy-trenirovki-ispolzovanieautogennoy-trenirovki-dlya-samovnusheniya.html" TargetMode="External"/><Relationship Id="rId828" Type="http://schemas.openxmlformats.org/officeDocument/2006/relationships/hyperlink" Target="http://www.a-u-m.ru/ezo-mat/autogen/autogennaya-trenirovka-son-isamovnushenie.html" TargetMode="External"/><Relationship Id="rId829" Type="http://schemas.openxmlformats.org/officeDocument/2006/relationships/hyperlink" Target="http://www.a-u-m.ru/ezo-mat/autogen/autogennayatrenirovka-i-samovospitanie.html" TargetMode="External"/><Relationship Id="rId830" Type="http://schemas.openxmlformats.org/officeDocument/2006/relationships/hyperlink" Target="http://www.a-u-m.ru/ezo-mat/autogen/autogennayatrenirovka-i-samovospitanie-autogennayatrenirovka-kak-sposob-borby-so-stressom-i-trevogoy.html" TargetMode="External"/><Relationship Id="rId831" Type="http://schemas.openxmlformats.org/officeDocument/2006/relationships/hyperlink" Target="http://www.a-u-m.ru/ezo-mat/autogen/autogennayatrenirovka-i-samovospitanie-autogennoe-otreagirovanie.html" TargetMode="External"/><Relationship Id="rId832" Type="http://schemas.openxmlformats.org/officeDocument/2006/relationships/hyperlink" Target="http://www.a-u-m.ru/ezo-mat/autogen/autogennayatrenirovka-i-samovospitanie-autogennayatrenirovka-kak-metod-preodoleniya-ustalosti-i-povysheniya-rabotosposobnosti.html" TargetMode="External"/><Relationship Id="rId833" Type="http://schemas.openxmlformats.org/officeDocument/2006/relationships/hyperlink" Target="http://www.a-u-m.ru/ezo-mat/autogen/autogennayatrenirovka-i-samovospitanie-obrazy-iformulirovki-kotorye-oblegchayut-vhozhdenie-v-autogennoe-pogruzhenie.html" TargetMode="External"/><Relationship Id="rId834" Type="http://schemas.openxmlformats.org/officeDocument/2006/relationships/hyperlink" Target="http://www.a-u-m.ru/ezo-mat/autogen/samogipnoz.html" TargetMode="External"/><Relationship Id="rId835" Type="http://schemas.openxmlformats.org/officeDocument/2006/relationships/hyperlink" Target="http://www.a-u-m.ru/ezo-mat/autogen/samogipnoz-znakomstvo-s-samogipnozom.html" TargetMode="External"/><Relationship Id="rId836" Type="http://schemas.openxmlformats.org/officeDocument/2006/relationships/hyperlink" Target="http://www.a-u-m.ru/ezo-mat/autogen/samogipnoz-znakomstvo-s-samogipnozom-komu-pokazan-samogipnoz.html" TargetMode="External"/><Relationship Id="rId837" Type="http://schemas.openxmlformats.org/officeDocument/2006/relationships/hyperlink" Target="http://www.a-u-m.ru/ezo-mat/autogen/samogipnoz-znakomstvo-s-samogipnozom-kak-izvlech-maksimum-iz-samogipnoza.html" TargetMode="External"/><Relationship Id="rId838" Type="http://schemas.openxmlformats.org/officeDocument/2006/relationships/hyperlink" Target="http://www.a-u-m.ru/ezo-mat/autogen/samogipnoz-chto-takoe-gipnoz-i-samogipnoz.html" TargetMode="External"/><Relationship Id="rId839" Type="http://schemas.openxmlformats.org/officeDocument/2006/relationships/hyperlink" Target="http://www.a-u-m.ru/ezo-mat/autogen/samogipnoz-gipnozne-chto-inoe-kak-samogipnoz.html" TargetMode="External"/><Relationship Id="rId840" Type="http://schemas.openxmlformats.org/officeDocument/2006/relationships/hyperlink" Target="http://www.a-u-m.ru/ezo-mat/autogen/samogipnoz-gipnozne-chto-inoe-kak-samogipnoz-gipnoz-na-estrade-protiv-gipnoza-v-klinike.html" TargetMode="External"/><Relationship Id="rId841" Type="http://schemas.openxmlformats.org/officeDocument/2006/relationships/hyperlink" Target="http://www.a-u-m.ru/ezo-mat/autogen/samogipnoz-gipnozne-chto-inoe-kak-samogipnoz-gipnoz-sushestvuet-li-effekt-svengali.html" TargetMode="External"/><Relationship Id="rId842" Type="http://schemas.openxmlformats.org/officeDocument/2006/relationships/hyperlink" Target="http://www.a-u-m.ru/ezo-mat/autogen/samogipnoz-prakticheskaya-storona-samogipnoza.html" TargetMode="External"/><Relationship Id="rId843" Type="http://schemas.openxmlformats.org/officeDocument/2006/relationships/hyperlink" Target="http://www.a-u-m.ru/ezo-mat/autogen/samogipnoz-prakticheskaya-storona-samogipnoza-gde-zanimatsya-samogipnozom.html" TargetMode="External"/><Relationship Id="rId844" Type="http://schemas.openxmlformats.org/officeDocument/2006/relationships/hyperlink" Target="http://www.a-u-m.ru/ezo-mat/autogen/samogipnoz-prakticheskaya-storona-samogipnoza-optimalnaya-prodolzhitelnost-seansa-gipnoza.html" TargetMode="External"/><Relationship Id="rId845" Type="http://schemas.openxmlformats.org/officeDocument/2006/relationships/hyperlink" Target="http://www.a-u-m.ru/ezo-mat/autogen/samogipnoz-prakticheskaya-storona-samogipnoza-gipnoz-nachalnaya-strategiya-vnusheniya.html" TargetMode="External"/><Relationship Id="rId846" Type="http://schemas.openxmlformats.org/officeDocument/2006/relationships/hyperlink" Target="http://www.a-u-m.ru/ezo-mat/autogen/samogipnoz-prakticheskaya-storona-samogipnoza-gipnoz-sidet-ili-lezhatchto-luchshe.html" TargetMode="External"/><Relationship Id="rId847" Type="http://schemas.openxmlformats.org/officeDocument/2006/relationships/hyperlink" Target="http://www.a-u-m.ru/ezo-mat/autogen/samogipnoz-prakticheskaya-storona-samogipnoza-chto-delat-s-glazami-vo-vremya-gipnozaotkryt-ili-zakryt.html" TargetMode="External"/><Relationship Id="rId848" Type="http://schemas.openxmlformats.org/officeDocument/2006/relationships/hyperlink" Target="http://www.a-u-m.ru/ezo-mat/autogen/samogipnoz-pravilnoe-dyhanie-i-tehnika-rasslableniya-pri-gipnoze.html" TargetMode="External"/><Relationship Id="rId849" Type="http://schemas.openxmlformats.org/officeDocument/2006/relationships/hyperlink" Target="http://www.a-u-m.ru/ezo-mat/autogen/samogipnoz-pravilnoe-dyhanie-i-tehnika-rasslableniya-pri-gipnoze-glubokoe-dyhaniei-sposob-rasslableniya-vo-vremya-gipnotizirovaniya.html" TargetMode="External"/><Relationship Id="rId850" Type="http://schemas.openxmlformats.org/officeDocument/2006/relationships/hyperlink" Target="http://www.a-u-m.ru/ezo-mat/autogen/samogipnoz-pravilnoe-dyhanie-i-tehnika-rasslableniya-pri-gipnoze-dyhatelnye-uprazhneniya-pri-gipnoze.html" TargetMode="External"/><Relationship Id="rId851" Type="http://schemas.openxmlformats.org/officeDocument/2006/relationships/hyperlink" Target="http://www.a-u-m.ru/ezo-mat/autogen/samogipnoz-pravilnoe-dyhanie-i-tehnika-rasslableniya-pri-gipnoze-gipnoz-i-postepennaya-relaksaciya.html" TargetMode="External"/><Relationship Id="rId852" Type="http://schemas.openxmlformats.org/officeDocument/2006/relationships/hyperlink" Target="http://www.a-u-m.ru/ezo-mat/autogen/samogipnoz-pravilnoe-dyhanie-i-tehnika-rasslableniya-pri-gipnoze-aktivnaya-postepennaya-relaksaciya.html" TargetMode="External"/><Relationship Id="rId853" Type="http://schemas.openxmlformats.org/officeDocument/2006/relationships/hyperlink" Target="http://www.a-u-m.ru/ezo-mat/autogen/samogipnoz-pravilnoe-dyhanie-i-tehnika-rasslableniya-pri-gipnoze-passivnaya-postepennaya-relaksaciya.html" TargetMode="External"/><Relationship Id="rId854" Type="http://schemas.openxmlformats.org/officeDocument/2006/relationships/hyperlink" Target="http://www.a-u-m.ru/ezo-mat/autogen/samogipnoz-vozdeystvie-postgipnoticheskih-vnusheniy-i-signalov.html" TargetMode="External"/><Relationship Id="rId855" Type="http://schemas.openxmlformats.org/officeDocument/2006/relationships/hyperlink" Target="http://www.a-u-m.ru/ezo-mat/autogen/samogipnoz-vozdeystvie-postgipnoticheskih-vnusheniy-i-signalov-chto-takoe-postgipnoticheskoe-vnushenie.html" TargetMode="External"/><Relationship Id="rId856" Type="http://schemas.openxmlformats.org/officeDocument/2006/relationships/hyperlink" Target="http://www.a-u-m.ru/ezo-mat/autogen/samogipnoz-vozdeystvie-postgipnoticheskih-vnusheniy-i-signalov-chto-takoe-postgipnoticheskiy-signal.html" TargetMode="External"/><Relationship Id="rId857" Type="http://schemas.openxmlformats.org/officeDocument/2006/relationships/hyperlink" Target="http://www.a-u-m.ru/ezo-mat/autogen/samogipnoz-vozdeystvie-postgipnoticheskih-vnusheniy-i-signalov-dlya-chego-nuzhny-postgipnoticheskie-vnusheniya-i-signaly.html" TargetMode="External"/><Relationship Id="rId858" Type="http://schemas.openxmlformats.org/officeDocument/2006/relationships/hyperlink" Target="http://www.a-u-m.ru/ezo-mat/autogen/samogipnoz-vozdeystvie-postgipnoticheskih-vnusheniy-i-signalov-vozmozhno-li-soprotivlenie-postgipnoticheskim-vnusheniyam-i-signalam.html" TargetMode="External"/><Relationship Id="rId859" Type="http://schemas.openxmlformats.org/officeDocument/2006/relationships/hyperlink" Target="http://www.a-u-m.ru/ezo-mat/autogen/samogipnoz-gipnoz-motivaciya-i-logika.html" TargetMode="External"/><Relationship Id="rId860" Type="http://schemas.openxmlformats.org/officeDocument/2006/relationships/hyperlink" Target="http://www.a-u-m.ru/ezo-mat/autogen/samogipnoz-gipnoz-motivaciya-i-logika-bessoznatelnoe-vozdeystvie-postgipnoticheskih-signalov.html" TargetMode="External"/><Relationship Id="rId861" Type="http://schemas.openxmlformats.org/officeDocument/2006/relationships/hyperlink" Target="http://www.a-u-m.ru/ezo-mat/autogen/samogipnoz-gipnoz-motivaciya-i-logika-konkretiziruyte-gipnoticheskie-vnusheniya.html" TargetMode="External"/><Relationship Id="rId862" Type="http://schemas.openxmlformats.org/officeDocument/2006/relationships/hyperlink" Target="http://www.a-u-m.ru/ezo-mat/autogen/samogipnoz-upravlyaemoe-voobrazhenie-i-pozitivnoe-videnie.html" TargetMode="External"/><Relationship Id="rId863" Type="http://schemas.openxmlformats.org/officeDocument/2006/relationships/hyperlink" Target="http://www.a-u-m.ru/ezo-mat/autogen/samogipnoz-upravlyaemoe-voobrazhenie-i-pozitivnoe-videnie-zrenie-sluh-osyazaniechto-u-vas-ostree.html" TargetMode="External"/><Relationship Id="rId864" Type="http://schemas.openxmlformats.org/officeDocument/2006/relationships/hyperlink" Target="http://www.a-u-m.ru/ezo-mat/autogen/samogipnoz-kak-razvit-obraznoe-myshlenie.html" TargetMode="External"/><Relationship Id="rId865" Type="http://schemas.openxmlformats.org/officeDocument/2006/relationships/hyperlink" Target="http://www.a-u-m.ru/ezo-mat/autogen/samogipnoz-kak-razvit-obraznoe-myshlenie-vazhnost-obraznogo-myshleniya-dlya-zanyatiy-samogipnozom.html" TargetMode="External"/><Relationship Id="rId866" Type="http://schemas.openxmlformats.org/officeDocument/2006/relationships/hyperlink" Target="http://www.a-u-m.ru/ezo-mat/autogen/samogipnoz-kak-razvit-obraznoe-myshlenie-individualiziruyte-vashe-obraznoe-myshlenie.html" TargetMode="External"/><Relationship Id="rId867" Type="http://schemas.openxmlformats.org/officeDocument/2006/relationships/hyperlink" Target="http://www.a-u-m.ru/ezo-mat/autogen/samogipnoz-kak-razvit-obraznoe-myshlenie-obraznost-i-bolezn.html" TargetMode="External"/><Relationship Id="rId868" Type="http://schemas.openxmlformats.org/officeDocument/2006/relationships/hyperlink" Target="http://www.a-u-m.ru/ezo-mat/autogen/samogipnoz-kak-razvit-obraznoe-myshlenie-dvoyakoe-ispolzovanie-obraznogo-videniya.html" TargetMode="External"/><Relationship Id="rId869" Type="http://schemas.openxmlformats.org/officeDocument/2006/relationships/hyperlink" Target="http://www.a-u-m.ru/ezo-mat/autogen/samogipnoz-kak-razvit-obraznoe-myshlenie-vhozhdenie-v-trans.html" TargetMode="External"/><Relationship Id="rId870" Type="http://schemas.openxmlformats.org/officeDocument/2006/relationships/hyperlink" Target="http://www.a-u-m.ru/ezo-mat/autogen/samogipnoz-kak-razvit-obraznoe-myshlenie-raspolagaytes-udobno.html" TargetMode="External"/><Relationship Id="rId871" Type="http://schemas.openxmlformats.org/officeDocument/2006/relationships/hyperlink" Target="http://www.a-u-m.ru/ezo-mat/autogen/samogipnoz-kak-razvit-obraznoe-myshlenie-gipnoz-glaznaya-fiksaciya.html" TargetMode="External"/><Relationship Id="rId872" Type="http://schemas.openxmlformats.org/officeDocument/2006/relationships/hyperlink" Target="http://www.a-u-m.ru/ezo-mat/autogen/samogipnoz-kak-razvit-obraznoe-myshlenie-ispolzuyte-dlya-vhozhdeniya-v-trans-vashe-napryazhenie-ili-trevogu.html" TargetMode="External"/><Relationship Id="rId873" Type="http://schemas.openxmlformats.org/officeDocument/2006/relationships/hyperlink" Target="http://www.a-u-m.ru/ezo-mat/autogen/samogipnoz-obraznoe-videnie-i-samogipnoz.html" TargetMode="External"/><Relationship Id="rId874" Type="http://schemas.openxmlformats.org/officeDocument/2006/relationships/hyperlink" Target="http://www.a-u-m.ru/ezo-mat/autogen/samogipnoz-obraznoe-videnie-i-samogipnoz-gipnoz-fizicheskiy-otklik.html" TargetMode="External"/><Relationship Id="rId875" Type="http://schemas.openxmlformats.org/officeDocument/2006/relationships/hyperlink" Target="http://www.a-u-m.ru/ezo-mat/autogen/samogipnoz-obraznoe-videnie-i-samogipnoz-gipnoz-reakciya-razuma.html" TargetMode="External"/><Relationship Id="rId876" Type="http://schemas.openxmlformats.org/officeDocument/2006/relationships/hyperlink" Target="http://www.a-u-m.ru/ezo-mat/autogen/samogipnoz-obraznoe-videnie-i-samogipnoz-gipnoz-reakciya-na-emocionalnom-urovne.html" TargetMode="External"/><Relationship Id="rId877" Type="http://schemas.openxmlformats.org/officeDocument/2006/relationships/hyperlink" Target="http://www.a-u-m.ru/ezo-mat/autogen/samogipnoz-obraznoe-videnie-i-samogipnoz-skolko-vremeni-otvodit-na-samogipnoz.html" TargetMode="External"/><Relationship Id="rId878" Type="http://schemas.openxmlformats.org/officeDocument/2006/relationships/hyperlink" Target="http://www.a-u-m.ru/ezo-mat/autogen/samogipnoz-obraznoe-videnie-i-samogipnoz-kak-opredelit-na-pravilnom-li-vy-puti.html" TargetMode="External"/><Relationship Id="rId879" Type="http://schemas.openxmlformats.org/officeDocument/2006/relationships/hyperlink" Target="http://www.a-u-m.ru/ezo-mat/autogen/samogipnoz-gipnoz-kak-nauchitsya-ne-otvlekatsya.html" TargetMode="External"/><Relationship Id="rId880" Type="http://schemas.openxmlformats.org/officeDocument/2006/relationships/hyperlink" Target="http://www.a-u-m.ru/ezo-mat/autogen/samogipnoz-gipnoz-kak-nauchitsya-ne-otvlekatsya-gipnoz-usilenie-motivacii-k-dostizheniyu-celi.html" TargetMode="External"/><Relationship Id="rId881" Type="http://schemas.openxmlformats.org/officeDocument/2006/relationships/hyperlink" Target="http://www.a-u-m.ru/ezo-mat/autogen/samogipnoz-gipnoz-kak-nauchitsya-ne-otvlekatsya-kak-usilit-motivaciyu.html" TargetMode="External"/><Relationship Id="rId882" Type="http://schemas.openxmlformats.org/officeDocument/2006/relationships/hyperlink" Target="http://www.a-u-m.ru/ezo-mat/autogen/samogipnoz-gipnoz-kak-nauchitsya-ne-otvlekatsya-neosoznannye-prepyatstviya-v-motivacii.html" TargetMode="External"/><Relationship Id="rId883" Type="http://schemas.openxmlformats.org/officeDocument/2006/relationships/hyperlink" Target="http://www.a-u-m.ru/ezo-mat/autogen/samogipnoz-gipnoz-kak-nauchitsya-ne-otvlekatsya-gipnoz-preodolenie-neosoznannyh-pregrad.html" TargetMode="External"/><Relationship Id="rId884" Type="http://schemas.openxmlformats.org/officeDocument/2006/relationships/hyperlink" Target="http://www.a-u-m.ru/ezo-mat/autogen/samogipnoz-gipnoz-kak-nauchitsya-ne-otvlekatsya-gipnoz-i-konkretizaciya-celey.html" TargetMode="External"/><Relationship Id="rId885" Type="http://schemas.openxmlformats.org/officeDocument/2006/relationships/hyperlink" Target="http://www.a-u-m.ru/ezo-mat/autogen/samogipnoz-gipnoz-kak-nauchitsya-ne-otvlekatsya-mozhno-li-dobitsya-celi-za-odin-prisest.html" TargetMode="External"/><Relationship Id="rId886" Type="http://schemas.openxmlformats.org/officeDocument/2006/relationships/hyperlink" Target="http://www.a-u-m.ru/ezo-mat/autogen/samogipnoz-yazyk-gipnoticheskih-vnusheniy.html" TargetMode="External"/><Relationship Id="rId887" Type="http://schemas.openxmlformats.org/officeDocument/2006/relationships/hyperlink" Target="http://www.a-u-m.ru/ezo-mat/autogen/samogipnoz-yazyk-gipnoticheskih-vnusheniy-o-yazyke-vnusheniy.html" TargetMode="External"/><Relationship Id="rId888" Type="http://schemas.openxmlformats.org/officeDocument/2006/relationships/hyperlink" Target="http://www.a-u-m.ru/ezo-mat/autogen/samogipnoz-simvoly-vnusheniya.html" TargetMode="External"/><Relationship Id="rId889" Type="http://schemas.openxmlformats.org/officeDocument/2006/relationships/hyperlink" Target="http://www.a-u-m.ru/ezo-mat/autogen/samogipnoz-simvoly-vnusheniya-gipnoz-ishite-svoi-sravneniya.html" TargetMode="External"/><Relationship Id="rId890" Type="http://schemas.openxmlformats.org/officeDocument/2006/relationships/hyperlink" Target="http://www.a-u-m.ru/ezo-mat/autogen/samogipnoz-simvoly-vnusheniya-tipovye-ili-individualizirovannye-vnusheniya.html" TargetMode="External"/><Relationship Id="rId891" Type="http://schemas.openxmlformats.org/officeDocument/2006/relationships/hyperlink" Target="http://www.a-u-m.ru/ezo-mat/autogen/samogipnoz-devyat-variantov-samovnusheniy.html" TargetMode="External"/><Relationship Id="rId892" Type="http://schemas.openxmlformats.org/officeDocument/2006/relationships/hyperlink" Target="http://www.a-u-m.ru/ezo-mat/autogen/samogipnoz-devyat-variantov-samovnusheniy-gipnoz-zapis-na-plenku.html" TargetMode="External"/><Relationship Id="rId893" Type="http://schemas.openxmlformats.org/officeDocument/2006/relationships/hyperlink" Target="http://www.a-u-m.ru/ezo-mat/autogen/samogipnoz-devyat-variantov-samovnusheniy-podgotovka-k-samogipnozu.html" TargetMode="External"/><Relationship Id="rId894" Type="http://schemas.openxmlformats.org/officeDocument/2006/relationships/hyperlink" Target="http://www.a-u-m.ru/ezo-mat/autogen/samogipnoz-devyat-variantov-samovnusheniy-gipnoz-%0Dsamogipnoz-s-pomoshyu-postepennogo-rasslableniya.html" TargetMode="External"/><Relationship Id="rId895" Type="http://schemas.openxmlformats.org/officeDocument/2006/relationships/hyperlink" Target="http://www.a-u-m.ru/ezo-mat/autogen/samogipnoz-devyat-variantov-samovnusheniy-gipnoz-%0Dyazyk-kosvennyh-vnusheniy.html" TargetMode="External"/><Relationship Id="rId896" Type="http://schemas.openxmlformats.org/officeDocument/2006/relationships/hyperlink" Target="http://www.a-u-m.ru/ezo-mat/autogen/samogipnoz-devyat-variantov-samovnusheniy-gipnoz-%0Dmetod-fiksacii-glaz.html" TargetMode="External"/><Relationship Id="rId897" Type="http://schemas.openxmlformats.org/officeDocument/2006/relationships/hyperlink" Target="http://www.a-u-m.ru/ezo-mat/autogen/samogipnoz-devyat-variantov-samovnusheniy-gipnoz-%0Dmetod-upravlyaemogo-voobrazheniya.html" TargetMode="External"/><Relationship Id="rId898" Type="http://schemas.openxmlformats.org/officeDocument/2006/relationships/hyperlink" Target="http://www.a-u-m.ru/ezo-mat/autogen/samogipnoz-devyat-variantov-samovnusheniy-gipnoz-%0Dmetod-pryamogo-vnusheniya.html" TargetMode="External"/><Relationship Id="rId899" Type="http://schemas.openxmlformats.org/officeDocument/2006/relationships/hyperlink" Target="http://www.a-u-m.ru/ezo-mat/autogen/samogipnoz-devyat-variantov-samovnusheniy-gipnoz-%0Dsamogipnoz-v-dremotnom-sostoyanii.html" TargetMode="External"/><Relationship Id="rId900" Type="http://schemas.openxmlformats.org/officeDocument/2006/relationships/hyperlink" Target="http://www.a-u-m.ru/ezo-mat/autogen/samogipnoz-devyat-variantov-samovnusheniy-gipnoz-%0Deriksonovskiy-metod-rukopozhatiya.html" TargetMode="External"/><Relationship Id="rId901" Type="http://schemas.openxmlformats.org/officeDocument/2006/relationships/hyperlink" Target="http://www.a-u-m.ru/ezo-mat/autogen/samogipnoz-devyat-variantov-samovnusheniy-gipnozsamogipnoz-pod-muzyku.html" TargetMode="External"/><Relationship Id="rId902" Type="http://schemas.openxmlformats.org/officeDocument/2006/relationships/hyperlink" Target="http://www.a-u-m.ru/ezo-mat/autogen/samogipnoz-devyat-variantov-samovnusheniy-gipnoz-uglublennyy-samogipnoz.html" TargetMode="External"/><Relationship Id="rId903" Type="http://schemas.openxmlformats.org/officeDocument/2006/relationships/hyperlink" Target="http://www.a-u-m.ru/ezo-mat/autogen/samogipnoz-gipnoz-i-rabota-nad-celyu.html" TargetMode="External"/><Relationship Id="rId904" Type="http://schemas.openxmlformats.org/officeDocument/2006/relationships/hyperlink" Target="http://www.a-u-m.ru/ezo-mat/autogen/samogipnoz-gipnoz-i-rabota-nad-celyu-kak-spravitsya-so-stressom.html" TargetMode="External"/><Relationship Id="rId905" Type="http://schemas.openxmlformats.org/officeDocument/2006/relationships/hyperlink" Target="http://www.a-u-m.ru/ezo-mat/autogen/samogipnoz-gipnoz-i-rabota-nad-celyu-fizicheskiy-aspekt-stressa.html" TargetMode="External"/><Relationship Id="rId906" Type="http://schemas.openxmlformats.org/officeDocument/2006/relationships/hyperlink" Target="http://www.a-u-m.ru/ezo-mat/autogen/samogipnoz-gipnoz-i-rabota-nad-celyu-samogipnoz-dlya-myshechnogo-rasslableniya.html" TargetMode="External"/><Relationship Id="rId907" Type="http://schemas.openxmlformats.org/officeDocument/2006/relationships/hyperlink" Target="http://www.a-u-m.ru/ezo-mat/autogen/samogipnoz-gipnoz-i-rabota-nad-celyu-samogipnoz-dlya-obreteniya-dushevnogo-pokoya.html" TargetMode="External"/><Relationship Id="rId908" Type="http://schemas.openxmlformats.org/officeDocument/2006/relationships/hyperlink" Target="http://www.a-u-m.ru/ezo-mat/autogen/samogipnoz-gipnoz-i-rabota-nad-celyu-preodolenie-stressovyh-emociy.html" TargetMode="External"/><Relationship Id="rId909" Type="http://schemas.openxmlformats.org/officeDocument/2006/relationships/hyperlink" Target="http://www.a-u-m.ru/ezo-mat/autogen/samogipnoz-gipnoz-i-rabota-nad-celyu-kak-spravitsya-so-stressom-vne-transa.html" TargetMode="External"/><Relationship Id="rId910" Type="http://schemas.openxmlformats.org/officeDocument/2006/relationships/hyperlink" Target="http://www.a-u-m.ru/ezo-mat/autogen/samogipnoz-gipnoz-i-rabota-nad-celyu-repetiruyte-vozmozhnye-stressovye-situacii.html" TargetMode="External"/><Relationship Id="rId911" Type="http://schemas.openxmlformats.org/officeDocument/2006/relationships/hyperlink" Target="http://www.a-u-m.ru/ezo-mat/autogen/samogipnoz-strahi-fobii-trevogi-kak-ot-nih-izbavitsya.html" TargetMode="External"/><Relationship Id="rId912" Type="http://schemas.openxmlformats.org/officeDocument/2006/relationships/hyperlink" Target="http://www.a-u-m.ru/ezo-mat/autogen/samogipnoz-strahi-fobii-trevogi-kak-ot-nih-izbavitsya-trevoga-i-pristupy-paniki.html" TargetMode="External"/><Relationship Id="rId913" Type="http://schemas.openxmlformats.org/officeDocument/2006/relationships/hyperlink" Target="http://www.a-u-m.ru/ezo-mat/autogen/samogipnoz-strahi-fobii-trevogi-kak-ot-nih-izbavitsya-fobii.html" TargetMode="External"/><Relationship Id="rId914" Type="http://schemas.openxmlformats.org/officeDocument/2006/relationships/hyperlink" Target="http://www.a-u-m.ru/ezo-mat/autogen/samogipnoz-strahi-fobii-trevogi-kak-ot-nih-izbavitsya-umenie-vladet-soboy-s-pomoshyu-samogipnoza.html" TargetMode="External"/><Relationship Id="rId915" Type="http://schemas.openxmlformats.org/officeDocument/2006/relationships/hyperlink" Target="http://www.a-u-m.ru/ezo-mat/autogen/samogipnoz-ot-negativnogo-dialogak-pozitivnomu-samogipnozu.html" TargetMode="External"/><Relationship Id="rId916" Type="http://schemas.openxmlformats.org/officeDocument/2006/relationships/hyperlink" Target="http://www.a-u-m.ru/ezo-mat/autogen/samogipnoz-ot-negativnogo-dialogak-pozitivnomu-samogipnozu-preodolenie-strahov.html" TargetMode="External"/><Relationship Id="rId917" Type="http://schemas.openxmlformats.org/officeDocument/2006/relationships/hyperlink" Target="http://www.a-u-m.ru/ezo-mat/autogen/samogipnoz-ot-negativnogo-dialogak-pozitivnomu-samogipnozu-boyazn-vozdushnogo-transporta.html" TargetMode="External"/><Relationship Id="rId918" Type="http://schemas.openxmlformats.org/officeDocument/2006/relationships/hyperlink" Target="http://www.a-u-m.ru/ezo-mat/autogen/samogipnoz-ot-negativnogo-dialogak-pozitivnomu-samogipnozu-gipnoz-repeticiya-poleta.html" TargetMode="External"/><Relationship Id="rId919" Type="http://schemas.openxmlformats.org/officeDocument/2006/relationships/hyperlink" Target="http://www.a-u-m.ru/ezo-mat/autogen/samogipnoz-ot-negativnogo-dialogak-pozitivnomu-samogipnozu-nado-li-znat-prichinu-straha.html" TargetMode="External"/><Relationship Id="rId920" Type="http://schemas.openxmlformats.org/officeDocument/2006/relationships/hyperlink" Target="http://www.a-u-m.ru/ezo-mat/autogen/samogipnoz-ot-negativnogo-dialogak-pozitivnomu-samogipnozu-gipnoz-hochu-vse-znat.html" TargetMode="External"/><Relationship Id="rId921" Type="http://schemas.openxmlformats.org/officeDocument/2006/relationships/hyperlink" Target="http://www.a-u-m.ru/ezo-mat/autogen/samogipnoz-kak-izbavitsya-ot-izlishnih-volneniy.html" TargetMode="External"/><Relationship Id="rId922" Type="http://schemas.openxmlformats.org/officeDocument/2006/relationships/hyperlink" Target="http://www.a-u-m.ru/ezo-mat/autogen/samogipnoz-kak-rasslabit-chelyusti-i-perestat-skripet-zubami.html" TargetMode="External"/><Relationship Id="rId923" Type="http://schemas.openxmlformats.org/officeDocument/2006/relationships/hyperlink" Target="http://www.a-u-m.ru/ezo-mat/autogen/samogipnoz-kak-rasslabit-chelyusti-i-perestat-skripet-zubami-mozhno-li-s-pomoshyu-samogipnoza-ustranit-prichinu-stressa.html" TargetMode="External"/><Relationship Id="rId924" Type="http://schemas.openxmlformats.org/officeDocument/2006/relationships/hyperlink" Target="http://www.a-u-m.ru/ezo-mat/autogen/samogipnoz-kak-rasslabit-chelyusti-i-perestat-skripet-zubami-gipnoz-protiv-chelyustnoy-bolezni.html" TargetMode="External"/><Relationship Id="rId925" Type="http://schemas.openxmlformats.org/officeDocument/2006/relationships/hyperlink" Target="http://www.a-u-m.ru/ezo-mat/autogen/samogipnoz-kak-rasslabit-chelyusti-i-perestat-skripet-zubami-samogipnoz-kak-sredstvo-pomoshi-pri-szhatii-chelyustey-i-skripe-zubov.html" TargetMode="External"/><Relationship Id="rId926" Type="http://schemas.openxmlformats.org/officeDocument/2006/relationships/hyperlink" Target="http://www.a-u-m.ru/ezo-mat/autogen/samogipnoz-kak-rasslabit-chelyusti-i-perestat-skripet-zubami-signaly-dlya-zakrepleniya-vnusheniya.html" TargetMode="External"/><Relationship Id="rId927" Type="http://schemas.openxmlformats.org/officeDocument/2006/relationships/hyperlink" Target="http://www.a-u-m.ru/ezo-mat/autogen/samogipnoz-gipnozvy-mozhete-brosit-kurit.html" TargetMode="External"/><Relationship Id="rId928" Type="http://schemas.openxmlformats.org/officeDocument/2006/relationships/hyperlink" Target="http://www.a-u-m.ru/ezo-mat/autogen/samogipnoz-gipnozvy-mozhete-brosit-kurit-anketa-kak-osnova-formuly-vnusheniya.html" TargetMode="External"/><Relationship Id="rId929" Type="http://schemas.openxmlformats.org/officeDocument/2006/relationships/hyperlink" Target="http://www.a-u-m.ru/ezo-mat/autogen/samogipnoz-gipnozvy-mozhete-brosit-kurit-kurenie-i-ego-posledstviya-dlya-zdorovya.html" TargetMode="External"/><Relationship Id="rId930" Type="http://schemas.openxmlformats.org/officeDocument/2006/relationships/hyperlink" Target="http://www.a-u-m.ru/ezo-mat/autogen/samogipnoz-gipnozvy-mozhete-brosit-kurit-samogipnoz-protiv-kureniya.html" TargetMode="External"/><Relationship Id="rId931" Type="http://schemas.openxmlformats.org/officeDocument/2006/relationships/hyperlink" Target="http://www.a-u-m.ru/ezo-mat/autogen/samogipnoz-gipnozvy-mozhete-brosit-kurit-formulirovka-vnusheniya.html" TargetMode="External"/><Relationship Id="rId932" Type="http://schemas.openxmlformats.org/officeDocument/2006/relationships/hyperlink" Target="http://www.a-u-m.ru/ezo-mat/autogen/samogipnoz-gipnozvy-mozhete-brosit-kurit-ritualy-brosaem-kurit.html" TargetMode="External"/><Relationship Id="rId933" Type="http://schemas.openxmlformats.org/officeDocument/2006/relationships/hyperlink" Target="http://www.a-u-m.ru/ezo-mat/autogen/samogipnoz-gipnozvy-mozhete-brosit-kurit-vozduh-vmesto-dyma.html" TargetMode="External"/><Relationship Id="rId934" Type="http://schemas.openxmlformats.org/officeDocument/2006/relationships/hyperlink" Target="http://www.a-u-m.ru/ezo-mat/autogen/samogipnoz-gipnozvy-mozhete-brosit-kurit-zamena-rituala.html" TargetMode="External"/><Relationship Id="rId935" Type="http://schemas.openxmlformats.org/officeDocument/2006/relationships/hyperlink" Target="http://www.a-u-m.ru/ezo-mat/autogen/samogipnoz-gipnozvy-mozhete-brosit-kurit-dopolnitelnye-ritualy.html" TargetMode="External"/><Relationship Id="rId936" Type="http://schemas.openxmlformats.org/officeDocument/2006/relationships/hyperlink" Target="http://www.a-u-m.ru/ezo-mat/autogen/samogipnoz-gipnozvy-mozhete-brosit-kurit-dopolnitelnye-dovody-protiv-kureniya.html" TargetMode="External"/><Relationship Id="rId937" Type="http://schemas.openxmlformats.org/officeDocument/2006/relationships/hyperlink" Target="http://www.a-u-m.ru/ezo-mat/autogen/samogipnoz-gipnozvy-mozhete-brosit-kurit-predstavte-chto-vy-nekuryashiy.html" TargetMode="External"/><Relationship Id="rId938" Type="http://schemas.openxmlformats.org/officeDocument/2006/relationships/hyperlink" Target="http://www.a-u-m.ru/ezo-mat/autogen/samogipnoz-gipnozvy-mozhete-brosit-kurit-programma-dlya-samogipnoza-dlya-togo-chtoby-brosit-kurit.html" TargetMode="External"/><Relationship Id="rId939" Type="http://schemas.openxmlformats.org/officeDocument/2006/relationships/hyperlink" Target="http://www.a-u-m.ru/ezo-mat/autogen/samogipnoz-chtoby-stat-svoim-sobstvennym-konsultantom-poznayte-sebya.html" TargetMode="External"/><Relationship Id="rId940" Type="http://schemas.openxmlformats.org/officeDocument/2006/relationships/hyperlink" Target="http://www.a-u-m.ru/ezo-mat/autogen/samogipnoz-chtoby-stat-svoim-sobstvennym-konsultantom-poznayte-sebya-pochemu-samopoznanie-cherez-samogipnoz-vedet-k-preobrazheniyu-lichnosti.html" TargetMode="External"/><Relationship Id="rId941" Type="http://schemas.openxmlformats.org/officeDocument/2006/relationships/hyperlink" Target="http://www.a-u-m.ru/ezo-mat/autogen/samogipnoz-chtoby-stat-svoim-sobstvennym-konsultantom-poznayte-sebya-metodika-samopoznaniya.html" TargetMode="External"/><Relationship Id="rId942" Type="http://schemas.openxmlformats.org/officeDocument/2006/relationships/hyperlink" Target="http://www.a-u-m.ru/ezo-mat/autogen/samogipnoz-chtoby-stat-svoim-sobstvennym-konsultantom-poznayte-sebya-vo-vremya-seansa-samogipnoza.html" TargetMode="External"/><Relationship Id="rId943" Type="http://schemas.openxmlformats.org/officeDocument/2006/relationships/hyperlink" Target="http://www.a-u-m.ru/ezo-mat/autogen/samogipnoz-chtoby-stat-svoim-sobstvennym-konsultantom-poznayte-sebya-gipnoz-situacionnyy-primer.html" TargetMode="External"/><Relationship Id="rId944" Type="http://schemas.openxmlformats.org/officeDocument/2006/relationships/hyperlink" Target="http://www.a-u-m.ru/ezo-mat/autogen/samogipnoz-chtoby-stat-svoim-sobstvennym-konsultantom-poznayte-sebya-yavlyayutsya-li-dostignutye-peremeny-istinnymi-ili-naigrannymi.html" TargetMode="External"/><Relationship Id="rId945" Type="http://schemas.openxmlformats.org/officeDocument/2006/relationships/hyperlink" Target="http://www.a-u-m.ru/ezo-mat/autogen/samogipnoz-chtoby-stat-svoim-sobstvennym-konsultantom-poznayte-sebya-gipnoz-primery-vnusheniy.html" TargetMode="External"/><Relationship Id="rId946" Type="http://schemas.openxmlformats.org/officeDocument/2006/relationships/hyperlink" Target="http://www.a-u-m.ru/ezo-mat/autogen/samogipnoz-gipnoz-tehnika-obraznogo-myshleniya.html" TargetMode="External"/><Relationship Id="rId947" Type="http://schemas.openxmlformats.org/officeDocument/2006/relationships/hyperlink" Target="http://www.a-u-m.ru/ezo-mat/autogen/samogipnoz-gipnoz-tehnika-obraznogo-myshleniya-obrabatyvaem-zemlyu.html" TargetMode="External"/><Relationship Id="rId948" Type="http://schemas.openxmlformats.org/officeDocument/2006/relationships/hyperlink" Target="http://www.a-u-m.ru/ezo-mat/autogen/samogipnoz-gipnoz-tehnika-obraznogo-myshleniya-risuem-sebya-v-cvete.html" TargetMode="External"/><Relationship Id="rId949" Type="http://schemas.openxmlformats.org/officeDocument/2006/relationships/hyperlink" Target="http://www.a-u-m.ru/ezo-mat/autogen/samogipnoz-gipnoz-tehnika-obraznogo-myshleniya-gipnoz-dumayte-o-sebe-vysoko.html" TargetMode="External"/><Relationship Id="rId950" Type="http://schemas.openxmlformats.org/officeDocument/2006/relationships/hyperlink" Target="http://www.a-u-m.ru/ezo-mat/autogen/samogipnoz-gipnoz-tehnika-obraznogo-myshleniya-gipnoz-tri-storony-monety.html" TargetMode="External"/><Relationship Id="rId951" Type="http://schemas.openxmlformats.org/officeDocument/2006/relationships/hyperlink" Target="http://www.a-u-m.ru/ezo-mat/autogen/samogipnoz-gipnoz-tehnika-obraznogo-myshleniya-samopoznanie-kak-pomosh-pri-fizicheskih-nedugah.html" TargetMode="External"/><Relationship Id="rId952" Type="http://schemas.openxmlformats.org/officeDocument/2006/relationships/hyperlink" Target="http://www.a-u-m.ru/ezo-mat/autogen/samogipnoz-gipnoz-tehnika-obraznogo-myshleniya-sila-rituala.html" TargetMode="External"/><Relationship Id="rId953" Type="http://schemas.openxmlformats.org/officeDocument/2006/relationships/hyperlink" Target="http://www.a-u-m.ru/ezo-mat/autogen/samogipnoz-gipnoz-i-pomosh-pri-allergiyah-i-astme.html" TargetMode="External"/><Relationship Id="rId954" Type="http://schemas.openxmlformats.org/officeDocument/2006/relationships/hyperlink" Target="http://www.a-u-m.ru/ezo-mat/autogen/samogipnoz-gipnoz-i-pomosh-pri-allergiyah-i-astme-dnevnik.html" TargetMode="External"/><Relationship Id="rId955" Type="http://schemas.openxmlformats.org/officeDocument/2006/relationships/hyperlink" Target="http://www.a-u-m.ru/ezo-mat/autogen/samogipnoz-gipnoz-i-pomosh-pri-allergiyah-i-astme-otlichie-astmy-ot-allergiy.html" TargetMode="External"/><Relationship Id="rId956" Type="http://schemas.openxmlformats.org/officeDocument/2006/relationships/hyperlink" Target="http://www.a-u-m.ru/ezo-mat/autogen/samogipnoz-gipnoz-i-pomosh-pri-allergiyah-i-astme-luchshee-vremya-dlya-lechebnogo-samogipnoza.html" TargetMode="External"/><Relationship Id="rId957" Type="http://schemas.openxmlformats.org/officeDocument/2006/relationships/hyperlink" Target="http://www.a-u-m.ru/ezo-mat/autogen/samogipnoz-gipnoz-i-pomosh-pri-allergiyah-i-astme-ostryy-pristup.html" TargetMode="External"/><Relationship Id="rId958" Type="http://schemas.openxmlformats.org/officeDocument/2006/relationships/hyperlink" Target="http://www.a-u-m.ru/ezo-mat/autogen/samogipnoz-gipnoz-i-pomosh-pri-allergiyah-i-astme-vnusheniya-i-ustanovki-na-snyatie-simptomov.html" TargetMode="External"/><Relationship Id="rId959" Type="http://schemas.openxmlformats.org/officeDocument/2006/relationships/hyperlink" Target="http://www.a-u-m.ru/ezo-mat/autogen/samogipnoz-gipnoz-i-pomosh-pri-allergiyah-i-astme-gipnoz-s-chego-nachinat-i-kak-deystvovat.html" TargetMode="External"/><Relationship Id="rId960" Type="http://schemas.openxmlformats.org/officeDocument/2006/relationships/hyperlink" Target="http://www.a-u-m.ru/ezo-mat/autogen/samogipnoz-gipnoz-i-pomosh-pri-allergiyah-i-astme-gipnoz-kogda-ozhidat-rezultatov.html" TargetMode="External"/><Relationship Id="rId961" Type="http://schemas.openxmlformats.org/officeDocument/2006/relationships/hyperlink" Target="http://www.a-u-m.ru/ezo-mat/autogen/samogipnoz-gipnoz-i-pomosh-pri-allergiyah-i-astme-gipnoz-budte-terpelivy-s-soboy.html" TargetMode="External"/><Relationship Id="rId962" Type="http://schemas.openxmlformats.org/officeDocument/2006/relationships/hyperlink" Target="http://www.a-u-m.ru/ezo-mat/autogen/samogipnoz-samogipnoz-dlya-detey.html" TargetMode="External"/><Relationship Id="rId963" Type="http://schemas.openxmlformats.org/officeDocument/2006/relationships/hyperlink" Target="http://www.a-u-m.ru/ezo-mat/autogen/samogipnoz-gipnozkak-izbavitsya-ot-bolevyh-oshusheniy.html" TargetMode="External"/><Relationship Id="rId964" Type="http://schemas.openxmlformats.org/officeDocument/2006/relationships/hyperlink" Target="http://www.a-u-m.ru/ezo-mat/autogen/samogipnoz-gipnozkak-izbavitsya-ot-bolevyh-oshusheniy-kogda-poyavlyaetsya-effekt-obezbolivaniya.html" TargetMode="External"/><Relationship Id="rId965" Type="http://schemas.openxmlformats.org/officeDocument/2006/relationships/hyperlink" Target="http://www.a-u-m.ru/ezo-mat/autogen/samogipnoz-gipnozkak-izbavitsya-ot-bolevyh-oshusheniy-faktory-obezbolivaniya-samogipnozom.html" TargetMode="External"/><Relationship Id="rId966" Type="http://schemas.openxmlformats.org/officeDocument/2006/relationships/hyperlink" Target="http://www.a-u-m.ru/ezo-mat/autogen/samogipnoz-gipnozkak-izbavitsya-ot-bolevyh-oshusheniy-gipnoz-dlitelnost-effekta-obezbolivaniya.html" TargetMode="External"/><Relationship Id="rId967" Type="http://schemas.openxmlformats.org/officeDocument/2006/relationships/hyperlink" Target="http://www.a-u-m.ru/ezo-mat/autogen/samogipnoz-gipnozkak-izbavitsya-ot-bolevyh-oshusheniy-gipnoz-vnutrennie-mehanizmy-obezbolivaniya.html" TargetMode="External"/><Relationship Id="rId968" Type="http://schemas.openxmlformats.org/officeDocument/2006/relationships/hyperlink" Target="http://www.a-u-m.ru/ezo-mat/autogen/samogipnoz-gipnozkak-izbavitsya-ot-bolevyh-oshusheniy-shlagbaum-na-puti-bolevyh-signalov.html" TargetMode="External"/><Relationship Id="rId969" Type="http://schemas.openxmlformats.org/officeDocument/2006/relationships/hyperlink" Target="http://www.a-u-m.ru/ezo-mat/autogen/samogipnoz-gipnozkak-izbavitsya-ot-bolevyh-oshusheniy-mehanizm-vozdeystviya-samogipnoza-na-bol.html" TargetMode="External"/><Relationship Id="rId970" Type="http://schemas.openxmlformats.org/officeDocument/2006/relationships/hyperlink" Target="http://www.a-u-m.ru/ezo-mat/autogen/samogipnoz-gipnozkak-izbavitsya-ot-bolevyh-oshusheniy-yavlyaetsya-li-bol-plodom-vashego-voobrazheniya.html" TargetMode="External"/><Relationship Id="rId971" Type="http://schemas.openxmlformats.org/officeDocument/2006/relationships/hyperlink" Target="http://www.a-u-m.ru/ezo-mat/autogen/samogipnoz-gipnozkak-izbavitsya-ot-bolevyh-oshusheniy-gipnoz-bol-i-lekarstva-protiv-nee.html" TargetMode="External"/><Relationship Id="rId972" Type="http://schemas.openxmlformats.org/officeDocument/2006/relationships/hyperlink" Target="http://www.a-u-m.ru/ezo-mat/autogen/samogipnoz-gipnozkak-izbavitsya-ot-bolevyh-oshusheniy-est-li-bol-ne-poddayushayasya-samogipnozu.html" TargetMode="External"/><Relationship Id="rId973" Type="http://schemas.openxmlformats.org/officeDocument/2006/relationships/hyperlink" Target="http://www.a-u-m.ru/ezo-mat/autogen/samogipnoz-gipnozkak-izbavitsya-ot-bolevyh-oshusheniy-gipnoz-mozhno-li-polnostyu-izbavitsya-ot-boli.html" TargetMode="External"/><Relationship Id="rId974" Type="http://schemas.openxmlformats.org/officeDocument/2006/relationships/hyperlink" Target="http://www.a-u-m.ru/ezo-mat/autogen/samogipnoz-gipnozkak-izbavitsya-ot-bolevyh-oshusheniy-luchshee-vremya-dlya-samogipnoza.html" TargetMode="External"/><Relationship Id="rId975" Type="http://schemas.openxmlformats.org/officeDocument/2006/relationships/hyperlink" Target="http://www.a-u-m.ru/ezo-mat/autogen/samogipnoz-gipnozkak-izbavitsya-ot-bolevyh-oshusheniy-esli-bol-ne-daet-nachat-seansy-samogipnozom.html" TargetMode="External"/><Relationship Id="rId976" Type="http://schemas.openxmlformats.org/officeDocument/2006/relationships/hyperlink" Target="http://www.a-u-m.ru/ezo-mat/autogen/samogipnoz-gipnozkak-izbavitsya-ot-bolevyh-oshusheniy-ispolzovanie-vremennoy-regressii-dlya-snyatiya-boli.html" TargetMode="External"/><Relationship Id="rId977" Type="http://schemas.openxmlformats.org/officeDocument/2006/relationships/hyperlink" Target="http://www.a-u-m.ru/ezo-mat/autogen/samogipnoz-gipnozkak-izbavitsya-ot-bolevyh-oshusheniy-golovnaya-bol-bol-v-zhivote-i-drugie-ostrye-boli.html" TargetMode="External"/><Relationship Id="rId978" Type="http://schemas.openxmlformats.org/officeDocument/2006/relationships/hyperlink" Target="http://www.a-u-m.ru/ezo-mat/autogen/samogipnoz-gipnozkak-izbavitsya-ot-bolevyh-oshusheniy-gipnoz-teplovoe-vnushenie.html" TargetMode="External"/><Relationship Id="rId979" Type="http://schemas.openxmlformats.org/officeDocument/2006/relationships/hyperlink" Target="http://www.a-u-m.ru/ezo-mat/autogen/samogipnoz-gipnozkak-izbavitsya-ot-bolevyh-oshusheniy-gipnoz-oblegchenie-putem-perenosa-oshusheniy.html" TargetMode="External"/><Relationship Id="rId980" Type="http://schemas.openxmlformats.org/officeDocument/2006/relationships/hyperlink" Target="http://www.a-u-m.ru/ezo-mat/autogen/samogipnoz-gipnozkak-izbavitsya-ot-bolevyh-oshusheniy-iskazhenie-vremeni.html" TargetMode="External"/><Relationship Id="rId981" Type="http://schemas.openxmlformats.org/officeDocument/2006/relationships/hyperlink" Target="http://www.a-u-m.ru/ezo-mat/autogen/samogipnoz-pomosh-pri-kozhnyh-zabolevaniyah-borodavki-gerpes-ekzema-i-psoriaz.html" TargetMode="External"/><Relationship Id="rId982" Type="http://schemas.openxmlformats.org/officeDocument/2006/relationships/hyperlink" Target="http://www.a-u-m.ru/ezo-mat/autogen/samogipnoz-pomosh-pri-kozhnyh-zabolevaniyah-borodavki-gerpes-ekzema-i-psoriaz-borodavki.html" TargetMode="External"/><Relationship Id="rId983" Type="http://schemas.openxmlformats.org/officeDocument/2006/relationships/hyperlink" Target="http://www.a-u-m.ru/ezo-mat/autogen/samogipnoz-pomosh-pri-kozhnyh-zabolevaniyah-borodavki-gerpes-ekzema-i-psoriaz-borodavki-na-polovyh-organah.html" TargetMode="External"/><Relationship Id="rId984" Type="http://schemas.openxmlformats.org/officeDocument/2006/relationships/hyperlink" Target="http://www.a-u-m.ru/ezo-mat/autogen/samogipnoz-pomosh-pri-kozhnyh-zabolevaniyah-borodavki-gerpes-ekzema-i-psoriaz-gipnoz-ili-effekt-pustyshki.html" TargetMode="External"/><Relationship Id="rId985" Type="http://schemas.openxmlformats.org/officeDocument/2006/relationships/hyperlink" Target="http://www.a-u-m.ru/ezo-mat/autogen/samogipnoz-pomosh-pri-kozhnyh-zabolevaniyah-borodavki-gerpes-ekzema-i-psoriaz-lishay-gerpes.html" TargetMode="External"/><Relationship Id="rId986" Type="http://schemas.openxmlformats.org/officeDocument/2006/relationships/hyperlink" Target="http://www.a-u-m.ru/ezo-mat/autogen/samogipnoz-pomosh-pri-kozhnyh-zabolevaniyah-borodavki-gerpes-ekzema-i-psoriaz-gerpes-pod-kontrolem-samogipnoza.html" TargetMode="External"/><Relationship Id="rId987" Type="http://schemas.openxmlformats.org/officeDocument/2006/relationships/hyperlink" Target="http://www.a-u-m.ru/ezo-mat/autogen/samogipnoz-pomosh-pri-kozhnyh-zabolevaniyah-borodavki-gerpes-ekzema-i-psoriaz-stress-kak-mehanizm-zapuska-pristupov-bolezni.html" TargetMode="External"/><Relationship Id="rId988" Type="http://schemas.openxmlformats.org/officeDocument/2006/relationships/hyperlink" Target="http://www.a-u-m.ru/ezo-mat/autogen/samogipnoz-pomosh-pri-kozhnyh-zabolevaniyah-borodavki-gerpes-ekzema-i-psoriaz-samogipnoz-i-aktivnaya-faza-bolezni.html" TargetMode="External"/><Relationship Id="rId989" Type="http://schemas.openxmlformats.org/officeDocument/2006/relationships/hyperlink" Target="http://www.a-u-m.ru/ezo-mat/autogen/samogipnoz-pomosh-pri-kozhnyh-zabolevaniyah-borodavki-gerpes-ekzema-i-psoriaz-pravilnoe-pitanie-put-k-zdorovyu.html" TargetMode="External"/><Relationship Id="rId990" Type="http://schemas.openxmlformats.org/officeDocument/2006/relationships/hyperlink" Target="http://www.a-u-m.ru/ezo-mat/autogen/samogipnoz-pomosh-pri-kozhnyh-zabolevaniyah-borodavki-gerpes-ekzema-i-psoriaz-ekzema-i-psoriaz.html" TargetMode="External"/><Relationship Id="rId991" Type="http://schemas.openxmlformats.org/officeDocument/2006/relationships/hyperlink" Target="http://www.a-u-m.ru/ezo-mat/autogen/samogipnoz-pomosh-pri-kozhnyh-zabolevaniyah-borodavki-gerpes-ekzema-i-psoriaz-kak-oblegchit-zud-i-zhzhenie-kozhi.html" TargetMode="External"/><Relationship Id="rId992" Type="http://schemas.openxmlformats.org/officeDocument/2006/relationships/hyperlink" Target="http://www.a-u-m.ru/ezo-mat/autogen/samogipnoz-reshitelnost-i-uverennost-v-sebe.html" TargetMode="External"/><Relationship Id="rId993" Type="http://schemas.openxmlformats.org/officeDocument/2006/relationships/hyperlink" Target="http://www.a-u-m.ru/ezo-mat/autogen/samogipnoz-reshitelnost-i-uverennost-v-sebe-sovershennyh-lyudey-net.html" TargetMode="External"/><Relationship Id="rId994" Type="http://schemas.openxmlformats.org/officeDocument/2006/relationships/hyperlink" Target="http://www.a-u-m.ru/ezo-mat/autogen/samogipnoz-reshitelnost-i-uverennost-v-sebe-gipnoz-otricanie-otricatelnogo.html" TargetMode="External"/><Relationship Id="rId995" Type="http://schemas.openxmlformats.org/officeDocument/2006/relationships/hyperlink" Target="http://www.a-u-m.ru/ezo-mat/autogen/samogipnoz-reshitelnost-i-uverennost-v-sebe-gipnoz-i-prinyatie-resheniy.html" TargetMode="External"/><Relationship Id="rId996" Type="http://schemas.openxmlformats.org/officeDocument/2006/relationships/hyperlink" Target="http://www.a-u-m.ru/ezo-mat/autogen/samogipnoz-reshitelnost-i-uverennost-v-sebe-metodika-prinyatiya-resheniy.html" TargetMode="External"/><Relationship Id="rId997" Type="http://schemas.openxmlformats.org/officeDocument/2006/relationships/hyperlink" Target="http://www.a-u-m.ru/ezo-mat/autogen/samogipnoz-reshitelnost-i-uverennost-v-sebe-samogipnoz-i-uverennost-v-sebe.html" TargetMode="External"/><Relationship Id="rId998" Type="http://schemas.openxmlformats.org/officeDocument/2006/relationships/hyperlink" Target="http://www.a-u-m.ru/ezo-mat/autogen/samogipnoz-reshitelnost-i-uverennost-v-sebe-uverennost-v-svoem-vneshnem-vide.html" TargetMode="External"/><Relationship Id="rId999" Type="http://schemas.openxmlformats.org/officeDocument/2006/relationships/hyperlink" Target="http://www.a-u-m.ru/ezo-mat/autogen/samogipnoz-reshitelnost-i-uverennost-v-sebe-gipnoz-metodika.html" TargetMode="External"/><Relationship Id="rId1000" Type="http://schemas.openxmlformats.org/officeDocument/2006/relationships/hyperlink" Target="http://www.a-u-m.ru/ezo-mat/autogen/samogipnoz-reshitelnost-i-uverennost-v-sebe-zhenskaya-svoboda.html" TargetMode="External"/><Relationship Id="rId1001" Type="http://schemas.openxmlformats.org/officeDocument/2006/relationships/hyperlink" Target="http://www.a-u-m.ru/ezo-mat/autogen/samogipnoz-reshitelnost-i-uverennost-v-sebe-gipnoz-rabochiy-uley.html" TargetMode="External"/><Relationship Id="rId1002" Type="http://schemas.openxmlformats.org/officeDocument/2006/relationships/hyperlink" Target="http://www.a-u-m.ru/ezo-mat/autogen/samogipnoz-reshitelnost-i-uverennost-v-sebe-moglo-byt-luchshe-no-horosho-chto-ne-huzhe.html" TargetMode="External"/><Relationship Id="rId1003" Type="http://schemas.openxmlformats.org/officeDocument/2006/relationships/hyperlink" Target="http://www.a-u-m.ru/ezo-mat/autogen/samogipnoz-reshitelnost-i-uverennost-v-sebe-gipnoz-repeticiya-trudnyh-situaciy-i-vystupleniy.html" TargetMode="External"/><Relationship Id="rId1004" Type="http://schemas.openxmlformats.org/officeDocument/2006/relationships/hyperlink" Target="http://www.a-u-m.ru/ezo-mat/autogen/samogipnoz-reshitelnost-i-uverennost-v-sebe-reshenie-problem-drugimi-sposobami.html" TargetMode="External"/><Relationship Id="rId1005" Type="http://schemas.openxmlformats.org/officeDocument/2006/relationships/hyperlink" Target="http://www.a-u-m.ru/ezo-mat/autogen/samogipnoz-reshitelnost-i-uverennost-v-sebe-gipnoz-problemy-vzaimootnosheniy.html" TargetMode="External"/><Relationship Id="rId1006" Type="http://schemas.openxmlformats.org/officeDocument/2006/relationships/hyperlink" Target="http://www.a-u-m.ru/ezo-mat/autogen/samogipnoz-meditaciya-s-celyu-pohudeniya.html" TargetMode="External"/><Relationship Id="rId1007" Type="http://schemas.openxmlformats.org/officeDocument/2006/relationships/hyperlink" Target="http://www.a-u-m.ru/ezo-mat/autogen/samogipnoz-meditaciya-s-celyu-pohudeniya-izmenenie-haraktera-pitaniya.html" TargetMode="External"/><Relationship Id="rId1008" Type="http://schemas.openxmlformats.org/officeDocument/2006/relationships/hyperlink" Target="http://www.a-u-m.ru/ezo-mat/autogen/samogipnoz-meditaciya-s-celyu-pohudeniya-uchites-uvazhat-process-edy-i-ee-vkus-s-pomoshyu-meditacii.html" TargetMode="External"/><Relationship Id="rId1009" Type="http://schemas.openxmlformats.org/officeDocument/2006/relationships/hyperlink" Target="http://www.a-u-m.ru/ezo-mat/autogen/samogipnoz-meditaciya-s-celyu-pohudeniya-pohudenie-s-pomoshyu-samogipnoza.html" TargetMode="External"/><Relationship Id="rId1010" Type="http://schemas.openxmlformats.org/officeDocument/2006/relationships/hyperlink" Target="http://www.a-u-m.ru/ezo-mat/autogen/samogipnoz-meditaciya-s-celyu-pohudeniya-gipnoz-i-vnusheniya.html" TargetMode="External"/><Relationship Id="rId1011" Type="http://schemas.openxmlformats.org/officeDocument/2006/relationships/hyperlink" Target="http://www.a-u-m.ru/ezo-mat/autogen/samogipnoz-meditaciya-s-celyu-pohudeniya-dopolnitelnye-sposoby-izmenit-rezhim-pitaniya.html" TargetMode="External"/><Relationship Id="rId1012" Type="http://schemas.openxmlformats.org/officeDocument/2006/relationships/hyperlink" Target="http://www.a-u-m.ru/ezo-mat/autogen/samogipnoz-meditaciya-s-celyu-pohudeniya-gipnoz-voydite-v-svoy-budushiy-obraz.html" TargetMode="External"/><Relationship Id="rId1013" Type="http://schemas.openxmlformats.org/officeDocument/2006/relationships/hyperlink" Target="http://www.a-u-m.ru/ezo-mat/autogen/samogipnoz-kak-spravitsya-s-narusheniyami-sna.html" TargetMode="External"/><Relationship Id="rId1014" Type="http://schemas.openxmlformats.org/officeDocument/2006/relationships/hyperlink" Target="http://www.a-u-m.ru/ezo-mat/autogen/samogipnoz-kak-spravitsya-s-narusheniyami-sna-son-i-bodrstvovanie.html" TargetMode="External"/><Relationship Id="rId1015" Type="http://schemas.openxmlformats.org/officeDocument/2006/relationships/hyperlink" Target="http://www.a-u-m.ru/ezo-mat/autogen/samogipnoz-kak-spravitsya-s-narusheniyami-sna-snotvornye-lekarstva.html" TargetMode="External"/><Relationship Id="rId1016" Type="http://schemas.openxmlformats.org/officeDocument/2006/relationships/hyperlink" Target="http://www.a-u-m.ru/ezo-mat/autogen/samogipnoz-kak-spravitsya-s-narusheniyami-sna-polnaya-bessonnica.html" TargetMode="External"/><Relationship Id="rId1017" Type="http://schemas.openxmlformats.org/officeDocument/2006/relationships/hyperlink" Target="http://www.a-u-m.ru/ezo-mat/autogen/samogipnoz-kak-spravitsya-s-narusheniyami-sna-gipnoz-i-dnevnik.html" TargetMode="External"/><Relationship Id="rId1018" Type="http://schemas.openxmlformats.org/officeDocument/2006/relationships/hyperlink" Target="http://www.a-u-m.ru/ezo-mat/autogen/samogipnoz-kak-spravitsya-s-narusheniyami-sna-postgipnoticheskie-ustanovki-na-son.html" TargetMode="External"/><Relationship Id="rId1019" Type="http://schemas.openxmlformats.org/officeDocument/2006/relationships/hyperlink" Target="http://www.a-u-m.ru/ezo-mat/autogen/samogipnoz-kak-spravitsya-s-narusheniyami-sna-metodika-snotvornogo-samogipnoza.html" TargetMode="External"/><Relationship Id="rId1020" Type="http://schemas.openxmlformats.org/officeDocument/2006/relationships/hyperlink" Target="http://www.a-u-m.ru/ezo-mat/autogen/samogipnoz-kak-spravitsya-s-narusheniyami-sna-utopite-svoi-pechali-i-spite-bez-zabot.html" TargetMode="External"/><Relationship Id="rId1021" Type="http://schemas.openxmlformats.org/officeDocument/2006/relationships/hyperlink" Target="http://www.a-u-m.ru/ezo-mat/autogen/samogipnoz-kak-spravitsya-s-narusheniyami-sna-lechenie-narusheniy-sna-po-metodu-eriksona.html" TargetMode="External"/><Relationship Id="rId1022" Type="http://schemas.openxmlformats.org/officeDocument/2006/relationships/hyperlink" Target="http://www.a-u-m.ru/ezo-mat/autogen/samogipnoz-kak-spravitsya-s-narusheniyami-sna-zapisi-muzyki-i-drugie-postgipnoticheskie-signaly.html" TargetMode="External"/><Relationship Id="rId1023" Type="http://schemas.openxmlformats.org/officeDocument/2006/relationships/hyperlink" Target="http://www.a-u-m.ru/ezo-mat/autogen/samogipnoz-kak-spravitsya-s-narusheniyami-sna-gipnoz-i-rasslablenie.html" TargetMode="External"/><Relationship Id="rId1024" Type="http://schemas.openxmlformats.org/officeDocument/2006/relationships/hyperlink" Target="http://www.a-u-m.ru/ezo-mat/autogen/samogipnoz-uchimsya-vospityvat-detey-s-pomoshyu-samogipnoza.html" TargetMode="External"/><Relationship Id="rId1025" Type="http://schemas.openxmlformats.org/officeDocument/2006/relationships/hyperlink" Target="http://www.a-u-m.ru/ezo-mat/autogen/samogipnoz-uchimsya-vospityvat-detey-s-pomoshyu-samogipnoza-samogipnoz-dlya-roditeley.html" TargetMode="External"/><Relationship Id="rId1026" Type="http://schemas.openxmlformats.org/officeDocument/2006/relationships/hyperlink" Target="http://www.a-u-m.ru/ezo-mat/autogen/samogipnoz-uchimsya-vospityvat-detey-s-pomoshyu-samogipnoza-ispolzovanie-samogipnoza-v-zavisimosti-ot-vozrasta-rebenka.html" TargetMode="External"/><Relationship Id="rId1027" Type="http://schemas.openxmlformats.org/officeDocument/2006/relationships/hyperlink" Target="http://www.a-u-m.ru/ezo-mat/autogen/samogipnoz-uchimsya-vospityvat-detey-s-pomoshyu-samogipnoza-rebenok-uchitsya-rasslablyatsya.html" TargetMode="External"/><Relationship Id="rId1028" Type="http://schemas.openxmlformats.org/officeDocument/2006/relationships/hyperlink" Target="http://www.a-u-m.ru/ezo-mat/autogen/samogipnoz-uchimsya-vospityvat-detey-s-pomoshyu-samogipnoza-izmenenie-povedeniya-s-pomoshyu-neformalnogo-gipnoza.html" TargetMode="External"/><Relationship Id="rId1029" Type="http://schemas.openxmlformats.org/officeDocument/2006/relationships/hyperlink" Target="http://www.a-u-m.ru/ezo-mat/autogen/samogipnoz-uchimsya-vospityvat-detey-s-pomoshyu-samogipnoza-samogipnoz-dlya-detey-starshego-vozrasta.html" TargetMode="External"/><Relationship Id="rId1030" Type="http://schemas.openxmlformats.org/officeDocument/2006/relationships/hyperlink" Target="http://www.a-u-m.ru/ezo-mat/autogen/samogipnoz-gipnoz-i-legkie-rody.html" TargetMode="External"/><Relationship Id="rId1031" Type="http://schemas.openxmlformats.org/officeDocument/2006/relationships/hyperlink" Target="http://www.a-u-m.ru/ezo-mat/autogen/samogipnoz-gipnoz-i-legkie-rody-samogipnoz-vo-vremya-beremennosti.html" TargetMode="External"/><Relationship Id="rId1032" Type="http://schemas.openxmlformats.org/officeDocument/2006/relationships/hyperlink" Target="http://www.a-u-m.ru/ezo-mat/autogen/samogipnoz-gipnoz-i-legkie-rody-scenariy-zanyatiy-samogipnozom.html" TargetMode="External"/><Relationship Id="rId1033" Type="http://schemas.openxmlformats.org/officeDocument/2006/relationships/hyperlink" Target="http://www.a-u-m.ru/ezo-mat/autogen/samogipnoz-gipnoz-i-legkie-rody-vnushenie-pri-spazmah-i-sudorogah.html" TargetMode="External"/><Relationship Id="rId1034" Type="http://schemas.openxmlformats.org/officeDocument/2006/relationships/hyperlink" Target="http://www.a-u-m.ru/ezo-mat/autogen/samogipnoz-gipnoz-i-legkie-rody-obraznoe-videnie-rodov.html" TargetMode="External"/><Relationship Id="rId1035" Type="http://schemas.openxmlformats.org/officeDocument/2006/relationships/hyperlink" Target="http://www.a-u-m.ru/ezo-mat/autogen/samogipnoz-gipnoz-kak-uluchshit-sportivnye-dostizheniya.html" TargetMode="External"/><Relationship Id="rId1036" Type="http://schemas.openxmlformats.org/officeDocument/2006/relationships/hyperlink" Target="http://www.a-u-m.ru/ezo-mat/autogen/samogipnoz-gipnoz-kak-uluchshit-sportivnye-dostizheniya-spokoynaya-uverennost.html" TargetMode="External"/><Relationship Id="rId1037" Type="http://schemas.openxmlformats.org/officeDocument/2006/relationships/hyperlink" Target="http://www.a-u-m.ru/ezo-mat/autogen/samogipnoz-gipnoz-kak-uluchshit-sportivnye-dostizheniya-repeticii-v-ume-v-sostoyanii-transa.html" TargetMode="External"/><Relationship Id="rId1038" Type="http://schemas.openxmlformats.org/officeDocument/2006/relationships/hyperlink" Target="http://www.a-u-m.ru/ezo-mat/autogen/samogipnoz-gipnoz-kak-uluchshit-sportivnye-dostizheniya-gipnoz-blizhe-k-pobede.html" TargetMode="External"/><Relationship Id="rId1039" Type="http://schemas.openxmlformats.org/officeDocument/2006/relationships/hyperlink" Target="http://www.a-u-m.ru/ezo-mat/autogen/samogipnoz-gipnoz-kak-uluchshit-sportivnye-dostizheniya-ne-perestaraytes.html" TargetMode="External"/><Relationship Id="rId1040" Type="http://schemas.openxmlformats.org/officeDocument/2006/relationships/hyperlink" Target="http://www.a-u-m.ru/ezo-mat/autogen/samogipnoz-gipnozo-dengah-i-karere-magiya-deneg.html" TargetMode="External"/><Relationship Id="rId1041" Type="http://schemas.openxmlformats.org/officeDocument/2006/relationships/hyperlink" Target="http://www.a-u-m.ru/ezo-mat/autogen/samogipnoz-gipnozo-dengah-i-karere-magiya-deneg-chtoby-dobitsya-celi-nauchites-mechtat-o-ney.html" TargetMode="External"/><Relationship Id="rId1042" Type="http://schemas.openxmlformats.org/officeDocument/2006/relationships/hyperlink" Target="http://www.a-u-m.ru/ezo-mat/autogen/samogipnoz-samogipnoz-vchera-segodnya-mnogo-let-spustya.html" TargetMode="External"/><Relationship Id="rId1043" Type="http://schemas.openxmlformats.org/officeDocument/2006/relationships/hyperlink" Target="http://www.a-u-m.ru/ezo-mat/astral-pro/vyhod-v-astral.html" TargetMode="External"/><Relationship Id="rId1044" Type="http://schemas.openxmlformats.org/officeDocument/2006/relationships/hyperlink" Target="http://www.a-u-m.ru/ezo-mat/astral-pro/vyhod-v-astral-astral-i-astralnoe-telo.html" TargetMode="External"/><Relationship Id="rId1045" Type="http://schemas.openxmlformats.org/officeDocument/2006/relationships/hyperlink" Target="http://www.a-u-m.ru/ezo-mat/astral-pro/vyhod-v-astral-astral-i-astralnoe-telo-trudnost-dokazatelstva-astralnogo-tela.html" TargetMode="External"/><Relationship Id="rId1046" Type="http://schemas.openxmlformats.org/officeDocument/2006/relationships/hyperlink" Target="http://www.a-u-m.ru/ezo-mat/astral-pro/vyhod-v-astral-astral-i-astralnoe-telo-nauka-po-astralnym-vyhodam.html" TargetMode="External"/><Relationship Id="rId1047" Type="http://schemas.openxmlformats.org/officeDocument/2006/relationships/hyperlink" Target="http://www.a-u-m.ru/ezo-mat/astral-pro/vyhod-v-astral-astral-i-astralnoe-telo-astralnoe-telo-i-astralnye-vyhody.html" TargetMode="External"/><Relationship Id="rId1048" Type="http://schemas.openxmlformats.org/officeDocument/2006/relationships/hyperlink" Target="http://www.a-u-m.ru/ezo-mat/astral-pro/vyhod-v-astral-astral-i-astralnoe-telo-samoproizvolnye-sluchai-vyhoda-v-astral.html" TargetMode="External"/><Relationship Id="rId1049" Type="http://schemas.openxmlformats.org/officeDocument/2006/relationships/hyperlink" Target="http://www.a-u-m.ru/ezo-mat/astral-pro/vyhod-v-astral-astral-i-astralnoe-telo-eksperimenty-po-astralnoy-proekcii.html" TargetMode="External"/><Relationship Id="rId1050" Type="http://schemas.openxmlformats.org/officeDocument/2006/relationships/hyperlink" Target="http://www.a-u-m.ru/ezo-mat/astral-pro/vyhod-v-astral-astral-i-astralnoe-telo-lichnyy-astralnyy-opyt-olivera-foksa.html" TargetMode="External"/><Relationship Id="rId1051" Type="http://schemas.openxmlformats.org/officeDocument/2006/relationships/hyperlink" Target="http://www.a-u-m.ru/ezo-mat/astral-pro/vyhod-v-astral-opyty-vyhodov-v-astral.html" TargetMode="External"/><Relationship Id="rId1052" Type="http://schemas.openxmlformats.org/officeDocument/2006/relationships/hyperlink" Target="http://www.a-u-m.ru/ezo-mat/astral-pro/vyhod-v-astral-opyty-vyhodov-v-astral-otryvki-iz-pisem-mistera-muldona.html" TargetMode="External"/><Relationship Id="rId1053" Type="http://schemas.openxmlformats.org/officeDocument/2006/relationships/hyperlink" Target="http://www.a-u-m.ru/ezo-mat/astral-pro/vyhod-v-astral-sushestvovanie-astralnogo-tela-davno-izvestno.html" TargetMode="External"/><Relationship Id="rId1054" Type="http://schemas.openxmlformats.org/officeDocument/2006/relationships/hyperlink" Target="http://www.a-u-m.ru/ezo-mat/astral-pro/vyhod-v-astral-astralnoe-telo.html" TargetMode="External"/><Relationship Id="rId1055" Type="http://schemas.openxmlformats.org/officeDocument/2006/relationships/hyperlink" Target="http://www.a-u-m.ru/ezo-mat/astral-pro/vyhod-v-astral-astralnoe-telo-moya-pervaya-soznatelnaya-astralnaya-proekciya.html" TargetMode="External"/><Relationship Id="rId1056" Type="http://schemas.openxmlformats.org/officeDocument/2006/relationships/hyperlink" Target="http://www.a-u-m.ru/ezo-mat/astral-pro/soznatelnyy-vyhod-v-astral.html" TargetMode="External"/><Relationship Id="rId1057" Type="http://schemas.openxmlformats.org/officeDocument/2006/relationships/hyperlink" Target="http://www.a-u-m.ru/ezo-mat/astral-pro/soznatelnyy-vyhod-v-astral-tipy-astralnyh-proekciy.html" TargetMode="External"/><Relationship Id="rId1058" Type="http://schemas.openxmlformats.org/officeDocument/2006/relationships/hyperlink" Target="http://www.a-u-m.ru/ezo-mat/astral-pro/soznatelnyy-vyhod-v-astral-tipy-astralnyh-proekciy-astralnyy-somnambulizm.html" TargetMode="External"/><Relationship Id="rId1059" Type="http://schemas.openxmlformats.org/officeDocument/2006/relationships/hyperlink" Target="http://www.a-u-m.ru/ezo-mat/astral-pro/soznatelnyy-vyhod-v-astral-tipy-astralnyh-proekciy-problema-soznaniya-vo-vremya-astralnogo-somnambulizma.html" TargetMode="External"/><Relationship Id="rId1060" Type="http://schemas.openxmlformats.org/officeDocument/2006/relationships/hyperlink" Target="http://www.a-u-m.ru/ezo-mat/astral-pro/soznatelnyy-vyhod-v-astral-astralnaya-proekciya-na-dalnie-rasstoyaniya.html" TargetMode="External"/><Relationship Id="rId1061" Type="http://schemas.openxmlformats.org/officeDocument/2006/relationships/hyperlink" Target="http://www.a-u-m.ru/ezo-mat/astral-pro/soznatelnyy-vyhod-v-astral-astralnaya-proekciya-na-dalnie-rasstoyaniya-tri-skorosti-dvizheniya-astralnogo-tela.html" TargetMode="External"/><Relationship Id="rId1062" Type="http://schemas.openxmlformats.org/officeDocument/2006/relationships/hyperlink" Target="http://www.a-u-m.ru/ezo-mat/astral-pro/soznatelnyy-vyhod-v-astral-boleznennoe-sostoyanie-sposobstvuet-astralnoy-proekcii.html" TargetMode="External"/><Relationship Id="rId1063" Type="http://schemas.openxmlformats.org/officeDocument/2006/relationships/hyperlink" Target="http://www.a-u-m.ru/ezo-mat/astral-pro/soznatelnyy-vyhod-v-astral-mgnovennaya-astralnaya-proekciya.html" TargetMode="External"/><Relationship Id="rId1064" Type="http://schemas.openxmlformats.org/officeDocument/2006/relationships/hyperlink" Target="http://www.a-u-m.ru/ezo-mat/astral-pro/soznatelnyy-vyhod-v-astral-mgnovennaya-astralnaya-proekciya-opyt-mgnovennoy-soznatelnoy-proekcii.html" TargetMode="External"/><Relationship Id="rId1065" Type="http://schemas.openxmlformats.org/officeDocument/2006/relationships/hyperlink" Target="http://www.a-u-m.ru/ezo-mat/astral-pro/soznatelnyy-vyhod-v-astral-mgnovennaya-astralnaya-proekciya-vnezapnaya-proekciyane-takoe-uzh-redkoe-yavlenie.html" TargetMode="External"/><Relationship Id="rId1066" Type="http://schemas.openxmlformats.org/officeDocument/2006/relationships/hyperlink" Target="http://www.a-u-m.ru/ezo-mat/astral-pro/soznatelnyy-vyhod-v-astral-mgnovennaya-astralnaya-proekciya-prichiny-astralnoy-proekcii.html" TargetMode="External"/><Relationship Id="rId1067" Type="http://schemas.openxmlformats.org/officeDocument/2006/relationships/hyperlink" Target="http://www.a-u-m.ru/ezo-mat/astral-pro/soznatelnyy-vyhod-v-astral-mgnovennaya-astralnaya-proekciya-astralnaya-proekciya-po-oshibke.html" TargetMode="External"/><Relationship Id="rId1068" Type="http://schemas.openxmlformats.org/officeDocument/2006/relationships/hyperlink" Target="http://www.a-u-m.ru/ezo-mat/astral-pro/soznatelnyy-vyhod-v-astral-osnovnoy-zakon-astralnoy-proekcii.html" TargetMode="External"/><Relationship Id="rId1069" Type="http://schemas.openxmlformats.org/officeDocument/2006/relationships/hyperlink" Target="http://www.a-u-m.ru/ezo-mat/astral-pro/soznatelnyy-vyhod-v-astral-proizvolnaya-i-neproizvolnaya-astralnye-proekcii.html" TargetMode="External"/><Relationship Id="rId1070" Type="http://schemas.openxmlformats.org/officeDocument/2006/relationships/hyperlink" Target="http://www.a-u-m.ru/ezo-mat/astral-pro/soznatelnyy-vyhod-v-astral-proizvolnaya-i-neproizvolnaya-astralnye-proekcii-znacheniya-laquofizicheskoy-passivnostiraquo.html" TargetMode="External"/><Relationship Id="rId1071" Type="http://schemas.openxmlformats.org/officeDocument/2006/relationships/hyperlink" Target="http://www.a-u-m.ru/ezo-mat/astral-pro/soznatelnyy-vyhod-v-astral-proizvolnaya-i-neproizvolnaya-astralnye-proekcii-chto-takoe-soznatelnyy-um-i-gde-on-nahoditsya.html" TargetMode="External"/><Relationship Id="rId1072" Type="http://schemas.openxmlformats.org/officeDocument/2006/relationships/hyperlink" Target="http://www.a-u-m.ru/ezo-mat/astral-pro/soznatelnyy-vyhod-v-astral-transovoe-sostoyanie-nevroz-i-son.html" TargetMode="External"/><Relationship Id="rId1073" Type="http://schemas.openxmlformats.org/officeDocument/2006/relationships/hyperlink" Target="http://www.a-u-m.ru/ezo-mat/astral-pro/soznatelnyy-vyhod-v-astral-oshusheniya-i-emocii-na-stadiyah-astralnogo-vyhoda.html" TargetMode="External"/><Relationship Id="rId1074" Type="http://schemas.openxmlformats.org/officeDocument/2006/relationships/hyperlink" Target="http://www.a-u-m.ru/ezo-mat/astral-pro/soznatelnyy-vyhod-v-astral-put-astralnogo-tela-vo-vremya-astralnoy-proekcii.html" TargetMode="External"/><Relationship Id="rId1075" Type="http://schemas.openxmlformats.org/officeDocument/2006/relationships/hyperlink" Target="http://www.a-u-m.ru/ezo-mat/astral-pro/soznatelnyy-vyhod-v-astral-nekotorye-simptomy-astralnoy-proekcii.html" TargetMode="External"/><Relationship Id="rId1076" Type="http://schemas.openxmlformats.org/officeDocument/2006/relationships/hyperlink" Target="http://www.a-u-m.ru/ezo-mat/astral-pro/soznatelnyy-vyhod-v-astral-astralnyy-shnur.html" TargetMode="External"/><Relationship Id="rId1077" Type="http://schemas.openxmlformats.org/officeDocument/2006/relationships/hyperlink" Target="http://www.a-u-m.ru/ezo-mat/astral-pro/soznatelnyy-vyhod-v-astral-astralnyy-shnur-oblast-deystviya-astralnogo-shnura.html" TargetMode="External"/><Relationship Id="rId1078" Type="http://schemas.openxmlformats.org/officeDocument/2006/relationships/hyperlink" Target="http://www.a-u-m.ru/ezo-mat/astral-pro/soznatelnyy-vyhod-v-astral-astralnyy-shnur-astralnyy-vyhod-vyzvannyy-shumom.html" TargetMode="External"/><Relationship Id="rId1079" Type="http://schemas.openxmlformats.org/officeDocument/2006/relationships/hyperlink" Target="http://www.a-u-m.ru/ezo-mat/astral-pro/soznatelnyy-vyhod-v-astral-astralnyy-shnur-reperkursiya-astralnogo-tela.html" TargetMode="External"/><Relationship Id="rId1080" Type="http://schemas.openxmlformats.org/officeDocument/2006/relationships/hyperlink" Target="http://www.a-u-m.ru/ezo-mat/astral-pro/soznatelnyy-vyhod-v-astral-tipichnye-sny-vo-vremya-astralnoy-proekcii.html" TargetMode="External"/><Relationship Id="rId1081" Type="http://schemas.openxmlformats.org/officeDocument/2006/relationships/hyperlink" Target="http://www.a-u-m.ru/ezo-mat/astral-pro/soznatelnyy-vyhod-v-astral-tipichnye-sny-vo-vremya-astralnoy-proekcii-kak-ya-raskryl-prichinu-mnogih-snov-padeniya.html" TargetMode="External"/><Relationship Id="rId1082" Type="http://schemas.openxmlformats.org/officeDocument/2006/relationships/hyperlink" Target="http://www.a-u-m.ru/ezo-mat/astral-pro/soznatelnyy-vyhod-v-astral-tipichnye-sny-vo-vremya-astralnoy-proekcii-tipy-padeniya-pri-astralnoy-proekcii.html" TargetMode="External"/><Relationship Id="rId1083" Type="http://schemas.openxmlformats.org/officeDocument/2006/relationships/hyperlink" Target="http://www.a-u-m.ru/ezo-mat/astral-pro/soznatelnyy-vyhod-v-astral-tipichnye-sny-vo-vremya-astralnoy-proekcii-prichiny-razlichnyh-laquopadeniyraquo-v-astrale.html" TargetMode="External"/><Relationship Id="rId1084" Type="http://schemas.openxmlformats.org/officeDocument/2006/relationships/hyperlink" Target="http://www.a-u-m.ru/ezo-mat/astral-pro/soznatelnyy-vyhod-v-astral-tipichnye-sny-vo-vremya-astralnoy-proekcii-kak-predotvratit-reperkursiyu-vo-sne-padeniya.html" TargetMode="External"/><Relationship Id="rId1085" Type="http://schemas.openxmlformats.org/officeDocument/2006/relationships/hyperlink" Target="http://www.a-u-m.ru/ezo-mat/astral-pro/soznatelnyy-vyhod-v-astral-tipy-snov-letaniya.html" TargetMode="External"/><Relationship Id="rId1086" Type="http://schemas.openxmlformats.org/officeDocument/2006/relationships/hyperlink" Target="http://www.a-u-m.ru/ezo-mat/astral-pro/soznatelnyy-vyhod-v-astral-tipy-snov-letaniya-son-kolyhaniya.html" TargetMode="External"/><Relationship Id="rId1087" Type="http://schemas.openxmlformats.org/officeDocument/2006/relationships/hyperlink" Target="http://www.a-u-m.ru/ezo-mat/astral-pro/soznatelnyy-vyhod-v-astral-tipy-snov-letaniya-son-udarov-po-golove.html" TargetMode="External"/><Relationship Id="rId1088" Type="http://schemas.openxmlformats.org/officeDocument/2006/relationships/hyperlink" Target="http://www.a-u-m.ru/ezo-mat/astral-pro/soznatelnyy-vyhod-v-astral-tipy-snov-letaniya-son-dvizheniya-k-prizrachnomu-obektu.html" TargetMode="External"/><Relationship Id="rId1089" Type="http://schemas.openxmlformats.org/officeDocument/2006/relationships/hyperlink" Target="http://www.a-u-m.ru/ezo-mat/astral-pro/illyuziya-snovideniy.html" TargetMode="External"/><Relationship Id="rId1090" Type="http://schemas.openxmlformats.org/officeDocument/2006/relationships/hyperlink" Target="http://www.a-u-m.ru/ezo-mat/astral-pro/illyuziya-snovideniy-effekt-neustoychivosti-pri-vyhode-v-astral.html" TargetMode="External"/><Relationship Id="rId1091" Type="http://schemas.openxmlformats.org/officeDocument/2006/relationships/hyperlink" Target="http://www.a-u-m.ru/ezo-mat/astral-pro/illyuziya-snovideniy-neobychnye-sposobnostiv-astrale.html" TargetMode="External"/><Relationship Id="rId1092" Type="http://schemas.openxmlformats.org/officeDocument/2006/relationships/hyperlink" Target="http://www.a-u-m.ru/ezo-mat/astral-pro/illyuziya-snovideniy-perenos-oshusheniy-fizicheskogo-tela-v-astralnoe.html" TargetMode="External"/><Relationship Id="rId1093" Type="http://schemas.openxmlformats.org/officeDocument/2006/relationships/hyperlink" Target="http://www.a-u-m.ru/ezo-mat/astral-pro/illyuziya-snovideniy-perenos-oshusheniy-fizicheskogo-tela-v-astralnoe-vy-mozheteprohodit-cherez-ostrye-igly-ne-oshushaya-etogo.html" TargetMode="External"/><Relationship Id="rId1094" Type="http://schemas.openxmlformats.org/officeDocument/2006/relationships/hyperlink" Target="http://www.a-u-m.ru/ezo-mat/astral-pro/illyuziya-snovideniy-perenos-oshusheniy-fizicheskogo-tela-v-astralnoe-obman-chuvstv-v-gipnoticheskom-transe.html" TargetMode="External"/><Relationship Id="rId1095" Type="http://schemas.openxmlformats.org/officeDocument/2006/relationships/hyperlink" Target="http://www.a-u-m.ru/ezo-mat/astral-pro/illyuziya-snovideniy-perenos-oshusheniya-posle-fizicheskoy-smerti.html" TargetMode="External"/><Relationship Id="rId1096" Type="http://schemas.openxmlformats.org/officeDocument/2006/relationships/hyperlink" Target="http://www.a-u-m.ru/ezo-mat/astral-pro/illyuziya-snovideniy-perenos-oshusheniya-posle-fizicheskoy-smerti-sluchay-laquo89raquo.html" TargetMode="External"/><Relationship Id="rId1097" Type="http://schemas.openxmlformats.org/officeDocument/2006/relationships/hyperlink" Target="http://www.a-u-m.ru/ezo-mat/astral-pro/illyuziya-snovideniy-perenos-oshusheniya-posle-fizicheskoy-smerti-sluchay-so-shtykom.html" TargetMode="External"/><Relationship Id="rId1098" Type="http://schemas.openxmlformats.org/officeDocument/2006/relationships/hyperlink" Target="http://www.a-u-m.ru/ezo-mat/astral-pro/illyuziya-snovideniy-astralnyy-shnur-i-ogromnaya-sila.html" TargetMode="External"/><Relationship Id="rId1099" Type="http://schemas.openxmlformats.org/officeDocument/2006/relationships/hyperlink" Target="http://www.a-u-m.ru/ezo-mat/astral-pro/illyuziya-snovideniy-astralnyy-shnur-i-ogromnaya-sila-stuk-vyzvannyy-po-zhelaniyu-vo-vremya-vyhoda-v-astral.html" TargetMode="External"/><Relationship Id="rId1100" Type="http://schemas.openxmlformats.org/officeDocument/2006/relationships/hyperlink" Target="http://www.a-u-m.ru/ezo-mat/astral-pro/illyuziya-snovideniy-funkciya-sna.html" TargetMode="External"/><Relationship Id="rId1101" Type="http://schemas.openxmlformats.org/officeDocument/2006/relationships/hyperlink" Target="http://www.a-u-m.ru/ezo-mat/astral-pro/illyuziya-snovideniy-kontrol-nad-snami.html" TargetMode="External"/><Relationship Id="rId1102" Type="http://schemas.openxmlformats.org/officeDocument/2006/relationships/hyperlink" Target="http://www.a-u-m.ru/ezo-mat/astral-pro/illyuziya-snovideniy-kontrol-nad-snami-lica-nervnogo-tipa-sposobny-k-vto.html" TargetMode="External"/><Relationship Id="rId1103" Type="http://schemas.openxmlformats.org/officeDocument/2006/relationships/hyperlink" Target="http://www.a-u-m.ru/ezo-mat/astral-pro/illyuziya-snovideniy-za-predelami-astralnogo-shnura.html" TargetMode="External"/><Relationship Id="rId1104" Type="http://schemas.openxmlformats.org/officeDocument/2006/relationships/hyperlink" Target="http://www.a-u-m.ru/ezo-mat/astral-pro/illyuziya-snovideniy-za-predelami-astralnogo-shnura-prodolzhitelnaya-astralnaya-proekciya.html" TargetMode="External"/><Relationship Id="rId1105" Type="http://schemas.openxmlformats.org/officeDocument/2006/relationships/hyperlink" Target="http://www.a-u-m.ru/ezo-mat/astral-pro/illyuziya-snovideniy-za-predelami-astralnogo-shnura-proektor-i-vnetelesnyy-opyt.html" TargetMode="External"/><Relationship Id="rId1106" Type="http://schemas.openxmlformats.org/officeDocument/2006/relationships/hyperlink" Target="http://www.a-u-m.ru/ezo-mat/astral-pro/illyuziya-snovideniy-za-predelami-astralnogo-shnura-kak-vo-vremya-astralnoy-proekciy-fizicheskoe-telo-zaryazhaetsya-energiey.html" TargetMode="External"/><Relationship Id="rId1107" Type="http://schemas.openxmlformats.org/officeDocument/2006/relationships/hyperlink" Target="http://www.a-u-m.ru/ezo-mat/astral-pro/illyuziya-snovideniy-vnetelesnyy-opyt-i-religiya.html" TargetMode="External"/><Relationship Id="rId1108" Type="http://schemas.openxmlformats.org/officeDocument/2006/relationships/hyperlink" Target="http://www.a-u-m.ru/ezo-mat/astral-pro/illyuziya-snovideniy-vnetelesnyy-opyt-i-religiya-astralnyy-shnur-podoben-pupovine.html" TargetMode="External"/><Relationship Id="rId1109" Type="http://schemas.openxmlformats.org/officeDocument/2006/relationships/hyperlink" Target="http://www.a-u-m.ru/ezo-mat/astral-pro/illyuziya-snovideniy-vnetelesnyy-opyt-i-religiya-gde-astralnaya-laquoliniya-silyraquo-soedinyaetsya-s-dvumya-telami.html" TargetMode="External"/><Relationship Id="rId1110" Type="http://schemas.openxmlformats.org/officeDocument/2006/relationships/hyperlink" Target="http://www.a-u-m.ru/ezo-mat/astral-pro/illyuziya-snovideniy-vnetelesnyy-opyt-i-religiya-perevorot-v-vozduhe-v-astrale.html" TargetMode="External"/><Relationship Id="rId1111" Type="http://schemas.openxmlformats.org/officeDocument/2006/relationships/hyperlink" Target="http://www.a-u-m.ru/ezo-mat/astral-pro/illyuziya-snovideniy-chetyre-mozga-cheloveka.html" TargetMode="External"/><Relationship Id="rId1112" Type="http://schemas.openxmlformats.org/officeDocument/2006/relationships/hyperlink" Target="http://www.a-u-m.ru/ezo-mat/astral-pro/illyuziya-snovideniy-chetyre-mozga-cheloveka-shishkovidnaya-zheleza.html" TargetMode="External"/><Relationship Id="rId1113" Type="http://schemas.openxmlformats.org/officeDocument/2006/relationships/hyperlink" Target="http://www.a-u-m.ru/ezo-mat/astral-pro/illyuziya-snovideniy-chetyre-mozga-cheloveka-gipofiz.html" TargetMode="External"/><Relationship Id="rId1114" Type="http://schemas.openxmlformats.org/officeDocument/2006/relationships/hyperlink" Target="http://www.a-u-m.ru/ezo-mat/astral-pro/illyuziya-snovideniy-kosmicheskaya-energiya.html" TargetMode="External"/><Relationship Id="rId1115" Type="http://schemas.openxmlformats.org/officeDocument/2006/relationships/hyperlink" Target="http://www.a-u-m.ru/ezo-mat/astral-pro/illyuziya-snovideniy-kosmicheskaya-energiya-vzglyady-na-energiyu.html" TargetMode="External"/><Relationship Id="rId1116" Type="http://schemas.openxmlformats.org/officeDocument/2006/relationships/hyperlink" Target="http://www.a-u-m.ru/ezo-mat/astral-pro/illyuziya-snovideniy-pitanie-post-i-psihologicheskoe-razvitie-dlya-vyhoda-v-astral.html" TargetMode="External"/><Relationship Id="rId1117" Type="http://schemas.openxmlformats.org/officeDocument/2006/relationships/hyperlink" Target="http://www.a-u-m.ru/ezo-mat/astral-pro/illyuziya-snovideniy-pitanie-post-i-psihologicheskoe-razvitie-dlya-vyhoda-v-astral-post-uvelichivaet-pritok-kosmicheskoy-energii.html" TargetMode="External"/><Relationship Id="rId1118" Type="http://schemas.openxmlformats.org/officeDocument/2006/relationships/hyperlink" Target="http://www.a-u-m.ru/ezo-mat/astral-pro/illyuziya-snovideniy-pitanie-post-i-psihologicheskoe-razvitie-dlya-vyhoda-v-astral-kak-golodanie-sposobstvuet-astralnoy-proekcii.html" TargetMode="External"/><Relationship Id="rId1119" Type="http://schemas.openxmlformats.org/officeDocument/2006/relationships/hyperlink" Target="http://www.a-u-m.ru/ezo-mat/astral-pro/illyuziya-snovideniy-energiya-ispolzuetsya-soznaniem.html" TargetMode="External"/><Relationship Id="rId1120" Type="http://schemas.openxmlformats.org/officeDocument/2006/relationships/hyperlink" Target="http://www.a-u-m.ru/ezo-mat/astral-pro/illyuziya-snovideniy-opyt-laquosnovideniya-nayavuraquo.html" TargetMode="External"/><Relationship Id="rId1121" Type="http://schemas.openxmlformats.org/officeDocument/2006/relationships/hyperlink" Target="http://www.a-u-m.ru/ezo-mat/astral-pro/illyuziya-snovideniy-opyt-laquosnovideniya-nayavuraquo-probuzhdenie-v-astralnom-tele-ot-shuma.html" TargetMode="External"/><Relationship Id="rId1122" Type="http://schemas.openxmlformats.org/officeDocument/2006/relationships/hyperlink" Target="http://www.a-u-m.ru/ezo-mat/astral-pro/illyuziya-snovideniy-mir-snovideniy.html" TargetMode="External"/><Relationship Id="rId1123" Type="http://schemas.openxmlformats.org/officeDocument/2006/relationships/hyperlink" Target="http://www.a-u-m.ru/ezo-mat/astral-pro/illyuziya-snovideniy-sposob-kontrolya-nad-snovideniyami.html" TargetMode="External"/><Relationship Id="rId1124" Type="http://schemas.openxmlformats.org/officeDocument/2006/relationships/hyperlink" Target="http://www.a-u-m.ru/ezo-mat/astral-pro/illyuziya-snovideniy-sposob-kontrolya-nad-snovideniyami-pravilno-vybrannyy-sonvyzyvaet-astralnuyu-proekciyu.html" TargetMode="External"/><Relationship Id="rId1125" Type="http://schemas.openxmlformats.org/officeDocument/2006/relationships/hyperlink" Target="http://www.a-u-m.ru/ezo-mat/astral-pro/illyuziya-snovideniy-sposob-kontrolya-nad-snovideniyami-metodika-kontrolya-nad-snovideniyami.html" TargetMode="External"/><Relationship Id="rId1126" Type="http://schemas.openxmlformats.org/officeDocument/2006/relationships/hyperlink" Target="http://www.a-u-m.ru/ezo-mat/astral-pro/illyuziya-snovideniy-vnesenie-soznaniya-v-telo-snovideniy.html" TargetMode="External"/><Relationship Id="rId1127" Type="http://schemas.openxmlformats.org/officeDocument/2006/relationships/hyperlink" Target="http://www.a-u-m.ru/ezo-mat/astral-pro/illyuziya-snovideniy-vnesenie-soznaniya-v-telo-snovideniy-faktory-stimuliruyushie-deystvie-podsoznatelnoy-voli.html" TargetMode="External"/><Relationship Id="rId1128" Type="http://schemas.openxmlformats.org/officeDocument/2006/relationships/hyperlink" Target="http://www.a-u-m.ru/ezo-mat/astral-pro/illyuziya-snovideniy-vnesenie-soznaniya-v-telo-snovideniy-zhelanie-yavlyaetsya-sposobstvuyushim-faktorom-dlya-vyhoda-v-astral.html" TargetMode="External"/><Relationship Id="rId1129" Type="http://schemas.openxmlformats.org/officeDocument/2006/relationships/hyperlink" Target="http://www.a-u-m.ru/ezo-mat/astral-pro/illyuziya-snovideniy-vnesenie-soznaniya-v-telo-snovideniy-bessoznatelnoe-i-vyhod-v-astral.html" TargetMode="External"/><Relationship Id="rId1130" Type="http://schemas.openxmlformats.org/officeDocument/2006/relationships/hyperlink" Target="http://www.a-u-m.ru/ezo-mat/astral-pro/illyuziya-snovideniy-vnesenie-soznaniya-v-telo-snovideniy-polovoe-vlechenie-yavlyaetsya-otricatelnym-faktorom-dlya-vnetelesnogo-opyta.html" TargetMode="External"/><Relationship Id="rId1131" Type="http://schemas.openxmlformats.org/officeDocument/2006/relationships/hyperlink" Target="http://www.a-u-m.ru/ezo-mat/astral-pro/illyuziya-snovideniy-vnesenie-soznaniya-v-telo-snovideniy-astralnoe-telolegche-proeciruetsya-v-znakomom-meste.html" TargetMode="External"/><Relationship Id="rId1132" Type="http://schemas.openxmlformats.org/officeDocument/2006/relationships/hyperlink" Target="http://www.a-u-m.ru/ezo-mat/astral-pro/illyuziya-snovideniy-vnesenie-soznaniya-v-telo-snovideniy-proekciya-iz-neznakomogo-mesta-v-znakomoe.html" TargetMode="External"/><Relationship Id="rId1133" Type="http://schemas.openxmlformats.org/officeDocument/2006/relationships/hyperlink" Target="http://www.a-u-m.ru/ezo-mat/astral-pro/illyuziya-snovideniy-vnesenie-soznaniya-v-telo-snovideniy-prizraki-umershih-chasto-podchinyayutsya-laquostressuraquo-zhelaniya-ili-privychki.html" TargetMode="External"/><Relationship Id="rId1134" Type="http://schemas.openxmlformats.org/officeDocument/2006/relationships/hyperlink" Target="http://www.a-u-m.ru/ezo-mat/astral-pro/illyuziya-snovideniy-vnesenie-soznaniya-v-telo-snovideniy-bessoznatelnyy-prizrak-inogda-privodit-v-dvizhenie-materialnye-predmety.html" TargetMode="External"/><Relationship Id="rId1135" Type="http://schemas.openxmlformats.org/officeDocument/2006/relationships/hyperlink" Target="http://www.a-u-m.ru/ezo-mat/astral-pro/illyuziya-snovideniy-vnesenie-soznaniya-v-telo-snovideniy-prizrak-pod-laquostressomraquo-zhelaemoy-privychki.html" TargetMode="External"/><Relationship Id="rId1136" Type="http://schemas.openxmlformats.org/officeDocument/2006/relationships/hyperlink" Target="http://www.a-u-m.ru/ezo-mat/astral-pro/illyuziya-snovideniy-vnesenie-soznaniya-v-telo-snovideniy-duh-prihodyashiy-rannim-utrom.html" TargetMode="External"/><Relationship Id="rId1137" Type="http://schemas.openxmlformats.org/officeDocument/2006/relationships/hyperlink" Target="http://www.a-u-m.ru/ezo-mat/astral-pro/illyuziya-snovideniy-faktor-oslablennosti-organizma-v-astralnoy-proekcii.html" TargetMode="External"/><Relationship Id="rId1138" Type="http://schemas.openxmlformats.org/officeDocument/2006/relationships/hyperlink" Target="http://www.a-u-m.ru/ezo-mat/astral-pro/illyuziya-snovideniy-faktor-oslablennosti-organizma-v-astralnoy-proekcii-kak-opredelit-nuzhnyy-stress-dlya-ovladeniya-astralnym-telom.html" TargetMode="External"/><Relationship Id="rId1139" Type="http://schemas.openxmlformats.org/officeDocument/2006/relationships/hyperlink" Target="http://www.a-u-m.ru/ezo-mat/astral-pro/illyuziya-snovideniy-faktor-oslablennosti-organizma-v-astralnoy-proekcii-razlichiya-mezhdu-astralnoy-proekciey-i-fizicheskim-somnambulizmom.html" TargetMode="External"/><Relationship Id="rId1140" Type="http://schemas.openxmlformats.org/officeDocument/2006/relationships/hyperlink" Target="http://www.a-u-m.ru/ezo-mat/astral-pro/illyuziya-snovideniy-astralnaya-proekciya-vyzvannaya-zhazhdoy.html" TargetMode="External"/><Relationship Id="rId1141" Type="http://schemas.openxmlformats.org/officeDocument/2006/relationships/hyperlink" Target="http://www.a-u-m.ru/ezo-mat/astral-pro/illyuziya-snovideniy-astralnaya-proekciya-vyzvannaya-zhazhdoy-fizicheskiy-somnambulizm-vyzvannyy-zhazhdoy-i-drugimi-prichinami.html" TargetMode="External"/><Relationship Id="rId1142" Type="http://schemas.openxmlformats.org/officeDocument/2006/relationships/hyperlink" Target="http://www.a-u-m.ru/ezo-mat/astral-pro/illyuziya-snovideniy-astralnaya-proekciya-vyzvannaya-zhazhdoy-laquopassivnostraquo-yavlyaetsya-vazhnym-faktorom-dlya-vyhoda-v-astral.html" TargetMode="External"/><Relationship Id="rId1143" Type="http://schemas.openxmlformats.org/officeDocument/2006/relationships/hyperlink" Target="http://www.a-u-m.ru/ezo-mat/astral-pro/illyuziya-snovideniy-astralnaya-proekciya-vyzvannaya-zhazhdoy-nekotorye-prochie-faktory-pomogayushie-vyhodu-v-astral.html" TargetMode="External"/><Relationship Id="rId1144" Type="http://schemas.openxmlformats.org/officeDocument/2006/relationships/hyperlink" Target="http://www.a-u-m.ru/ezo-mat/astral-pro/illyuziya-snovideniy-astralnaya-proekciya-vyzvannaya-zhazhdoy-shumy-v-astralnoy-proekcii.html" TargetMode="External"/><Relationship Id="rId1145" Type="http://schemas.openxmlformats.org/officeDocument/2006/relationships/hyperlink" Target="http://www.a-u-m.ru/ezo-mat/astral-pro/illyuziya-snovideniy-astralnaya-proekciya-vyzvannaya-zhazhdoy-svet-kak-otricatelnyy-faktor.html" TargetMode="External"/><Relationship Id="rId1146" Type="http://schemas.openxmlformats.org/officeDocument/2006/relationships/hyperlink" Target="http://www.a-u-m.ru/ezo-mat/astral-pro/illyuziya-snovideniy-astralnaya-proekciya-vyzvannaya-zhazhdoy-slishkom-yarkiy-svet-pri-vyhode-v-astral.html" TargetMode="External"/><Relationship Id="rId1147" Type="http://schemas.openxmlformats.org/officeDocument/2006/relationships/hyperlink" Target="http://www.a-u-m.ru/ezo-mat/astral-pro/illyuziya-snovideniy-astralnaya-proekciya-vyzvannaya-zhazhdoy-telepaticheskaya-sposobnost-v-astrale.html" TargetMode="External"/><Relationship Id="rId1148" Type="http://schemas.openxmlformats.org/officeDocument/2006/relationships/hyperlink" Target="http://www.a-u-m.ru/ezo-mat/astral-pro/illyuziya-snovideniy-astralnaya-proekciya-vyzvannaya-zhazhdoy-kak-vyzvat-sostoyanie-vydeleniya-astralnogo-tela.html" TargetMode="External"/><Relationship Id="rId1149" Type="http://schemas.openxmlformats.org/officeDocument/2006/relationships/hyperlink" Target="http://www.a-u-m.ru/ezo-mat/astral-pro/illyuziya-snovideniy-razvitie-samosoznaniya.html" TargetMode="External"/><Relationship Id="rId1150" Type="http://schemas.openxmlformats.org/officeDocument/2006/relationships/hyperlink" Target="http://www.a-u-m.ru/ezo-mat/astral-pro/illyuziya-snovideniy-razvitie-samosoznaniya-stimulirovanie-astralnoy-proekcii.html" TargetMode="External"/><Relationship Id="rId1151" Type="http://schemas.openxmlformats.org/officeDocument/2006/relationships/hyperlink" Target="http://www.a-u-m.ru/ezo-mat/astral-pro/illyuziya-snovideniy-razvitie-samosoznaniya-chto-takoe-laquovolyaraquo.html" TargetMode="External"/><Relationship Id="rId1152" Type="http://schemas.openxmlformats.org/officeDocument/2006/relationships/hyperlink" Target="http://www.a-u-m.ru/ezo-mat/astral-pro/illyuziya-snovideniy-tipichnye-snovideniya-astralnoy-proekciy.html" TargetMode="External"/><Relationship Id="rId1153" Type="http://schemas.openxmlformats.org/officeDocument/2006/relationships/hyperlink" Target="http://www.a-u-m.ru/ezo-mat/astral-pro/illyuziya-snovideniy-tipichnye-snovideniya-astralnoy-proekciy-kak-usilit-laquostressraquo-privychki.html" TargetMode="External"/><Relationship Id="rId1154" Type="http://schemas.openxmlformats.org/officeDocument/2006/relationships/hyperlink" Target="http://www.a-u-m.ru/ezo-mat/astral-pro/illyuziya-snovideniy-tipichnye-snovideniya-astralnoy-proekciy-kak-sozdat-laquostressraquo-zhazhdy.html" TargetMode="External"/><Relationship Id="rId1155" Type="http://schemas.openxmlformats.org/officeDocument/2006/relationships/hyperlink" Target="http://www.a-u-m.ru/ezo-mat/astral-pro/illyuziya-snovideniy-astralnaya-proekciya-k-vode.html" TargetMode="External"/><Relationship Id="rId1156" Type="http://schemas.openxmlformats.org/officeDocument/2006/relationships/hyperlink" Target="http://www.a-u-m.ru/ezo-mat/astral-pro/illyuziya-snovideniy-soznatelnaya-astralnaya-proekciya-sluchaetsya-redko.html" TargetMode="External"/><Relationship Id="rId1157" Type="http://schemas.openxmlformats.org/officeDocument/2006/relationships/hyperlink" Target="http://www.a-u-m.ru/ezo-mat/astral-pro/illyuziya-snovideniy-passivnaya-volya.html" TargetMode="External"/><Relationship Id="rId1158" Type="http://schemas.openxmlformats.org/officeDocument/2006/relationships/hyperlink" Target="http://www.a-u-m.ru/ezo-mat/astral-pro/illyuziya-snovideniy-passivnaya-volya-dostizhenie-proekcii-metodom-passivnoy-voli.html" TargetMode="External"/><Relationship Id="rId1159" Type="http://schemas.openxmlformats.org/officeDocument/2006/relationships/hyperlink" Target="http://www.a-u-m.ru/ezo-mat/astral-pro/illyuziya-snovideniy-rezultaty-stimulirovaniya-astralnoy-proekcii.html" TargetMode="External"/><Relationship Id="rId1160" Type="http://schemas.openxmlformats.org/officeDocument/2006/relationships/hyperlink" Target="http://www.a-u-m.ru/ezo-mat/astral-pro/illyuziya-snovideniy-rezultaty-stimulirovaniya-astralnoy-proekcii-nekotorye-tipichnye-proekcii.html" TargetMode="External"/><Relationship Id="rId1161" Type="http://schemas.openxmlformats.org/officeDocument/2006/relationships/hyperlink" Target="http://www.a-u-m.ru/ezo-mat/astral-pro/illyuziya-snovideniy-rezultaty-stimulirovaniya-astralnoy-proekcii-soznatelnyy-i-podsoznatelnyy-um.html" TargetMode="External"/><Relationship Id="rId1162" Type="http://schemas.openxmlformats.org/officeDocument/2006/relationships/hyperlink" Target="http://www.a-u-m.ru/ezo-mat/astral-pro/illyuziya-snovideniy-rezultaty-stimulirovaniya-astralnoy-proekcii-skrytosoznatelnoe-povedenie.html" TargetMode="External"/><Relationship Id="rId1163" Type="http://schemas.openxmlformats.org/officeDocument/2006/relationships/hyperlink" Target="http://www.a-u-m.ru/ezo-mat/astral-pro/illyuziya-snovideniy-rezultaty-stimulirovaniya-astralnoy-proekcii-rabota-skrytosoznatelnogo-uma-vo-vremya-proekcii.html" TargetMode="External"/><Relationship Id="rId1164" Type="http://schemas.openxmlformats.org/officeDocument/2006/relationships/hyperlink" Target="http://www.a-u-m.ru/ezo-mat/astral-pro/illyuziya-snovideniy-rezultaty-stimulirovaniya-astralnoy-proekcii-sverhsoznatelnaya-astralnaya-proekciya.html" TargetMode="External"/><Relationship Id="rId1165" Type="http://schemas.openxmlformats.org/officeDocument/2006/relationships/hyperlink" Target="http://www.a-u-m.ru/ezo-mat/astral-pro/illyuziya-snovideniy-avtomaticheskaya-astralnaya-proekciya.html" TargetMode="External"/><Relationship Id="rId1166" Type="http://schemas.openxmlformats.org/officeDocument/2006/relationships/hyperlink" Target="http://www.a-u-m.ru/ezo-mat/astral-pro/illyuziya-snovideniy-avtomaticheskaya-astralnaya-proekciya-uzhasnyy-sluchay.html" TargetMode="External"/><Relationship Id="rId1167" Type="http://schemas.openxmlformats.org/officeDocument/2006/relationships/hyperlink" Target="http://www.a-u-m.ru/ezo-mat/astral-pro/illyuziya-snovideniy-avtomaticheskaya-astralnaya-proekciya-pochemu-zhertvy-nasilstvennoy-smerti-razygryvayut-ee-v-astralnom-tele.html" TargetMode="External"/><Relationship Id="rId1168" Type="http://schemas.openxmlformats.org/officeDocument/2006/relationships/hyperlink" Target="http://www.a-u-m.ru/ezo-mat/astral-pro/illyuziya-snovideniy-avtomaticheskaya-astralnaya-proekciya-sluchay-iren.html" TargetMode="External"/><Relationship Id="rId1169" Type="http://schemas.openxmlformats.org/officeDocument/2006/relationships/hyperlink" Target="http://www.a-u-m.ru/ezo-mat/astral-pro/illyuziya-snovideniy-podsoznatelnyy-um-i-telekinez.html" TargetMode="External"/><Relationship Id="rId1170" Type="http://schemas.openxmlformats.org/officeDocument/2006/relationships/hyperlink" Target="http://www.a-u-m.ru/ezo-mat/astral-pro/illyuziya-snovideniy-astralnaya-proekciya-vo-vremya-kotoroy-ya-dvigal-fizicheskie-predmety.html" TargetMode="External"/><Relationship Id="rId1171" Type="http://schemas.openxmlformats.org/officeDocument/2006/relationships/hyperlink" Target="http://www.a-u-m.ru/ezo-mat/astral-pro/illyuziya-snovideniy-astralnaya-proekciya-vo-vremya-kotoroy-ya-dvigal-fizicheskie-predmety-stuki-soprovozhdayushie-snovideniya.html" TargetMode="External"/><Relationship Id="rId1172" Type="http://schemas.openxmlformats.org/officeDocument/2006/relationships/hyperlink" Target="http://www.a-u-m.ru/ezo-mat/astral-pro/illyuziya-snovideniy-astralnaya-proekciya-vo-vremya-kotoroy-ya-dvigal-fizicheskie-predmety-pol-astralnogo-tela.html" TargetMode="External"/><Relationship Id="rId1173" Type="http://schemas.openxmlformats.org/officeDocument/2006/relationships/hyperlink" Target="http://www.a-u-m.ru/ezo-mat/astral-pro/illyuziya-snovideniy-astralnaya-proekciya-vo-vremya-kotoroy-ya-dvigal-fizicheskie-predmety-vzaimootnoshenie-fizicheskogo-i-astralnogo-tel.html" TargetMode="External"/><Relationship Id="rId1174" Type="http://schemas.openxmlformats.org/officeDocument/2006/relationships/hyperlink" Target="http://www.a-u-m.ru/ezo-mat/astral-pro/iz-chego-sostoit-astralnoe-telo.html" TargetMode="External"/><Relationship Id="rId1175" Type="http://schemas.openxmlformats.org/officeDocument/2006/relationships/hyperlink" Target="http://www.a-u-m.ru/ezo-mat/astral-pro/iz-chego-sostoit-astralnoe-telo-vychislenie-vesa-astralnogo-tela.html" TargetMode="External"/><Relationship Id="rId1176" Type="http://schemas.openxmlformats.org/officeDocument/2006/relationships/hyperlink" Target="http://www.a-u-m.ru/ezo-mat/astral-pro/iz-chego-sostoit-astralnoe-telo-vychislenie-vesa-astralnogo-tela-odezhda-astralnogo-tela.html" TargetMode="External"/><Relationship Id="rId1177" Type="http://schemas.openxmlformats.org/officeDocument/2006/relationships/hyperlink" Target="http://www.a-u-m.ru/ezo-mat/astral-pro/iz-chego-sostoit-astralnoe-telo-vychislenie-vesa-astralnogo-tela-laquokak-chelovek-dumaetraquo.html" TargetMode="External"/><Relationship Id="rId1178" Type="http://schemas.openxmlformats.org/officeDocument/2006/relationships/hyperlink" Target="http://www.a-u-m.ru/ezo-mat/astral-pro/iz-chego-sostoit-astralnoe-telo-vychislenie-vesa-astralnogo-tela-chistilishe.html" TargetMode="External"/><Relationship Id="rId1179" Type="http://schemas.openxmlformats.org/officeDocument/2006/relationships/hyperlink" Target="http://www.a-u-m.ru/ezo-mat/astral-pro/iz-chego-sostoit-astralnoe-telo-mysl-podderzhivaet-astralnoe-telo.html" TargetMode="External"/><Relationship Id="rId1180" Type="http://schemas.openxmlformats.org/officeDocument/2006/relationships/hyperlink" Target="http://www.a-u-m.ru/ezo-mat/astral-pro/iz-chego-sostoit-astralnoe-telo-mysl-podderzhivaet-astralnoe-telo-duhov-pri-vyazannyh-k-zemle-nemnogo.html" TargetMode="External"/><Relationship Id="rId1181" Type="http://schemas.openxmlformats.org/officeDocument/2006/relationships/hyperlink" Target="http://www.a-u-m.ru/ezo-mat/astral-pro/iz-chego-sostoit-astralnoe-telo-vstrecha-s-astralnym-demonom.html" TargetMode="External"/><Relationship Id="rId1182" Type="http://schemas.openxmlformats.org/officeDocument/2006/relationships/hyperlink" Target="http://www.a-u-m.ru/ezo-mat/astral-pro/iz-chego-sostoit-astralnoe-telo-oderzhimost.html" TargetMode="External"/><Relationship Id="rId1183" Type="http://schemas.openxmlformats.org/officeDocument/2006/relationships/hyperlink" Target="http://www.a-u-m.ru/ezo-mat/astral-pro/iz-chego-sostoit-astralnoe-telo-hronika-akashi.html" TargetMode="External"/><Relationship Id="rId1184" Type="http://schemas.openxmlformats.org/officeDocument/2006/relationships/hyperlink" Target="http://www.a-u-m.ru/ezo-mat/astral-pro/iz-chego-sostoit-astralnoe-telo-hronika-akashi-uchastie-v-budushih-sobytiyah-v-tele-snovideniya.html" TargetMode="External"/><Relationship Id="rId1185" Type="http://schemas.openxmlformats.org/officeDocument/2006/relationships/hyperlink" Target="http://www.a-u-m.ru/ezo-mat/astral-pro/iz-chego-sostoit-astralnoe-telo-sny-yasnovidcheskogo-haraktera.html" TargetMode="External"/><Relationship Id="rId1186" Type="http://schemas.openxmlformats.org/officeDocument/2006/relationships/hyperlink" Target="http://www.a-u-m.ru/ezo-mat/astral-pro/iz-chego-sostoit-astralnoe-telo-sny-yasnovidcheskogo-haraktera-soznanie-vo-vremya-sna-ne-yavlyaetsya-realnym-soznaniem.html" TargetMode="External"/><Relationship Id="rId1187" Type="http://schemas.openxmlformats.org/officeDocument/2006/relationships/hyperlink" Target="http://www.a-u-m.ru/ezo-mat/astral-pro/iz-chego-sostoit-astralnoe-telo-sny-yasnovidcheskogo-haraktera-smerteto-lish-astralnaya-proekciya-navsegda.html" TargetMode="External"/><Relationship Id="rId1188" Type="http://schemas.openxmlformats.org/officeDocument/2006/relationships/hyperlink" Target="http://www.a-u-m.ru/ezo-mat/astral-pro/iz-chego-sostoit-astralnoe-telo-proekciya-vo-vremya-sna-vyzvannogo-anesteziey.html" TargetMode="External"/><Relationship Id="rId1189" Type="http://schemas.openxmlformats.org/officeDocument/2006/relationships/hyperlink" Target="http://www.a-u-m.ru/ezo-mat/astral-pro/iz-chego-sostoit-astralnoe-telo-proekciya-vo-vremya-sna-vyzvannogo-anesteziey-strannyy-son.html" TargetMode="External"/><Relationship Id="rId1190" Type="http://schemas.openxmlformats.org/officeDocument/2006/relationships/hyperlink" Target="http://www.a-u-m.ru/ezo-mat/astral-pro/iz-chego-sostoit-astralnoe-telo-proekciya-vo-vremya-sna-vyzvannogo-anesteziey-mogut-sushestvovat-i-drugie-sposoby.html" TargetMode="External"/><Relationship Id="rId1191" Type="http://schemas.openxmlformats.org/officeDocument/2006/relationships/hyperlink" Target="http://www.a-u-m.ru/ezo-mat/astral-pro/iz-chego-sostoit-astralnoe-telo-vzglyad-v-budushee.html" TargetMode="External"/><Relationship Id="rId1192" Type="http://schemas.openxmlformats.org/officeDocument/2006/relationships/hyperlink" Target="http://www.a-u-m.ru/ezo-mat/astral-pro/iz-chego-sostoit-astralnoe-telo-vzglyad-v-budushee-sposobnostyami-k-proekcii-obladaet-kazhdyy.html" TargetMode="External"/><Relationship Id="rId1193" Type="http://schemas.openxmlformats.org/officeDocument/2006/relationships/hyperlink" Target="http://www.a-u-m.ru/ezo-mat/astral-pro/iz-chego-sostoit-astralnoe-telo-vzglyad-v-budushee-moralnyy-aspekt.html" TargetMode="External"/><Relationship Id="rId1194" Type="http://schemas.openxmlformats.org/officeDocument/2006/relationships/hyperlink" Target="http://www.a-u-m.ru/ezo-mat/astral-pro/iz-chego-sostoit-astralnoe-telo-vzglyad-v-budushee-demonicheskaya-teoriya.html" TargetMode="External"/><Relationship Id="rId1195" Type="http://schemas.openxmlformats.org/officeDocument/2006/relationships/hyperlink" Target="http://www.a-u-m.ru/ezo-mat/astral-pro/iz-chego-sostoit-astralnoe-telo-vzglyad-v-budushee-zaklyuchenie.html" TargetMode="External"/><Relationship Id="rId1196" Type="http://schemas.openxmlformats.org/officeDocument/2006/relationships/hyperlink" Target="http://www.a-u-m.ru/ezo-mat/reiki-do/reykidzhinkey-do.html" TargetMode="External"/><Relationship Id="rId1197" Type="http://schemas.openxmlformats.org/officeDocument/2006/relationships/hyperlink" Target="http://www.a-u-m.ru/ezo-mat/reiki-do/chto-takoe-reyki.html" TargetMode="External"/><Relationship Id="rId1198" Type="http://schemas.openxmlformats.org/officeDocument/2006/relationships/hyperlink" Target="http://www.a-u-m.ru/ezo-mat/reiki-do/chto-takoe-reyki-energeticheskie-tela-energeticheskoepole-cheloveka.html" TargetMode="External"/><Relationship Id="rId1199" Type="http://schemas.openxmlformats.org/officeDocument/2006/relationships/hyperlink" Target="http://www.a-u-m.ru/ezo-mat/reiki-do/chto-takoe-reyki-reyki-isceleniev-buddizme.html" TargetMode="External"/><Relationship Id="rId1200" Type="http://schemas.openxmlformats.org/officeDocument/2006/relationships/hyperlink" Target="http://www.a-u-m.ru/ezo-mat/reiki-do/chto-takoe-reyki-vtoroe-otkrytie-drevnego-metoda-reyki.html" TargetMode="External"/><Relationship Id="rId1201" Type="http://schemas.openxmlformats.org/officeDocument/2006/relationships/hyperlink" Target="http://www.a-u-m.ru/ezo-mat/reiki-do/proishozhdeniereyki-dzhinkey-do.html" TargetMode="External"/><Relationship Id="rId1202" Type="http://schemas.openxmlformats.org/officeDocument/2006/relationships/hyperlink" Target="http://www.a-u-m.ru/ezo-mat/reiki-do/proishozhdeniereyki-dzhinkey-do-vostochnayavetv-seydzhi-takamori%0Dvetvreyki-dzhinkey-do.html" TargetMode="External"/><Relationship Id="rId1203" Type="http://schemas.openxmlformats.org/officeDocument/2006/relationships/hyperlink" Target="http://www.a-u-m.ru/ezo-mat/reiki-do/znachenie-slov-ispolzuemyh-vlinii-reyki.html" TargetMode="External"/><Relationship Id="rId1204" Type="http://schemas.openxmlformats.org/officeDocument/2006/relationships/hyperlink" Target="http://www.a-u-m.ru/ezo-mat/reiki-do/znachenie-slov-ispolzuemyh-vlinii-reyki-idealyreyki-soglasno-reyki-dzhinkey-donbsp.html" TargetMode="External"/><Relationship Id="rId1205" Type="http://schemas.openxmlformats.org/officeDocument/2006/relationships/hyperlink" Target="http://www.a-u-m.ru/ezo-mat/reiki-do/znachenie-slov-ispolzuemyh-vlinii-reyki-chtodelaet-dlya-tebya-reyki.html" TargetMode="External"/><Relationship Id="rId1206" Type="http://schemas.openxmlformats.org/officeDocument/2006/relationships/hyperlink" Target="http://www.a-u-m.ru/ezo-mat/reiki-do/reykii-drugie-tipy-isceleniya.html" TargetMode="External"/><Relationship Id="rId1207" Type="http://schemas.openxmlformats.org/officeDocument/2006/relationships/hyperlink" Target="http://www.a-u-m.ru/ezo-mat/reiki-do/reykii-drugie-tipy-isceleniya-primeneniereyki-pri-ugrozhayushih-zhizni-boleznyah.html" TargetMode="External"/><Relationship Id="rId1208" Type="http://schemas.openxmlformats.org/officeDocument/2006/relationships/hyperlink" Target="http://www.a-u-m.ru/ezo-mat/reiki-do/reykii-drugie-tipy-isceleniya-kak-stat-praktikuyushim-reyki.html" TargetMode="External"/><Relationship Id="rId1209" Type="http://schemas.openxmlformats.org/officeDocument/2006/relationships/hyperlink" Target="http://www.a-u-m.ru/ezo-mat/reiki-do/chtotakoe-posvyashenie-nastroyki-v-reyki.html" TargetMode="External"/><Relationship Id="rId1210" Type="http://schemas.openxmlformats.org/officeDocument/2006/relationships/hyperlink" Target="http://www.a-u-m.ru/ezo-mat/reiki-do/chtotakoe-posvyashenie-nastroyki-v-reyki-pervayastupen-reyki-dzhinkey-do.html" TargetMode="External"/><Relationship Id="rId1211" Type="http://schemas.openxmlformats.org/officeDocument/2006/relationships/hyperlink" Target="http://www.a-u-m.ru/ezo-mat/reiki-do/chtotakoe-posvyashenie-nastroyki-v-reyki-vtorayastupen-reyki-dzhinkey-do.html" TargetMode="External"/><Relationship Id="rId1212" Type="http://schemas.openxmlformats.org/officeDocument/2006/relationships/hyperlink" Target="http://www.a-u-m.ru/ezo-mat/reiki-do/chtotakoe-posvyashenie-nastroyki-v-reyki-urovenmastera-reyki-dzhinkey-do.html" TargetMode="External"/><Relationship Id="rId1213" Type="http://schemas.openxmlformats.org/officeDocument/2006/relationships/hyperlink" Target="http://www.a-u-m.ru/ezo-mat/reiki-do/reyki-nasledie-doktora-usui.html" TargetMode="External"/><Relationship Id="rId1214" Type="http://schemas.openxmlformats.org/officeDocument/2006/relationships/hyperlink" Target="http://www.a-u-m.ru/ezo-mat/reiki-do/reyki-nasledie-doktora-usui-mikao-usui-i-napisanie-reyki.html" TargetMode="External"/><Relationship Id="rId1215" Type="http://schemas.openxmlformats.org/officeDocument/2006/relationships/hyperlink" Target="http://www.a-u-m.ru/ezo-mat/reiki-do/reyki-nasledie-doktora-usui-mikao-usui-i-napisanie-reyki-reykieto-put-stanovleniya-cheloveka.html" TargetMode="External"/><Relationship Id="rId1216" Type="http://schemas.openxmlformats.org/officeDocument/2006/relationships/hyperlink" Target="http://www.a-u-m.ru/ezo-mat/reiki-do/reyki-nasledie-doktora-usui-mikao-usui-i-napisanie-reyki-rukovodstvo-reyki-rioho.html" TargetMode="External"/><Relationship Id="rId1217" Type="http://schemas.openxmlformats.org/officeDocument/2006/relationships/hyperlink" Target="http://www.a-u-m.ru/ezo-mat/reiki-do/reyki-nasledie-doktora-usui-reyki-rioho-rukovodstvo-doktora-usui.html" TargetMode="External"/><Relationship Id="rId1218" Type="http://schemas.openxmlformats.org/officeDocument/2006/relationships/hyperlink" Target="http://www.a-u-m.ru/ezo-mat/reiki-do/reyki-nasledie-doktora-usui-reyki-rioho-rukovodstvo-doktora-usui-chto-takoe-usui-reyki-rioho.html" TargetMode="External"/><Relationship Id="rId1219" Type="http://schemas.openxmlformats.org/officeDocument/2006/relationships/hyperlink" Target="http://www.a-u-m.ru/ezo-mat/reiki-do/reyki-nasledie-doktora-usui-istoriya-reyki.html" TargetMode="External"/><Relationship Id="rId1220" Type="http://schemas.openxmlformats.org/officeDocument/2006/relationships/hyperlink" Target="http://www.a-u-m.ru/ezo-mat/reiki-do/reyki-nasledie-doktora-usui-pyat-principov-reyki.html" TargetMode="External"/><Relationship Id="rId1221" Type="http://schemas.openxmlformats.org/officeDocument/2006/relationships/hyperlink" Target="http://www.a-u-m.ru/ezo-mat/reiki-do/reyki-nasledie-doktora-usui-pyat-principov-reyki-mantry-i-simvol-vtoroy-stupeni-reyki.html" TargetMode="External"/><Relationship Id="rId1222" Type="http://schemas.openxmlformats.org/officeDocument/2006/relationships/hyperlink" Target="http://www.a-u-m.ru/ezo-mat/reiki-do/reyki-nasledie-doktora-usui-pyat-principov-reyki-analiz-doktora-usui.html" TargetMode="External"/><Relationship Id="rId1223" Type="http://schemas.openxmlformats.org/officeDocument/2006/relationships/hyperlink" Target="http://www.a-u-m.ru/ezo-mat/reiki-do/reyki-nasledie-doktora-usui-pyat-principov-reyki-lichnost-mikao-usui.html" TargetMode="External"/><Relationship Id="rId1224" Type="http://schemas.openxmlformats.org/officeDocument/2006/relationships/hyperlink" Target="http://www.a-u-m.ru/ezo-mat/reiki-do/reyki-nasledie-doktora-usui-pyat-principov-reyki-reykieto-put-postoyannoy-ucheby-i-praktiki-vmeste-s-uchitelem.html" TargetMode="External"/><Relationship Id="rId1225" Type="http://schemas.openxmlformats.org/officeDocument/2006/relationships/hyperlink" Target="http://www.a-u-m.ru/ezo-mat/reiki-do/reyki-nasledie-doktora-usui-pyat-principov-reyki-reyki-svobodno-dostupen-lyubomu.html" TargetMode="External"/><Relationship Id="rId1226" Type="http://schemas.openxmlformats.org/officeDocument/2006/relationships/hyperlink" Target="http://www.a-u-m.ru/ezo-mat/reiki-do/reyki-nasledie-doktora-usui-pyat-principov-reyki-zapadnoe-reyki.html" TargetMode="External"/><Relationship Id="rId1227" Type="http://schemas.openxmlformats.org/officeDocument/2006/relationships/hyperlink" Target="http://www.a-u-m.ru/ezo-mat/reiki-do/reyki-nasledie-doktora-usui-mentalnoe-telo.html" TargetMode="External"/><Relationship Id="rId1228" Type="http://schemas.openxmlformats.org/officeDocument/2006/relationships/hyperlink" Target="http://www.a-u-m.ru/ezo-mat/reiki-do/reyki-nasledie-doktora-usui-mentalnoe-telo-strah.html" TargetMode="External"/><Relationship Id="rId1229" Type="http://schemas.openxmlformats.org/officeDocument/2006/relationships/hyperlink" Target="http://www.a-u-m.ru/ezo-mat/reiki-do/reyki-nasledie-doktora-usui-drugoy-metod-reyki.html" TargetMode="External"/><Relationship Id="rId1230" Type="http://schemas.openxmlformats.org/officeDocument/2006/relationships/hyperlink" Target="http://www.a-u-m.ru/ezo-mat/reiki-do/reyki-nasledie-doktora-usui-uchitel-i-reyki.html" TargetMode="External"/><Relationship Id="rId1231" Type="http://schemas.openxmlformats.org/officeDocument/2006/relationships/hyperlink" Target="http://www.a-u-m.ru/ezo-mat/reiki-do/reyki-nasledie-doktora-usui-reykichudesnyy-instrument.html" TargetMode="External"/><Relationship Id="rId1232" Type="http://schemas.openxmlformats.org/officeDocument/2006/relationships/hyperlink" Target="http://www.a-u-m.ru/ezo-mat/reiki-do/reyki-nasledie-doktora-usui-byt-svobodnym-kondicionirovanie.html" TargetMode="External"/><Relationship Id="rId1233" Type="http://schemas.openxmlformats.org/officeDocument/2006/relationships/hyperlink" Target="http://www.a-u-m.ru/ezo-mat/reiki-do/reyki-nasledie-doktora-usui-byt-svobodnym-kondicionirovanie-sila-mysley.html" TargetMode="External"/><Relationship Id="rId1234" Type="http://schemas.openxmlformats.org/officeDocument/2006/relationships/hyperlink" Target="http://www.a-u-m.ru/ezo-mat/reiki-do/reyki-nasledie-doktora-usui-byt-svobodnym-kondicionirovanie-vtoraya-stupen-reki.html" TargetMode="External"/><Relationship Id="rId1235" Type="http://schemas.openxmlformats.org/officeDocument/2006/relationships/hyperlink" Target="http://www.a-u-m.ru/ezo-mat/reiki-do/reyki-nasledie-doktora-usui-byt-svobodnym-kondicionirovanie-duhovnoe-osoznanie.html" TargetMode="External"/><Relationship Id="rId1236" Type="http://schemas.openxmlformats.org/officeDocument/2006/relationships/hyperlink" Target="http://www.a-u-m.ru/ezo-mat/reiki-do/reyki-nasledie-doktora-usui-uprazhneniya-dlya-osoznannosti.html" TargetMode="External"/><Relationship Id="rId1237" Type="http://schemas.openxmlformats.org/officeDocument/2006/relationships/hyperlink" Target="http://www.a-u-m.ru/ezo-mat/reiki-do/reyki-nasledie-doktora-usui-uprazhneniya-dlya-osoznannosti-bystrotechnost.html" TargetMode="External"/><Relationship Id="rId1238" Type="http://schemas.openxmlformats.org/officeDocument/2006/relationships/hyperlink" Target="http://www.a-u-m.ru/ezo-mat/reiki-do/reyki-nasledie-doktora-usui-opyt-eksperimenty-s-reyki.html" TargetMode="External"/><Relationship Id="rId1239" Type="http://schemas.openxmlformats.org/officeDocument/2006/relationships/hyperlink" Target="http://www.a-u-m.ru/ezo-mat/reiki-do/reyki-nasledie-doktora-usui-opyt-eksperimenty-s-reyki-yavlyaetsya-li-posvyashenie-zhivotnyh-reyki-amoralnym.html" TargetMode="External"/><Relationship Id="rId1240" Type="http://schemas.openxmlformats.org/officeDocument/2006/relationships/hyperlink" Target="http://www.a-u-m.ru/ezo-mat/reiki-do/reyki-nasledie-doktora-usui-energiya-reyki.html" TargetMode="External"/><Relationship Id="rId1241" Type="http://schemas.openxmlformats.org/officeDocument/2006/relationships/hyperlink" Target="http://www.a-u-m.ru/ezo-mat/reiki-do/reyki-nasledie-doktora-usui-energiya-reyki-zazemlenie.html" TargetMode="External"/><Relationship Id="rId1242" Type="http://schemas.openxmlformats.org/officeDocument/2006/relationships/hyperlink" Target="http://www.a-u-m.ru/ezo-mat/reiki-do/reyki-nasledie-doktora-usui-energiya-reyki-derevya.html" TargetMode="External"/><Relationship Id="rId1243" Type="http://schemas.openxmlformats.org/officeDocument/2006/relationships/hyperlink" Target="http://www.a-u-m.ru/ezo-mat/reiki-do/reyki-nasledie-doktora-usui-energiya-reyki-zanyatiya-reyki.html" TargetMode="External"/><Relationship Id="rId1244" Type="http://schemas.openxmlformats.org/officeDocument/2006/relationships/hyperlink" Target="http://www.a-u-m.ru/ezo-mat/reiki-do/reyki-nasledie-doktora-usui-telo-i-dusha-v-reki.html" TargetMode="External"/><Relationship Id="rId1245" Type="http://schemas.openxmlformats.org/officeDocument/2006/relationships/hyperlink" Target="http://www.a-u-m.ru/ezo-mat/reiki-do/reyki-nasledie-doktora-usui-telo-i-dusha-v-reki-zdorove-i-bolezn.html" TargetMode="External"/><Relationship Id="rId1246" Type="http://schemas.openxmlformats.org/officeDocument/2006/relationships/hyperlink" Target="http://www.a-u-m.ru/ezo-mat/reiki-do/reyki-nasledie-doktora-usui-probuzhdenie-iscelyayushey-sily-vashego-tela.html" TargetMode="External"/><Relationship Id="rId1247" Type="http://schemas.openxmlformats.org/officeDocument/2006/relationships/hyperlink" Target="http://www.a-u-m.ru/ezo-mat/reiki-do/reyki-nasledie-doktora-usui-probuzhdenie-iscelyayushey-sily-vashego-tela-rasslablenie.html" TargetMode="External"/><Relationship Id="rId1248" Type="http://schemas.openxmlformats.org/officeDocument/2006/relationships/hyperlink" Target="http://www.a-u-m.ru/ezo-mat/reiki-do/reyki-nasledie-doktora-usui-probuzhdenie-iscelyayushey-sily-vashego-tela-rabota-s-telom.html" TargetMode="External"/><Relationship Id="rId1249" Type="http://schemas.openxmlformats.org/officeDocument/2006/relationships/hyperlink" Target="http://www.a-u-m.ru/ezo-mat/reiki-do/reyki-nasledie-doktora-usui-moy-lichnyy-opyt-moy-put-reyki.html" TargetMode="External"/><Relationship Id="rId1250" Type="http://schemas.openxmlformats.org/officeDocument/2006/relationships/hyperlink" Target="http://www.a-u-m.ru/ezo-mat/reiki-do/reyki-nasledie-doktora-usui-moy-lichnyy-opyt-moy-put-reyki-reyki-zapadnoy-linii.html" TargetMode="External"/><Relationship Id="rId1251" Type="http://schemas.openxmlformats.org/officeDocument/2006/relationships/hyperlink" Target="http://www.a-u-m.ru/ezo-mat/reiki-do/reyki-nasledie-doktora-usui-moy-lichnyy-opyt-moy-put-reyki-pervyy-shag-v-reki.html" TargetMode="External"/><Relationship Id="rId1252" Type="http://schemas.openxmlformats.org/officeDocument/2006/relationships/hyperlink" Target="http://www.a-u-m.ru/ezo-mat/reiki-do/reyki-nasledie-doktora-usui-moy-lichnyy-opyt-moy-put-reyki-chudesnyy-metod-reyki.html" TargetMode="External"/><Relationship Id="rId1253" Type="http://schemas.openxmlformats.org/officeDocument/2006/relationships/hyperlink" Target="http://www.a-u-m.ru/ezo-mat/reiki-do/reyki-nasledie-doktora-usui-chakry-i-reki.html" TargetMode="External"/><Relationship Id="rId1254" Type="http://schemas.openxmlformats.org/officeDocument/2006/relationships/hyperlink" Target="http://www.a-u-m.ru/ezo-mat/reiki-do/reyki-nasledie-doktora-usui-chakry-i-reki-stepen-uchitelya-reyki.html" TargetMode="External"/><Relationship Id="rId1255" Type="http://schemas.openxmlformats.org/officeDocument/2006/relationships/hyperlink" Target="http://www.a-u-m.ru/ezo-mat/reiki-do/reyki-nasledie-doktora-usui-chakry-i-reki-ogon-reyki.html" TargetMode="External"/><Relationship Id="rId1256" Type="http://schemas.openxmlformats.org/officeDocument/2006/relationships/hyperlink" Target="http://www.a-u-m.ru/ezo-mat/reiki-do/reyki-nasledie-doktora-usui-uprazhneniya-reki.html" TargetMode="External"/><Relationship Id="rId1257" Type="http://schemas.openxmlformats.org/officeDocument/2006/relationships/hyperlink" Target="http://www.a-u-m.ru/ezo-mat/psiho-testy/psihologicheskie-testy.html" TargetMode="External"/><Relationship Id="rId1258" Type="http://schemas.openxmlformats.org/officeDocument/2006/relationships/hyperlink" Target="http://www.a-u-m.ru/ezo-mat/psiho-testy/psihologicheskie-testy-psihologicheskie-testy-chast-pervaya.html" TargetMode="External"/><Relationship Id="rId1259" Type="http://schemas.openxmlformats.org/officeDocument/2006/relationships/hyperlink" Target="http://www.a-u-m.ru/ezo-mat/psiho-testy/psihologicheskie-testy-psihologicheskie-testy-chast-pervaya-psihologicheskiy-test-umeete-li-vy-vospityvat-detey.html" TargetMode="External"/><Relationship Id="rId1260" Type="http://schemas.openxmlformats.org/officeDocument/2006/relationships/hyperlink" Target="http://www.a-u-m.ru/ezo-mat/psiho-testy/psihologicheskie-testy-psihologicheskie-testy-chast-pervaya-psihologicheskiy-test-zhestkost-ili-myagkost.html" TargetMode="External"/><Relationship Id="rId1261" Type="http://schemas.openxmlformats.org/officeDocument/2006/relationships/hyperlink" Target="http://www.a-u-m.ru/ezo-mat/psiho-testy/psihologicheskie-testy-psihologicheskie-testy-chast-pervaya-psihologicheskiy-test-vy-i-vash-imidzh-kakoy-vas-vidyat-drugie.html" TargetMode="External"/><Relationship Id="rId1262" Type="http://schemas.openxmlformats.org/officeDocument/2006/relationships/hyperlink" Target="http://www.a-u-m.ru/ezo-mat/psiho-testy/psihologicheskie-testy-psihologicheskie-testy-chast-pervaya-psihologicheskiy-test-mozhete-li-vy-byt-neotrazimy.html" TargetMode="External"/><Relationship Id="rId1263" Type="http://schemas.openxmlformats.org/officeDocument/2006/relationships/hyperlink" Target="http://www.a-u-m.ru/ezo-mat/psiho-testy/psihologicheskie-testy-psihologicheskie-testy-chast-vtoraya.html" TargetMode="External"/><Relationship Id="rId1264" Type="http://schemas.openxmlformats.org/officeDocument/2006/relationships/hyperlink" Target="http://www.a-u-m.ru/ezo-mat/psiho-testy/psihologicheskie-testy-psihologicheskie-testy-chast-vtoraya-psihologicheskiy-test-chto-den-gryadushiy-mne-gotovit.html" TargetMode="External"/><Relationship Id="rId1265" Type="http://schemas.openxmlformats.org/officeDocument/2006/relationships/hyperlink" Target="http://www.a-u-m.ru/ezo-mat/psiho-testy/psihologicheskie-testy-psihologicheskie-testy-chast-vtoraya-psihologicheskiy-test-terpimyy-li-vy-chelovek.html" TargetMode="External"/><Relationship Id="rId1266" Type="http://schemas.openxmlformats.org/officeDocument/2006/relationships/hyperlink" Target="http://www.a-u-m.ru/ezo-mat/psiho-testy/psihologicheskie-testy-psihologicheskie-testy-chast-vtoraya-psihologicheskiy-test-est-li-u-vas-chuvstvo-vremeni.html" TargetMode="External"/><Relationship Id="rId1267" Type="http://schemas.openxmlformats.org/officeDocument/2006/relationships/hyperlink" Target="http://www.a-u-m.ru/ezo-mat/psiho-testy/psihologicheskie-testy-psihologicheskie-testy-chast-vtoraya-psihologicheskiy-test-vazhno-li-dlya-vas-mnenie-okruzhayushih.html" TargetMode="External"/><Relationship Id="rId1268" Type="http://schemas.openxmlformats.org/officeDocument/2006/relationships/hyperlink" Target="http://www.a-u-m.ru/ezo-mat/psiho-testy/psihologicheskie-testy-psihologicheskie-testy-chast-vtoraya-psihologicheskiy-test-est-li-u-vas-vragi.html" TargetMode="External"/><Relationship Id="rId1269" Type="http://schemas.openxmlformats.org/officeDocument/2006/relationships/hyperlink" Target="http://www.a-u-m.ru/ezo-mat/psiho-testy/psihologicheskie-testy-psihologicheskie-testy-chast-vtoraya-psihologicheskiy-test-sposobny-li-vy-lyubit.html" TargetMode="External"/><Relationship Id="rId1270" Type="http://schemas.openxmlformats.org/officeDocument/2006/relationships/hyperlink" Target="http://www.a-u-m.ru/ezo-mat/psiho-testy/psihologicheskie-testy-psihologicheskie-testy-chast-vtoraya-psihologicheskiy-test-kak-nastroenie.html" TargetMode="External"/><Relationship Id="rId1271" Type="http://schemas.openxmlformats.org/officeDocument/2006/relationships/hyperlink" Target="http://www.a-u-m.ru/ezo-mat/psiho-testy/psihologicheskie-testy-psihologicheskie-testy-chast-vtoraya-psihologicheskiy-test-sto-rubley-ili-sto-druzey.html" TargetMode="External"/><Relationship Id="rId1272" Type="http://schemas.openxmlformats.org/officeDocument/2006/relationships/hyperlink" Target="http://www.a-u-m.ru/ezo-mat/psiho-testy/psihologicheskie-testy-psihologicheskie-testy-chast-vtoraya-psihologicheskiy-test-kak-okruzhayushie-otnosyatsya-k-vashemu-stilyu.html" TargetMode="External"/><Relationship Id="rId1273" Type="http://schemas.openxmlformats.org/officeDocument/2006/relationships/hyperlink" Target="http://www.a-u-m.ru/ezo-mat/psiho-testy/psihologicheskie-testy-psihologicheskie-testy-chast-tretya.html" TargetMode="External"/><Relationship Id="rId1274" Type="http://schemas.openxmlformats.org/officeDocument/2006/relationships/hyperlink" Target="http://www.a-u-m.ru/ezo-mat/psiho-testy/psihologicheskie-testy-psihologicheskie-testy-chast-tretya-psihologicheskiy-test-v-krugu-druzey.html" TargetMode="External"/><Relationship Id="rId1275" Type="http://schemas.openxmlformats.org/officeDocument/2006/relationships/hyperlink" Target="http://www.a-u-m.ru/ezo-mat/psiho-testy/psihologicheskie-testy-psihologicheskie-testy-chast-tretya-psihologicheskiy-test-vashi-delovye-perspektivy.html" TargetMode="External"/><Relationship Id="rId1276" Type="http://schemas.openxmlformats.org/officeDocument/2006/relationships/hyperlink" Target="http://www.a-u-m.ru/ezo-mat/psiho-testy/psihologicheskie-testy-psihologicheskie-testy-chast-tretya-psihologicheskiy-test-potencial-lidera.html" TargetMode="External"/><Relationship Id="rId1277" Type="http://schemas.openxmlformats.org/officeDocument/2006/relationships/hyperlink" Target="http://www.a-u-m.ru/ezo-mat/psiho-testy/psihologicheskie-testy-psihologicheskie-testy-chast-tretya-psihologicheskiy-test-vasha-samoocenka.html" TargetMode="External"/><Relationship Id="rId1278" Type="http://schemas.openxmlformats.org/officeDocument/2006/relationships/hyperlink" Target="http://www.a-u-m.ru/ezo-mat/psiho-testy/psihologicheskie-testy-psihologicheskie-testy-chast-tretya-psihologicheskiy-test-obladaete-li-vy-kompleksom-prevoshodstva.html" TargetMode="External"/><Relationship Id="rId1279" Type="http://schemas.openxmlformats.org/officeDocument/2006/relationships/hyperlink" Target="http://www.a-u-m.ru/ezo-mat/psiho-testy/psihologicheskie-testy-psihologicheskie-testy-chast-tretya-psiholgicheskiy-test-hozyain-sudby.html" TargetMode="External"/><Relationship Id="rId1280" Type="http://schemas.openxmlformats.org/officeDocument/2006/relationships/hyperlink" Target="http://www.a-u-m.ru/ezo-mat/psiho-testy/psihologicheskie-testy-psihologicheskie-testy-chast-tretya-psihologicheskiy-test-udachlivy-li-vy.html" TargetMode="External"/><Relationship Id="rId1281" Type="http://schemas.openxmlformats.org/officeDocument/2006/relationships/hyperlink" Target="http://www.a-u-m.ru/ezo-mat/psiho-testy/psihologicheskie-testy-psihologicheskie-testy-chast-tretya-psihologicheskiy-test-dobry-li-vy.html" TargetMode="External"/><Relationship Id="rId1282" Type="http://schemas.openxmlformats.org/officeDocument/2006/relationships/hyperlink" Target="http://www.a-u-m.ru/ezo-mat/psiho-testy/psihologicheskie-testy-psihologicheskie-testy-chast-tretya-psihologicheskiy-test-vam-goda-ne-pomeha-ili-vse-zhe-beda.html" TargetMode="External"/><Relationship Id="rId1283" Type="http://schemas.openxmlformats.org/officeDocument/2006/relationships/hyperlink" Target="http://www.a-u-m.ru/ezo-mat/psiho-testy/psihologicheskie-testy-psihologicheskie-testy-chast-tretya-psihologicheskiy-test-potrebitel-ili-sozidatel.html" TargetMode="External"/><Relationship Id="rId1284" Type="http://schemas.openxmlformats.org/officeDocument/2006/relationships/hyperlink" Target="http://www.a-u-m.ru/ezo-mat/psiho-testy/psihologicheskie-testy-psihologicheskie-testy-chast-tretya-psihologicheskiy-test-semya-dlya-vas-na-pervom-meste.html" TargetMode="External"/><Relationship Id="rId1285" Type="http://schemas.openxmlformats.org/officeDocument/2006/relationships/hyperlink" Target="http://www.a-u-m.ru/ezo-mat/psiho-testy/psihologicheskie-testy-psihologicheskie-testy-chast-tretya-psihologicheskiy-test-kazhdomu-ovoshusvoy-frukt.html" TargetMode="External"/><Relationship Id="rId1286" Type="http://schemas.openxmlformats.org/officeDocument/2006/relationships/hyperlink" Target="http://www.a-u-m.ru/ezo-mat/psiho-testy/psihologicheskie-testy-psihologicheskie-testy-chast-tretya-psihologicheskiy-test-chto-govoryat-vam-mimika-i-zhesty.html" TargetMode="External"/><Relationship Id="rId1287" Type="http://schemas.openxmlformats.org/officeDocument/2006/relationships/hyperlink" Target="http://www.a-u-m.ru/ezo-mat/psiho-testy/psihologicheskie-testy-psihologicheskie-testy-chast-tretya-psihologicheskiy-test-vashe-chestolyubie.html" TargetMode="External"/><Relationship Id="rId1288" Type="http://schemas.openxmlformats.org/officeDocument/2006/relationships/hyperlink" Target="http://www.a-u-m.ru/ezo-mat/psiho-testy/psihologicheskie-testy-psihologicheskie-testy-chast-tretya-psihologicheskiy-test-melochi-zhizni.html" TargetMode="External"/><Relationship Id="rId1289" Type="http://schemas.openxmlformats.org/officeDocument/2006/relationships/hyperlink" Target="http://www.a-u-m.ru/ezo-mat/psiho-testy/psihologicheskie-testy-psihologicheskie-testy-chast-tretya-psihologicheskiy-test-nezavisimyy-li-vy-chelovek.html" TargetMode="External"/><Relationship Id="rId1290" Type="http://schemas.openxmlformats.org/officeDocument/2006/relationships/hyperlink" Target="http://www.a-u-m.ru/ezo-mat/psiho-testy/psihologicheskie-testy-psihologicheskie-testy-chast-tretya-psihologicheskiy-test-obraz-mira.html" TargetMode="External"/><Relationship Id="rId1291" Type="http://schemas.openxmlformats.org/officeDocument/2006/relationships/hyperlink" Target="http://www.a-u-m.ru/ezo-mat/psiho-testy/psihologicheskie-testy-psihologicheskie-testy-chast-tretya-psihologicheskiy-test-samoanaliz-krovyanogo-davleniya.html" TargetMode="External"/><Relationship Id="rId1292" Type="http://schemas.openxmlformats.org/officeDocument/2006/relationships/hyperlink" Target="http://www.a-u-m.ru/ezo-mat/psiho-testy/psihologicheskie-testy-psihologicheskie-testy-chast-tretya-psihologicheskiy-test-harakter-vzaimodeystviya-suprugov-v-konfliktnyh-situaciyah.html" TargetMode="External"/><Relationship Id="rId1293" Type="http://schemas.openxmlformats.org/officeDocument/2006/relationships/hyperlink" Target="http://www.a-u-m.ru/ezo-mat/psiho-testy/psihologicheskie-testy-psihologicheskie-testy-chast-tretya-psihologicheskiy-test-chto-vas-uderzhivaet-v-brake.html" TargetMode="External"/><Relationship Id="rId1294" Type="http://schemas.openxmlformats.org/officeDocument/2006/relationships/hyperlink" Target="http://www.a-u-m.ru/ezo-mat/psiho-testy/psihologicheskie-testy-psihologicheskie-testy-chast-tretya-psihologicheskiy-test-vash-stilvoprosy-dlya-muzhchin.html" TargetMode="External"/><Relationship Id="rId1295" Type="http://schemas.openxmlformats.org/officeDocument/2006/relationships/hyperlink" Target="http://www.a-u-m.ru/ezo-mat/psiho-testy/psihologicheskie-testy-psihologicheskie-testy-chast-tretya-psihologicheskiy-test-kak-vy-sebya-segodnya-chuvstvuete.html" TargetMode="External"/><Relationship Id="rId1296" Type="http://schemas.openxmlformats.org/officeDocument/2006/relationships/hyperlink" Target="http://www.a-u-m.ru/ezo-mat/psiho-testy/psihologicheskie-testy-psihologicheskie-testy-chast-tretya-psihologicheskiy-test-vash-stilvoprosy-dlya-zhenshin.html" TargetMode="External"/><Relationship Id="rId1297" Type="http://schemas.openxmlformats.org/officeDocument/2006/relationships/hyperlink" Target="http://www.a-u-m.ru/ezo-mat/psiho-testy/psihologicheskie-testy-psihologicheskie-testy-chast-tretya-psihologicheskiy-test-vashe-otnoshenie-k-lyubvi.html" TargetMode="External"/><Relationship Id="rId1298" Type="http://schemas.openxmlformats.org/officeDocument/2006/relationships/hyperlink" Target="http://www.a-u-m.ru/ezo-mat/psiho-testy/psihologicheskie-testy-psihologicheskie-testy-chast-tretya-psihologicheskiy-test-zhdet-li-vas-uspeh.html" TargetMode="External"/><Relationship Id="rId1299" Type="http://schemas.openxmlformats.org/officeDocument/2006/relationships/hyperlink" Target="http://www.a-u-m.ru/ezo-mat/psiho-testy/psihologicheskie-testy-psihologicheskie-testy-chast-tretya-psihologicheskiy-test-kontakt.html" TargetMode="External"/><Relationship Id="rId1300" Type="http://schemas.openxmlformats.org/officeDocument/2006/relationships/hyperlink" Target="http://www.a-u-m.ru/ezo-mat/psiho-testy/psihologicheskie-testy-psihologicheskie-testy-chast-tretya-psihologicheskiy-test-dengi-dlya-vas-ne-glavnoe-v-zhizni.html" TargetMode="External"/><Relationship Id="rId1301" Type="http://schemas.openxmlformats.org/officeDocument/2006/relationships/hyperlink" Target="http://www.a-u-m.ru/ezo-mat/psiho-testy/psihologicheskie-testy-psihologicheskie-testy-chast-tretya-psihologicheskiy-test-kto-na-novenkogo-kak-vy-vedete-sebya-v-novoy-obstanovke.html" TargetMode="External"/><Relationship Id="rId1302" Type="http://schemas.openxmlformats.org/officeDocument/2006/relationships/hyperlink" Target="http://www.a-u-m.ru/ezo-mat/psiho-testy/psihologicheskie-testy-psihologicheskie-testy-chast-tretya-psihologicheskiy-test-konfliktnyy-li-vy-chelovek.html" TargetMode="External"/><Relationship Id="rId1303" Type="http://schemas.openxmlformats.org/officeDocument/2006/relationships/hyperlink" Target="http://www.a-u-m.ru/ezo-mat/psiho-testy/psihologicheskie-testy-psihologicheskie-testy-chast-tretya-psihologicheskiy-test-esli-vy-razlyubili-drug-druga.html" TargetMode="External"/><Relationship Id="rId1304" Type="http://schemas.openxmlformats.org/officeDocument/2006/relationships/hyperlink" Target="http://www.a-u-m.ru/ezo-mat/psiho-testy/psihologicheskie-testy-psihologicheskie-testy-chast-tretya-psihologicheskiy-test-sposobny-li-vy-protivostoyat-nevzgodam.html" TargetMode="External"/><Relationship Id="rId1305" Type="http://schemas.openxmlformats.org/officeDocument/2006/relationships/hyperlink" Target="http://www.a-u-m.ru/ezo-mat/psiho-testy/psihologicheskie-testy-psihologicheskie-testy-chast-tretya-psihologicheskiy-test-lyubyat-li-vas-lyudi.html" TargetMode="External"/><Relationship Id="rId1306" Type="http://schemas.openxmlformats.org/officeDocument/2006/relationships/hyperlink" Target="http://www.a-u-m.ru/ezo-mat/psiho-testy/psihologicheskie-testy-psihologicheskie-testy-chast-tretya-psihologicheskiy-test-umeete-li-vy-lechitsya.html" TargetMode="External"/><Relationship Id="rId1307" Type="http://schemas.openxmlformats.org/officeDocument/2006/relationships/hyperlink" Target="http://www.a-u-m.ru/ezo-mat/psiho-testy/psihologicheskie-testy-psihologicheskie-testy-chast-chetvertaya.html" TargetMode="External"/><Relationship Id="rId1308" Type="http://schemas.openxmlformats.org/officeDocument/2006/relationships/hyperlink" Target="http://www.a-u-m.ru/ezo-mat/psiho-testy/psihologicheskie-testy-psihologicheskie-testy-chast-chetvertaya-psihologicheskiy-test-sposobny-li-vy-reshit-svoi-problemy.html" TargetMode="External"/><Relationship Id="rId1309" Type="http://schemas.openxmlformats.org/officeDocument/2006/relationships/hyperlink" Target="http://www.a-u-m.ru/ezo-mat/psiho-testy/psihologicheskie-testy-psihologicheskie-testy-chast-chetvertaya-psihologicheskiy-test-umeete-li-vy-vesti-zdorovyy-obraz-zhizni-i-proizvoditelno-rabotat.html" TargetMode="External"/><Relationship Id="rId1310" Type="http://schemas.openxmlformats.org/officeDocument/2006/relationships/hyperlink" Target="http://www.a-u-m.ru/ezo-mat/psiho-testy/psihologicheskie-testy-psihologicheskie-testy-chast-chetvertaya-psihologicheskiy-test-zasluzhivaete-li-vy-komplimentov.html" TargetMode="External"/><Relationship Id="rId1311" Type="http://schemas.openxmlformats.org/officeDocument/2006/relationships/hyperlink" Target="http://www.a-u-m.ru/ezo-mat/psiho-testy/psihologicheskie-testy-psihologicheskie-testy-chast-chetvertaya-psihologicheskiy-test-radi-detey-vy-gotovy-na-vse.html" TargetMode="External"/><Relationship Id="rId1312" Type="http://schemas.openxmlformats.org/officeDocument/2006/relationships/hyperlink" Target="http://www.a-u-m.ru/ezo-mat/psiho-testy/psihologicheskie-testy-psihologicheskie-testy-chast-chetvertaya-psihologicheskiy-test-vashi-uvlecheniya.html" TargetMode="External"/><Relationship Id="rId1313" Type="http://schemas.openxmlformats.org/officeDocument/2006/relationships/hyperlink" Target="http://www.a-u-m.ru/ezo-mat/psiho-testy/psihologicheskie-testy-psihologicheskie-testy-chast-chetvertaya-psihologicheskiy-test-vashi-pedagogicheskie-idealy.html" TargetMode="External"/><Relationship Id="rId1314" Type="http://schemas.openxmlformats.org/officeDocument/2006/relationships/hyperlink" Target="http://www.a-u-m.ru/ezo-mat/psiho-testy/psihologicheskie-testy-psihologicheskie-testy-chast-chetvertaya-psihologicheskiy-test-idti-li-za-nego-zamuzh.html" TargetMode="External"/><Relationship Id="rId1315" Type="http://schemas.openxmlformats.org/officeDocument/2006/relationships/hyperlink" Target="http://www.a-u-m.ru/ezo-mat/psiho-testy/psihologicheskie-testy-psihologicheskie-testy-chast-chetvertaya-psihologicheskiy-test-sposobny-li-vy-lyubit.html" TargetMode="External"/><Relationship Id="rId1316" Type="http://schemas.openxmlformats.org/officeDocument/2006/relationships/hyperlink" Target="http://www.a-u-m.ru/ezo-mat/psiho-testy/psihologicheskie-testy-psihologicheskie-testy-chast-chetvertaya-psihologicheskiy-test-razbiraetes-li-vy-v-mode.html" TargetMode="External"/><Relationship Id="rId1317" Type="http://schemas.openxmlformats.org/officeDocument/2006/relationships/hyperlink" Target="http://www.a-u-m.ru/ezo-mat/psiho-testy/psihologicheskie-testy-psihologicheskie-testy-chast-chetvertaya-psihologicheskiy-test-esli-eto-proizoshlo-proverka-na-gostepriimstvo.html" TargetMode="External"/><Relationship Id="rId1318" Type="http://schemas.openxmlformats.org/officeDocument/2006/relationships/hyperlink" Target="http://www.a-u-m.ru/ezo-mat/psiho-testy/psihologicheskie-testy-psihologicheskie-testy-chast-chetvertaya-psihologicheskiy-test-mera-zaboty.html" TargetMode="External"/><Relationship Id="rId1319" Type="http://schemas.openxmlformats.org/officeDocument/2006/relationships/hyperlink" Target="http://www.a-u-m.ru/ezo-mat/psiho-testy/psihologicheskie-testy-psihologicheskie-testy-chast-chetvertaya-psihologicheskiy-test-schitaete-li-vy-sebya-modnym.html" TargetMode="External"/><Relationship Id="rId1320" Type="http://schemas.openxmlformats.org/officeDocument/2006/relationships/hyperlink" Target="http://www.a-u-m.ru/ezo-mat/psiho-testy/psihologicheskie-testy-psihologicheskie-testy-chast-chetvertaya-psihologicheskiy-test-ne-slishkom-li-vy-agressivny.html" TargetMode="External"/><Relationship Id="rId1321" Type="http://schemas.openxmlformats.org/officeDocument/2006/relationships/hyperlink" Target="http://www.a-u-m.ru/ezo-mat/psiho-testy/psihologicheskie-testy-psihologicheskie-testy-chast-chetvertaya-psihologicheskiy-test-u-vas-net-chuvstva-sobstvennogo-dostoinstva.html" TargetMode="External"/><Relationship Id="rId1322" Type="http://schemas.openxmlformats.org/officeDocument/2006/relationships/hyperlink" Target="http://www.a-u-m.ru/ezo-mat/psiho-testy/psihologicheskie-testy-psihologicheskie-testy-chast-chetvertaya-psihologicheskiy-test-horoshiy-li-vy-gost.html" TargetMode="External"/><Relationship Id="rId1323" Type="http://schemas.openxmlformats.org/officeDocument/2006/relationships/hyperlink" Target="http://www.a-u-m.ru/ezo-mat/psiho-testy/psihologicheskie-testy-psihologicheskie-testy-chast-chetvertaya-psihologicheskiy-test-legko-li-vy-shodites-s-novymi-lyudmi.html" TargetMode="External"/><Relationship Id="rId1324" Type="http://schemas.openxmlformats.org/officeDocument/2006/relationships/hyperlink" Target="http://www.a-u-m.ru/ezo-mat/psiho-testy/psihologicheskie-testy-psihologicheskie-testy-chast-chetvertaya-psihologicheskiy-test-vashe-otnoshenie-k-prazdnikam.html" TargetMode="External"/><Relationship Id="rId1325" Type="http://schemas.openxmlformats.org/officeDocument/2006/relationships/hyperlink" Target="http://www.a-u-m.ru/ezo-mat/psiho-testy/psihologicheskie-testy-psihologicheskie-testy-chast-chetvertaya-psihologicheskiy-test-dusha-kompanii-ili-dusha-v-pyatkah-vashe-mesto-v-kompanii.html" TargetMode="External"/><Relationship Id="rId1326" Type="http://schemas.openxmlformats.org/officeDocument/2006/relationships/hyperlink" Target="http://www.a-u-m.ru/ezo-mat/psiho-testy/psihologicheskie-testy-psihologicheskie-testy-chast-pyataya.html" TargetMode="External"/><Relationship Id="rId1327" Type="http://schemas.openxmlformats.org/officeDocument/2006/relationships/hyperlink" Target="http://www.a-u-m.ru/ezo-mat/psiho-testy/psihologicheskie-testy-psihologicheskie-testy-chast-pyataya-psihologicheskiy-test-revnivy-li-vy.html" TargetMode="External"/><Relationship Id="rId1328" Type="http://schemas.openxmlformats.org/officeDocument/2006/relationships/hyperlink" Target="http://www.a-u-m.ru/ezo-mat/psiho-testy/psihologicheskie-testy-psihologicheskie-testy-chast-pyataya-psihologicheskiy-test-horoshiy-li-vy-sosed.html" TargetMode="External"/><Relationship Id="rId1329" Type="http://schemas.openxmlformats.org/officeDocument/2006/relationships/hyperlink" Target="http://www.a-u-m.ru/ezo-mat/psiho-testy/psihologicheskie-testy-psihologicheskie-testy-chast-pyataya-psihologicheskiy-test-vash-put-k-krasote-i-zdorovyu.html" TargetMode="External"/><Relationship Id="rId1330" Type="http://schemas.openxmlformats.org/officeDocument/2006/relationships/hyperlink" Target="http://www.a-u-m.ru/ezo-mat/psiho-testy/psihologicheskie-testy-psihologicheskie-testy-chast-pyataya-psihologicheskiy-test-vy-sklonny-k-odinochestvu.html" TargetMode="External"/><Relationship Id="rId1331" Type="http://schemas.openxmlformats.org/officeDocument/2006/relationships/hyperlink" Target="http://www.a-u-m.ru/ezo-mat/psiho-testy/psihologicheskie-testy-psihologicheskie-testy-chast-pyataya-psihologicheskiy-test-na-polzu-dela.html" TargetMode="External"/><Relationship Id="rId1332" Type="http://schemas.openxmlformats.org/officeDocument/2006/relationships/hyperlink" Target="http://www.a-u-m.ru/ezo-mat/psiho-testy/psihologicheskie-testy-psihologicheskie-testy-chast-pyataya-psihologicheskiy-test-kakoy-vid-otdyha-vy-predpochitaete.html" TargetMode="External"/><Relationship Id="rId1333" Type="http://schemas.openxmlformats.org/officeDocument/2006/relationships/hyperlink" Target="http://www.a-u-m.ru/ezo-mat/psiho-testy/psihologicheskie-testy-psihologicheskie-testy-chast-pyataya-psihologicheskiy-test-mozhno-li-vas-nazvat-dushoy-obshestva.html" TargetMode="External"/><Relationship Id="rId1334" Type="http://schemas.openxmlformats.org/officeDocument/2006/relationships/hyperlink" Target="http://www.a-u-m.ru/ezo-mat/psiho-testy/psihologicheskie-testy-psihologicheskie-testy-chast-pyataya-psihologicheskiy-test-v-svobodnoe-vremya-vy-ne-zabyvaete-o-rabote.html" TargetMode="External"/><Relationship Id="rId1335" Type="http://schemas.openxmlformats.org/officeDocument/2006/relationships/hyperlink" Target="http://www.a-u-m.ru/ezo-mat/psiho-testy/psihologicheskie-testy-psihologicheskie-testy-chast-pyataya-psihologicheskiy-test-emocionalnaya-ustoychivost.html" TargetMode="External"/><Relationship Id="rId1336" Type="http://schemas.openxmlformats.org/officeDocument/2006/relationships/hyperlink" Target="http://www.a-u-m.ru/ezo-mat/psiho-testy/psihologicheskie-testy-psihologicheskie-testy-chast-pyataya-psihologicheskiy-test-obayatelny-li-vy.html" TargetMode="External"/><Relationship Id="rId1337" Type="http://schemas.openxmlformats.org/officeDocument/2006/relationships/hyperlink" Target="http://www.a-u-m.ru/ezo-mat/psiho-testy/psihologicheskie-testy-psihologicheskie-testy-chast-pyataya-psihologicheskiy-test-ne-slishkom-li-vy-ranimy.html" TargetMode="External"/><Relationship Id="rId1338" Type="http://schemas.openxmlformats.org/officeDocument/2006/relationships/hyperlink" Target="http://www.a-u-m.ru/ezo-mat/psiho-testy/psihologicheskie-testy-psihologicheskie-testy-chast-pyataya-psihologicheskiy-test-novaya-igrushka-vashe-otnoshenie-k-novichkam.html" TargetMode="External"/><Relationship Id="rId1339" Type="http://schemas.openxmlformats.org/officeDocument/2006/relationships/hyperlink" Target="http://www.a-u-m.ru/ezo-mat/psiho-testy/psihologicheskie-testy-psihologicheskie-testy-chast-pyataya-psihologicheskiy-test-liki-roditelskoy-lyubvi.html" TargetMode="External"/><Relationship Id="rId1340" Type="http://schemas.openxmlformats.org/officeDocument/2006/relationships/hyperlink" Target="http://www.a-u-m.ru/ezo-mat/psiho-testy/psihologicheskie-testy-psihologicheskie-testy-chast-pyataya-psihologicheskiy-test-vy-akkuratnyy-chelovek.html" TargetMode="External"/><Relationship Id="rId1341" Type="http://schemas.openxmlformats.org/officeDocument/2006/relationships/hyperlink" Target="http://www.a-u-m.ru/ezo-mat/psiho-testy/psihologicheskie-testy-psihologicheskie-testy-chast-pyataya-psihologicheskiy-test-vy-provodite-svobodnoe-vremya-s-semey.html" TargetMode="External"/><Relationship Id="rId1342" Type="http://schemas.openxmlformats.org/officeDocument/2006/relationships/hyperlink" Target="http://www.a-u-m.ru/ezo-mat/lechenie/metody-pranicheskogo-lecheniya.html" TargetMode="External"/><Relationship Id="rId1343" Type="http://schemas.openxmlformats.org/officeDocument/2006/relationships/hyperlink" Target="http://www.a-u-m.ru/ezo-mat/lechenie/metody-pranicheskogo-lecheniya-nakoplenie-energii.html" TargetMode="External"/><Relationship Id="rId1344" Type="http://schemas.openxmlformats.org/officeDocument/2006/relationships/hyperlink" Target="http://www.a-u-m.ru/ezo-mat/lechenie/metody-pranicheskogo-lecheniya-lechenie.html" TargetMode="External"/><Relationship Id="rId1345" Type="http://schemas.openxmlformats.org/officeDocument/2006/relationships/hyperlink" Target="http://www.a-u-m.ru/ezo-mat/lechenie/metody-pranicheskogo-lecheniya-lechenie-usilennoe-lechenie.html" TargetMode="External"/><Relationship Id="rId1346" Type="http://schemas.openxmlformats.org/officeDocument/2006/relationships/hyperlink" Target="http://www.a-u-m.ru/ezo-mat/lechenie/metody-pranicheskogo-lecheniya-tochechnyy-massazh.html" TargetMode="External"/><Relationship Id="rId1347" Type="http://schemas.openxmlformats.org/officeDocument/2006/relationships/hyperlink" Target="http://www.a-u-m.ru/ezo-mat/lechenie/metody-pranicheskogo-lecheniya-pozy-zashity-i-peredachi-energii.html" TargetMode="External"/><Relationship Id="rId1348" Type="http://schemas.openxmlformats.org/officeDocument/2006/relationships/hyperlink" Target="http://www.a-u-m.ru/ezo-mat/lechenie/metody-pranicheskogo-lecheniya-metody-pranicheskogo-lecheniya.html" TargetMode="External"/><Relationship Id="rId1349" Type="http://schemas.openxmlformats.org/officeDocument/2006/relationships/hyperlink" Target="http://www.a-u-m.ru/ezo-mat/lechenie/metody-pranicheskogo-lecheniya-metody-pranicheskogo-lecheniya-metodika-vozdeystviya.html" TargetMode="External"/><Relationship Id="rId1350" Type="http://schemas.openxmlformats.org/officeDocument/2006/relationships/hyperlink" Target="http://www.a-u-m.ru/ezo-mat/lechenie/metody-pranicheskogo-lecheniya-metody-pranicheskogo-lecheniya-pranayama-usilivayushaya-krovoobrashenie.html" TargetMode="External"/><Relationship Id="rId1351" Type="http://schemas.openxmlformats.org/officeDocument/2006/relationships/hyperlink" Target="http://www.a-u-m.ru/ezo-mat/lechenie/metody-pranicheskogo-lecheniya-bazovye-uprazhneniya-pranicheskogo-lecheniya.html" TargetMode="External"/><Relationship Id="rId1352" Type="http://schemas.openxmlformats.org/officeDocument/2006/relationships/hyperlink" Target="http://www.a-u-m.ru/ezo-mat/lechenie/metody-pranicheskogo-lecheniya-bazovye-uprazhneniya-pranicheskogo-lecheniya-vilema-pranayama.html" TargetMode="External"/><Relationship Id="rId1353" Type="http://schemas.openxmlformats.org/officeDocument/2006/relationships/hyperlink" Target="http://www.a-u-m.ru/ezo-mat/lechenie/samye-luchshie-ditety-dlya-pohudeniya.html" TargetMode="External"/><Relationship Id="rId1354" Type="http://schemas.openxmlformats.org/officeDocument/2006/relationships/hyperlink" Target="http://www.a-u-m.ru/ezo-mat/lechenie/samye-luchshie-ditety-dlya-pohudeniya-pyatsposobov-pohudet.html" TargetMode="External"/><Relationship Id="rId1355" Type="http://schemas.openxmlformats.org/officeDocument/2006/relationships/hyperlink" Target="http://www.a-u-m.ru/ezo-mat/lechenie/samye-luchshie-ditety-dlya-pohudeniya-pyatsposobov-pohudet-sistema-razgruzochnyh-dney.html" TargetMode="External"/><Relationship Id="rId1356" Type="http://schemas.openxmlformats.org/officeDocument/2006/relationships/hyperlink" Target="http://www.a-u-m.ru/ezo-mat/lechenie/samye-luchshie-ditety-dlya-pohudeniya-dieta-ochkovyy-metod.html" TargetMode="External"/><Relationship Id="rId1357" Type="http://schemas.openxmlformats.org/officeDocument/2006/relationships/hyperlink" Target="http://www.a-u-m.ru/ezo-mat/lechenie/samye-luchshie-ditety-dlya-pohudeniya-diety-dlya-pohudeniya-razdelnoe-pitanie.html" TargetMode="External"/><Relationship Id="rId1358" Type="http://schemas.openxmlformats.org/officeDocument/2006/relationships/hyperlink" Target="http://www.a-u-m.ru/ezo-mat/lechenie/samye-luchshie-ditety-dlya-pohudeniya-dieta-teoriya-mishelya-montinyaka.html" TargetMode="External"/><Relationship Id="rId1359" Type="http://schemas.openxmlformats.org/officeDocument/2006/relationships/hyperlink" Target="http://www.a-u-m.ru/ezo-mat/lechenie/samye-luchshie-ditety-dlya-pohudeniya-dieta-nouhau-ot-kp.html" TargetMode="External"/><Relationship Id="rId1360" Type="http://schemas.openxmlformats.org/officeDocument/2006/relationships/hyperlink" Target="http://www.a-u-m.ru/ezo-mat/lechenie/samye-luchshie-ditety-dlya-pohudeniya-dieta-nouhau-ot-kp-dieta-recept-kp.html" TargetMode="External"/><Relationship Id="rId1361" Type="http://schemas.openxmlformats.org/officeDocument/2006/relationships/hyperlink" Target="http://www.a-u-m.ru/ezo-mat/lechenie/samye-luchshie-ditety-dlya-pohudeniya-diety-sovety-psihologa.html" TargetMode="External"/><Relationship Id="rId1362" Type="http://schemas.openxmlformats.org/officeDocument/2006/relationships/hyperlink" Target="http://www.a-u-m.ru/ezo-mat/lechenie/samye-luchshie-ditety-dlya-pohudeniya-malenkie-hitrosti-dlya-pohudeniya-diety.html" TargetMode="External"/><Relationship Id="rId1363" Type="http://schemas.openxmlformats.org/officeDocument/2006/relationships/hyperlink" Target="http://www.a-u-m.ru/ezo-mat/lechenie/samye-luchshie-ditety-dlya-pohudeniya-dieta-i-mnenie-specialista.html" TargetMode="External"/><Relationship Id="rId1364" Type="http://schemas.openxmlformats.org/officeDocument/2006/relationships/hyperlink" Target="http://www.a-u-m.ru/ezo-mat/lechenie/samye-luchshie-ditety-dlya-pohudeniya-dieta-i-mnenie-specialista-esli-lyubimyy-obrugal-vashu-dietu.html" TargetMode="External"/><Relationship Id="rId1365" Type="http://schemas.openxmlformats.org/officeDocument/2006/relationships/hyperlink" Target="http://www.a-u-m.ru/ezo-mat/lechenie/samye-luchshie-ditety-dlya-pohudeniya-poleznye-sovety-po-dietam.html" TargetMode="External"/><Relationship Id="rId1366" Type="http://schemas.openxmlformats.org/officeDocument/2006/relationships/hyperlink" Target="http://www.a-u-m.ru/ezo-mat/lechenie/samye-luchshie-ditety-dlya-pohudeniya-poleznye-sovety-po-dietam-effektivnye-diety-vesy-ot-kp.html" TargetMode="External"/><Relationship Id="rId1367" Type="http://schemas.openxmlformats.org/officeDocument/2006/relationships/hyperlink" Target="http://www.a-u-m.ru/ezo-mat/lechenie/samye-luchshie-ditety-dlya-pohudeniya-effektivnye-diety-zvezdy-govoryat.html" TargetMode="External"/><Relationship Id="rId1368" Type="http://schemas.openxmlformats.org/officeDocument/2006/relationships/hyperlink" Target="http://www.a-u-m.ru/ezo-mat/lechenie/samye-luchshie-ditety-dlya-pohudeniya-effektivnye-diety-%0Dklinika-dlya-tolstyakov.html" TargetMode="External"/><Relationship Id="rId1369" Type="http://schemas.openxmlformats.org/officeDocument/2006/relationships/hyperlink" Target="http://www.a-u-m.ru/ezo-mat/lechenie/samye-luchshie-ditety-dlya-pohudeniya-effektivnye-diety-aptechka-kp.html" TargetMode="External"/><Relationship Id="rId1370" Type="http://schemas.openxmlformats.org/officeDocument/2006/relationships/hyperlink" Target="http://www.a-u-m.ru/ezo-mat/lechenie/samye-luchshie-ditety-dlya-pohudeniya-effektivnye-dietychay-dlya-pohudeniya.html" TargetMode="External"/><Relationship Id="rId1371" Type="http://schemas.openxmlformats.org/officeDocument/2006/relationships/hyperlink" Target="http://www.a-u-m.ru/ezo-mat/lechenie/samye-luchshie-ditety-dlya-pohudeniya-effektivnye-dietychay-dlya-pohudeniya-effektivnye-diety_preparaty-podavlyayushie-golod.html" TargetMode="External"/><Relationship Id="rId1372" Type="http://schemas.openxmlformats.org/officeDocument/2006/relationships/hyperlink" Target="http://www.a-u-m.ru/ezo-mat/lechenie/samye-luchshie-ditety-dlya-pohudeniya-effektivnye-dietychay-dlya-pohudeniya-effektivnye-diety-%0Dpustyshki.html" TargetMode="External"/><Relationship Id="rId1373" Type="http://schemas.openxmlformats.org/officeDocument/2006/relationships/hyperlink" Target="http://www.a-u-m.ru/ezo-mat/lechenie/samye-luchshie-ditety-dlya-pohudeniya-effektivnye-dietychay-dlya-pohudeniya-modifikatory-zhira.html" TargetMode="External"/><Relationship Id="rId1374" Type="http://schemas.openxmlformats.org/officeDocument/2006/relationships/hyperlink" Target="http://www.a-u-m.ru/ezo-mat/lechenie/samye-luchshie-ditety-dlya-pohudeniya-effektivnye-dietychay-dlya-pohudeniya-mylo-dlya-pohudeniya.html" TargetMode="External"/><Relationship Id="rId1375" Type="http://schemas.openxmlformats.org/officeDocument/2006/relationships/hyperlink" Target="http://www.a-u-m.ru/ezo-mat/lechenie/samye-luchshie-ditety-dlya-pohudeniya-effektivnye-dietychay-dlya-pohudeniya-effektivnye-diety-vyrezhi-i-sohrani.html" TargetMode="External"/><Relationship Id="rId1376" Type="http://schemas.openxmlformats.org/officeDocument/2006/relationships/hyperlink" Target="http://www.a-u-m.ru/ezo-mat/lechenie/samye-luchshie-ditety-dlya-pohudeniya-recepty-dlya-pohudaniya.html" TargetMode="External"/><Relationship Id="rId1377" Type="http://schemas.openxmlformats.org/officeDocument/2006/relationships/hyperlink" Target="http://www.a-u-m.ru/ezo-mat/lechenie/samye-luchshie-ditety-dlya-pohudeniya-recepty-dlya-pohudaniya-effektivnye-diety-poturecki.html" TargetMode="External"/><Relationship Id="rId1378" Type="http://schemas.openxmlformats.org/officeDocument/2006/relationships/hyperlink" Target="http://www.a-u-m.ru/ezo-mat/lechenie/samye-luchshie-ditety-dlya-pohudeniya-recepty-dlya-pohudaniya-effektivnye-diety_pokitayski.html" TargetMode="External"/><Relationship Id="rId1379" Type="http://schemas.openxmlformats.org/officeDocument/2006/relationships/hyperlink" Target="http://www.a-u-m.ru/ezo-mat/lechenie/samye-luchshie-ditety-dlya-pohudeniya-recepty-dlya-pohudaniya-effektivnye-diety-%0Dpoispanski.html" TargetMode="External"/><Relationship Id="rId1380" Type="http://schemas.openxmlformats.org/officeDocument/2006/relationships/hyperlink" Target="http://www.a-u-m.ru/ezo-mat/lechenie/samye-luchshie-ditety-dlya-pohudeniya-recepty-dlya-pohudaniya-effektivnye-diety-%0Dpoyaponski.html" TargetMode="External"/><Relationship Id="rId1381" Type="http://schemas.openxmlformats.org/officeDocument/2006/relationships/hyperlink" Target="http://www.a-u-m.ru/ezo-mat/lechenie/samye-luchshie-ditety-dlya-pohudeniya-recepty-dlya-pohudaniya-effektivnye-diety_poamerikanski.html" TargetMode="External"/><Relationship Id="rId1382" Type="http://schemas.openxmlformats.org/officeDocument/2006/relationships/hyperlink" Target="http://www.a-u-m.ru/ezo-mat/lechenie/samye-luchshie-ditety-dlya-pohudeniya-kozyri-francuzskoy-diety.html" TargetMode="External"/><Relationship Id="rId1383" Type="http://schemas.openxmlformats.org/officeDocument/2006/relationships/hyperlink" Target="http://www.a-u-m.ru/ezo-mat/lechenie/samye-luchshie-ditety-dlya-pohudeniya-effektivnye-diety-luna-i-cikl.html" TargetMode="External"/><Relationship Id="rId1384" Type="http://schemas.openxmlformats.org/officeDocument/2006/relationships/hyperlink" Target="http://www.a-u-m.ru/ezo-mat/lechenie/samye-luchshie-ditety-dlya-pohudeniya-effektivnye-diety-luna-i-cikl-effektivnye-diety-lunnyy-kalendar.html" TargetMode="External"/><Relationship Id="rId1385" Type="http://schemas.openxmlformats.org/officeDocument/2006/relationships/hyperlink" Target="http://www.a-u-m.ru/ezo-mat/lechenie/samye-luchshie-ditety-dlya-pohudeniya-effektivnye-diety-luna-i-cikl-effektivnye-diety-hudye-dni.html" TargetMode="External"/><Relationship Id="rId1386" Type="http://schemas.openxmlformats.org/officeDocument/2006/relationships/hyperlink" Target="http://www.a-u-m.ru/ezo-mat/lechenie/samye-luchshie-ditety-dlya-pohudeniya-bystrye-diety.html" TargetMode="External"/><Relationship Id="rId1387" Type="http://schemas.openxmlformats.org/officeDocument/2006/relationships/hyperlink" Target="http://www.a-u-m.ru/ezo-mat/lechenie/samye-luchshie-ditety-dlya-pohudeniya-bystrye-diety-pravila-ekspressdiet.html" TargetMode="External"/><Relationship Id="rId1388" Type="http://schemas.openxmlformats.org/officeDocument/2006/relationships/hyperlink" Target="http://www.a-u-m.ru/ezo-mat/lechenie/samye-luchshie-ditety-dlya-pohudeniya-bystrye-diety-dieta-s-nizkim-soderzhaniem-zhirov.html" TargetMode="External"/><Relationship Id="rId1389" Type="http://schemas.openxmlformats.org/officeDocument/2006/relationships/hyperlink" Target="http://www.a-u-m.ru/ezo-mat/lechenie/samye-luchshie-ditety-dlya-pohudeniya-bystrye-diety-produkty-s-vysokim-i-nizkim-soderzhaniem-zhirov.html" TargetMode="External"/><Relationship Id="rId1390" Type="http://schemas.openxmlformats.org/officeDocument/2006/relationships/hyperlink" Target="http://www.a-u-m.ru/ezo-mat/lechenie/samye-luchshie-ditety-dlya-pohudeniya-kak-obmanut-appetit.html" TargetMode="External"/><Relationship Id="rId1391" Type="http://schemas.openxmlformats.org/officeDocument/2006/relationships/hyperlink" Target="http://www.a-u-m.ru/ezo-mat/lechenie/samye-luchshie-ditety-dlya-pohudeniya-kak-sdelat-grud-uprugoy.html" TargetMode="External"/><Relationship Id="rId1392" Type="http://schemas.openxmlformats.org/officeDocument/2006/relationships/hyperlink" Target="http://www.a-u-m.ru/ezo-mat/lechenie/samye-luchshie-ditety-dlya-pohudeniya-kak-sdelat-grud-uprugoy-kompleks-doktora-lori.html" TargetMode="External"/><Relationship Id="rId1393" Type="http://schemas.openxmlformats.org/officeDocument/2006/relationships/hyperlink" Target="http://www.a-u-m.ru/ezo-mat/lechenie/samye-luchshie-ditety-dlya-pohudeniya-kak-sdelat-grud-uprugoy-samomassazh-dlya-ukrepleniya-grudi.html" TargetMode="External"/><Relationship Id="rId1394" Type="http://schemas.openxmlformats.org/officeDocument/2006/relationships/hyperlink" Target="http://www.a-u-m.ru/ezo-mat/lechenie/samye-luchshie-ditety-dlya-pohudeniya-cellyulit%0Dletnyaya-zashita-ot-cellyulita.html" TargetMode="External"/><Relationship Id="rId1395" Type="http://schemas.openxmlformats.org/officeDocument/2006/relationships/hyperlink" Target="http://www.a-u-m.ru/ezo-mat/lechenie/samye-luchshie-ditety-dlya-pohudeniya-cellyulit%0Dletnyaya-zashita-ot-cellyulita-shag-pervyy-v-borbe-s-celyulitom.html" TargetMode="External"/><Relationship Id="rId1396" Type="http://schemas.openxmlformats.org/officeDocument/2006/relationships/hyperlink" Target="http://www.a-u-m.ru/ezo-mat/lechenie/samye-luchshie-ditety-dlya-pohudeniya-cellyulit%0Dletnyaya-zashita-ot-cellyulita-shag-vtoroy-v-borbe-s-celyulitom.html" TargetMode="External"/><Relationship Id="rId1397" Type="http://schemas.openxmlformats.org/officeDocument/2006/relationships/hyperlink" Target="http://www.a-u-m.ru/ezo-mat/lechenie/samye-luchshie-ditety-dlya-pohudeniya-cellyulit%0Dletnyaya-zashita-ot-cellyulita-shag-tretiy-v-borbe-s-celyulitom.html" TargetMode="External"/><Relationship Id="rId1398" Type="http://schemas.openxmlformats.org/officeDocument/2006/relationships/hyperlink" Target="http://www.a-u-m.ru/ezo-mat/lechenie/samye-luchshie-ditety-dlya-pohudeniya-cellyulit%0Dletnyaya-zashita-ot-cellyulita-shag-chetvertyy-v-borbe-s-celyulitom.html" TargetMode="External"/><Relationship Id="rId1399" Type="http://schemas.openxmlformats.org/officeDocument/2006/relationships/hyperlink" Target="http://www.a-u-m.ru/ezo-mat/lechenie/samye-luchshie-ditety-dlya-pohudeniya-cellyulit%0Dletnyaya-zashita-ot-cellyulita-shag-pyatyy-v-borbe-s-celyulitom.html" TargetMode="External"/><Relationship Id="rId1400" Type="http://schemas.openxmlformats.org/officeDocument/2006/relationships/hyperlink" Target="http://www.a-u-m.ru/ezo-mat/lechenie/samye-luchshie-ditety-dlya-pohudeniya-cellyulit%0Dletnyaya-zashita-ot-cellyulita-shag-shestoy-v-borbe-s-celyulitom.html" TargetMode="External"/><Relationship Id="rId1401" Type="http://schemas.openxmlformats.org/officeDocument/2006/relationships/hyperlink" Target="http://www.a-u-m.ru/ezo-mat/lechenie/samye-luchshie-ditety-dlya-pohudeniya-cellyulit%0Dletnyaya-zashita-ot-cellyulita-shag-sedmoy-v-borbe-s-celyulitom.html" TargetMode="External"/><Relationship Id="rId1402" Type="http://schemas.openxmlformats.org/officeDocument/2006/relationships/hyperlink" Target="http://www.a-u-m.ru/ezo-mat/lechenie/samye-luchshie-ditety-dlya-pohudeniya-pravilnoe-pitaniezalog-zdorovya.html" TargetMode="External"/><Relationship Id="rId1403" Type="http://schemas.openxmlformats.org/officeDocument/2006/relationships/hyperlink" Target="http://www.a-u-m.ru/ezo-mat/lechenie/samye-luchshie-ditety-dlya-pohudeniya-pravilnoe-pitaniezalog-zdorovya-kakie-produkty-luchshe.html" TargetMode="External"/><Relationship Id="rId1404" Type="http://schemas.openxmlformats.org/officeDocument/2006/relationships/hyperlink" Target="http://www.a-u-m.ru/ezo-mat/lechenie/samye-luchshie-ditety-dlya-pohudeniya-celebnoe-pitanie.html" TargetMode="External"/><Relationship Id="rId1405" Type="http://schemas.openxmlformats.org/officeDocument/2006/relationships/hyperlink" Target="http://www.a-u-m.ru/ezo-mat/lechenie/samye-luchshie-ditety-dlya-pohudeniya-celebnoe-pitanie-pravila-priema-pishi.html" TargetMode="External"/><Relationship Id="rId1406" Type="http://schemas.openxmlformats.org/officeDocument/2006/relationships/hyperlink" Target="http://www.a-u-m.ru/ezo-mat/lechenie/samye-luchshie-ditety-dlya-pohudeniya-populyarnye-diety.html" TargetMode="External"/><Relationship Id="rId1407" Type="http://schemas.openxmlformats.org/officeDocument/2006/relationships/hyperlink" Target="http://www.a-u-m.ru/ezo-mat/lechenie/samye-luchshie-ditety-dlya-pohudeniya-populyarnye-diety-diety-edim-po-montinyaku.html" TargetMode="External"/><Relationship Id="rId1408" Type="http://schemas.openxmlformats.org/officeDocument/2006/relationships/hyperlink" Target="http://www.a-u-m.ru/ezo-mat/lechenie/samye-luchshie-ditety-dlya-pohudeniya-populyarnye-diety-pitanie-po-gruppam-krovi-luchshie-diety.html" TargetMode="External"/><Relationship Id="rId1409" Type="http://schemas.openxmlformats.org/officeDocument/2006/relationships/hyperlink" Target="http://www.a-u-m.ru/ezo-mat/lechenie/samye-luchshie-ditety-dlya-pohudeniya-populyarnye-diety-razdelnoe-pitanie.html" TargetMode="External"/><Relationship Id="rId1410" Type="http://schemas.openxmlformats.org/officeDocument/2006/relationships/hyperlink" Target="http://www.a-u-m.ru/ezo-mat/lechenie/samye-luchshie-ditety-dlya-pohudeniya-populyarnye-diety-svetofor-pitaniya-azbuka-pravilnogo-pitaniya-i-diety.html" TargetMode="External"/><Relationship Id="rId1411" Type="http://schemas.openxmlformats.org/officeDocument/2006/relationships/hyperlink" Target="http://www.a-u-m.ru/ezo-mat/lechenie/samye-luchshie-ditety-dlya-pohudeniya-populyarnye-diety-apelsinovaya-dieta.html" TargetMode="External"/><Relationship Id="rId1412" Type="http://schemas.openxmlformats.org/officeDocument/2006/relationships/hyperlink" Target="http://www.a-u-m.ru/ezo-mat/lechenie/samye-luchshie-ditety-dlya-pohudeniya-populyarnye-diety-yaponskaya-dieta.html" TargetMode="External"/><Relationship Id="rId1413" Type="http://schemas.openxmlformats.org/officeDocument/2006/relationships/hyperlink" Target="http://www.a-u-m.ru/ezo-mat/lechenie/samye-luchshie-ditety-dlya-pohudeniya-populyarnye-diety-gollivudskaya-dieta.html" TargetMode="External"/><Relationship Id="rId1414" Type="http://schemas.openxmlformats.org/officeDocument/2006/relationships/hyperlink" Target="http://www.a-u-m.ru/ezo-mat/lechenie/samye-luchshie-ditety-dlya-pohudeniya-populyarnye-diety-risovaya-dieta.html" TargetMode="External"/><Relationship Id="rId1415" Type="http://schemas.openxmlformats.org/officeDocument/2006/relationships/hyperlink" Target="http://www.a-u-m.ru/ezo-mat/lechenie/samye-luchshie-ditety-dlya-pohudeniya-populyarnye-diety-francuzskaya-dieta.html" TargetMode="External"/><Relationship Id="rId1416" Type="http://schemas.openxmlformats.org/officeDocument/2006/relationships/hyperlink" Target="http://www.a-u-m.ru/ezo-mat/lechenie/samye-luchshie-ditety-dlya-pohudeniya-populyarnye-diety-dieta-dlya-teh-komu-za-30.html" TargetMode="External"/><Relationship Id="rId1417" Type="http://schemas.openxmlformats.org/officeDocument/2006/relationships/hyperlink" Target="http://www.a-u-m.ru/ezo-mat/lechenie/samye-luchshie-ditety-dlya-pohudeniya-populyarnye-diety-dieta-yuzhnogo-plyazha.html" TargetMode="External"/><Relationship Id="rId1418" Type="http://schemas.openxmlformats.org/officeDocument/2006/relationships/hyperlink" Target="http://www.a-u-m.ru/ezo-mat/lechenie/samye-luchshie-ditety-dlya-pohudeniya-populyarnye-diety-plyusy-diety-doktora-agatstona.html" TargetMode="External"/><Relationship Id="rId1419" Type="http://schemas.openxmlformats.org/officeDocument/2006/relationships/hyperlink" Target="http://www.a-u-m.ru/ezo-mat/lechenie/samye-luchshie-ditety-dlya-pohudeniya-populyarnye-diety-sredizemnomorskaya-dieta.html" TargetMode="External"/><Relationship Id="rId1420" Type="http://schemas.openxmlformats.org/officeDocument/2006/relationships/hyperlink" Target="http://www.a-u-m.ru/ezo-mat/lechenie/samye-luchshie-ditety-dlya-pohudeniya-populyarnye-diety-dieta-atkinsa.html" TargetMode="External"/><Relationship Id="rId1421" Type="http://schemas.openxmlformats.org/officeDocument/2006/relationships/hyperlink" Target="http://www.a-u-m.ru/ezo-mat/lechenie/samye-luchshie-ditety-dlya-pohudeniya-populyarnye-diety-dieta-kima-protasova.html" TargetMode="External"/><Relationship Id="rId1422" Type="http://schemas.openxmlformats.org/officeDocument/2006/relationships/hyperlink" Target="http://www.a-u-m.ru/ezo-mat/lechenie/samye-luchshie-ditety-dlya-pohudeniya-kak-sostavit-poleznuyu-dlya-sebya-dietu.html" TargetMode="External"/><Relationship Id="rId1423" Type="http://schemas.openxmlformats.org/officeDocument/2006/relationships/hyperlink" Target="http://www.a-u-m.ru/ezo-mat/lechenie/samye-luchshie-ditety-dlya-pohudeniya-lechenie-dvoynogo-podborotka.html" TargetMode="External"/><Relationship Id="rId1424" Type="http://schemas.openxmlformats.org/officeDocument/2006/relationships/hyperlink" Target="http://www.a-u-m.ru/ezo-mat/lechenie/samye-luchshie-ditety-dlya-pohudeniya-pitanie-dlya-glaz.html" TargetMode="External"/><Relationship Id="rId1425" Type="http://schemas.openxmlformats.org/officeDocument/2006/relationships/hyperlink" Target="http://www.a-u-m.ru/ezo-mat/lechenie/samye-luchshie-ditety-dlya-pohudeniya-pitanie-dlya-glaz-lechim-glaza-narodnymi-sredstvami.html" TargetMode="External"/><Relationship Id="rId1426" Type="http://schemas.openxmlformats.org/officeDocument/2006/relationships/hyperlink" Target="http://www.a-u-m.ru/ezo-mat/lechenie/samye-luchshie-ditety-dlya-pohudeniya-glaznaya-gimnastika.html" TargetMode="External"/><Relationship Id="rId1427" Type="http://schemas.openxmlformats.org/officeDocument/2006/relationships/hyperlink" Target="http://www.a-u-m.ru/ezo-mat/lechenie/samye-luchshie-ditety-dlya-pohudeniya-glaznaya-gimnastika-kak-prigotovit-glaznoy-salat.html" TargetMode="External"/><Relationship Id="rId1428" Type="http://schemas.openxmlformats.org/officeDocument/2006/relationships/hyperlink" Target="http://www.a-u-m.ru/ezo-mat/lechenie/samye-luchshie-ditety-dlya-pohudeniya-zaryadka-dlya-glaz-protiv-blizorukosti.html" TargetMode="External"/><Relationship Id="rId1429" Type="http://schemas.openxmlformats.org/officeDocument/2006/relationships/hyperlink" Target="http://www.a-u-m.ru/ezo-mat/lechenie/samye-luchshie-ditety-dlya-pohudeniya-zaryadka-dlya-glaz-protiv-blizorukosti-glaznoy-profilakticheskiy-kompleks.html" TargetMode="External"/><Relationship Id="rId1430" Type="http://schemas.openxmlformats.org/officeDocument/2006/relationships/hyperlink" Target="http://www.a-u-m.ru/ezo-mat/lechenie/samye-luchshie-ditety-dlya-pohudeniya-idealnoe-menyu.html" TargetMode="External"/><Relationship Id="rId1431" Type="http://schemas.openxmlformats.org/officeDocument/2006/relationships/hyperlink" Target="http://www.a-u-m.ru/ezo-mat/lechenie/samye-luchshie-ditety-dlya-pohudeniya-produkty-vmesto-lekarstv.html" TargetMode="External"/><Relationship Id="rId1432" Type="http://schemas.openxmlformats.org/officeDocument/2006/relationships/hyperlink" Target="http://www.a-u-m.ru/ezo-mat/lechenie/samye-luchshie-ditety-dlya-pohudeniya-hudeem-razumno.html" TargetMode="External"/><Relationship Id="rId1433" Type="http://schemas.openxmlformats.org/officeDocument/2006/relationships/hyperlink" Target="http://www.a-u-m.ru/ezo-mat/lechenie/samye-luchshie-ditety-dlya-pohudeniya-hudeem-razumno-stroynoe-pitanie.html" TargetMode="External"/><Relationship Id="rId1434" Type="http://schemas.openxmlformats.org/officeDocument/2006/relationships/hyperlink" Target="http://www.a-u-m.ru/ezo-mat/lechenie/samye-luchshie-ditety-dlya-pohudeniya-hudeem-razumno-hudeem-po-zakonam-impedansa.html" TargetMode="External"/><Relationship Id="rId1435" Type="http://schemas.openxmlformats.org/officeDocument/2006/relationships/hyperlink" Target="http://www.a-u-m.ru/ezo-mat/lechenie/samye-luchshie-ditety-dlya-pohudeniya-hudeem-razumno-pitanie-i-vneshniy-vid.html" TargetMode="External"/><Relationship Id="rId1436" Type="http://schemas.openxmlformats.org/officeDocument/2006/relationships/hyperlink" Target="http://www.a-u-m.ru/ezo-mat/lechenie/samye-luchshie-ditety-dlya-pohudeniya-edim-ihudeem.html" TargetMode="External"/><Relationship Id="rId1437" Type="http://schemas.openxmlformats.org/officeDocument/2006/relationships/hyperlink" Target="http://www.a-u-m.ru/ezo-mat/lechenie/samye-luchshie-ditety-dlya-pohudeniya-edim-ihudeem-sozhgite-svoy-lishniy-ves.html" TargetMode="External"/><Relationship Id="rId1438" Type="http://schemas.openxmlformats.org/officeDocument/2006/relationships/hyperlink" Target="http://www.a-u-m.ru/ezo-mat/all-magia/magiyabessmertiya.html" TargetMode="External"/><Relationship Id="rId1439" Type="http://schemas.openxmlformats.org/officeDocument/2006/relationships/hyperlink" Target="http://www.a-u-m.ru/ezo-mat/all-magia/magiyabessmertiya-netradicionnye-metody-omolozheniya-organizma.html" TargetMode="External"/><Relationship Id="rId1440" Type="http://schemas.openxmlformats.org/officeDocument/2006/relationships/hyperlink" Target="http://www.a-u-m.ru/ezo-mat/all-magia/magiyabessmertiya-netradicionnye-metody-omolozheniya-organizma-magiya-energeticheskie-polya.html" TargetMode="External"/><Relationship Id="rId1441" Type="http://schemas.openxmlformats.org/officeDocument/2006/relationships/hyperlink" Target="http://www.a-u-m.ru/ezo-mat/all-magia/magiyabessmertiya-kak-nayti-blagopriyatnoe-energeticheskoe-mesto.html" TargetMode="External"/><Relationship Id="rId1442" Type="http://schemas.openxmlformats.org/officeDocument/2006/relationships/hyperlink" Target="http://www.a-u-m.ru/ezo-mat/all-magia/magiyabessmertiya-energeticheskie-meditacii.html" TargetMode="External"/><Relationship Id="rId1443" Type="http://schemas.openxmlformats.org/officeDocument/2006/relationships/hyperlink" Target="http://www.a-u-m.ru/ezo-mat/all-magia/magiyabessmertiya-dinamicheskaya-meditaciya.html" TargetMode="External"/><Relationship Id="rId1444" Type="http://schemas.openxmlformats.org/officeDocument/2006/relationships/hyperlink" Target="http://www.a-u-m.ru/ezo-mat/all-magia/magiyabessmertiya-kundalini-meditaciya.html" TargetMode="External"/><Relationship Id="rId1445" Type="http://schemas.openxmlformats.org/officeDocument/2006/relationships/hyperlink" Target="http://www.a-u-m.ru/ezo-mat/all-magia/magiyabessmertiya-mandala-meditaciya.html" TargetMode="External"/><Relationship Id="rId1446" Type="http://schemas.openxmlformats.org/officeDocument/2006/relationships/hyperlink" Target="http://www.a-u-m.ru/ezo-mat/all-magia/magiyabessmertiya-kruzhashayasya-meditaciya.html" TargetMode="External"/><Relationship Id="rId1447" Type="http://schemas.openxmlformats.org/officeDocument/2006/relationships/hyperlink" Target="http://www.a-u-m.ru/ezo-mat/all-magia/magiyabessmertiya-gurishankar-meditaciya.html" TargetMode="External"/><Relationship Id="rId1448" Type="http://schemas.openxmlformats.org/officeDocument/2006/relationships/hyperlink" Target="http://www.a-u-m.ru/ezo-mat/all-magia/magiyabessmertiya-shiva-netra-meditaciya.html" TargetMode="External"/><Relationship Id="rId1449" Type="http://schemas.openxmlformats.org/officeDocument/2006/relationships/hyperlink" Target="http://www.a-u-m.ru/ezo-mat/all-magia/magiyabessmertiya-molitvennaya-meditaciya.html" TargetMode="External"/><Relationship Id="rId1450" Type="http://schemas.openxmlformats.org/officeDocument/2006/relationships/hyperlink" Target="http://www.a-u-m.ru/ezo-mat/all-magia/magiyabessmertiya-molitvennaya-meditaciya-smeyushayasya-meditaciya.html" TargetMode="External"/><Relationship Id="rId1451" Type="http://schemas.openxmlformats.org/officeDocument/2006/relationships/hyperlink" Target="http://www.a-u-m.ru/ezo-mat/all-magia/magiyabessmertiya-magiya-pitaniya.html" TargetMode="External"/><Relationship Id="rId1452" Type="http://schemas.openxmlformats.org/officeDocument/2006/relationships/hyperlink" Target="http://www.a-u-m.ru/ezo-mat/all-magia/magiyabessmertiya-ekstrasensornoe-vospriyatie.html" TargetMode="External"/><Relationship Id="rId1453" Type="http://schemas.openxmlformats.org/officeDocument/2006/relationships/hyperlink" Target="http://www.a-u-m.ru/ezo-mat/all-magia/magiyabessmertiya-magiya-dyhaniya.html" TargetMode="External"/><Relationship Id="rId1454" Type="http://schemas.openxmlformats.org/officeDocument/2006/relationships/hyperlink" Target="http://www.a-u-m.ru/ezo-mat/all-magia/magiyabessmertiya-ekstrasensornoe-vospriyatie1.html" TargetMode="External"/><Relationship Id="rId1455" Type="http://schemas.openxmlformats.org/officeDocument/2006/relationships/hyperlink" Target="http://www.a-u-m.ru/ezo-mat/all-magia/magiyabessmertiya-magiya-seksualnyh-otnosheniy.html" TargetMode="External"/><Relationship Id="rId1456" Type="http://schemas.openxmlformats.org/officeDocument/2006/relationships/hyperlink" Target="http://www.a-u-m.ru/ezo-mat/all-magia/magiyabessmertiya-magiya-seksualnyh-otnosheniy-vse-ezotericheskie-ucheniya.html" TargetMode="External"/><Relationship Id="rId1457" Type="http://schemas.openxmlformats.org/officeDocument/2006/relationships/hyperlink" Target="http://www.a-u-m.ru/ezo-mat/all-magia/magiyabessmertiya-magiya-seksualnyh-otnosheniy-vysshaya-magiya.html" TargetMode="External"/><Relationship Id="rId1458" Type="http://schemas.openxmlformats.org/officeDocument/2006/relationships/hyperlink" Target="http://www.a-u-m.ru/ezo-mat/all-magia/magiya-run-runy.html" TargetMode="External"/><Relationship Id="rId1459" Type="http://schemas.openxmlformats.org/officeDocument/2006/relationships/hyperlink" Target="http://www.a-u-m.ru/ezo-mat/all-magia/magiya-run-runy-runy-runicheskaya-magiya.html" TargetMode="External"/><Relationship Id="rId1460" Type="http://schemas.openxmlformats.org/officeDocument/2006/relationships/hyperlink" Target="http://www.a-u-m.ru/ezo-mat/all-magia/magiya-run-runy-osnovnoy-variant-run.html" TargetMode="External"/><Relationship Id="rId1461" Type="http://schemas.openxmlformats.org/officeDocument/2006/relationships/hyperlink" Target="http://www.a-u-m.ru/ezo-mat/all-magia/magiya-run-runy-osnovnoy-variant-run-rasklad-iz-treh-run-pervyy-sposob.html" TargetMode="External"/><Relationship Id="rId1462" Type="http://schemas.openxmlformats.org/officeDocument/2006/relationships/hyperlink" Target="http://www.a-u-m.ru/ezo-mat/all-magia/magiya-run-runy-osnovnoy-variant-run-rasklad-iz-treh-run-vtoroy-sposob.html" TargetMode="External"/><Relationship Id="rId1463" Type="http://schemas.openxmlformats.org/officeDocument/2006/relationships/hyperlink" Target="http://www.a-u-m.ru/ezo-mat/all-magia/magiya-run-runy-osnovnoy-variant-run-rasklad-kart-runsudba.html" TargetMode="External"/><Relationship Id="rId1464" Type="http://schemas.openxmlformats.org/officeDocument/2006/relationships/hyperlink" Target="http://www.a-u-m.ru/ezo-mat/all-magia/magiya-run-runy-zodiakalnoe-gadanie-drevnih-germancev.html" TargetMode="External"/><Relationship Id="rId1465" Type="http://schemas.openxmlformats.org/officeDocument/2006/relationships/hyperlink" Target="http://www.a-u-m.ru/ezo-mat/all-magia/magiya-run-runy-zodiakalnoe-gadanie-drevnih-germancev-1-runa-feu.html" TargetMode="External"/><Relationship Id="rId1466" Type="http://schemas.openxmlformats.org/officeDocument/2006/relationships/hyperlink" Target="http://www.a-u-m.ru/ezo-mat/all-magia/magiya-run-runy-zodiakalnoe-gadanie-drevnih-germancev-2-runa-uruz.html" TargetMode="External"/><Relationship Id="rId1467" Type="http://schemas.openxmlformats.org/officeDocument/2006/relationships/hyperlink" Target="http://www.a-u-m.ru/ezo-mat/all-magia/magiya-run-runy-zodiakalnoe-gadanie-drevnih-germancev-3-runa-turisaz.html" TargetMode="External"/><Relationship Id="rId1468" Type="http://schemas.openxmlformats.org/officeDocument/2006/relationships/hyperlink" Target="http://www.a-u-m.ru/ezo-mat/all-magia/magiya-run-runy-zodiakalnoe-gadanie-drevnih-germancev-4-runa-ansuz.html" TargetMode="External"/><Relationship Id="rId1469" Type="http://schemas.openxmlformats.org/officeDocument/2006/relationships/hyperlink" Target="http://www.a-u-m.ru/ezo-mat/all-magia/magiya-run-runy-zodiakalnoe-gadanie-drevnih-germancev-5-rune-raydo.html" TargetMode="External"/><Relationship Id="rId1470" Type="http://schemas.openxmlformats.org/officeDocument/2006/relationships/hyperlink" Target="http://www.a-u-m.ru/ezo-mat/all-magia/magiya-run-runy-zodiakalnoe-gadanie-drevnih-germancev-6-runa-kano.html" TargetMode="External"/><Relationship Id="rId1471" Type="http://schemas.openxmlformats.org/officeDocument/2006/relationships/hyperlink" Target="http://www.a-u-m.ru/ezo-mat/all-magia/magiya-run-runy-zodiakalnoe-gadanie-drevnih-germancev-7-rune-gebo.html" TargetMode="External"/><Relationship Id="rId1472" Type="http://schemas.openxmlformats.org/officeDocument/2006/relationships/hyperlink" Target="http://www.a-u-m.ru/ezo-mat/all-magia/magiya-run-runy-zodiakalnoe-gadanie-drevnih-germancev-8-rune-vuno.html" TargetMode="External"/><Relationship Id="rId1473" Type="http://schemas.openxmlformats.org/officeDocument/2006/relationships/hyperlink" Target="http://www.a-u-m.ru/ezo-mat/all-magia/magiya-run-runy-zodiakalnoe-gadanie-drevnih-germancev-9-rune-hagalaz.html" TargetMode="External"/><Relationship Id="rId1474" Type="http://schemas.openxmlformats.org/officeDocument/2006/relationships/hyperlink" Target="http://www.a-u-m.ru/ezo-mat/all-magia/magiya-run-runy-zodiakalnoe-gadanie-drevnih-germancev-10-runa-nautiz.html" TargetMode="External"/><Relationship Id="rId1475" Type="http://schemas.openxmlformats.org/officeDocument/2006/relationships/hyperlink" Target="http://www.a-u-m.ru/ezo-mat/all-magia/magiya-run-runy-zodiakalnoe-gadanie-drevnih-germancev-11-runa-isa.html" TargetMode="External"/><Relationship Id="rId1476" Type="http://schemas.openxmlformats.org/officeDocument/2006/relationships/hyperlink" Target="http://www.a-u-m.ru/ezo-mat/all-magia/magiya-run-runy-zodiakalnoe-gadanie-drevnih-germancev-12-runa-iep.html" TargetMode="External"/><Relationship Id="rId1477" Type="http://schemas.openxmlformats.org/officeDocument/2006/relationships/hyperlink" Target="http://www.a-u-m.ru/ezo-mat/all-magia/magiya-run-runy-zodiakalnoe-gadanie-drevnih-germancev-13-runa-eyvaz.html" TargetMode="External"/><Relationship Id="rId1478" Type="http://schemas.openxmlformats.org/officeDocument/2006/relationships/hyperlink" Target="http://www.a-u-m.ru/ezo-mat/all-magia/magiya-run-runy-zodiakalnoe-gadanie-drevnih-germancev-14-rune-pert.html" TargetMode="External"/><Relationship Id="rId1479" Type="http://schemas.openxmlformats.org/officeDocument/2006/relationships/hyperlink" Target="http://www.a-u-m.ru/ezo-mat/all-magia/magiya-run-runy-zodiakalnoe-gadanie-drevnih-germancev-15-runa-algiz.html" TargetMode="External"/><Relationship Id="rId1480" Type="http://schemas.openxmlformats.org/officeDocument/2006/relationships/hyperlink" Target="http://www.a-u-m.ru/ezo-mat/all-magia/magiya-run-runy-zodiakalnoe-gadanie-drevnih-germancev-16-runa-soulu.html" TargetMode="External"/><Relationship Id="rId1481" Type="http://schemas.openxmlformats.org/officeDocument/2006/relationships/hyperlink" Target="http://www.a-u-m.ru/ezo-mat/all-magia/magiya-run-runy-zodiakalnoe-gadanie-drevnih-germancev-17-runa-teyvaz.html" TargetMode="External"/><Relationship Id="rId1482" Type="http://schemas.openxmlformats.org/officeDocument/2006/relationships/hyperlink" Target="http://www.a-u-m.ru/ezo-mat/all-magia/magiya-run-runy-zodiakalnoe-gadanie-drevnih-germancev-18-runa-berkana.html" TargetMode="External"/><Relationship Id="rId1483" Type="http://schemas.openxmlformats.org/officeDocument/2006/relationships/hyperlink" Target="http://www.a-u-m.ru/ezo-mat/all-magia/magiya-run-runy-zodiakalnoe-gadanie-drevnih-germancev-19-runa-evaz.html" TargetMode="External"/><Relationship Id="rId1484" Type="http://schemas.openxmlformats.org/officeDocument/2006/relationships/hyperlink" Target="http://www.a-u-m.ru/ezo-mat/all-magia/magiya-run-runy-zodiakalnoe-gadanie-drevnih-germancev-20-runa-mannaz.html" TargetMode="External"/><Relationship Id="rId1485" Type="http://schemas.openxmlformats.org/officeDocument/2006/relationships/hyperlink" Target="http://www.a-u-m.ru/ezo-mat/all-magia/magiya-run-runy-zodiakalnoe-gadanie-drevnih-germancev-21-runa-laguz.html" TargetMode="External"/><Relationship Id="rId1486" Type="http://schemas.openxmlformats.org/officeDocument/2006/relationships/hyperlink" Target="http://www.a-u-m.ru/ezo-mat/all-magia/magiya-run-runy-zodiakalnoe-gadanie-drevnih-germancev-22-runa-ing-uz.html" TargetMode="External"/><Relationship Id="rId1487" Type="http://schemas.openxmlformats.org/officeDocument/2006/relationships/hyperlink" Target="http://www.a-u-m.ru/ezo-mat/all-magia/magiya-run-runy-zodiakalnoe-gadanie-drevnih-germancev-23-runa-otal.html" TargetMode="External"/><Relationship Id="rId1488" Type="http://schemas.openxmlformats.org/officeDocument/2006/relationships/hyperlink" Target="http://www.a-u-m.ru/ezo-mat/all-magia/magiya-run-runy-zodiakalnoe-gadanie-drevnih-germancev-24-runa-dagaz.html" TargetMode="External"/><Relationship Id="rId1489" Type="http://schemas.openxmlformats.org/officeDocument/2006/relationships/hyperlink" Target="http://www.a-u-m.ru/ezo-mat/all-magia/magiya-run-runy-zodiakalnoe-gadanie-drevnih-germancev-25-chistaya-runa-runa-odina.html" TargetMode="External"/><Relationship Id="rId1490" Type="http://schemas.openxmlformats.org/officeDocument/2006/relationships/hyperlink" Target="http://www.a-u-m.ru/ezo-mat/all-magia/bioenergeticheskaya-zashita.html" TargetMode="External"/><Relationship Id="rId1491" Type="http://schemas.openxmlformats.org/officeDocument/2006/relationships/hyperlink" Target="http://www.a-u-m.ru/ezo-mat/all-magia/bioenergeticheskaya-zashita-osnovnoy-tip-nastroya-na-podderzhanie-energeticheskogo-barera.html" TargetMode="External"/><Relationship Id="rId1492" Type="http://schemas.openxmlformats.org/officeDocument/2006/relationships/hyperlink" Target="http://www.a-u-m.ru/ezo-mat/all-magia/bioenergeticheskaya-zashita-sposoby-psihicheskoy-zashity.html" TargetMode="External"/><Relationship Id="rId1493" Type="http://schemas.openxmlformats.org/officeDocument/2006/relationships/hyperlink" Target="http://www.a-u-m.ru/ezo-mat/all-magia/bioenergeticheskaya-zashita-sposoby-zashity-s-pomoshyu-biopolya.html" TargetMode="External"/><Relationship Id="rId1494" Type="http://schemas.openxmlformats.org/officeDocument/2006/relationships/hyperlink" Target="http://www.a-u-m.ru/ezo-mat/all-magia/bioenergeticheskaya-zashita-sposoby-zashity-s-pomoshyu-biopolya-zamykanie-kontura-svoego-biopolya.html" TargetMode="External"/><Relationship Id="rId1495" Type="http://schemas.openxmlformats.org/officeDocument/2006/relationships/hyperlink" Target="http://www.a-u-m.ru/ezo-mat/all-magia/bioenergeticheskaya-zashita-sposoby-zashity-s-pomoshyu-biopolya-energeticheskaya-zashita-stena.html" TargetMode="External"/><Relationship Id="rId1496" Type="http://schemas.openxmlformats.org/officeDocument/2006/relationships/hyperlink" Target="http://www.a-u-m.ru/ezo-mat/all-magia/bioenergeticheskaya-zashita-sposoby-zashity-s-pomoshyu-biopolya-energeticheskaya-zashita-kolpak.html" TargetMode="External"/><Relationship Id="rId1497" Type="http://schemas.openxmlformats.org/officeDocument/2006/relationships/hyperlink" Target="http://www.a-u-m.ru/ezo-mat/all-magia/bioenergeticheskaya-zashita-sposoby-zashity-s-pomoshyu-biopolya-energeticheskaya-zashita-Firewall-dvizheniya.html" TargetMode="External"/><Relationship Id="rId1498" Type="http://schemas.openxmlformats.org/officeDocument/2006/relationships/hyperlink" Target="http://www.a-u-m.ru/ezo-mat/all-magia/bioenergeticheskaya-zashita-sposoby-zashity-s-pomoshyu-biopolya-energeticheskaya-zashita-seraya-stena.html" TargetMode="External"/><Relationship Id="rId1499" Type="http://schemas.openxmlformats.org/officeDocument/2006/relationships/hyperlink" Target="http://www.a-u-m.ru/ezo-mat/all-magia/bioenergeticheskaya-zashita-sposoby-zashity-s-pomoshyu-biopolya-energeticheskaya-zashita-hrustalnyy-kupol.html" TargetMode="External"/><Relationship Id="rId1500" Type="http://schemas.openxmlformats.org/officeDocument/2006/relationships/hyperlink" Target="http://www.a-u-m.ru/ezo-mat/all-magia/bioenergeticheskaya-zashita-sposoby-zashity-s-pomoshyu-biopolya-energeticheskaya-zashita-yayco.html" TargetMode="External"/><Relationship Id="rId1501" Type="http://schemas.openxmlformats.org/officeDocument/2006/relationships/hyperlink" Target="http://www.a-u-m.ru/ezo-mat/all-magia/bioenergeticheskaya-zashita-sposoby-zashity-s-pomoshyu-biopolya-energeticheskaya-zashita-vrashenie-biopolya.html" TargetMode="External"/><Relationship Id="rId1502" Type="http://schemas.openxmlformats.org/officeDocument/2006/relationships/hyperlink" Target="http://www.a-u-m.ru/ezo-mat/all-magia/bioenergeticheskaya-zashita-sposoby-zashity-s-pomoshyu-biopolya-energeticheskaya-zashita-zashita-krestom.html" TargetMode="External"/><Relationship Id="rId1503" Type="http://schemas.openxmlformats.org/officeDocument/2006/relationships/hyperlink" Target="http://www.a-u-m.ru/ezo-mat/all-magia/bioenergeticheskaya-zashita-sposoby-zashity-s-pomoshyu-biopolya-energeticheskaya-zashita-kombinirovannaya-zashita.html" TargetMode="External"/><Relationship Id="rId1504" Type="http://schemas.openxmlformats.org/officeDocument/2006/relationships/hyperlink" Target="http://www.a-u-m.ru/ezo-mat/all-magia/bioenergeticheskaya-zashita-sposoby-zashity-s-pomoshyu-biopolya-informacionnobiopolevaya-zashita.html" TargetMode="External"/><Relationship Id="rId1505" Type="http://schemas.openxmlformats.org/officeDocument/2006/relationships/hyperlink" Target="http://www.a-u-m.ru/ezo-mat/all-magia/bioenergeticheskaya-zashita-sposoby-zashity-s-pomoshyu-biopolya-energeticheskaya-zashita-zerkalnaya-stena.html" TargetMode="External"/><Relationship Id="rId1506" Type="http://schemas.openxmlformats.org/officeDocument/2006/relationships/hyperlink" Target="http://www.a-u-m.ru/ezo-mat/all-magia/bioenergeticheskaya-zashita-sposoby-zashity-s-pomoshyu-biopolya-energeticheskaya-zashita-shit-perseya.html" TargetMode="External"/><Relationship Id="rId1507" Type="http://schemas.openxmlformats.org/officeDocument/2006/relationships/hyperlink" Target="http://www.a-u-m.ru/ezo-mat/all-magia/bioenergeticheskaya-zashita-sposoby-zashity-s-pomoshyu-biopolya-telepaticheskaya-zashita-ili-zashita-s-pomoshyu-efirnogo-dublya.html" TargetMode="External"/><Relationship Id="rId1508" Type="http://schemas.openxmlformats.org/officeDocument/2006/relationships/hyperlink" Target="http://www.a-u-m.ru/ezo-mat/all-magia/bioenergeticheskaya-zashita-sposoby-zashity-s-pomoshyu-biopolya-energeticheskaya-zashita-prozrachnost.html" TargetMode="External"/><Relationship Id="rId1509" Type="http://schemas.openxmlformats.org/officeDocument/2006/relationships/hyperlink" Target="http://www.a-u-m.ru/ezo-mat/all-magia/bioenergeticheskaya-zashita-sposoby-zashity-s-pomoshyu-biopolya-energeticheskaya-zashita-otchuzhdennost.html" TargetMode="External"/><Relationship Id="rId1510" Type="http://schemas.openxmlformats.org/officeDocument/2006/relationships/hyperlink" Target="http://www.a-u-m.ru/ezo-mat/all-magia/bioenergeticheskaya-zashita-sposoby-zashity-s-pomoshyu-biopolya-energeticheskaya-zashita-dvoynik.html" TargetMode="External"/><Relationship Id="rId1511" Type="http://schemas.openxmlformats.org/officeDocument/2006/relationships/hyperlink" Target="http://www.a-u-m.ru/ezo-mat/all-magia/bioenergeticheskaya-zashita-sposoby-zashity-s-pomoshyu-biopolya-energeticheskaya-zashita-udar-hlystom.html" TargetMode="External"/><Relationship Id="rId1512" Type="http://schemas.openxmlformats.org/officeDocument/2006/relationships/hyperlink" Target="http://www.a-u-m.ru/ezo-mat/all-magia/bioenergeticheskaya-zashita-sposoby-zashity-s-pomoshyu-biopolya-energeticheskaya-zashita-kamen.html" TargetMode="External"/><Relationship Id="rId1513" Type="http://schemas.openxmlformats.org/officeDocument/2006/relationships/hyperlink" Target="http://www.a-u-m.ru/ezo-mat/all-magia/aura-i-metodiki-videniya-aury.html" TargetMode="External"/><Relationship Id="rId1514" Type="http://schemas.openxmlformats.org/officeDocument/2006/relationships/hyperlink" Target="http://www.a-u-m.ru/ezo-mat/all-magia/aura-i-metodiki-videniya-aury-struktura-biopolya-cheloveka.html" TargetMode="External"/><Relationship Id="rId1515" Type="http://schemas.openxmlformats.org/officeDocument/2006/relationships/hyperlink" Target="http://www.a-u-m.ru/ezo-mat/all-magia/aura-i-metodiki-videniya-aury-struktura-biopolya-cheloveka-sem-sloev-auricheskogo-polya.html" TargetMode="External"/><Relationship Id="rId1516" Type="http://schemas.openxmlformats.org/officeDocument/2006/relationships/hyperlink" Target="http://www.a-u-m.ru/ezo-mat/all-magia/aura-i-metodiki-videniya-aury-detalnaya-harakteristika-kazhdogo-sloya-aury.html" TargetMode="External"/><Relationship Id="rId1517" Type="http://schemas.openxmlformats.org/officeDocument/2006/relationships/hyperlink" Target="http://www.a-u-m.ru/ezo-mat/all-magia/aura-i-metodiki-videniya-aury-detalnaya-harakteristika-kazhdogo-sloya-aury-emocionalnoe-telo-vtoroy-sloy.html" TargetMode="External"/><Relationship Id="rId1518" Type="http://schemas.openxmlformats.org/officeDocument/2006/relationships/hyperlink" Target="http://www.a-u-m.ru/ezo-mat/all-magia/aura-i-metodiki-videniya-aury-detalnaya-harakteristika-kazhdogo-sloya-aury-mentalnoe-telo-tretiy-sloy.html" TargetMode="External"/><Relationship Id="rId1519" Type="http://schemas.openxmlformats.org/officeDocument/2006/relationships/hyperlink" Target="http://www.a-u-m.ru/ezo-mat/all-magia/aura-i-metodiki-videniya-aury-detalnaya-harakteristika-kazhdogo-sloya-aury-astralnoe-telo-chetvertyy-sloy.html" TargetMode="External"/><Relationship Id="rId1520" Type="http://schemas.openxmlformats.org/officeDocument/2006/relationships/hyperlink" Target="http://www.a-u-m.ru/ezo-mat/all-magia/aura-i-metodiki-videniya-aury-detalnaya-harakteristika-kazhdogo-sloya-aury-efirnyy-dvoynik-shablon-pyatyy-sloy.html" TargetMode="External"/><Relationship Id="rId1521" Type="http://schemas.openxmlformats.org/officeDocument/2006/relationships/hyperlink" Target="http://www.a-u-m.ru/ezo-mat/all-magia/aura-i-metodiki-videniya-aury-detalnaya-harakteristika-kazhdogo-sloya-aury-nebesnoe-telo-celestialnoe-shestoy-sloy.html" TargetMode="External"/><Relationship Id="rId1522" Type="http://schemas.openxmlformats.org/officeDocument/2006/relationships/hyperlink" Target="http://www.a-u-m.ru/ezo-mat/all-magia/aura-i-metodiki-videniya-aury-detalnaya-harakteristika-kazhdogo-sloya-aury-keternoe-ili-kauzalnoe-telo-prichinnoe-sedmoy-sloy.html" TargetMode="External"/><Relationship Id="rId1523" Type="http://schemas.openxmlformats.org/officeDocument/2006/relationships/hyperlink" Target="http://www.a-u-m.ru/ezo-mat/all-magia/aura-i-metodiki-videniya-aury-detalnaya-harakteristika-kazhdogo-sloya-aury-kosmicheskiy-plan.html" TargetMode="External"/><Relationship Id="rId1524" Type="http://schemas.openxmlformats.org/officeDocument/2006/relationships/hyperlink" Target="http://www.a-u-m.ru/ezo-mat/all-magia/aura-i-metodiki-videniya-aury-praktika-chtoby-uvidet-auru.html" TargetMode="External"/><Relationship Id="rId1525" Type="http://schemas.openxmlformats.org/officeDocument/2006/relationships/hyperlink" Target="http://www.a-u-m.ru/ezo-mat/all-magia/aura-i-metodiki-videniya-aury-praktika-chtoby-uvidet-auru-hitrosti-videniya-aury.html" TargetMode="External"/><Relationship Id="rId1526" Type="http://schemas.openxmlformats.org/officeDocument/2006/relationships/hyperlink" Target="http://www.a-u-m.ru/ezo-mat/all-magia/usilenie-biopolya.html" TargetMode="External"/><Relationship Id="rId1527" Type="http://schemas.openxmlformats.org/officeDocument/2006/relationships/hyperlink" Target="http://www.a-u-m.ru/ezo-mat/all-magia/usilenie-biopolya-ochishenie-glavnogo-energeticheskogo-kanala.html" TargetMode="External"/><Relationship Id="rId1528" Type="http://schemas.openxmlformats.org/officeDocument/2006/relationships/hyperlink" Target="http://www.a-u-m.ru/ezo-mat/all-magia/usilenie-biopolya-raskrytie-chakr.html" TargetMode="External"/><Relationship Id="rId1529" Type="http://schemas.openxmlformats.org/officeDocument/2006/relationships/hyperlink" Target="http://www.a-u-m.ru/ezo-mat/all-magia/usilenie-biopolya-ochishenie-chakr.html" TargetMode="External"/><Relationship Id="rId1530" Type="http://schemas.openxmlformats.org/officeDocument/2006/relationships/hyperlink" Target="http://www.a-u-m.ru/ezo-mat/all-magia/usilenie-biopolya-ovladenie-kazhdoy-chastyu-svoego-tela.html" TargetMode="External"/><Relationship Id="rId1531" Type="http://schemas.openxmlformats.org/officeDocument/2006/relationships/hyperlink" Target="http://www.a-u-m.ru/ezo-mat/all-magia/usilenie-biopolya-ustanovlenie-bolee-tesnogo-kontakta-mezhdu-vysshim-ya-i-telom.html" TargetMode="External"/><Relationship Id="rId1532" Type="http://schemas.openxmlformats.org/officeDocument/2006/relationships/hyperlink" Target="http://www.a-u-m.ru/ezo-mat/all-magia/usilenie-biopolya-ochishenie-aury-plamenem.html" TargetMode="External"/><Relationship Id="rId1533" Type="http://schemas.openxmlformats.org/officeDocument/2006/relationships/hyperlink" Target="http://www.a-u-m.ru/ezo-mat/all-magia/usilenie-biopolya-povyshenie-urovnya-energii-otdelnyh-uchastkov-aury.html" TargetMode="External"/><Relationship Id="rId1534" Type="http://schemas.openxmlformats.org/officeDocument/2006/relationships/hyperlink" Target="http://www.a-u-m.ru/ezo-mat/all-magia/usilenie-biopolya-usilenie-biopolya-cherez-dyhanie-i-pitanie.html" TargetMode="External"/><Relationship Id="rId1535" Type="http://schemas.openxmlformats.org/officeDocument/2006/relationships/hyperlink" Target="http://www.a-u-m.ru/ezo-mat/all-magia/usilenie-biopolya-usilenie-biopolya-cherez-dyhanie-i-pitanie-uskorenie-vypolneniya-vashih-zhelaniy-v-tom-chisle-zhelaniya-vyzdorovet.html" TargetMode="External"/><Relationship Id="rId1536" Type="http://schemas.openxmlformats.org/officeDocument/2006/relationships/hyperlink" Target="http://www.a-u-m.ru/ezo-mat/all-magia/usilenie-biopolya-usilenie-biopolya-cherez-dyhanie-i-pitanie-psihicheskaya-zashita-ot-myslennogo-vozdeystviya-lyudey-energeticheskih-udarov-i-ot-otkachki-energii.html" TargetMode="External"/><Relationship Id="rId1537" Type="http://schemas.openxmlformats.org/officeDocument/2006/relationships/hyperlink" Target="http://www.a-u-m.ru/ezo-mat/all-magia/usilenie-biopolya-poceluy-s-blizkimi-lyudmi.html" TargetMode="External"/><Relationship Id="rId1538" Type="http://schemas.openxmlformats.org/officeDocument/2006/relationships/hyperlink" Target="http://www.a-u-m.ru/ezo-mat/all-magia/usilenie-biopolya-obshenie-s-rasteniyami-i-zhivotnymi.html" TargetMode="External"/><Relationship Id="rId1539" Type="http://schemas.openxmlformats.org/officeDocument/2006/relationships/hyperlink" Target="http://www.a-u-m.ru/ezo-mat/all-magia/usilenie-biopolya-zashita-protiv-patogennyh-zon.html" TargetMode="External"/><Relationship Id="rId1540" Type="http://schemas.openxmlformats.org/officeDocument/2006/relationships/hyperlink" Target="http://www.a-u-m.ru/ezo-mat/all-magia/usilenie-biopolya-psihicheskaya-zashita-i-usilenie-svoego-biopolya.html" TargetMode="External"/><Relationship Id="rId1541" Type="http://schemas.openxmlformats.org/officeDocument/2006/relationships/hyperlink" Target="http://www.a-u-m.ru/ezo-mat/all-magia/usilenie-biopolya-sposobnost-vliyat-na-drugih-lyudey-i-na-prirodnye-yavleniya.html" TargetMode="External"/><Relationship Id="rId1542" Type="http://schemas.openxmlformats.org/officeDocument/2006/relationships/hyperlink" Target="http://www.a-u-m.ru/ezo-mat/all-magia/obuchenie-priemam-bystrogo-chteniya.html" TargetMode="External"/><Relationship Id="rId1543" Type="http://schemas.openxmlformats.org/officeDocument/2006/relationships/hyperlink" Target="http://www.a-u-m.ru/ezo-mat/all-magia/obuchenie-priemam-bystrogo-chteniya-znachit-granicy-yasnogo-videniya-mozhno-rasshirit.html" TargetMode="External"/><Relationship Id="rId1544" Type="http://schemas.openxmlformats.org/officeDocument/2006/relationships/hyperlink" Target="http://www.a-u-m.ru/ezo-mat/gipnoz/gipnoz-samouchitel.html" TargetMode="External"/><Relationship Id="rId1545" Type="http://schemas.openxmlformats.org/officeDocument/2006/relationships/hyperlink" Target="http://www.a-u-m.ru/ezo-mat/gipnoz/metod-praktika-i-ovladenie-gipnozom.html" TargetMode="External"/><Relationship Id="rId1546" Type="http://schemas.openxmlformats.org/officeDocument/2006/relationships/hyperlink" Target="http://www.a-u-m.ru/ezo-mat/gipnoz/metod-praktika-i-ovladenie-gipnozom-kto-mozhet-stat-gipnotizerom.html" TargetMode="External"/><Relationship Id="rId1547" Type="http://schemas.openxmlformats.org/officeDocument/2006/relationships/hyperlink" Target="http://www.a-u-m.ru/ezo-mat/gipnoz/metod-praktika-i-ovladenie-gipnozom-prepyatstviya-dlya-ovladeniya-gipnozom.html" TargetMode="External"/><Relationship Id="rId1548" Type="http://schemas.openxmlformats.org/officeDocument/2006/relationships/hyperlink" Target="http://www.a-u-m.ru/ezo-mat/gipnoz/metod-praktika-i-ovladenie-gipnozom-prepyatstviya-dlya-ovladeniya-gipnozom-vnushenie-nayavu-bez-pogruzheniya-v-son.html" TargetMode="External"/><Relationship Id="rId1549" Type="http://schemas.openxmlformats.org/officeDocument/2006/relationships/hyperlink" Target="http://www.a-u-m.ru/ezo-mat/gipnoz/metod-praktika-i-ovladenie-gipnozom-gipnoz-kak-otobrat-golos-sdelat-cheloveka-nemym.html" TargetMode="External"/><Relationship Id="rId1550" Type="http://schemas.openxmlformats.org/officeDocument/2006/relationships/hyperlink" Target="http://www.a-u-m.ru/ezo-mat/gipnoz/metod-praktika-i-ovladenie-gipnozom-detalnyy-razbor-metoda-vnusheniya-bez-pogruzheniya-v-son-gipnoz.html" TargetMode="External"/><Relationship Id="rId1551" Type="http://schemas.openxmlformats.org/officeDocument/2006/relationships/hyperlink" Target="http://www.a-u-m.ru/ezo-mat/gipnoz/metod-praktika-i-ovladenie-gipnozom-detalnyy-razbor-metoda-vnusheniya-bez-pogruzheniya-v-son-gipnoz-rassmotrim-podrobnee-soderzhaniedesyati-pravil-gipnoza.html" TargetMode="External"/><Relationship Id="rId1552" Type="http://schemas.openxmlformats.org/officeDocument/2006/relationships/hyperlink" Target="http://www.a-u-m.ru/ezo-mat/gipnoz/metod-praktika-i-ovladenie-gipnozom-razvitie-gipnoticheskih-sposobnostey-cherez-autogennuyu-trenirovku.html" TargetMode="External"/><Relationship Id="rId1553" Type="http://schemas.openxmlformats.org/officeDocument/2006/relationships/hyperlink" Target="http://www.a-u-m.ru/ezo-mat/gipnoz/metod-praktika-i-ovladenie-gipnozom-razvitie-gipnoticheskih-sposobnostey-cherez-autogennuyu-trenirovku-razvitie-fenomenalnoy-chuvstvitelnosti-ruk.html" TargetMode="External"/><Relationship Id="rId1554" Type="http://schemas.openxmlformats.org/officeDocument/2006/relationships/hyperlink" Target="http://www.a-u-m.ru/ezo-mat/gipnoz/metod-praktika-i-ovladenie-gipnozom-zaryadka-vody-kremov-i-drugih-predmetov-pri-pomoshi-gipnoza.html" TargetMode="External"/><Relationship Id="rId1555" Type="http://schemas.openxmlformats.org/officeDocument/2006/relationships/hyperlink" Target="http://www.a-u-m.ru/ezo-mat/gipnoz/metod-praktika-i-ovladenie-gipnozom-sposoby-gipnotizirovaniya.html" TargetMode="External"/><Relationship Id="rId1556" Type="http://schemas.openxmlformats.org/officeDocument/2006/relationships/hyperlink" Target="http://www.a-u-m.ru/ezo-mat/gipnoz/metod-praktika-i-ovladenie-gipnozom-sposoby-gipnotizirovaniya-starinnyy-metodgipnotizacii-pri-pomoshi-zerkal-lyuisa.html" TargetMode="External"/><Relationship Id="rId1557" Type="http://schemas.openxmlformats.org/officeDocument/2006/relationships/hyperlink" Target="http://www.a-u-m.ru/ezo-mat/gipnoz/metod-praktika-i-ovladenie-gipnozom-sposoby-gipnotizirovaniya-metod-berngeymametod-gipnoza.html" TargetMode="External"/><Relationship Id="rId1558" Type="http://schemas.openxmlformats.org/officeDocument/2006/relationships/hyperlink" Target="http://www.a-u-m.ru/ezo-mat/gipnoz/metod-praktika-i-ovladenie-gipnozom-sposoby-gipnotizirovaniya-gipnotizaciya-pri-pomoshi-muzyki.html" TargetMode="External"/><Relationship Id="rId1559" Type="http://schemas.openxmlformats.org/officeDocument/2006/relationships/hyperlink" Target="http://www.a-u-m.ru/ezo-mat/gipnoz/metod-praktika-i-ovladenie-gipnozom-sposoby-gipnotizirovaniya-gipnoz-vnushenie-pri-pomoshi-scepki-palcev.html" TargetMode="External"/><Relationship Id="rId1560" Type="http://schemas.openxmlformats.org/officeDocument/2006/relationships/hyperlink" Target="http://www.a-u-m.ru/ezo-mat/gipnoz/metod-praktika-i-ovladenie-gipnozom-sposoby-gipnotizirovaniya-gipnotizirovanie-pri-pomoshi-vrashayushegosya-zerkala.html" TargetMode="External"/><Relationship Id="rId1561" Type="http://schemas.openxmlformats.org/officeDocument/2006/relationships/hyperlink" Target="http://www.a-u-m.ru/ezo-mat/gipnoz/metod-praktika-i-ovladenie-gipnozom-sposoby-gipnotizirovaniya-poetapnyy-gipnoz.html" TargetMode="External"/><Relationship Id="rId1562" Type="http://schemas.openxmlformats.org/officeDocument/2006/relationships/hyperlink" Target="http://www.a-u-m.ru/ezo-mat/gipnoz/metod-praktika-i-ovladenie-gipnozom-massovye-vnusheniya-i-gipnoz.html" TargetMode="External"/><Relationship Id="rId1563" Type="http://schemas.openxmlformats.org/officeDocument/2006/relationships/hyperlink" Target="http://www.a-u-m.ru/ezo-mat/gipnoz/metod-praktika-i-ovladenie-gipnozom-stimulyaciya-rabotosposobnosti-pri-pomoshi-gipnoza.html" TargetMode="External"/><Relationship Id="rId1564" Type="http://schemas.openxmlformats.org/officeDocument/2006/relationships/hyperlink" Target="http://www.a-u-m.ru/ezo-mat/gipnoz/metod-praktika-i-ovladenie-gipnozom-postgipnoticheskie-vnusheniya.html" TargetMode="External"/><Relationship Id="rId1565" Type="http://schemas.openxmlformats.org/officeDocument/2006/relationships/hyperlink" Target="http://www.a-u-m.ru/ezo-mat/gipnoz/metod-praktika-i-ovladenie-gipnozom-vyvod-iz-sostoyaniya-gipnoticheskogo-sna.html" TargetMode="External"/><Relationship Id="rId1566" Type="http://schemas.openxmlformats.org/officeDocument/2006/relationships/hyperlink" Target="http://www.a-u-m.ru/ezo-mat/gipnoz/metod-praktika-i-ovladenie-gipnozom-lichnyy-risk-gipnotizera.html" TargetMode="External"/><Relationship Id="rId1567" Type="http://schemas.openxmlformats.org/officeDocument/2006/relationships/hyperlink" Target="http://www.a-u-m.ru/ezo-mat/gipnoz/metod-praktika-i-ovladenie-gipnozom-lichnyy-risk-gipnotizera-oslozhneniya-v-gipnoze-deystviya-gipnotizera-pri-oslozhneniyah.html" TargetMode="External"/><Relationship Id="rId1568" Type="http://schemas.openxmlformats.org/officeDocument/2006/relationships/hyperlink" Target="http://www.a-u-m.ru/ezo-mat/gipnoz/metod-praktika-i-ovladenie-gipnozom-sila-vzglyada-gipnoz.html" TargetMode="External"/><Relationship Id="rId1569" Type="http://schemas.openxmlformats.org/officeDocument/2006/relationships/hyperlink" Target="http://www.a-u-m.ru/ezo-mat/gipnoz/metod-praktika-i-ovladenie-gipnozom-kak-izbezhat-neudachi-v-gipnoze.html" TargetMode="External"/><Relationship Id="rId1570" Type="http://schemas.openxmlformats.org/officeDocument/2006/relationships/hyperlink" Target="http://www.a-u-m.ru/ezo-mat/gipnoz/metod-praktika-i-ovladenie-gipnozom-kak-izbezhat-neudachi-v-gipnoze-dopolnitelnye-priemy-oblegchayushie-proniknovenie-v-podsoznanie.html" TargetMode="External"/><Relationship Id="rId1571" Type="http://schemas.openxmlformats.org/officeDocument/2006/relationships/hyperlink" Target="http://www.a-u-m.ru/ezo-mat/gipnoz/metod-praktika-i-ovladenie-gipnozom-kak-izbezhat-neudachi-v-gipnoze-faktor-golosa-v-gipnoze.html" TargetMode="External"/><Relationship Id="rId1572" Type="http://schemas.openxmlformats.org/officeDocument/2006/relationships/hyperlink" Target="http://www.a-u-m.ru/ezo-mat/gipnoz/metod-praktika-i-ovladenie-gipnozom-navedennyy-gipnoz.html" TargetMode="External"/><Relationship Id="rId1573" Type="http://schemas.openxmlformats.org/officeDocument/2006/relationships/hyperlink" Target="http://www.a-u-m.ru/ezo-mat/taro/znachenie-taro-bolshoy-arkan.html" TargetMode="External"/><Relationship Id="rId1574" Type="http://schemas.openxmlformats.org/officeDocument/2006/relationships/hyperlink" Target="http://www.a-u-m.ru/ezo-mat/taro/znachenie-taro-bolshoy-arkan-teoriya-gadaniya-na-kartah-taro.html" TargetMode="External"/><Relationship Id="rId1575" Type="http://schemas.openxmlformats.org/officeDocument/2006/relationships/hyperlink" Target="http://www.a-u-m.ru/ezo-mat/taro/znachenie-taro-bolshoy-arkan-karta-taro-0-sumashedshiy-bezrassudstvo-glupost-sumasbrodstvo.html" TargetMode="External"/><Relationship Id="rId1576" Type="http://schemas.openxmlformats.org/officeDocument/2006/relationships/hyperlink" Target="http://www.a-u-m.ru/ezo-mat/taro/znachenie-taro-bolshoy-arkan-karta-taro-1-mag-masterstvo-sila-voli-samouverennost.html" TargetMode="External"/><Relationship Id="rId1577" Type="http://schemas.openxmlformats.org/officeDocument/2006/relationships/hyperlink" Target="http://www.a-u-m.ru/ezo-mat/taro/znachenie-taro-bolshoy-arkan-karta-taro-2-monahinya-nauka-obrazovanie-znanie.html" TargetMode="External"/><Relationship Id="rId1578" Type="http://schemas.openxmlformats.org/officeDocument/2006/relationships/hyperlink" Target="http://www.a-u-m.ru/ezo-mat/taro/znachenie-taro-bolshoy-arkan-karta-taro-3-imperatrica-plodorodie-deystvie-sozidanie.html" TargetMode="External"/><Relationship Id="rId1579" Type="http://schemas.openxmlformats.org/officeDocument/2006/relationships/hyperlink" Target="http://www.a-u-m.ru/ezo-mat/taro/znachenie-taro-bolshoy-arkan-karta-taro-4-imperator-sila-effektivnost-rassudok.html" TargetMode="External"/><Relationship Id="rId1580" Type="http://schemas.openxmlformats.org/officeDocument/2006/relationships/hyperlink" Target="http://www.a-u-m.ru/ezo-mat/taro/znachenie-taro-bolshoy-arkan-karta-taro-5-ierofant-miloserdie-i-blagost-chelovek-proyavlyayushiy-eti-kachestva.html" TargetMode="External"/><Relationship Id="rId1581" Type="http://schemas.openxmlformats.org/officeDocument/2006/relationships/hyperlink" Target="http://www.a-u-m.ru/ezo-mat/taro/znachenie-taro-bolshoy-arkan-karta-taro-%0D6-vlyublennyy-ispytanie-kotoroe-vam-predstoit-novaya-lyubov.html" TargetMode="External"/><Relationship Id="rId1582" Type="http://schemas.openxmlformats.org/officeDocument/2006/relationships/hyperlink" Target="http://www.a-u-m.ru/ezo-mat/taro/znachenie-taro-bolshoy-arkan-karta-taro-7-kolesnica-triumf-preodolenie-prepyatstviy.html" TargetMode="External"/><Relationship Id="rId1583" Type="http://schemas.openxmlformats.org/officeDocument/2006/relationships/hyperlink" Target="http://www.a-u-m.ru/ezo-mat/taro/znachenie-taro-bolshoy-arkan-karta-taro8-pravosudie-duhovnaya-sila.html" TargetMode="External"/><Relationship Id="rId1584" Type="http://schemas.openxmlformats.org/officeDocument/2006/relationships/hyperlink" Target="http://www.a-u-m.ru/ezo-mat/taro/znachenie-taro-bolshoy-arkan-karta-taro9-otshelnik-predosterezhenie-ili-duhovnyy-uspeh.html" TargetMode="External"/><Relationship Id="rId1585" Type="http://schemas.openxmlformats.org/officeDocument/2006/relationships/hyperlink" Target="http://www.a-u-m.ru/ezo-mat/taro/znachenie-taro-bolshoy-arkan-karta-taro-10-koleso-schastya-horoshaya-sudba-uspeh-udacha.html" TargetMode="External"/><Relationship Id="rId1586" Type="http://schemas.openxmlformats.org/officeDocument/2006/relationships/hyperlink" Target="http://www.a-u-m.ru/ezo-mat/taro/znachenie-taro-bolshoy-arkan-karta-taro11-sila-uravnoveshennost-spravedlivost-ravnovesie.html" TargetMode="External"/><Relationship Id="rId1587" Type="http://schemas.openxmlformats.org/officeDocument/2006/relationships/hyperlink" Target="http://www.a-u-m.ru/ezo-mat/taro/znachenie-taro-bolshoy-arkan-karta-taro-%0D13-smert-estestvennye-izmeneniya-prevrasheniya.html" TargetMode="External"/><Relationship Id="rId1588" Type="http://schemas.openxmlformats.org/officeDocument/2006/relationships/hyperlink" Target="http://www.a-u-m.ru/ezo-mat/taro/znachenie-taro-bolshoy-arkan-karta-taro-14-vozderzhannost-sochetanie-kazhushihsya-nesovmestimyh-veshey-vozderzhannost.html" TargetMode="External"/><Relationship Id="rId1589" Type="http://schemas.openxmlformats.org/officeDocument/2006/relationships/hyperlink" Target="http://www.a-u-m.ru/ezo-mat/taro/znachenie-taro-bolshoy-arkan-karta-taro15-dyavol-chtoto-dolzhno-proizoyti-no-eto-vo-blago.html" TargetMode="External"/><Relationship Id="rId1590" Type="http://schemas.openxmlformats.org/officeDocument/2006/relationships/hyperlink" Target="http://www.a-u-m.ru/ezo-mat/taro/znachenie-taro-bolshoy-arkan-karta-taro-16-bashnya-razrushenie-katastrofa.html" TargetMode="External"/><Relationship Id="rId1591" Type="http://schemas.openxmlformats.org/officeDocument/2006/relationships/hyperlink" Target="http://www.a-u-m.ru/ezo-mat/taro/znachenie-taro-bolshoy-arkan-karta-taro-17-zvezda-nadezhda-svetloe-buzhdushee.html" TargetMode="External"/><Relationship Id="rId1592" Type="http://schemas.openxmlformats.org/officeDocument/2006/relationships/hyperlink" Target="http://www.a-u-m.ru/ezo-mat/taro/znachenie-taro-bolshoy-arkan-karta-taro-18-luna-obman-spryatavshiesya-vragi.html" TargetMode="External"/><Relationship Id="rId1593" Type="http://schemas.openxmlformats.org/officeDocument/2006/relationships/hyperlink" Target="http://www.a-u-m.ru/ezo-mat/taro/znachenie-taro-bolshoy-arkan-karta-taro19-solnce-schaste-i-udovletvorenie.html" TargetMode="External"/><Relationship Id="rId1594" Type="http://schemas.openxmlformats.org/officeDocument/2006/relationships/hyperlink" Target="http://www.a-u-m.ru/ezo-mat/taro/znachenie-taro-bolshoy-arkan-karta-taro-20-sud-vozobnovlenie-vozrozhdenie.html" TargetMode="External"/><Relationship Id="rId1595" Type="http://schemas.openxmlformats.org/officeDocument/2006/relationships/hyperlink" Target="http://www.a-u-m.ru/ezo-mat/taro/znachenie-taro-bolshoy-arkan-karta-taro21-vselennaya-garantirovannyy-uspeh-zavershenie.html" TargetMode="External"/><Relationship Id="rId1596" Type="http://schemas.openxmlformats.org/officeDocument/2006/relationships/hyperlink" Target="http://www.a-u-m.ru/ezo-mat/taro/pravila-tolkovaniya-taro.html" TargetMode="External"/><Relationship Id="rId1597" Type="http://schemas.openxmlformats.org/officeDocument/2006/relationships/hyperlink" Target="http://www.a-u-m.ru/ezo-mat/taro/pravila-tolkovaniya-taro-arkany.html" TargetMode="External"/><Relationship Id="rId1598" Type="http://schemas.openxmlformats.org/officeDocument/2006/relationships/hyperlink" Target="http://www.a-u-m.ru/ezo-mat/taro/kak-gadat-na-kartah-taro.html" TargetMode="External"/><Relationship Id="rId1599" Type="http://schemas.openxmlformats.org/officeDocument/2006/relationships/hyperlink" Target="http://www.a-u-m.ru/ezo-mat/taro/kak-gadat-na-kartah-taro-gadanie-i-predskazaniya-na-kartah-taro.html" TargetMode="External"/><Relationship Id="rId1600" Type="http://schemas.openxmlformats.org/officeDocument/2006/relationships/hyperlink" Target="http://www.a-u-m.ru/ezo-mat/taro/kak-gadat-na-kartah-taro-gadanie-i-predskazaniya-na-kartah-taro-taro-gnomov.html" TargetMode="External"/><Relationship Id="rId1601" Type="http://schemas.openxmlformats.org/officeDocument/2006/relationships/hyperlink" Target="http://www.a-u-m.ru/ezo-mat/travo-lechenie/domashniy-lechebnikreceptyrusskoy-narodnoy-mediciny.html" TargetMode="External"/><Relationship Id="rId1602" Type="http://schemas.openxmlformats.org/officeDocument/2006/relationships/hyperlink" Target="http://www.a-u-m.ru/ezo-mat/travo-lechenie/domashniy-lechebnikreceptyrusskoy-narodnoy-mediciny-netradicionnaya-medicinaallergiya.html" TargetMode="External"/><Relationship Id="rId1603" Type="http://schemas.openxmlformats.org/officeDocument/2006/relationships/hyperlink" Target="http://www.a-u-m.ru/ezo-mat/travo-lechenie/domashniy-lechebnikreceptyrusskoy-narodnoy-mediciny-netradicionnaya-medicina-alkogolizm.html" TargetMode="External"/><Relationship Id="rId1604" Type="http://schemas.openxmlformats.org/officeDocument/2006/relationships/hyperlink" Target="http://www.a-u-m.ru/ezo-mat/travo-lechenie/domashniy-lechebnikreceptyrusskoy-narodnoy-mediciny-netradicionnaya-medicina-angina.html" TargetMode="External"/><Relationship Id="rId1605" Type="http://schemas.openxmlformats.org/officeDocument/2006/relationships/hyperlink" Target="http://www.a-u-m.ru/ezo-mat/travo-lechenie/domashniy-lechebnikreceptyrusskoy-narodnoy-mediciny-netradicionnaya-medicina-astma.html" TargetMode="External"/><Relationship Id="rId1606" Type="http://schemas.openxmlformats.org/officeDocument/2006/relationships/hyperlink" Target="http://www.a-u-m.ru/ezo-mat/travo-lechenie/domashniy-lechebnikreceptyrusskoy-narodnoy-mediciny-netradicionnaya-medicina-bessonnica.html" TargetMode="External"/><Relationship Id="rId1607" Type="http://schemas.openxmlformats.org/officeDocument/2006/relationships/hyperlink" Target="http://www.a-u-m.ru/ezo-mat/travo-lechenie/domashniy-lechebnikreceptyrusskoy-narodnoy-mediciny-netradicionnaya-medicina-bolezni-selezenki.html" TargetMode="External"/><Relationship Id="rId1608" Type="http://schemas.openxmlformats.org/officeDocument/2006/relationships/hyperlink" Target="http://www.a-u-m.ru/ezo-mat/travo-lechenie/domashniy-lechebnikreceptyrusskoy-narodnoy-mediciny-netradicionnaya-medicina-borodavki.html" TargetMode="External"/><Relationship Id="rId1609" Type="http://schemas.openxmlformats.org/officeDocument/2006/relationships/hyperlink" Target="http://www.a-u-m.ru/ezo-mat/travo-lechenie/domashniy-lechebnikreceptyrusskoy-narodnoy-mediciny-netradicionnaya-medicina-bronhity-plevrity-pnevmoniya.html" TargetMode="External"/><Relationship Id="rId1610" Type="http://schemas.openxmlformats.org/officeDocument/2006/relationships/hyperlink" Target="http://www.a-u-m.ru/ezo-mat/travo-lechenie/domashniy-lechebnikreceptyrusskoy-narodnoy-mediciny-netradicionnaya-medicina-vodyanka.html" TargetMode="External"/><Relationship Id="rId1611" Type="http://schemas.openxmlformats.org/officeDocument/2006/relationships/hyperlink" Target="http://www.a-u-m.ru/ezo-mat/travo-lechenie/domashniy-lechebnikreceptyrusskoy-narodnoy-mediciny-netradicionnaya-medicina-volosy-ukrepit-sredstva-ot-perhoti.html" TargetMode="External"/><Relationship Id="rId1612" Type="http://schemas.openxmlformats.org/officeDocument/2006/relationships/hyperlink" Target="http://www.a-u-m.ru/ezo-mat/travo-lechenie/domashniy-lechebnikreceptyrusskoy-narodnoy-mediciny-netradicionnaya-medicina-vospalenie-yaichnikov-pridatkov.html" TargetMode="External"/><Relationship Id="rId1613" Type="http://schemas.openxmlformats.org/officeDocument/2006/relationships/hyperlink" Target="http://www.a-u-m.ru/ezo-mat/travo-lechenie/domashniy-lechebnikreceptyrusskoy-narodnoy-mediciny-netradicionnaya-medicina-gaymorit.html" TargetMode="External"/><Relationship Id="rId1614" Type="http://schemas.openxmlformats.org/officeDocument/2006/relationships/hyperlink" Target="http://www.a-u-m.ru/ezo-mat/travo-lechenie/domashniy-lechebnikreceptyrusskoy-narodnoy-mediciny-netradicionnaya-medicina-gastrit.html" TargetMode="External"/><Relationship Id="rId1615" Type="http://schemas.openxmlformats.org/officeDocument/2006/relationships/hyperlink" Target="http://www.a-u-m.ru/ezo-mat/travo-lechenie/domashniy-lechebnikreceptyrusskoy-narodnoy-mediciny-netradicionnaya-medicina-gemorroy.html" TargetMode="External"/><Relationship Id="rId1616" Type="http://schemas.openxmlformats.org/officeDocument/2006/relationships/hyperlink" Target="http://www.a-u-m.ru/ezo-mat/travo-lechenie/domashniy-lechebnikreceptyrusskoy-narodnoy-mediciny-netradicionnaya-medicina-gipertoniya.html" TargetMode="External"/><Relationship Id="rId1617" Type="http://schemas.openxmlformats.org/officeDocument/2006/relationships/hyperlink" Target="http://www.a-u-m.ru/ezo-mat/travo-lechenie/domashniy-lechebnikreceptyrusskoy-narodnoy-mediciny-netradicionnaya-medicina-gipotoniya.html" TargetMode="External"/><Relationship Id="rId1618" Type="http://schemas.openxmlformats.org/officeDocument/2006/relationships/hyperlink" Target="http://www.a-u-m.ru/ezo-mat/travo-lechenie/domashniy-lechebnikreceptyrusskoy-narodnoy-mediciny-netradicionnaya-medicina-golovnaya-bol.html" TargetMode="External"/><Relationship Id="rId1619" Type="http://schemas.openxmlformats.org/officeDocument/2006/relationships/hyperlink" Target="http://www.a-u-m.ru/ezo-mat/travo-lechenie/domashniy-lechebnikreceptyrusskoy-narodnoy-mediciny-netradicionnaya-medicina-gripp-prostuda.html" TargetMode="External"/><Relationship Id="rId1620" Type="http://schemas.openxmlformats.org/officeDocument/2006/relationships/hyperlink" Target="http://www.a-u-m.ru/ezo-mat/travo-lechenie/domashniy-lechebnikreceptyrusskoy-narodnoy-mediciny-netradicionnaya-medicina-diabet.html" TargetMode="External"/><Relationship Id="rId1621" Type="http://schemas.openxmlformats.org/officeDocument/2006/relationships/hyperlink" Target="http://www.a-u-m.ru/ezo-mat/travo-lechenie/domashniy-lechebnikreceptyrusskoy-narodnoy-mediciny-netradicionnaya-medicina-zheltuha.html" TargetMode="External"/><Relationship Id="rId1622" Type="http://schemas.openxmlformats.org/officeDocument/2006/relationships/hyperlink" Target="http://www.a-u-m.ru/ezo-mat/travo-lechenie/domashniy-lechebnikreceptyrusskoy-narodnoy-mediciny-netradicionnaya-medicina-zhelchegonnye.html" TargetMode="External"/><Relationship Id="rId1623" Type="http://schemas.openxmlformats.org/officeDocument/2006/relationships/hyperlink" Target="http://www.a-u-m.ru/ezo-mat/travo-lechenie/domashniy-lechebnikreceptyrusskoy-narodnoy-mediciny-zaderzhka-mesyachnyh.html" TargetMode="External"/><Relationship Id="rId1624" Type="http://schemas.openxmlformats.org/officeDocument/2006/relationships/hyperlink" Target="http://www.a-u-m.ru/ezo-mat/travo-lechenie/domashniy-lechebnikreceptyrusskoy-narodnoy-mediciny-zapor.html" TargetMode="External"/><Relationship Id="rId1625" Type="http://schemas.openxmlformats.org/officeDocument/2006/relationships/hyperlink" Target="http://www.a-u-m.ru/ezo-mat/travo-lechenie/domashniy-lechebnikreceptyrusskoy-narodnoy-mediciny-kamni-v-zhelchnyh-protokah-i-pecheni-narodnye-sredstva-lecheniya.html" TargetMode="External"/><Relationship Id="rId1626" Type="http://schemas.openxmlformats.org/officeDocument/2006/relationships/hyperlink" Target="http://www.a-u-m.ru/ezo-mat/travo-lechenie/domashniy-lechebnikreceptyrusskoy-narodnoy-mediciny-kamni-v-pochkah-i-mochevom-puzyre.html" TargetMode="External"/><Relationship Id="rId1627" Type="http://schemas.openxmlformats.org/officeDocument/2006/relationships/hyperlink" Target="http://www.a-u-m.ru/ezo-mat/travo-lechenie/domashniy-lechebnikreceptyrusskoy-narodnoy-mediciny-kashel-prostudnyy-i-hronicheskiy-narodnye-sredstva-lecheniya.html" TargetMode="External"/><Relationship Id="rId1628" Type="http://schemas.openxmlformats.org/officeDocument/2006/relationships/hyperlink" Target="http://www.a-u-m.ru/ezo-mat/travo-lechenie/domashniy-lechebnikreceptyrusskoy-narodnoy-mediciny-netradicionnaya-medicina-klimaks.html" TargetMode="External"/><Relationship Id="rId1629" Type="http://schemas.openxmlformats.org/officeDocument/2006/relationships/hyperlink" Target="http://www.a-u-m.ru/ezo-mat/travo-lechenie/domashniy-lechebnikreceptyrusskoy-narodnoy-mediciny-krovotecheniya-nosovye.html" TargetMode="External"/><Relationship Id="rId1630" Type="http://schemas.openxmlformats.org/officeDocument/2006/relationships/hyperlink" Target="http://www.a-u-m.ru/ezo-mat/travo-lechenie/domashniy-lechebnikreceptyrusskoy-narodnoy-mediciny-krovotecheniya-matochnye-narodnye-sredstva-lecheniya.html" TargetMode="External"/><Relationship Id="rId1631" Type="http://schemas.openxmlformats.org/officeDocument/2006/relationships/hyperlink" Target="http://www.a-u-m.ru/ezo-mat/travo-lechenie/domashniy-lechebnikreceptyrusskoy-narodnoy-mediciny-malokrovie-anemiya.html" TargetMode="External"/><Relationship Id="rId1632" Type="http://schemas.openxmlformats.org/officeDocument/2006/relationships/hyperlink" Target="http://www.a-u-m.ru/ezo-mat/travo-lechenie/domashniy-lechebnikreceptyrusskoy-narodnoy-mediciny-malyariya-lihoradka-narodnye-sredstva-lecheniya.html" TargetMode="External"/><Relationship Id="rId1633" Type="http://schemas.openxmlformats.org/officeDocument/2006/relationships/hyperlink" Target="http://www.a-u-m.ru/ezo-mat/travo-lechenie/domashniy-lechebnikreceptyrusskoy-narodnoy-mediciny-netradicionnaya-medicina-mozoli.html" TargetMode="External"/><Relationship Id="rId1634" Type="http://schemas.openxmlformats.org/officeDocument/2006/relationships/hyperlink" Target="http://www.a-u-m.ru/ezo-mat/travo-lechenie/domashniy-lechebnikreceptyrusskoy-narodnoy-mediciny-netradicionnaya-medicina-naryvy-furunkuly-chiri.html" TargetMode="External"/><Relationship Id="rId1635" Type="http://schemas.openxmlformats.org/officeDocument/2006/relationships/hyperlink" Target="http://www.a-u-m.ru/ezo-mat/travo-lechenie/domashniy-lechebnikreceptyrusskoy-narodnoy-mediciny-netradicionnaya-medicina-nasmork.html" TargetMode="External"/><Relationship Id="rId1636" Type="http://schemas.openxmlformats.org/officeDocument/2006/relationships/hyperlink" Target="http://www.a-u-m.ru/ezo-mat/travo-lechenie/domashniy-lechebnikreceptyrusskoy-narodnoy-mediciny-nederzhanie-mochi.html" TargetMode="External"/><Relationship Id="rId1637" Type="http://schemas.openxmlformats.org/officeDocument/2006/relationships/hyperlink" Target="http://www.a-u-m.ru/ezo-mat/travo-lechenie/domashniy-lechebnikreceptyrusskoy-narodnoy-mediciny-ozhogi-narodnye-sredstva-lecheniya.html" TargetMode="External"/><Relationship Id="rId1638" Type="http://schemas.openxmlformats.org/officeDocument/2006/relationships/hyperlink" Target="http://www.a-u-m.ru/ezo-mat/travo-lechenie/domashniy-lechebnikreceptyrusskoy-narodnoy-mediciny-netradicionnaya-medicina-opyanenie.html" TargetMode="External"/><Relationship Id="rId1639" Type="http://schemas.openxmlformats.org/officeDocument/2006/relationships/hyperlink" Target="http://www.a-u-m.ru/ezo-mat/travo-lechenie/domashniy-lechebnikreceptyrusskoy-narodnoy-mediciny-netradicionnaya-medicina-perelomy.html" TargetMode="External"/><Relationship Id="rId1640" Type="http://schemas.openxmlformats.org/officeDocument/2006/relationships/hyperlink" Target="http://www.a-u-m.ru/ezo-mat/travo-lechenie/domashniy-lechebnikreceptyrusskoy-narodnoy-mediciny-podagra-otlozhenie-soley-narodnye-sredstva-lecheniya.html" TargetMode="External"/><Relationship Id="rId1641" Type="http://schemas.openxmlformats.org/officeDocument/2006/relationships/hyperlink" Target="http://www.a-u-m.ru/ezo-mat/travo-lechenie/domashniy-lechebnikreceptyrusskoy-narodnoy-mediciny-ponos-dizenteriya-narodnye-sredstva-lecheniya.html" TargetMode="External"/><Relationship Id="rId1642" Type="http://schemas.openxmlformats.org/officeDocument/2006/relationships/hyperlink" Target="http://www.a-u-m.ru/ezo-mat/travo-lechenie/domashniy-lechebnikreceptyrusskoy-narodnoy-mediciny-potenie-nog-narodnye-sredstva-lecheniya.html" TargetMode="External"/><Relationship Id="rId1643" Type="http://schemas.openxmlformats.org/officeDocument/2006/relationships/hyperlink" Target="http://www.a-u-m.ru/ezo-mat/travo-lechenie/domashniy-lechebnikreceptyrusskoy-narodnoy-mediciny-radikulit-narodnye-sredstva-lecheniya.html" TargetMode="External"/><Relationship Id="rId1644" Type="http://schemas.openxmlformats.org/officeDocument/2006/relationships/hyperlink" Target="http://www.a-u-m.ru/ezo-mat/travo-lechenie/domashniy-lechebnikreceptyrusskoy-narodnoy-mediciny-rany-porezy-carapiny-yazvy.html" TargetMode="External"/><Relationship Id="rId1645" Type="http://schemas.openxmlformats.org/officeDocument/2006/relationships/hyperlink" Target="http://www.a-u-m.ru/ezo-mat/travo-lechenie/domashniy-lechebnikreceptyrusskoy-narodnoy-mediciny-rasshirenie-ven-tromboflebity.html" TargetMode="External"/><Relationship Id="rId1646" Type="http://schemas.openxmlformats.org/officeDocument/2006/relationships/hyperlink" Target="http://www.a-u-m.ru/ezo-mat/travo-lechenie/domashniy-lechebnikreceptyrusskoy-narodnoy-mediciny-bolgarskie-recepty-pri-rasshirenii-ven.html" TargetMode="External"/><Relationship Id="rId1647" Type="http://schemas.openxmlformats.org/officeDocument/2006/relationships/hyperlink" Target="http://www.a-u-m.ru/ezo-mat/travo-lechenie/domashniy-lechebnikreceptyrusskoy-narodnoy-mediciny-revmatizm-poliatrit-narodnye-sredstva-lecheniya.html" TargetMode="External"/><Relationship Id="rId1648" Type="http://schemas.openxmlformats.org/officeDocument/2006/relationships/hyperlink" Target="http://www.a-u-m.ru/ezo-mat/travo-lechenie/domashniy-lechebnikreceptyrusskoy-narodnoy-mediciny-vospalenie-glaz-pri-rozhe-narodnye-sredstva-lecheniya.html" TargetMode="External"/><Relationship Id="rId1649" Type="http://schemas.openxmlformats.org/officeDocument/2006/relationships/hyperlink" Target="http://www.a-u-m.ru/ezo-mat/travo-lechenie/domashniy-lechebnikreceptyrusskoy-narodnoy-mediciny-skleroz-narodnye-sredstva-lecheniya.html" TargetMode="External"/><Relationship Id="rId1650" Type="http://schemas.openxmlformats.org/officeDocument/2006/relationships/hyperlink" Target="http://www.a-u-m.ru/ezo-mat/travo-lechenie/domashniy-lechebnikreceptyrusskoy-narodnoy-mediciny-starcheskaya-nemosh-narodnye-sredstva-lecheniya.html" TargetMode="External"/><Relationship Id="rId1651" Type="http://schemas.openxmlformats.org/officeDocument/2006/relationships/hyperlink" Target="http://www.a-u-m.ru/ezo-mat/travo-lechenie/domashniy-lechebnikreceptyrusskoy-narodnoy-mediciny-stenokardiya-narodnye-sredstva-lecheniya.html" TargetMode="External"/><Relationship Id="rId1652" Type="http://schemas.openxmlformats.org/officeDocument/2006/relationships/hyperlink" Target="http://www.a-u-m.ru/ezo-mat/travo-lechenie/domashniy-lechebnikreceptyrusskoy-narodnoy-mediciny-sudorogi-v-nogah-rukah-narodnye-sredstva-lecheniya.html" TargetMode="External"/><Relationship Id="rId1653" Type="http://schemas.openxmlformats.org/officeDocument/2006/relationships/hyperlink" Target="http://www.a-u-m.ru/ezo-mat/travo-lechenie/domashniy-lechebnikreceptyrusskoy-narodnoy-mediciny-toniziruyushie-sredstva-narodnye-sredstva-lecheniya.html" TargetMode="External"/><Relationship Id="rId1654" Type="http://schemas.openxmlformats.org/officeDocument/2006/relationships/hyperlink" Target="http://www.a-u-m.ru/ezo-mat/travo-lechenie/domashniy-lechebnikreceptyrusskoy-narodnoy-mediciny-tuberkulez-narodnye-sredstva-lecheniya.html" TargetMode="External"/><Relationship Id="rId1655" Type="http://schemas.openxmlformats.org/officeDocument/2006/relationships/hyperlink" Target="http://www.a-u-m.ru/ezo-mat/travo-lechenie/domashniy-lechebnikreceptyrusskoy-narodnoy-mediciny-uspokoitelnye-narodnye-sredstva-lecheniya.html" TargetMode="External"/><Relationship Id="rId1656" Type="http://schemas.openxmlformats.org/officeDocument/2006/relationships/hyperlink" Target="http://www.a-u-m.ru/ezo-mat/travo-lechenie/domashniy-lechebnikreceptyrusskoy-narodnoy-mediciny-ushiby-krovopodteki-opuholi-ssadiny.html" TargetMode="External"/><Relationship Id="rId1657" Type="http://schemas.openxmlformats.org/officeDocument/2006/relationships/hyperlink" Target="http://www.a-u-m.ru/ezo-mat/travo-lechenie/domashniy-lechebnikreceptyrusskoy-narodnoy-mediciny-cistit-narodnye-sredstva-lecheniya.html" TargetMode="External"/><Relationship Id="rId1658" Type="http://schemas.openxmlformats.org/officeDocument/2006/relationships/hyperlink" Target="http://www.a-u-m.ru/ezo-mat/travo-lechenie/domashniy-lechebnikreceptyrusskoy-narodnoy-mediciny-ekzema-narodnye-sredstva-lecheniya.html" TargetMode="External"/><Relationship Id="rId1659" Type="http://schemas.openxmlformats.org/officeDocument/2006/relationships/hyperlink" Target="http://www.a-u-m.ru/ezo-mat/travo-lechenie/domashniy-lechebnikreceptyrusskoy-narodnoy-mediciny-yazva-zheludka.html" TargetMode="External"/><Relationship Id="rId1660" Type="http://schemas.openxmlformats.org/officeDocument/2006/relationships/hyperlink" Target="http://www.a-u-m.ru/ezo-mat/travo-lechenie/domashniy-lechebnikreceptyrusskoy-narodnoy-mediciny-yazva-zheludka-yazva-troficheskaya.html" TargetMode="External"/><Relationship Id="rId1661" Type="http://schemas.openxmlformats.org/officeDocument/2006/relationships/hyperlink" Target="http://www.a-u-m.ru/ezo-mat/travo-lechenie/domashniy-lechebnikreceptyrusskoy-narodnoy-mediciny-yachmen-na-glazah-narodnye-sredstva-lecheniya.html" TargetMode="External"/><Relationship Id="rId1662" Type="http://schemas.openxmlformats.org/officeDocument/2006/relationships/hyperlink" Target="http://www.a-u-m.ru/ezo-mat/travo-lechenie/domashniy-lechebnikreceptyrusskoy-narodnoy-mediciny-masla-v-domashney-apteke-narodnye-sredstva-lecheniya.html" TargetMode="External"/><Relationship Id="rId1663" Type="http://schemas.openxmlformats.org/officeDocument/2006/relationships/hyperlink" Target="http://www.a-u-m.ru/ezo-mat/travo-lechenie/domashniy-lechebnikreceptyrusskoy-narodnoy-mediciny-nastoyki-kotorye-neobhodimo-imet-v-domashney-apteke.html" TargetMode="External"/><Relationship Id="rId1664" Type="http://schemas.openxmlformats.org/officeDocument/2006/relationships/hyperlink" Target="http://www.a-u-m.ru/ezo-mat/travo-lechenie/domashniy-lechebnikreceptyrusskoy-narodnoy-mediciny-nastoyki-kotorye-neobhodimo-imet-v-domashney-apteke-protivopokazaniya-narodnye-sredstva-lecheniya.html" TargetMode="External"/><Relationship Id="rId1665" Type="http://schemas.openxmlformats.org/officeDocument/2006/relationships/hyperlink" Target="http://www.a-u-m.ru/ezo-mat/astral/chto-takoe-astralnoe-izmerenie.html" TargetMode="External"/><Relationship Id="rId1666" Type="http://schemas.openxmlformats.org/officeDocument/2006/relationships/hyperlink" Target="http://www.a-u-m.ru/ezo-mat/astral/chto-takoe-astralnoe-izmerenie-sny-i-astralnaya-proekciya.html" TargetMode="External"/><Relationship Id="rId1667" Type="http://schemas.openxmlformats.org/officeDocument/2006/relationships/hyperlink" Target="http://www.a-u-m.ru/ezo-mat/astral/chto-takoe-astralnoe-izmerenie-sny-i-astralnaya-proekciya-znachenie-mysleformy-v-vto.html" TargetMode="External"/><Relationship Id="rId1668" Type="http://schemas.openxmlformats.org/officeDocument/2006/relationships/hyperlink" Target="http://www.a-u-m.ru/ezo-mat/astral/chto-takoe-astralnoe-izmerenie-astralnoe-zrenie.html" TargetMode="External"/><Relationship Id="rId1669" Type="http://schemas.openxmlformats.org/officeDocument/2006/relationships/hyperlink" Target="http://www.a-u-m.ru/ezo-mat/astral/chto-takoe-astralnoe-izmerenie-kak-proishodit-astralnaya-proekciya.html" TargetMode="External"/><Relationship Id="rId1670" Type="http://schemas.openxmlformats.org/officeDocument/2006/relationships/hyperlink" Target="http://www.a-u-m.ru/ezo-mat/astral/chto-takoe-astralnoe-izmerenie-104210581054-10741085107710901077108310771089108510991081-1086108710991090.html" TargetMode="External"/><Relationship Id="rId1671" Type="http://schemas.openxmlformats.org/officeDocument/2006/relationships/hyperlink" Target="http://www.a-u-m.ru/ezo-mat/astral/chto-takoe-astralnoe-izmerenie-104210581054-10741085107710901077108310771089108510991081-1086108710991090-astralnaya-proekciya.html" TargetMode="External"/><Relationship Id="rId1672" Type="http://schemas.openxmlformats.org/officeDocument/2006/relationships/hyperlink" Target="http://www.a-u-m.ru/ezo-mat/astral/chto-takoe-astralnoe-izmerenie-yasnyy-son.html" TargetMode="External"/><Relationship Id="rId1673" Type="http://schemas.openxmlformats.org/officeDocument/2006/relationships/hyperlink" Target="http://www.a-u-m.ru/ezo-mat/astral/chto-takoe-astralnoe-izmerenie-yasnyy-son-astralnaya-proekciya-ili-yasnyy-son.html" TargetMode="External"/><Relationship Id="rId1674" Type="http://schemas.openxmlformats.org/officeDocument/2006/relationships/hyperlink" Target="http://www.a-u-m.ru/ezo-mat/astral/chto-takoe-astralnoe-izmerenie-vyhod%0D%0D1074-104010891090108810721083.html" TargetMode="External"/><Relationship Id="rId1675" Type="http://schemas.openxmlformats.org/officeDocument/2006/relationships/hyperlink" Target="http://www.a-u-m.ru/ezo-mat/astral/chto-takoe-astralnoe-izmerenie-efirnaya-materiya.html" TargetMode="External"/><Relationship Id="rId1676" Type="http://schemas.openxmlformats.org/officeDocument/2006/relationships/hyperlink" Target="http://www.a-u-m.ru/ezo-mat/astral/chto-takoe-astralnoe-izmerenie-efirnaya-materiya-ektoplazma-i-astral.html" TargetMode="External"/><Relationship Id="rId1677" Type="http://schemas.openxmlformats.org/officeDocument/2006/relationships/hyperlink" Target="http://www.a-u-m.ru/ezo-mat/astral/chto-takoe-astralnoe-izmerenie-efirnaya-materiya-potok-energii-dlya-vyhodav-v-astral.html" TargetMode="External"/><Relationship Id="rId1678" Type="http://schemas.openxmlformats.org/officeDocument/2006/relationships/hyperlink" Target="http://www.a-u-m.ru/ezo-mat/astral/chto-takoe-astralnoe-izmerenie-ispolzovanie-chakr-pri-vyhode-v-astral.html" TargetMode="External"/><Relationship Id="rId1679" Type="http://schemas.openxmlformats.org/officeDocument/2006/relationships/hyperlink" Target="http://www.a-u-m.ru/ezo-mat/astral/chto-takoe-astralnoe-izmerenie-vysshie-urovni-i-ih-promezhutochnye-urovni-astrala.html" TargetMode="External"/><Relationship Id="rId1680" Type="http://schemas.openxmlformats.org/officeDocument/2006/relationships/hyperlink" Target="http://www.a-u-m.ru/ezo-mat/astral/chto-takoe-astralnoe-izmerenie-astralnoe-proecirovanie-na-vysshie-urovni.html" TargetMode="External"/><Relationship Id="rId1681" Type="http://schemas.openxmlformats.org/officeDocument/2006/relationships/hyperlink" Target="http://www.a-u-m.ru/ezo-mat/astral/chto-takoe-astralnoe-izmerenie-astralnoe-proecirovanie-na-vysshie-urovni-astralnoe-izmerenie.html" TargetMode="External"/><Relationship Id="rId1682" Type="http://schemas.openxmlformats.org/officeDocument/2006/relationships/hyperlink" Target="http://www.a-u-m.ru/ezo-mat/astral/chto-takoe-astralnoe-izmerenie-astralnoe-proecirovanie-v-virtualnuyu-realnost.html" TargetMode="External"/><Relationship Id="rId1683" Type="http://schemas.openxmlformats.org/officeDocument/2006/relationships/hyperlink" Target="http://www.a-u-m.ru/ezo-mat/astral/chto-takoe-astralnoe-izmerenie-astralnoe-proecirovanie-v-virtualnuyu-realnost-buddicheskoe-izmerenie.html" TargetMode="External"/><Relationship Id="rId1684" Type="http://schemas.openxmlformats.org/officeDocument/2006/relationships/hyperlink" Target="http://www.a-u-m.ru/ezo-mat/astral/chto-takoe-astralnoe-izmerenie-atmicheskoe-izmerenie.html" TargetMode="External"/><Relationship Id="rId1685" Type="http://schemas.openxmlformats.org/officeDocument/2006/relationships/hyperlink" Target="http://www.a-u-m.ru/ezo-mat/astral/hroniki-akashi.html" TargetMode="External"/><Relationship Id="rId1686" Type="http://schemas.openxmlformats.org/officeDocument/2006/relationships/hyperlink" Target="http://www.a-u-m.ru/ezo-mat/astral/fokusy-monro.html" TargetMode="External"/><Relationship Id="rId1687" Type="http://schemas.openxmlformats.org/officeDocument/2006/relationships/hyperlink" Target="http://www.a-u-m.ru/ezo-mat/astral/fokusy-monro-razlichnye-izmenennye-sostoyaniya-soznaniya-imenuemye-fokusami.html" TargetMode="External"/><Relationship Id="rId1688" Type="http://schemas.openxmlformats.org/officeDocument/2006/relationships/hyperlink" Target="http://www.a-u-m.ru/ezo-mat/astral/fokusy-monro-razlichnye-izmenennye-sostoyaniya-soznaniya-imenuemye-fokusami-fokusy-monro-fokus1.html" TargetMode="External"/><Relationship Id="rId1689" Type="http://schemas.openxmlformats.org/officeDocument/2006/relationships/hyperlink" Target="http://www.a-u-m.ru/ezo-mat/astral/fokusy-monro-razlichnye-izmenennye-sostoyaniya-soznaniya-imenuemye-fokusami-fokusy-monro_fokus3.html" TargetMode="External"/><Relationship Id="rId1690" Type="http://schemas.openxmlformats.org/officeDocument/2006/relationships/hyperlink" Target="http://www.a-u-m.ru/ezo-mat/astral/fokusy-monro-razlichnye-izmenennye-sostoyaniya-soznaniya-imenuemye-fokusami-fokusy-monro_fokus10.html" TargetMode="External"/><Relationship Id="rId1691" Type="http://schemas.openxmlformats.org/officeDocument/2006/relationships/hyperlink" Target="http://www.a-u-m.ru/ezo-mat/astral/fokusy-monro-razlichnye-izmenennye-sostoyaniya-soznaniya-imenuemye-fokusami-fokusy-monro_fokus12.html" TargetMode="External"/><Relationship Id="rId1692" Type="http://schemas.openxmlformats.org/officeDocument/2006/relationships/hyperlink" Target="http://www.a-u-m.ru/ezo-mat/astral/fokusy-monro-razlichnye-izmenennye-sostoyaniya-soznaniya-imenuemye-fokusami-fokusy-monro-fokus15.html" TargetMode="External"/><Relationship Id="rId1693" Type="http://schemas.openxmlformats.org/officeDocument/2006/relationships/hyperlink" Target="http://www.a-u-m.ru/ezo-mat/astral/fokusy-monro-razlichnye-izmenennye-sostoyaniya-soznaniya-imenuemye-fokusami-fokusy-monro_fokus21.html" TargetMode="External"/><Relationship Id="rId1694" Type="http://schemas.openxmlformats.org/officeDocument/2006/relationships/hyperlink" Target="http://www.a-u-m.ru/ezo-mat/astral/fokusy-monro-razlichnye-izmenennye-sostoyaniya-soznaniya-imenuemye-fokusami-fokusy-monro_fokus22.html" TargetMode="External"/><Relationship Id="rId1695" Type="http://schemas.openxmlformats.org/officeDocument/2006/relationships/hyperlink" Target="http://www.a-u-m.ru/ezo-mat/astral/fokusy-monro-razlichnye-izmenennye-sostoyaniya-soznaniya-imenuemye-fokusami-fokusy-monro_fokus23.html" TargetMode="External"/><Relationship Id="rId1696" Type="http://schemas.openxmlformats.org/officeDocument/2006/relationships/hyperlink" Target="http://www.a-u-m.ru/ezo-mat/astral/fokusy-monro-razlichnye-izmenennye-sostoyaniya-soznaniya-imenuemye-fokusami-fokusy-monro_fokus24.html" TargetMode="External"/><Relationship Id="rId1697" Type="http://schemas.openxmlformats.org/officeDocument/2006/relationships/hyperlink" Target="http://www.a-u-m.ru/ezo-mat/astral/fokusy-monro-razlichnye-izmenennye-sostoyaniya-soznaniya-imenuemye-fokusami-fokusy-monrofokus25.html" TargetMode="External"/><Relationship Id="rId1698" Type="http://schemas.openxmlformats.org/officeDocument/2006/relationships/hyperlink" Target="http://www.a-u-m.ru/ezo-mat/astral/fokusy-monro-razlichnye-izmenennye-sostoyaniya-soznaniya-imenuemye-fokusami-fokusy-monrofokus26.html" TargetMode="External"/><Relationship Id="rId1699" Type="http://schemas.openxmlformats.org/officeDocument/2006/relationships/hyperlink" Target="http://www.a-u-m.ru/ezo-mat/astral/fokusy-monro-razlichnye-izmenennye-sostoyaniya-soznaniya-imenuemye-fokusami-fokusy-monrofokus27.html" TargetMode="External"/><Relationship Id="rId1700" Type="http://schemas.openxmlformats.org/officeDocument/2006/relationships/hyperlink" Target="http://www.a-u-m.ru/ezo-mat/astral/o-processe-HemiSync-hemisink.html" TargetMode="External"/><Relationship Id="rId1701" Type="http://schemas.openxmlformats.org/officeDocument/2006/relationships/hyperlink" Target="http://www.a-u-m.ru/ezo-mat/astral/o-processe-HemiSync-hemisink-fizika-rezonansnyh-vzaimodeystviy.html" TargetMode="External"/><Relationship Id="rId1702" Type="http://schemas.openxmlformats.org/officeDocument/2006/relationships/hyperlink" Target="http://www.a-u-m.ru/ezo-mat/astral/o-processe-HemiSync-hemisink-fizika-rezonansnyh-vzaimodeystviy-binauralnye-bieniya-i-fiziologiya-mozga.html" TargetMode="External"/><Relationship Id="rId1703" Type="http://schemas.openxmlformats.org/officeDocument/2006/relationships/hyperlink" Target="http://www.a-u-m.ru/ezo-mat/astral/o-processe-HemiSync-hemisink-fizika-rezonansnyh-vzaimodeystviy-passivnoe-proslushivanie-fonogramm-s-binauralnymi-bieniyami.html" TargetMode="External"/><Relationship Id="rId1704" Type="http://schemas.openxmlformats.org/officeDocument/2006/relationships/hyperlink" Target="http://www.a-u-m.ru/ezo-mat/astral/o-processe-HemiSync-hemisink-fizika-rezonansnyh-vzaimodeystviy-ritmy-mozga-i-soznanie.html" TargetMode="External"/><Relationship Id="rId1705" Type="http://schemas.openxmlformats.org/officeDocument/2006/relationships/hyperlink" Target="http://www.a-u-m.ru/ezo-mat/astral/o-processe-HemiSync-hemisink-fizika-rezonansnyh-vzaimodeystviy-praktikuyushie-HemiSync-hemisink.html" TargetMode="External"/><Relationship Id="rId1706" Type="http://schemas.openxmlformats.org/officeDocument/2006/relationships/hyperlink" Target="http://www.a-u-m.ru/ezo-mat/astral/o-processe-HemiSync-hemisink-bolee-detalnyy-vzglyad-na-HemiSync-hemisink.html" TargetMode="External"/><Relationship Id="rId1707" Type="http://schemas.openxmlformats.org/officeDocument/2006/relationships/hyperlink" Target="http://www.a-u-m.ru/ezo-mat/astral/o-processe-HemiSync-hemisink-institut-roberta-monro.html" TargetMode="External"/><Relationship Id="rId1708" Type="http://schemas.openxmlformats.org/officeDocument/2006/relationships/hyperlink" Target="http://www.a-u-m.ru/ezo-mat/astral/o-processe-HemiSync-hemisink-institut-roberta-monro-HemiSync-hemisink-daet-dostup-k-raznoobraznym-sostoyaniyam-soznaniya.html" TargetMode="External"/><Relationship Id="rId1709" Type="http://schemas.openxmlformats.org/officeDocument/2006/relationships/hyperlink" Target="http://www.a-u-m.ru/ezo-mat/astral/chto-takoe-mozgovye-volny.html" TargetMode="External"/><Relationship Id="rId1710" Type="http://schemas.openxmlformats.org/officeDocument/2006/relationships/hyperlink" Target="http://www.a-u-m.ru/ezo-mat/astral/volny-mozga.html" TargetMode="External"/><Relationship Id="rId1711" Type="http://schemas.openxmlformats.org/officeDocument/2006/relationships/hyperlink" Target="http://www.a-u-m.ru/ezo-mat/astral/volny-mozga-vydelyayut-pyat-osnovnyh-grupp-etih-voln.html" TargetMode="External"/><Relationship Id="rId1712" Type="http://schemas.openxmlformats.org/officeDocument/2006/relationships/hyperlink" Target="http://www.a-u-m.ru/ezo-mat/astral/praktika-astralnoy-proekcii.html" TargetMode="External"/><Relationship Id="rId1713" Type="http://schemas.openxmlformats.org/officeDocument/2006/relationships/hyperlink" Target="http://www.a-u-m.ru/ezo-mat/astral/praktika-astralnoy-proekcii-uspokoenie-razuma%0D%0Drasslablenie.html" TargetMode="External"/><Relationship Id="rId1714" Type="http://schemas.openxmlformats.org/officeDocument/2006/relationships/hyperlink" Target="http://www.a-u-m.ru/ezo-mat/astral/praktika-astralnoy-proekcii-uspokoenie-razuma%0D%0Drasslablenie-sozercanie-pered-vyhodom-v-astral.html" TargetMode="External"/><Relationship Id="rId1715" Type="http://schemas.openxmlformats.org/officeDocument/2006/relationships/hyperlink" Target="http://www.a-u-m.ru/ezo-mat/astral/praktika-astralnoy-proekcii-uspokoenie-razuma%0D%0Drasslablenie-sosredotochenie-na-processe-dyhaniya.html" TargetMode="External"/><Relationship Id="rId1716" Type="http://schemas.openxmlformats.org/officeDocument/2006/relationships/hyperlink" Target="http://www.a-u-m.ru/ezo-mat/astral/praktika-astralnoy-proekcii-sostoyanie-transa.html" TargetMode="External"/><Relationship Id="rId1717" Type="http://schemas.openxmlformats.org/officeDocument/2006/relationships/hyperlink" Target="http://www.a-u-m.ru/ezo-mat/astral/praktika-astralnoy-proekcii-sostoyanie-transa-kak-voyti-v-trans.html" TargetMode="External"/><Relationship Id="rId1718" Type="http://schemas.openxmlformats.org/officeDocument/2006/relationships/hyperlink" Target="http://www.a-u-m.ru/ezo-mat/astral/praktika-astralnoy-proekcii-sostoyanie-transa-glubokiy-trans.html" TargetMode="External"/><Relationship Id="rId1719" Type="http://schemas.openxmlformats.org/officeDocument/2006/relationships/hyperlink" Target="http://www.a-u-m.ru/ezo-mat/astral/praktika-astralnoy-proekcii-sostoyanie-transa-raskrytie-energeticheskogo-tela.html" TargetMode="External"/><Relationship Id="rId1720" Type="http://schemas.openxmlformats.org/officeDocument/2006/relationships/hyperlink" Target="http://www.a-u-m.ru/ezo-mat/astral/praktika-astralnoy-proekcii-sostoyanie-transa-bolee-blizkoe-znakomstvo-s-sostoyaniem-transa.html" TargetMode="External"/><Relationship Id="rId1721" Type="http://schemas.openxmlformats.org/officeDocument/2006/relationships/hyperlink" Target="http://www.a-u-m.ru/ezo-mat/astral/astralnyy-mir-i-astralnyy-plan.html" TargetMode="External"/><Relationship Id="rId1722" Type="http://schemas.openxmlformats.org/officeDocument/2006/relationships/hyperlink" Target="http://www.a-u-m.ru/ezo-mat/astral/astralnyy-mir-i-astralnyy-plan-vysshee-ya.html" TargetMode="External"/><Relationship Id="rId1723" Type="http://schemas.openxmlformats.org/officeDocument/2006/relationships/hyperlink" Target="http://www.a-u-m.ru/ezo-mat/astral/astralnyy-mir-i-astralnyy-plan-usloviya-sna.html" TargetMode="External"/><Relationship Id="rId1724" Type="http://schemas.openxmlformats.org/officeDocument/2006/relationships/hyperlink" Target="http://www.a-u-m.ru/ezo-mat/astral/astralnyy-mir-i-astralnyy-plan-mozg.html" TargetMode="External"/><Relationship Id="rId1725" Type="http://schemas.openxmlformats.org/officeDocument/2006/relationships/hyperlink" Target="http://www.a-u-m.ru/ezo-mat/astral/astralnyy-mir-i-astralnyy-plan-mozg-efirnyy-mozg.html" TargetMode="External"/><Relationship Id="rId1726" Type="http://schemas.openxmlformats.org/officeDocument/2006/relationships/hyperlink" Target="http://www.a-u-m.ru/ezo-mat/astral/astralnyy-mir-i-astralnyy-plan-astralnoe-telo.html" TargetMode="External"/><Relationship Id="rId1727" Type="http://schemas.openxmlformats.org/officeDocument/2006/relationships/hyperlink" Target="http://www.a-u-m.ru/ezo-mat/astral/astralnyy-mir-i-astralnyy-plan-vysshee-i-nizshee-ya-vo-sne.html" TargetMode="External"/><Relationship Id="rId1728" Type="http://schemas.openxmlformats.org/officeDocument/2006/relationships/hyperlink" Target="http://www.a-u-m.ru/ezo-mat/astral/astralnyy-mir-i-astralnyy-plan-istinnoe-yasnovidenie.html" TargetMode="External"/><Relationship Id="rId1729" Type="http://schemas.openxmlformats.org/officeDocument/2006/relationships/hyperlink" Target="http://www.a-u-m.ru/ezo-mat/astral/astralnyy-mir-i-astralnyy-plan-istinnoe-yasnovidenie-veshiy-son.html" TargetMode="External"/><Relationship Id="rId1730" Type="http://schemas.openxmlformats.org/officeDocument/2006/relationships/hyperlink" Target="http://www.a-u-m.ru/ezo-mat/astral/astralnyy-mir-i-astralnyy-plan-simvolicheskiy-son.html" TargetMode="External"/><Relationship Id="rId1731" Type="http://schemas.openxmlformats.org/officeDocument/2006/relationships/hyperlink" Target="http://www.a-u-m.ru/ezo-mat/astral/astralnyy-mir-i-astralnyy-plan-simvolicheskiy-son-zhivoy-i-svyazannyy-son.html" TargetMode="External"/><Relationship Id="rId1732" Type="http://schemas.openxmlformats.org/officeDocument/2006/relationships/hyperlink" Target="http://www.a-u-m.ru/ezo-mat/astral/astralnyy-mir-i-astralnyy-plan-simvolicheskiy-son-besporyadochnyy-son.html" TargetMode="External"/><Relationship Id="rId1733" Type="http://schemas.openxmlformats.org/officeDocument/2006/relationships/hyperlink" Target="http://www.a-u-m.ru/ezo-mat/astral/astralnyy-mir-i-astralnyy-plan-eksperimenty-v-sonnom-sostoyanii.html" TargetMode="External"/><Relationship Id="rId1734" Type="http://schemas.openxmlformats.org/officeDocument/2006/relationships/hyperlink" Target="http://www.a-u-m.ru/ezo-mat/para-magiya/magiya-deneg.html" TargetMode="External"/><Relationship Id="rId1735" Type="http://schemas.openxmlformats.org/officeDocument/2006/relationships/hyperlink" Target="http://www.a-u-m.ru/ezo-mat/para-magiya/magiya-deneg-magiya-deneg-pravila-sohraneniya-deneg.html" TargetMode="External"/><Relationship Id="rId1736" Type="http://schemas.openxmlformats.org/officeDocument/2006/relationships/hyperlink" Target="http://www.a-u-m.ru/ezo-mat/para-magiya/magiya-deneg-osnovnye-primety-i-pravila-svyazannye-s-dengami-magiya-deneg.html" TargetMode="External"/><Relationship Id="rId1737" Type="http://schemas.openxmlformats.org/officeDocument/2006/relationships/hyperlink" Target="http://www.a-u-m.ru/ezo-mat/para-magiya/magiya-deneg-osnovnye-primety-i-pravila-svyazannye-s-dengami-magiya-deneg-magiya-deneg-chtoby-dengi-ne-perevodilis.html" TargetMode="External"/><Relationship Id="rId1738" Type="http://schemas.openxmlformats.org/officeDocument/2006/relationships/hyperlink" Target="http://www.a-u-m.ru/ezo-mat/para-magiya/formuly-deneg.html" TargetMode="External"/><Relationship Id="rId1739" Type="http://schemas.openxmlformats.org/officeDocument/2006/relationships/hyperlink" Target="http://www.a-u-m.ru/ezo-mat/para-magiya/formuly-deneg-posvyashenie-v-alhimiyu-izobiliya.html" TargetMode="External"/><Relationship Id="rId1740" Type="http://schemas.openxmlformats.org/officeDocument/2006/relationships/hyperlink" Target="http://www.a-u-m.ru/ezo-mat/para-magiya/formuly-deneg-posvyashenie-v-alhimiyu-izobiliya-alhimiya-izobiliya.html" TargetMode="External"/><Relationship Id="rId1741" Type="http://schemas.openxmlformats.org/officeDocument/2006/relationships/hyperlink" Target="http://www.a-u-m.ru/ezo-mat/para-magiya/formuly-deneg-magiya-slova.html" TargetMode="External"/><Relationship Id="rId1742" Type="http://schemas.openxmlformats.org/officeDocument/2006/relationships/hyperlink" Target="http://www.a-u-m.ru/ezo-mat/para-magiya/formuly-deneg-magiya-slova-formula-ispolneniya-zhelaniy-i-formula-deneg.html" TargetMode="External"/><Relationship Id="rId1743" Type="http://schemas.openxmlformats.org/officeDocument/2006/relationships/hyperlink" Target="http://www.a-u-m.ru/ezo-mat/para-magiya/ukazatel-paranormalnyh-yavleniy.html" TargetMode="External"/><Relationship Id="rId1744" Type="http://schemas.openxmlformats.org/officeDocument/2006/relationships/hyperlink" Target="http://www.a-u-m.ru/ezo-mat/para-magiya/ukazatel-paranormalnyh-yavleniy-avtomatizm.html" TargetMode="External"/><Relationship Id="rId1745" Type="http://schemas.openxmlformats.org/officeDocument/2006/relationships/hyperlink" Target="http://www.a-u-m.ru/ezo-mat/para-magiya/ukazatel-paranormalnyh-yavleniy-alhimiya.html" TargetMode="External"/><Relationship Id="rId1746" Type="http://schemas.openxmlformats.org/officeDocument/2006/relationships/hyperlink" Target="http://www.a-u-m.ru/ezo-mat/para-magiya/ukazatel-paranormalnyh-yavleniy-angel.html" TargetMode="External"/><Relationship Id="rId1747" Type="http://schemas.openxmlformats.org/officeDocument/2006/relationships/hyperlink" Target="http://www.a-u-m.ru/ezo-mat/para-magiya/ukazatel-paranormalnyh-yavleniy-anomaliya.html" TargetMode="External"/><Relationship Id="rId1748" Type="http://schemas.openxmlformats.org/officeDocument/2006/relationships/hyperlink" Target="http://www.a-u-m.ru/ezo-mat/para-magiya/ukazatel-paranormalnyh-yavleniy-apport.html" TargetMode="External"/><Relationship Id="rId1749" Type="http://schemas.openxmlformats.org/officeDocument/2006/relationships/hyperlink" Target="http://www.a-u-m.ru/ezo-mat/para-magiya/ukazatel-paranormalnyh-yavleniy-astralnoe-telo.html" TargetMode="External"/><Relationship Id="rId1750" Type="http://schemas.openxmlformats.org/officeDocument/2006/relationships/hyperlink" Target="http://www.a-u-m.ru/ezo-mat/para-magiya/ukazatel-paranormalnyh-yavleniy-astrologiya.html" TargetMode="External"/><Relationship Id="rId1751" Type="http://schemas.openxmlformats.org/officeDocument/2006/relationships/hyperlink" Target="http://www.a-u-m.ru/ezo-mat/para-magiya/ukazatel-paranormalnyh-yavleniy-aura.html" TargetMode="External"/><Relationship Id="rId1752" Type="http://schemas.openxmlformats.org/officeDocument/2006/relationships/hyperlink" Target="http://www.a-u-m.ru/ezo-mat/para-magiya/ukazatel-paranormalnyh-yavleniy-auspicii.html" TargetMode="External"/><Relationship Id="rId1753" Type="http://schemas.openxmlformats.org/officeDocument/2006/relationships/hyperlink" Target="http://www.a-u-m.ru/ezo-mat/para-magiya/ukazatel-paranormalnyh-yavleniy-belaya-magiya.html" TargetMode="External"/><Relationship Id="rId1754" Type="http://schemas.openxmlformats.org/officeDocument/2006/relationships/hyperlink" Target="http://www.a-u-m.ru/ezo-mat/para-magiya/ukazatel-paranormalnyh-yavleniy-bestelesnyy.html" TargetMode="External"/><Relationship Id="rId1755" Type="http://schemas.openxmlformats.org/officeDocument/2006/relationships/hyperlink" Target="http://www.a-u-m.ru/ezo-mat/para-magiya/ukazatel-paranormalnyh-yavleniy-vampir.html" TargetMode="External"/><Relationship Id="rId1756" Type="http://schemas.openxmlformats.org/officeDocument/2006/relationships/hyperlink" Target="http://www.a-u-m.ru/ezo-mat/para-magiya/ukazatel-paranormalnyh-yavleniy-vedma.html" TargetMode="External"/><Relationship Id="rId1757" Type="http://schemas.openxmlformats.org/officeDocument/2006/relationships/hyperlink" Target="http://www.a-u-m.ru/ezo-mat/para-magiya/ukazatel-paranormalnyh-yavleniy-videnie-kozhey.html" TargetMode="External"/><Relationship Id="rId1758" Type="http://schemas.openxmlformats.org/officeDocument/2006/relationships/hyperlink" Target="http://www.a-u-m.ru/ezo-mat/para-magiya/ukazatel-paranormalnyh-yavleniy-videnie.html" TargetMode="External"/><Relationship Id="rId1759" Type="http://schemas.openxmlformats.org/officeDocument/2006/relationships/hyperlink" Target="http://www.a-u-m.ru/ezo-mat/para-magiya/ukazatel-paranormalnyh-yavleniy-volshebstvo.html" TargetMode="External"/><Relationship Id="rId1760" Type="http://schemas.openxmlformats.org/officeDocument/2006/relationships/hyperlink" Target="http://www.a-u-m.ru/ezo-mat/para-magiya/ukazatel-paranormalnyh-yavleniy-voobrazhaemoe-puteshestviepoisk.html" TargetMode="External"/><Relationship Id="rId1761" Type="http://schemas.openxmlformats.org/officeDocument/2006/relationships/hyperlink" Target="http://www.a-u-m.ru/ezo-mat/para-magiya/ukazatel-paranormalnyh-yavleniy-vtoroe-zrenie.html" TargetMode="External"/><Relationship Id="rId1762" Type="http://schemas.openxmlformats.org/officeDocument/2006/relationships/hyperlink" Target="http://www.a-u-m.ru/ezo-mat/para-magiya/ukazatel-paranormalnyh-yavleniy-vtoroe-ya.html" TargetMode="External"/><Relationship Id="rId1763" Type="http://schemas.openxmlformats.org/officeDocument/2006/relationships/hyperlink" Target="http://www.a-u-m.ru/ezo-mat/para-magiya/ukazatel-paranormalnyh-yavleniy-vudu.html" TargetMode="External"/><Relationship Id="rId1764" Type="http://schemas.openxmlformats.org/officeDocument/2006/relationships/hyperlink" Target="http://www.a-u-m.ru/ezo-mat/para-magiya/ukazatel-paranormalnyh-yavleniy-gadanie-po-vnutrennostyam-zhertvennyh-zhivotnyh.html" TargetMode="External"/><Relationship Id="rId1765" Type="http://schemas.openxmlformats.org/officeDocument/2006/relationships/hyperlink" Target="http://www.a-u-m.ru/ezo-mat/para-magiya/ukazatel-paranormalnyh-yavleniy-gadanie-po-ruke.html" TargetMode="External"/><Relationship Id="rId1766" Type="http://schemas.openxmlformats.org/officeDocument/2006/relationships/hyperlink" Target="http://www.a-u-m.ru/ezo-mat/para-magiya/ukazatel-paranormalnyh-yavleniy-gallyucinacii.html" TargetMode="External"/><Relationship Id="rId1767" Type="http://schemas.openxmlformats.org/officeDocument/2006/relationships/hyperlink" Target="http://www.a-u-m.ru/ezo-mat/para-magiya/ukazatel-paranormalnyh-yavleniy-gipnoz.html" TargetMode="External"/><Relationship Id="rId1768" Type="http://schemas.openxmlformats.org/officeDocument/2006/relationships/hyperlink" Target="http://www.a-u-m.ru/ezo-mat/para-magiya/ukazatel-paranormalnyh-yavleniy-demon.html" TargetMode="External"/><Relationship Id="rId1769" Type="http://schemas.openxmlformats.org/officeDocument/2006/relationships/hyperlink" Target="http://www.a-u-m.ru/ezo-mat/para-magiya/ukazatel-paranormalnyh-yavleniy-dikaya-ohota.html" TargetMode="External"/><Relationship Id="rId1770" Type="http://schemas.openxmlformats.org/officeDocument/2006/relationships/hyperlink" Target="http://www.a-u-m.ru/ezo-mat/para-magiya/ukazatel-paranormalnyh-yavleniy-distancionnoe-zrenie.html" TargetMode="External"/><Relationship Id="rId1771" Type="http://schemas.openxmlformats.org/officeDocument/2006/relationships/hyperlink" Target="http://www.a-u-m.ru/ezo-mat/para-magiya/ukazatel-paranormalnyh-yavleniy-durnoy-glaz.html" TargetMode="External"/><Relationship Id="rId1772" Type="http://schemas.openxmlformats.org/officeDocument/2006/relationships/hyperlink" Target="http://www.a-u-m.ru/ezo-mat/para-magiya/ukazatel-paranormalnyh-yavleniy-duhpodruchnyy.html" TargetMode="External"/><Relationship Id="rId1773" Type="http://schemas.openxmlformats.org/officeDocument/2006/relationships/hyperlink" Target="http://www.a-u-m.ru/ezo-mat/para-magiya/ukazatel-paranormalnyh-yavleniy-zagovor.html" TargetMode="External"/><Relationship Id="rId1774" Type="http://schemas.openxmlformats.org/officeDocument/2006/relationships/hyperlink" Target="http://www.a-u-m.ru/ezo-mat/para-magiya/ukazatel-paranormalnyh-yavleniy-zombi.html" TargetMode="External"/><Relationship Id="rId1775" Type="http://schemas.openxmlformats.org/officeDocument/2006/relationships/hyperlink" Target="http://www.a-u-m.ru/ezo-mat/para-magiya/ukazatel-paranormalnyh-yavleniy-illyuziya.html" TargetMode="External"/><Relationship Id="rId1776" Type="http://schemas.openxmlformats.org/officeDocument/2006/relationships/hyperlink" Target="http://www.a-u-m.ru/ezo-mat/para-magiya/ukazatel-paranormalnyh-yavleniy-intuiciya.html" TargetMode="External"/><Relationship Id="rId1777" Type="http://schemas.openxmlformats.org/officeDocument/2006/relationships/hyperlink" Target="http://www.a-u-m.ru/ezo-mat/para-magiya/ukazatel-paranormalnyh-yavleniy-in-i-yan.html" TargetMode="External"/><Relationship Id="rId1778" Type="http://schemas.openxmlformats.org/officeDocument/2006/relationships/hyperlink" Target="http://www.a-u-m.ru/ezo-mat/para-magiya/ukazatel-paranormalnyh-yavleniy-kosmicheskiy-dzhoker.html" TargetMode="External"/><Relationship Id="rId1779" Type="http://schemas.openxmlformats.org/officeDocument/2006/relationships/hyperlink" Target="http://www.a-u-m.ru/ezo-mat/para-magiya/ukazatel-paranormalnyh-yavleniy-levitaciya.html" TargetMode="External"/><Relationship Id="rId1780" Type="http://schemas.openxmlformats.org/officeDocument/2006/relationships/hyperlink" Target="http://www.a-u-m.ru/ezo-mat/para-magiya/ukazatel-paranormalnyh-yavleniy-likantropiya.html" TargetMode="External"/><Relationship Id="rId1781" Type="http://schemas.openxmlformats.org/officeDocument/2006/relationships/hyperlink" Target="http://www.a-u-m.ru/ezo-mat/para-magiya/ukazatel-paranormalnyh-yavleniy-lozoiskatelstvo.html" TargetMode="External"/><Relationship Id="rId1782" Type="http://schemas.openxmlformats.org/officeDocument/2006/relationships/hyperlink" Target="http://www.a-u-m.ru/ezo-mat/para-magiya/ukazatel-paranormalnyh-yavleniy-magiya.html" TargetMode="External"/><Relationship Id="rId1783" Type="http://schemas.openxmlformats.org/officeDocument/2006/relationships/hyperlink" Target="http://www.a-u-m.ru/ezo-mat/para-magiya/ukazatel-paranormalnyh-yavleniy-materializaciya.html" TargetMode="External"/><Relationship Id="rId1784" Type="http://schemas.openxmlformats.org/officeDocument/2006/relationships/hyperlink" Target="http://www.a-u-m.ru/ezo-mat/para-magiya/ukazatel-paranormalnyh-yavleniy-meditaciya.html" TargetMode="External"/><Relationship Id="rId1785" Type="http://schemas.openxmlformats.org/officeDocument/2006/relationships/hyperlink" Target="http://www.a-u-m.ru/ezo-mat/para-magiya/ukazatel-paranormalnyh-yavleniy-medium.html" TargetMode="External"/><Relationship Id="rId1786" Type="http://schemas.openxmlformats.org/officeDocument/2006/relationships/hyperlink" Target="http://www.a-u-m.ru/ezo-mat/para-magiya/ukazatel-paranormalnyh-yavleniy-metempsihoz.html" TargetMode="External"/><Relationship Id="rId1787" Type="http://schemas.openxmlformats.org/officeDocument/2006/relationships/hyperlink" Target="http://www.a-u-m.ru/ezo-mat/para-magiya/ukazatel-paranormalnyh-yavleniy-neproizvolnoe-pismo.html" TargetMode="External"/><Relationship Id="rId1788" Type="http://schemas.openxmlformats.org/officeDocument/2006/relationships/hyperlink" Target="http://www.a-u-m.ru/ezo-mat/para-magiya/ukazatel-paranormalnyh-yavleniy-netlennost.html" TargetMode="External"/><Relationship Id="rId1789" Type="http://schemas.openxmlformats.org/officeDocument/2006/relationships/hyperlink" Target="http://www.a-u-m.ru/ezo-mat/para-magiya/ukazatel-paranormalnyh-yavleniy-nlo-neopoznannyy-letayushiy-obekt.html" TargetMode="External"/><Relationship Id="rId1790" Type="http://schemas.openxmlformats.org/officeDocument/2006/relationships/hyperlink" Target="http://www.a-u-m.ru/ezo-mat/para-magiya/ukazatel-paranormalnyh-yavleniy-ognennye-shary.html" TargetMode="External"/><Relationship Id="rId1791" Type="http://schemas.openxmlformats.org/officeDocument/2006/relationships/hyperlink" Target="http://www.a-u-m.ru/ezo-mat/para-magiya/ukazatel-paranormalnyh-yavleniy-oderzhimost.html" TargetMode="External"/><Relationship Id="rId1792" Type="http://schemas.openxmlformats.org/officeDocument/2006/relationships/hyperlink" Target="http://www.a-u-m.ru/ezo-mat/para-magiya/ukazatel-paranormalnyh-yavleniy-okkultizm.html" TargetMode="External"/><Relationship Id="rId1793" Type="http://schemas.openxmlformats.org/officeDocument/2006/relationships/hyperlink" Target="http://www.a-u-m.ru/ezo-mat/para-magiya/ukazatel-paranormalnyh-yavleniy-orakul.html" TargetMode="External"/><Relationship Id="rId1794" Type="http://schemas.openxmlformats.org/officeDocument/2006/relationships/hyperlink" Target="http://www.a-u-m.ru/ezo-mat/para-magiya/ukazatel-paranormalnyh-yavleniy-oshushenie-otstranennosti.html" TargetMode="External"/><Relationship Id="rId1795" Type="http://schemas.openxmlformats.org/officeDocument/2006/relationships/hyperlink" Target="http://www.a-u-m.ru/ezo-mat/para-magiya/ukazatel-paranormalnyh-yavleniy-paranormalnoe.html" TargetMode="External"/><Relationship Id="rId1796" Type="http://schemas.openxmlformats.org/officeDocument/2006/relationships/hyperlink" Target="http://www.a-u-m.ru/ezo-mat/para-magiya/ukazatel-paranormalnyh-yavleniy-parapsihologiya.html" TargetMode="External"/><Relationship Id="rId1797" Type="http://schemas.openxmlformats.org/officeDocument/2006/relationships/hyperlink" Target="http://www.a-u-m.ru/ezo-mat/para-magiya/ukazatel-paranormalnyh-yavleniy-planshetka.html" TargetMode="External"/><Relationship Id="rId1798" Type="http://schemas.openxmlformats.org/officeDocument/2006/relationships/hyperlink" Target="http://www.a-u-m.ru/ezo-mat/para-magiya/ukazatel-paranormalnyh-yavleniy-poltergeyst.html" TargetMode="External"/><Relationship Id="rId1799" Type="http://schemas.openxmlformats.org/officeDocument/2006/relationships/hyperlink" Target="http://www.a-u-m.ru/ezo-mat/para-magiya/ukazatel-paranormalnyh-yavleniy-prebyvanie-na-grani-zhizni-i-smerti.html" TargetMode="External"/><Relationship Id="rId1800" Type="http://schemas.openxmlformats.org/officeDocument/2006/relationships/hyperlink" Target="http://www.a-u-m.ru/ezo-mat/para-magiya/ukazatel-paranormalnyh-yavleniy-predskazanie.html" TargetMode="External"/><Relationship Id="rId1801" Type="http://schemas.openxmlformats.org/officeDocument/2006/relationships/hyperlink" Target="http://www.a-u-m.ru/ezo-mat/para-magiya/ukazatel-paranormalnyh-yavleniy-predchuvstvie.html" TargetMode="External"/><Relationship Id="rId1802" Type="http://schemas.openxmlformats.org/officeDocument/2006/relationships/hyperlink" Target="http://www.a-u-m.ru/ezo-mat/para-magiya/ukazatel-paranormalnyh-yavleniy-prizrak.html" TargetMode="External"/><Relationship Id="rId1803" Type="http://schemas.openxmlformats.org/officeDocument/2006/relationships/hyperlink" Target="http://www.a-u-m.ru/ezo-mat/para-magiya/ukazatel-paranormalnyh-yavleniy-proklyatie.html" TargetMode="External"/><Relationship Id="rId1804" Type="http://schemas.openxmlformats.org/officeDocument/2006/relationships/hyperlink" Target="http://www.a-u-m.ru/ezo-mat/para-magiya/ukazatel-paranormalnyh-yavleniy-proricanie.html" TargetMode="External"/><Relationship Id="rId1805" Type="http://schemas.openxmlformats.org/officeDocument/2006/relationships/hyperlink" Target="http://www.a-u-m.ru/ezo-mat/para-magiya/ukazatel-paranormalnyh-yavleniy-psihokinez-pk.html" TargetMode="External"/><Relationship Id="rId1806" Type="http://schemas.openxmlformats.org/officeDocument/2006/relationships/hyperlink" Target="http://www.a-u-m.ru/ezo-mat/para-magiya/ukazatel-paranormalnyh-yavleniy-psihometriya.html" TargetMode="External"/><Relationship Id="rId1807" Type="http://schemas.openxmlformats.org/officeDocument/2006/relationships/hyperlink" Target="http://www.a-u-m.ru/ezo-mat/para-magiya/ukazatel-paranormalnyh-yavleniy-psihoterapiya.html" TargetMode="External"/><Relationship Id="rId1808" Type="http://schemas.openxmlformats.org/officeDocument/2006/relationships/hyperlink" Target="http://www.a-u-m.ru/ezo-mat/para-magiya/ukazatel-paranormalnyh-yavleniy-reinkarnaciya.html" TargetMode="External"/><Relationship Id="rId1809" Type="http://schemas.openxmlformats.org/officeDocument/2006/relationships/hyperlink" Target="http://www.a-u-m.ru/ezo-mat/para-magiya/ukazatel-paranormalnyh-yavleniy-samovosplamenenie-cheloveka.html" TargetMode="External"/><Relationship Id="rId1810" Type="http://schemas.openxmlformats.org/officeDocument/2006/relationships/hyperlink" Target="http://www.a-u-m.ru/ezo-mat/para-magiya/ukazatel-paranormalnyh-yavleniy-satanizm.html" TargetMode="External"/><Relationship Id="rId1811" Type="http://schemas.openxmlformats.org/officeDocument/2006/relationships/hyperlink" Target="http://www.a-u-m.ru/ezo-mat/para-magiya/ukazatel-paranormalnyh-yavleniy-spiritualizm.html" TargetMode="External"/><Relationship Id="rId1812" Type="http://schemas.openxmlformats.org/officeDocument/2006/relationships/hyperlink" Target="http://www.a-u-m.ru/ezo-mat/para-magiya/ukazatel-paranormalnyh-yavleniy-sposobnost-vosprinimat-zvuki-vne-predelov-slyshimosti-yasnoslyshanie.html" TargetMode="External"/><Relationship Id="rId1813" Type="http://schemas.openxmlformats.org/officeDocument/2006/relationships/hyperlink" Target="http://www.a-u-m.ru/ezo-mat/para-magiya/ukazatel-paranormalnyh-yavleniy-sposobnost-govorit-na-neznakomyh-yazykah.html" TargetMode="External"/><Relationship Id="rId1814" Type="http://schemas.openxmlformats.org/officeDocument/2006/relationships/hyperlink" Target="http://www.a-u-m.ru/ezo-mat/para-magiya/ukazatel-paranormalnyh-yavleniy-stigmaty.html" TargetMode="External"/><Relationship Id="rId1815" Type="http://schemas.openxmlformats.org/officeDocument/2006/relationships/hyperlink" Target="http://www.a-u-m.ru/ezo-mat/para-magiya/ukazatel-paranormalnyh-yavleniy-stoloverchenie.html" TargetMode="External"/><Relationship Id="rId1816" Type="http://schemas.openxmlformats.org/officeDocument/2006/relationships/hyperlink" Target="http://www.a-u-m.ru/ezo-mat/para-magiya/ukazatel-paranormalnyh-yavleniy-taynaya-pamyat-kriptomneziya.html" TargetMode="External"/><Relationship Id="rId1817" Type="http://schemas.openxmlformats.org/officeDocument/2006/relationships/hyperlink" Target="http://www.a-u-m.ru/ezo-mat/para-magiya/ukazatel-paranormalnyh-yavleniy-taro.html" TargetMode="External"/><Relationship Id="rId1818" Type="http://schemas.openxmlformats.org/officeDocument/2006/relationships/hyperlink" Target="http://www.a-u-m.ru/ezo-mat/para-magiya/ukazatel-paranormalnyh-yavleniy-telekinez.html" TargetMode="External"/><Relationship Id="rId1819" Type="http://schemas.openxmlformats.org/officeDocument/2006/relationships/hyperlink" Target="http://www.a-u-m.ru/ezo-mat/para-magiya/ukazatel-paranormalnyh-yavleniy-telepatiya.html" TargetMode="External"/><Relationship Id="rId1820" Type="http://schemas.openxmlformats.org/officeDocument/2006/relationships/hyperlink" Target="http://www.a-u-m.ru/ezo-mat/para-magiya/ukazatel-paranormalnyh-yavleniy-teleportapiya.html" TargetMode="External"/><Relationship Id="rId1821" Type="http://schemas.openxmlformats.org/officeDocument/2006/relationships/hyperlink" Target="http://www.a-u-m.ru/ezo-mat/para-magiya/ukazatel-paranormalnyh-yavleniy-trans.html" TargetMode="External"/><Relationship Id="rId1822" Type="http://schemas.openxmlformats.org/officeDocument/2006/relationships/hyperlink" Target="http://www.a-u-m.ru/ezo-mat/para-magiya/ukazatel-paranormalnyh-yavleniy-feya.html" TargetMode="External"/><Relationship Id="rId1823" Type="http://schemas.openxmlformats.org/officeDocument/2006/relationships/hyperlink" Target="http://www.a-u-m.ru/ezo-mat/para-magiya/ukazatel-paranormalnyh-yavleniy-fiziognomika.html" TargetMode="External"/><Relationship Id="rId1824" Type="http://schemas.openxmlformats.org/officeDocument/2006/relationships/hyperlink" Target="http://www.a-u-m.ru/ezo-mat/para-magiya/ukazatel-paranormalnyh-yavleniy-fotografirovanie-duha.html" TargetMode="External"/><Relationship Id="rId1825" Type="http://schemas.openxmlformats.org/officeDocument/2006/relationships/hyperlink" Target="http://www.a-u-m.ru/ezo-mat/para-magiya/ukazatel-paranormalnyh-yavleniy-chernaya-magiya.html" TargetMode="External"/><Relationship Id="rId1826" Type="http://schemas.openxmlformats.org/officeDocument/2006/relationships/hyperlink" Target="http://www.a-u-m.ru/ezo-mat/para-magiya/ukazatel-paranormalnyh-yavleniy-shabash.html" TargetMode="External"/><Relationship Id="rId1827" Type="http://schemas.openxmlformats.org/officeDocument/2006/relationships/hyperlink" Target="http://www.a-u-m.ru/ezo-mat/para-magiya/ukazatel-paranormalnyh-yavleniy-shamanstvo.html" TargetMode="External"/><Relationship Id="rId1828" Type="http://schemas.openxmlformats.org/officeDocument/2006/relationships/hyperlink" Target="http://www.a-u-m.ru/ezo-mat/para-magiya/ukazatel-paranormalnyh-yavleniy-ekzorcizm.html" TargetMode="External"/><Relationship Id="rId1829" Type="http://schemas.openxmlformats.org/officeDocument/2006/relationships/hyperlink" Target="http://www.a-u-m.ru/ezo-mat/para-magiya/ukazatel-paranormalnyh-yavleniy-ekstrasensnoe-predvidenie.html" TargetMode="External"/><Relationship Id="rId1830" Type="http://schemas.openxmlformats.org/officeDocument/2006/relationships/hyperlink" Target="http://www.a-u-m.ru/ezo-mat/para-magiya/ukazatel-paranormalnyh-yavleniy-ekstrasensornoe-vospriyatie-zhivotnyh-psifaktor-zhivotnyh.html" TargetMode="External"/><Relationship Id="rId1831" Type="http://schemas.openxmlformats.org/officeDocument/2006/relationships/hyperlink" Target="http://www.a-u-m.ru/ezo-mat/para-magiya/ukazatel-paranormalnyh-yavleniy-ekstrasensornyy.html" TargetMode="External"/><Relationship Id="rId1832" Type="http://schemas.openxmlformats.org/officeDocument/2006/relationships/hyperlink" Target="http://www.a-u-m.ru/ezo-mat/para-magiya/ukazatel-paranormalnyh-yavleniy-yavlenie-kriticheskogo-momenta.html" TargetMode="External"/><Relationship Id="rId1833" Type="http://schemas.openxmlformats.org/officeDocument/2006/relationships/hyperlink" Target="http://www.a-u-m.ru/ezo-mat/para-magiya/ukazatel-paranormalnyh-yavleniy-yasnovidenie.html" TargetMode="External"/><Relationship Id="rId1834" Type="http://schemas.openxmlformats.org/officeDocument/2006/relationships/hyperlink" Target="http://www.a-u-m.ru/ezo-mat/para-magiya/znachenie-imeni.html" TargetMode="External"/><Relationship Id="rId1835" Type="http://schemas.openxmlformats.org/officeDocument/2006/relationships/hyperlink" Target="http://www.a-u-m.ru/ezo-mat/para-magiya/znachenie-imeni-astrologiya-imeni.html" TargetMode="External"/><Relationship Id="rId1836" Type="http://schemas.openxmlformats.org/officeDocument/2006/relationships/hyperlink" Target="http://www.a-u-m.ru/ezo-mat/para-magiya/znachenie-imeni-astrologiya-imeni-podrobnee-ob-astrologii-imeni.html" TargetMode="External"/><Relationship Id="rId1837" Type="http://schemas.openxmlformats.org/officeDocument/2006/relationships/hyperlink" Target="http://www.a-u-m.ru/ezo-mat/para-magiya/znachenie-imeni-astrologicheskiy-katalogspravochnik-imen.html" TargetMode="External"/><Relationship Id="rId1838" Type="http://schemas.openxmlformats.org/officeDocument/2006/relationships/hyperlink" Target="http://www.a-u-m.ru/ezo-mat/para-magiya/znachenie-imeni-astrologicheskiy-katalogspravochnik-imen-1-planetarnyy-sostav.html" TargetMode="External"/><Relationship Id="rId1839" Type="http://schemas.openxmlformats.org/officeDocument/2006/relationships/hyperlink" Target="http://www.a-u-m.ru/ezo-mat/para-magiya/znachenie-imeni-astrologicheskiy-katalogspravochnik-imen-2-sootvetstvie-znakam-zodiaka.html" TargetMode="External"/><Relationship Id="rId1840" Type="http://schemas.openxmlformats.org/officeDocument/2006/relationships/hyperlink" Target="http://www.a-u-m.ru/ezo-mat/para-magiya/znachenie-imeni-astrologicheskiy-katalogspravochnik-imen-3-planetarnoe-vliyanie.html" TargetMode="External"/><Relationship Id="rId1841" Type="http://schemas.openxmlformats.org/officeDocument/2006/relationships/hyperlink" Target="http://www.a-u-m.ru/ezo-mat/para-magiya/znachenie-imeni-astrologicheskiy-katalogspravochnik-imen-4-sovmestimost.html" TargetMode="External"/><Relationship Id="rId1842" Type="http://schemas.openxmlformats.org/officeDocument/2006/relationships/hyperlink" Target="http://www.a-u-m.ru/ezo-mat/para-magiya/znachenie-imeni-astrologicheskiy-katalogspravochnik-imen-5-imeniny.html" TargetMode="External"/><Relationship Id="rId1843" Type="http://schemas.openxmlformats.org/officeDocument/2006/relationships/hyperlink" Target="http://www.a-u-m.ru/ezo-mat/para-magiya/znachenie-imeni-znachenie-imen-otchestv-otdelnyh-bukv.html" TargetMode="External"/><Relationship Id="rId1844" Type="http://schemas.openxmlformats.org/officeDocument/2006/relationships/hyperlink" Target="http://www.a-u-m.ru/ezo-mat/para-magiya/znachenie-imeni-sovmestimost-imen.html" TargetMode="External"/><Relationship Id="rId1845" Type="http://schemas.openxmlformats.org/officeDocument/2006/relationships/hyperlink" Target="http://www.a-u-m.ru/ezo-mat/para-magiya/znachenie-imeni-vybrat-imya-rebenku-konsultaciya-vybora-imeni.html" TargetMode="External"/><Relationship Id="rId1846" Type="http://schemas.openxmlformats.org/officeDocument/2006/relationships/hyperlink" Target="http://www.a-u-m.ru/ezo-mat/para-magiya/znachenie-imeni-numerologiya-imeni.html" TargetMode="External"/><Relationship Id="rId1847" Type="http://schemas.openxmlformats.org/officeDocument/2006/relationships/hyperlink" Target="http://www.a-u-m.ru/ezo-mat/para-magiya/znachenie-imeni-lichnyy-talisman.html" TargetMode="External"/><Relationship Id="rId1848" Type="http://schemas.openxmlformats.org/officeDocument/2006/relationships/hyperlink" Target="http://www.a-u-m.ru/ezo-mat/para-magiya/znachenie-imeni-gadanie-po-bukvamimeni.html" TargetMode="External"/><Relationship Id="rId1849" Type="http://schemas.openxmlformats.org/officeDocument/2006/relationships/hyperlink" Target="http://www.a-u-m.ru/ezo-mat/para-magiya/znachenie-imeni-imena-i-primety.html" TargetMode="External"/><Relationship Id="rId1850" Type="http://schemas.openxmlformats.org/officeDocument/2006/relationships/hyperlink" Target="http://www.a-u-m.ru/ezo-mat/para-magiya/znachenie-imeni-sovmestimost-imen-v-onlayn.html" TargetMode="External"/><Relationship Id="rId1851" Type="http://schemas.openxmlformats.org/officeDocument/2006/relationships/hyperlink" Target="http://www.a-u-m.ru/ezo-mat/para-magiya/znachenie-imeni-sovmestimost-imen-v-onlayn-sovmestimost-imeni-i-daty-rozhdeniya.html" TargetMode="External"/><Relationship Id="rId1852" Type="http://schemas.openxmlformats.org/officeDocument/2006/relationships/hyperlink" Target="http://www.a-u-m.ru/ezo-mat/para-magiya/znachenie-imeni-sovmestimost-imen-v-onlayn-sovmestimost-imeni-i-familii-s-datoy-rozhdeniya.html" TargetMode="External"/><Relationship Id="rId1853" Type="http://schemas.openxmlformats.org/officeDocument/2006/relationships/hyperlink" Target="http://www.a-u-m.ru/ezo-mat/para-magiya/znachenie-imeni-sovmestimost-imen-v-onlayn-obshaya-sovmestimost-imen.html" TargetMode="External"/><Relationship Id="rId1854" Type="http://schemas.openxmlformats.org/officeDocument/2006/relationships/hyperlink" Target="http://www.a-u-m.ru/ezo-mat/para-magiya/znachenie-imeni-sovmestimost-imen-v-onlayn-sovmestimost-imen-dlya-lyubvi-i-seksa.html" TargetMode="External"/><Relationship Id="rId1855" Type="http://schemas.openxmlformats.org/officeDocument/2006/relationships/hyperlink" Target="http://www.a-u-m.ru/ezo-mat/para-magiya/znachenie-imeni-sovmestimost-imen-v-onlayn-sovmestimost-imen-dlya-braka.html" TargetMode="External"/><Relationship Id="rId1856" Type="http://schemas.openxmlformats.org/officeDocument/2006/relationships/hyperlink" Target="http://www.a-u-m.ru/ezo-mat/para-magiya/znachenie-imeni-sovmestimost-imen-v-onlayn-sovmestimost-imen-dlya-uspeha-v-biznese.html" TargetMode="External"/><Relationship Id="rId1857" Type="http://schemas.openxmlformats.org/officeDocument/2006/relationships/hyperlink" Target="http://www.a-u-m.ru/ezo-mat/tantra-mudra/mudry-ili-yoga-dlya-palcev.html" TargetMode="External"/><Relationship Id="rId1858" Type="http://schemas.openxmlformats.org/officeDocument/2006/relationships/hyperlink" Target="http://www.a-u-m.ru/ezo-mat/tantra-mudra/mudry-ili-yoga-dlya-palcev-osnovnye-mudry-yogi.html" TargetMode="External"/><Relationship Id="rId1859" Type="http://schemas.openxmlformats.org/officeDocument/2006/relationships/hyperlink" Target="http://www.a-u-m.ru/ezo-mat/tantra-mudra/mudrymogushestvo-prostoty.html" TargetMode="External"/><Relationship Id="rId1860" Type="http://schemas.openxmlformats.org/officeDocument/2006/relationships/hyperlink" Target="http://www.a-u-m.ru/ezo-mat/tantra-mudra/mudrymogushestvo-prostoty-znacheniya-palcev.html" TargetMode="External"/><Relationship Id="rId1861" Type="http://schemas.openxmlformats.org/officeDocument/2006/relationships/hyperlink" Target="http://www.a-u-m.ru/ezo-mat/tantra-mudra/mudrymogushestvo-prostoty-znacheniya-palcev-nekotorye-aspekty-voznikayushie-pri-dvizhenii-palcev.html" TargetMode="External"/><Relationship Id="rId1862" Type="http://schemas.openxmlformats.org/officeDocument/2006/relationships/hyperlink" Target="http://www.a-u-m.ru/ezo-mat/tantra-mudra/mudrymogushestvo-prostoty-prezhde-chem-pristupat-k-praktike-mudr.html" TargetMode="External"/><Relationship Id="rId1863" Type="http://schemas.openxmlformats.org/officeDocument/2006/relationships/hyperlink" Target="http://www.a-u-m.ru/ezo-mat/tantra-mudra/mudrymogushestvo-prostoty-mudryklyuchi-k-semi-svyashennym-chakram.html" TargetMode="External"/><Relationship Id="rId1864" Type="http://schemas.openxmlformats.org/officeDocument/2006/relationships/hyperlink" Target="http://www.a-u-m.ru/ezo-mat/tantra-mudra/mudrymogushestvo-prostoty-mudryklyuchi-k-semi-svyashennym-chakram-1-mudra-vyzhivaniyaklyuch-k-chakre-muladhara.html" TargetMode="External"/><Relationship Id="rId1865" Type="http://schemas.openxmlformats.org/officeDocument/2006/relationships/hyperlink" Target="http://www.a-u-m.ru/ezo-mat/tantra-mudra/mudrymogushestvo-prostoty-mudryklyuchi-k-semi-svyashennym-chakram-2-mudra-dvorec-vosproizvodstvaklyuch-k-chakre-svadhisthana.html" TargetMode="External"/><Relationship Id="rId1866" Type="http://schemas.openxmlformats.org/officeDocument/2006/relationships/hyperlink" Target="http://www.a-u-m.ru/ezo-mat/tantra-mudra/mudrymogushestvo-prostoty-mudryklyuchi-k-semi-svyashennym-chakram-3-mudraklyuch-k-chakre-manipura.html" TargetMode="External"/><Relationship Id="rId1867" Type="http://schemas.openxmlformats.org/officeDocument/2006/relationships/hyperlink" Target="http://www.a-u-m.ru/ezo-mat/tantra-mudra/mudrymogushestvo-prostoty-mudryklyuchi-k-semi-svyashennym-chakram-4-mudraklyuch-k-chakre-anahata.html" TargetMode="External"/><Relationship Id="rId1868" Type="http://schemas.openxmlformats.org/officeDocument/2006/relationships/hyperlink" Target="http://www.a-u-m.ru/ezo-mat/tantra-mudra/mudrymogushestvo-prostoty-mudryklyuchi-k-semi-svyashennym-chakram-5-mudra-dvorec-kommunikaciiklyuch-k-chakre-vishudha.html" TargetMode="External"/><Relationship Id="rId1869" Type="http://schemas.openxmlformats.org/officeDocument/2006/relationships/hyperlink" Target="http://www.a-u-m.ru/ezo-mat/tantra-mudra/mudrymogushestvo-prostoty-mudryklyuchi-k-semi-svyashennym-chakram-6-mudra-dvorec-yasnovideniyaklyuch-k-chakre-adzhna.html" TargetMode="External"/><Relationship Id="rId1870" Type="http://schemas.openxmlformats.org/officeDocument/2006/relationships/hyperlink" Target="http://www.a-u-m.ru/ezo-mat/tantra-mudra/mudrymogushestvo-prostoty-mudryklyuchi-k-semi-svyashennym-chakram-7-mudraklyuch-k-chakre-sahasrara.html" TargetMode="External"/><Relationship Id="rId1871" Type="http://schemas.openxmlformats.org/officeDocument/2006/relationships/hyperlink" Target="http://www.a-u-m.ru/ezo-mat/tantra-mudra/mudrymogushestvo-prostoty-25-bazovyh-mudr-i-ih-vozdeystvie-na-organizm.html" TargetMode="External"/><Relationship Id="rId1872" Type="http://schemas.openxmlformats.org/officeDocument/2006/relationships/hyperlink" Target="http://www.a-u-m.ru/ezo-mat/tantra-mudra/mudrymogushestvo-prostoty-25-bazovyh-mudr-i-ih-vozdeystvie-na-organizm-1-mudra-rakovina.html" TargetMode="External"/><Relationship Id="rId1873" Type="http://schemas.openxmlformats.org/officeDocument/2006/relationships/hyperlink" Target="http://www.a-u-m.ru/ezo-mat/tantra-mudra/mudrymogushestvo-prostoty-25-bazovyh-mudr-i-ih-vozdeystvie-na-organizm-2-mudra-korovy.html" TargetMode="External"/><Relationship Id="rId1874" Type="http://schemas.openxmlformats.org/officeDocument/2006/relationships/hyperlink" Target="http://www.a-u-m.ru/ezo-mat/tantra-mudra/mudrymogushestvo-prostoty-25-bazovyh-mudr-i-ih-vozdeystvie-na-organizm-3-mudra-znaniya.html" TargetMode="External"/><Relationship Id="rId1875" Type="http://schemas.openxmlformats.org/officeDocument/2006/relationships/hyperlink" Target="http://www.a-u-m.ru/ezo-mat/tantra-mudra/mudrymogushestvo-prostoty-25-bazovyh-mudr-i-ih-vozdeystvie-na-organizm-4-mudra-neba.html" TargetMode="External"/><Relationship Id="rId1876" Type="http://schemas.openxmlformats.org/officeDocument/2006/relationships/hyperlink" Target="http://www.a-u-m.ru/ezo-mat/tantra-mudra/mudrymogushestvo-prostoty-25-bazovyh-mudr-i-ih-vozdeystvie-na-organizm-5-mudra-vetra.html" TargetMode="External"/><Relationship Id="rId1877" Type="http://schemas.openxmlformats.org/officeDocument/2006/relationships/hyperlink" Target="http://www.a-u-m.ru/ezo-mat/tantra-mudra/mudrymogushestvo-prostoty-25-bazovyh-mudr-i-ih-vozdeystvie-na-organizm-6-mudra-podnimayushaya.html" TargetMode="External"/><Relationship Id="rId1878" Type="http://schemas.openxmlformats.org/officeDocument/2006/relationships/hyperlink" Target="http://www.a-u-m.ru/ezo-mat/tantra-mudra/mudrymogushestvo-prostoty-25-bazovyh-mudr-i-ih-vozdeystvie-na-organizm-7-mudra-spasayushaya-zhizn.html" TargetMode="External"/><Relationship Id="rId1879" Type="http://schemas.openxmlformats.org/officeDocument/2006/relationships/hyperlink" Target="http://www.a-u-m.ru/ezo-mat/tantra-mudra/mudrymogushestvo-prostoty-25-bazovyh-mudr-i-ih-vozdeystvie-na-organizm-8-mudra-zhizni.html" TargetMode="External"/><Relationship Id="rId1880" Type="http://schemas.openxmlformats.org/officeDocument/2006/relationships/hyperlink" Target="http://www.a-u-m.ru/ezo-mat/tantra-mudra/mudrymogushestvo-prostoty-25-bazovyh-mudr-i-ih-vozdeystvie-na-organizm-9-mudra-zemli.html" TargetMode="External"/><Relationship Id="rId1881" Type="http://schemas.openxmlformats.org/officeDocument/2006/relationships/hyperlink" Target="http://www.a-u-m.ru/ezo-mat/tantra-mudra/mudrymogushestvo-prostoty-25-bazovyh-mudr-i-ih-vozdeystvie-na-organizm-10-mudra-vody.html" TargetMode="External"/><Relationship Id="rId1882" Type="http://schemas.openxmlformats.org/officeDocument/2006/relationships/hyperlink" Target="http://www.a-u-m.ru/ezo-mat/tantra-mudra/mudrymogushestvo-prostoty-25-bazovyh-mudr-i-ih-vozdeystvie-na-organizm-11-mudra-energii.html" TargetMode="External"/><Relationship Id="rId1883" Type="http://schemas.openxmlformats.org/officeDocument/2006/relationships/hyperlink" Target="http://www.a-u-m.ru/ezo-mat/tantra-mudra/mudrymogushestvo-prostoty-25-bazovyh-mudr-i-ih-vozdeystvie-na-organizm-12-mudra-okno-mudrosti.html" TargetMode="External"/><Relationship Id="rId1884" Type="http://schemas.openxmlformats.org/officeDocument/2006/relationships/hyperlink" Target="http://www.a-u-m.ru/ezo-mat/tantra-mudra/mudrymogushestvo-prostoty-25-bazovyh-mudr-i-ih-vozdeystvie-na-organizm-13-mudra-hram-drakona.html" TargetMode="External"/><Relationship Id="rId1885" Type="http://schemas.openxmlformats.org/officeDocument/2006/relationships/hyperlink" Target="http://www.a-u-m.ru/ezo-mat/tantra-mudra/mudrymogushestvo-prostoty-25-bazovyh-mudr-i-ih-vozdeystvie-na-organizm-14-mudra-tri-kolonny-kosmosa.html" TargetMode="External"/><Relationship Id="rId1886" Type="http://schemas.openxmlformats.org/officeDocument/2006/relationships/hyperlink" Target="http://www.a-u-m.ru/ezo-mat/tantra-mudra/mudrymogushestvo-prostoty-25-bazovyh-mudr-i-ih-vozdeystvie-na-organizm-15-mudra-lestnica-nebesnogo-hrama.html" TargetMode="External"/><Relationship Id="rId1887" Type="http://schemas.openxmlformats.org/officeDocument/2006/relationships/hyperlink" Target="http://www.a-u-m.ru/ezo-mat/tantra-mudra/mudrymogushestvo-prostoty-25-bazovyh-mudr-i-ih-vozdeystvie-na-organizm-16-mudra-cherepaha.html" TargetMode="External"/><Relationship Id="rId1888" Type="http://schemas.openxmlformats.org/officeDocument/2006/relationships/hyperlink" Target="http://www.a-u-m.ru/ezo-mat/tantra-mudra/mudrymogushestvo-prostoty-25-bazovyh-mudr-i-ih-vozdeystvie-na-organizm-17-mudra-zub-drakona.html" TargetMode="External"/><Relationship Id="rId1889" Type="http://schemas.openxmlformats.org/officeDocument/2006/relationships/hyperlink" Target="http://www.a-u-m.ru/ezo-mat/tantra-mudra/mudrymogushestvo-prostoty-25-bazovyh-mudr-i-ih-vozdeystvie-na-organizm-18-mudra-chasha-chandmana-devyat-dragocennostey.html" TargetMode="External"/><Relationship Id="rId1890" Type="http://schemas.openxmlformats.org/officeDocument/2006/relationships/hyperlink" Target="http://www.a-u-m.ru/ezo-mat/tantra-mudra/mudrymogushestvo-prostoty-25-bazovyh-mudr-i-ih-vozdeystvie-na-organizm-19-mudra-shapka-shakyamuni.html" TargetMode="External"/><Relationship Id="rId1891" Type="http://schemas.openxmlformats.org/officeDocument/2006/relationships/hyperlink" Target="http://www.a-u-m.ru/ezo-mat/tantra-mudra/mudrymogushestvo-prostoty-25-bazovyh-mudr-i-ih-vozdeystvie-na-organizm-20-mudra-golova-drakona.html" TargetMode="External"/><Relationship Id="rId1892" Type="http://schemas.openxmlformats.org/officeDocument/2006/relationships/hyperlink" Target="http://www.a-u-m.ru/ezo-mat/tantra-mudra/mudrymogushestvo-prostoty-25-bazovyh-mudr-i-ih-vozdeystvie-na-organizm-21-mudra-morskoy-grebeshok.html" TargetMode="External"/><Relationship Id="rId1893" Type="http://schemas.openxmlformats.org/officeDocument/2006/relationships/hyperlink" Target="http://www.a-u-m.ru/ezo-mat/tantra-mudra/mudrymogushestvo-prostoty-25-bazovyh-mudr-i-ih-vozdeystvie-na-organizm-22-mudra-strela-vadzhra.html" TargetMode="External"/><Relationship Id="rId1894" Type="http://schemas.openxmlformats.org/officeDocument/2006/relationships/hyperlink" Target="http://www.a-u-m.ru/ezo-mat/tantra-mudra/mudrymogushestvo-prostoty-25-bazovyh-mudr-i-ih-vozdeystvie-na-organizm-23-mudra-shit-shambaly.html" TargetMode="External"/><Relationship Id="rId1895" Type="http://schemas.openxmlformats.org/officeDocument/2006/relationships/hyperlink" Target="http://www.a-u-m.ru/ezo-mat/tantra-mudra/mudrymogushestvo-prostoty-25-bazovyh-mudr-i-ih-vozdeystvie-na-organizm-24-mudra-paryashiy-lotos.html" TargetMode="External"/><Relationship Id="rId1896" Type="http://schemas.openxmlformats.org/officeDocument/2006/relationships/hyperlink" Target="http://www.a-u-m.ru/ezo-mat/tantra-mudra/mudrymogushestvo-prostoty-25-bazovyh-mudr-i-ih-vozdeystvie-na-organizm-25-mudra-fleyta-maytreyi.html" TargetMode="External"/><Relationship Id="rId1897" Type="http://schemas.openxmlformats.org/officeDocument/2006/relationships/hyperlink" Target="http://www.a-u-m.ru/ezo-mat/tantra-mudra/mudrymogushestvo-prostoty-buddiyskie-kanonicheskie-mudry.html" TargetMode="External"/><Relationship Id="rId1898" Type="http://schemas.openxmlformats.org/officeDocument/2006/relationships/hyperlink" Target="http://www.a-u-m.ru/ezo-mat/tantra-mudra/mudrymogushestvo-prostoty-buddiyskie-kanonicheskie-mudry-mudra-sosredotocheniya-k-mudre-koncentracii.html" TargetMode="External"/><Relationship Id="rId1899" Type="http://schemas.openxmlformats.org/officeDocument/2006/relationships/hyperlink" Target="http://www.a-u-m.ru/ezo-mat/tantra-mudra/mudrymogushestvo-prostoty-buddiyskie-kanonicheskie-mudry-mudra-sily-i-zashity.html" TargetMode="External"/><Relationship Id="rId1900" Type="http://schemas.openxmlformats.org/officeDocument/2006/relationships/hyperlink" Target="http://www.a-u-m.ru/ezo-mat/tantra-mudra/mudrymogushestvo-prostoty-buddiyskie-kanonicheskie-mudry-mudra-besstrashiya-ili-kontrolya-nad-emociyami.html" TargetMode="External"/><Relationship Id="rId1901" Type="http://schemas.openxmlformats.org/officeDocument/2006/relationships/hyperlink" Target="http://www.a-u-m.ru/ezo-mat/tantra-mudra/mudrymogushestvo-prostoty-buddiyskie-kanonicheskie-mudry-unanamudracepkaya-pamyat.html" TargetMode="External"/><Relationship Id="rId1902" Type="http://schemas.openxmlformats.org/officeDocument/2006/relationships/hyperlink" Target="http://www.a-u-m.ru/ezo-mat/tantra-mudra/mudrymogushestvo-prostoty-otvety-guru-ar-santema-na-voprosy-uchenikov.html" TargetMode="External"/><Relationship Id="rId1903" Type="http://schemas.openxmlformats.org/officeDocument/2006/relationships/hyperlink" Target="http://www.a-u-m.ru/ezo-mat/tantra-mudra/zaymites-yogoy.html" TargetMode="External"/><Relationship Id="rId1904" Type="http://schemas.openxmlformats.org/officeDocument/2006/relationships/hyperlink" Target="http://www.a-u-m.ru/ezo-mat/tantra-mudra/zaymites-yogoy-chto-takoe-yoga.html" TargetMode="External"/><Relationship Id="rId1905" Type="http://schemas.openxmlformats.org/officeDocument/2006/relationships/hyperlink" Target="http://www.a-u-m.ru/ezo-mat/tantra-mudra/zaymites-yogoy-kak-vypolnyat-asany.html" TargetMode="External"/><Relationship Id="rId1906" Type="http://schemas.openxmlformats.org/officeDocument/2006/relationships/hyperlink" Target="http://www.a-u-m.ru/ezo-mat/tantra-mudra/zaymites-yogoy-yoga-dlya-lyudey-starshego-vozrasta.html" TargetMode="External"/><Relationship Id="rId1907" Type="http://schemas.openxmlformats.org/officeDocument/2006/relationships/hyperlink" Target="http://www.a-u-m.ru/ezo-mat/tantra-mudra/chakry-tonkogo-tela-sem-chakr-i-chakralnaya-sistema-cheloveka.html" TargetMode="External"/><Relationship Id="rId1908" Type="http://schemas.openxmlformats.org/officeDocument/2006/relationships/hyperlink" Target="http://www.a-u-m.ru/ezo-mat/tantra-mudra/chakry-tonkogo-tela-sem-chakr-i-chakralnaya-sistema-cheloveka-muladhara.html" TargetMode="External"/><Relationship Id="rId1909" Type="http://schemas.openxmlformats.org/officeDocument/2006/relationships/hyperlink" Target="http://www.a-u-m.ru/ezo-mat/tantra-mudra/chakry-tonkogo-tela-sem-chakr-i-chakralnaya-sistema-cheloveka-svadhistana.html" TargetMode="External"/><Relationship Id="rId1910" Type="http://schemas.openxmlformats.org/officeDocument/2006/relationships/hyperlink" Target="http://www.a-u-m.ru/ezo-mat/tantra-mudra/chakry-tonkogo-tela-sem-chakr-i-chakralnaya-sistema-cheloveka-manipura.html" TargetMode="External"/><Relationship Id="rId1911" Type="http://schemas.openxmlformats.org/officeDocument/2006/relationships/hyperlink" Target="http://www.a-u-m.ru/ezo-mat/tantra-mudra/chakry-tonkogo-tela-sem-chakr-i-chakralnaya-sistema-cheloveka-anahata.html" TargetMode="External"/><Relationship Id="rId1912" Type="http://schemas.openxmlformats.org/officeDocument/2006/relationships/hyperlink" Target="http://www.a-u-m.ru/ezo-mat/tantra-mudra/chakry-tonkogo-tela-sem-chakr-i-chakralnaya-sistema-cheloveka-vishudha.html" TargetMode="External"/><Relationship Id="rId1913" Type="http://schemas.openxmlformats.org/officeDocument/2006/relationships/hyperlink" Target="http://www.a-u-m.ru/ezo-mat/tantra-mudra/chakry-tonkogo-tela-sem-chakr-i-chakralnaya-sistema-cheloveka-adzhna-tretiy-glaz.html" TargetMode="External"/><Relationship Id="rId1914" Type="http://schemas.openxmlformats.org/officeDocument/2006/relationships/hyperlink" Target="http://www.a-u-m.ru/ezo-mat/tantra-mudra/chakry-tonkogo-tela-sem-chakr-i-chakralnaya-sistema-cheloveka-sahasrara.html" TargetMode="External"/><Relationship Id="rId1915" Type="http://schemas.openxmlformats.org/officeDocument/2006/relationships/hyperlink" Target="http://www.a-u-m.ru/ezo-mat/tantra-mudra/chakry-tonkogo-tela-sem-chakr-i-chakralnaya-sistema-cheloveka-kriyya-yoga-v-dinasticheskoy-tradicii-lahiri-mahasaya.html" TargetMode="External"/><Relationship Id="rId1916" Type="http://schemas.openxmlformats.org/officeDocument/2006/relationships/hyperlink" Target="http://www.a-u-m.ru/ezo-mat/tantra-mudra/chakry-tonkogo-tela-sem-chakr-i-chakralnaya-sistema-cheloveka-kriyya-yoga-lahiri-mahasaya.html" TargetMode="External"/><Relationship Id="rId1917" Type="http://schemas.openxmlformats.org/officeDocument/2006/relationships/hyperlink" Target="http://www.a-u-m.ru/ezo-mat/tantra-mudra/chakry-tonkogo-tela-sem-chakr-i-chakralnaya-sistema-cheloveka-posvyashenie-v-kriyya-yogu.html" TargetMode="External"/><Relationship Id="rId1918" Type="http://schemas.openxmlformats.org/officeDocument/2006/relationships/hyperlink" Target="http://www.a-u-m.ru/ezo-mat/tantra-mudra/chakry-tonkogo-tela-sem-chakr-i-chakralnaya-sistema-cheloveka-posvyashenie-v-kriyya-yogu-kriyya-yogaeto-to-chto-vy-delaete-meditaciyaeto-to-chto-vy-est.html" TargetMode="External"/><Relationship Id="rId1919" Type="http://schemas.openxmlformats.org/officeDocument/2006/relationships/hyperlink" Target="http://www.a-u-m.ru/ezo-mat/tantra-mudra/chakry-tonkogo-tela-sem-chakr-i-chakralnaya-sistema-cheloveka-chto-takoe-mukti-chto-takoe-nirvana-chto-est-svoboda.html" TargetMode="External"/><Relationship Id="rId1920" Type="http://schemas.openxmlformats.org/officeDocument/2006/relationships/hyperlink" Target="http://www.a-u-m.ru/ezo-mat/tantra-mudra/dyhanie-kobry.html" TargetMode="External"/><Relationship Id="rId1921" Type="http://schemas.openxmlformats.org/officeDocument/2006/relationships/hyperlink" Target="http://www.a-u-m.ru/ezo-mat/tantra-mudra/tantra.html" TargetMode="External"/><Relationship Id="rId1922" Type="http://schemas.openxmlformats.org/officeDocument/2006/relationships/hyperlink" Target="http://www.a-u-m.ru/ezo-mat/tantra-mudra/tantra-tantra-i-tantricheskiy-seks.html" TargetMode="External"/><Relationship Id="rId1923" Type="http://schemas.openxmlformats.org/officeDocument/2006/relationships/hyperlink" Target="http://www.a-u-m.ru/ezo-mat/tantra-mudra/tantra-tantraintegraciya-duhovnosti-i-seksualnosti.html" TargetMode="External"/><Relationship Id="rId1924" Type="http://schemas.openxmlformats.org/officeDocument/2006/relationships/hyperlink" Target="http://www.a-u-m.ru/ezo-mat/tantra-mudra/tantra-tantraintegraciya-duhovnosti-i-seksualnosti-tantra-1oy-stupeni.html" TargetMode="External"/><Relationship Id="rId1925" Type="http://schemas.openxmlformats.org/officeDocument/2006/relationships/hyperlink" Target="http://www.a-u-m.ru/ezo-mat/tantra-mudra/tantra-tantraintegraciya-duhovnosti-i-seksualnosti-tantra-2oy-stupeni.html" TargetMode="External"/><Relationship Id="rId1926" Type="http://schemas.openxmlformats.org/officeDocument/2006/relationships/hyperlink" Target="http://www.a-u-m.ru/ezo-mat/tantra-mudra/tantra-tantra_muzhskaya-chast.html" TargetMode="External"/><Relationship Id="rId1927" Type="http://schemas.openxmlformats.org/officeDocument/2006/relationships/hyperlink" Target="http://www.a-u-m.ru/ezo-mat/tantra-mudra/tantra-tantra_muzhskaya-chast-tantra-parnye-uprazhneniya-vo-vremya-akta.html" TargetMode="External"/><Relationship Id="rId1928" Type="http://schemas.openxmlformats.org/officeDocument/2006/relationships/hyperlink" Target="http://www.a-u-m.ru/ezo-mat/tantra-mudra/tantra-tantra%0Dzhenskaya-chast.html" TargetMode="External"/><Relationship Id="rId1929" Type="http://schemas.openxmlformats.org/officeDocument/2006/relationships/hyperlink" Target="http://www.a-u-m.ru/ezo-mat/tantra-mudra/tantra-programma-transcendentalnoy-meditacii-maharishi.html" TargetMode="External"/><Relationship Id="rId1930" Type="http://schemas.openxmlformats.org/officeDocument/2006/relationships/hyperlink" Target="http://www.a-u-m.ru/ezo-mat/tantra-mudra/dyhatelnye-praktiki-rebefing.html" TargetMode="External"/><Relationship Id="rId1931" Type="http://schemas.openxmlformats.org/officeDocument/2006/relationships/hyperlink" Target="http://www.a-u-m.ru/ezo-mat/tantra-mudra/dyhatelnye-praktiki-rebefing-obshie-svedeniya-o-rebefige.html" TargetMode="External"/><Relationship Id="rId1932" Type="http://schemas.openxmlformats.org/officeDocument/2006/relationships/hyperlink" Target="http://www.a-u-m.ru/ezo-mat/tantra-mudra/dyhatelnye-praktiki-rebefing-vidy-dyhatelnyh-tehnik-holotropnoe-dyhanie.html" TargetMode="External"/><Relationship Id="rId1933" Type="http://schemas.openxmlformats.org/officeDocument/2006/relationships/hyperlink" Target="http://www.a-u-m.ru/ezo-mat/tantra-mudra/dyhatelnye-praktiki-rebefing-praktika-holotropnogo-dyhaniya.html" TargetMode="External"/><Relationship Id="rId1934" Type="http://schemas.openxmlformats.org/officeDocument/2006/relationships/hyperlink" Target="http://www.a-u-m.ru/ezo-mat/tantra-mudra/dyhatelnye-praktiki-rebefing-praktika-holotropnogo-dyhaniya-osnovnye-principy-rebefinga.html" TargetMode="External"/><Relationship Id="rId1935" Type="http://schemas.openxmlformats.org/officeDocument/2006/relationships/hyperlink" Target="http://www.a-u-m.ru/ezo-mat/tantra-mudra/reykidrevnee-znanie-garmonizacii-cheloveka-s-kosmicheskoy-energiey.html" TargetMode="External"/><Relationship Id="rId1936" Type="http://schemas.openxmlformats.org/officeDocument/2006/relationships/hyperlink" Target="http://www.a-u-m.ru/ezo-mat/tantra-mudra/reykidrevnee-znanie-garmonizacii-cheloveka-s-kosmicheskoy-energiey-reykiseansy.html" TargetMode="External"/><Relationship Id="rId1937" Type="http://schemas.openxmlformats.org/officeDocument/2006/relationships/hyperlink" Target="http://www.a-u-m.ru/ezo-mat/children/vash-rebenok-i-rody.html" TargetMode="External"/><Relationship Id="rId1938" Type="http://schemas.openxmlformats.org/officeDocument/2006/relationships/hyperlink" Target="http://www.a-u-m.ru/ezo-mat/children/vash-rebenok-i-rody-osnovy-domashnego-vospitaniya.html" TargetMode="External"/><Relationship Id="rId1939" Type="http://schemas.openxmlformats.org/officeDocument/2006/relationships/hyperlink" Target="http://www.a-u-m.ru/ezo-mat/children/vash-rebenok-i-rody-osnovy-domashnego-vospitaniya-nerazryvnaya-svyaz-chto-eto-znachit.html" TargetMode="External"/><Relationship Id="rId1940" Type="http://schemas.openxmlformats.org/officeDocument/2006/relationships/hyperlink" Target="http://www.a-u-m.ru/ezo-mat/children/vash-rebenok-i-rody-osnovy-domashnego-vospitaniya-vospitanie-svoego-rebenka.html" TargetMode="External"/><Relationship Id="rId1941" Type="http://schemas.openxmlformats.org/officeDocument/2006/relationships/hyperlink" Target="http://www.a-u-m.ru/ezo-mat/children/pyat-pravil-povedeniya-ukreplyayushih-svyaz-s-rebenkom.html" TargetMode="External"/><Relationship Id="rId1942" Type="http://schemas.openxmlformats.org/officeDocument/2006/relationships/hyperlink" Target="http://www.a-u-m.ru/ezo-mat/children/pyat-pravil-povedeniya-ukreplyayushih-svyaz-s-rebenkom-my-schitaem-chto-nachinayushie-roditeli-dolzhny-postavit-pered-soboytri-celi.html" TargetMode="External"/><Relationship Id="rId1943" Type="http://schemas.openxmlformats.org/officeDocument/2006/relationships/hyperlink" Target="http://www.a-u-m.ru/ezo-mat/children/pyat-pravil-povedeniya-ukreplyayushih-svyaz-s-rebenkom-uchites-ponimat-signaly-podavaemye-rebenkom-i-pravilnootklikatsya-na-nih.html" TargetMode="External"/><Relationship Id="rId1944" Type="http://schemas.openxmlformats.org/officeDocument/2006/relationships/hyperlink" Target="http://www.a-u-m.ru/ezo-mat/children/pyat-pravil-povedeniya-ukreplyayushih-svyaz-s-rebenkom-nosite-rebenka-s-soboy.html" TargetMode="External"/><Relationship Id="rId1945" Type="http://schemas.openxmlformats.org/officeDocument/2006/relationships/hyperlink" Target="http://www.a-u-m.ru/ezo-mat/children/pyat-pravil-povedeniya-ukreplyayushih-svyaz-s-rebenkom-spite-vmeste-s-vashim-rebenkom.html" TargetMode="External"/><Relationship Id="rId1946" Type="http://schemas.openxmlformats.org/officeDocument/2006/relationships/hyperlink" Target="http://www.a-u-m.ru/ezo-mat/children/metod-nerazryvnoy-svyazi-vovlekaet-otcov-v-vospitanie-malyshey.html" TargetMode="External"/><Relationship Id="rId1947" Type="http://schemas.openxmlformats.org/officeDocument/2006/relationships/hyperlink" Target="http://www.a-u-m.ru/ezo-mat/children/voprosy-kotorye-vy-mogli-by-zadat.html" TargetMode="External"/><Relationship Id="rId1948" Type="http://schemas.openxmlformats.org/officeDocument/2006/relationships/hyperlink" Target="http://www.a-u-m.ru/ezo-mat/children/voprosy-kotorye-vy-mogli-by-zadat-stil-sblizheniya-povidimomu-otnimaet-mnogo-sil-tak-li-eto.html" TargetMode="External"/><Relationship Id="rId1949" Type="http://schemas.openxmlformats.org/officeDocument/2006/relationships/hyperlink" Target="http://www.a-u-m.ru/ezo-mat/children/voprosy-kotorye-vy-mogli-by-zadat-nerazryvnaya-svyaz-s-rebenkom-ustanovlennaya-kak-mozhno-ransheostavlyaet-sled-na-vsyu-zhizn.html" TargetMode="External"/><Relationship Id="rId1950" Type="http://schemas.openxmlformats.org/officeDocument/2006/relationships/hyperlink" Target="http://www.a-u-m.ru/ezo-mat/children/voprosy-kotorye-vy-mogli-by-zadat-ne-isportim-li-my-rebenka-esli-budem-mnogo-derzhat-ego-na-rukahne-davat-plakat-kormit-kogda-on-zahochet-i-dazhe-spat-vmeste-s-nim-ne-vyrastet-li-rebenok-izbalovannym.html" TargetMode="External"/><Relationship Id="rId1951" Type="http://schemas.openxmlformats.org/officeDocument/2006/relationships/hyperlink" Target="http://www.a-u-m.ru/ezo-mat/children/voprosy-kotorye-vy-mogli-by-zadat-kak-vzaimnaya-privyazannost-sposobstvuet-razvitiyu-samostoyatelnosti.html" TargetMode="External"/><Relationship Id="rId1952" Type="http://schemas.openxmlformats.org/officeDocument/2006/relationships/hyperlink" Target="http://www.a-u-m.ru/ezo-mat/children/voprosy-kotorye-vy-mogli-by-zadat-esli-sledovat-metodu-sblizheniya-ne-nachnet-li-rebenok-komandovat-roditelyami.html" TargetMode="External"/><Relationship Id="rId1953" Type="http://schemas.openxmlformats.org/officeDocument/2006/relationships/hyperlink" Target="http://www.a-u-m.ru/ezo-mat/children/voprosy-kotorye-vy-mogli-by-zadat-kak-stil-sblizheniya-povliyaet-na-moi-otnosheniya-s-rebenkom.html" TargetMode="External"/><Relationship Id="rId1954" Type="http://schemas.openxmlformats.org/officeDocument/2006/relationships/hyperlink" Target="http://www.a-u-m.ru/ezo-mat/children/voprosy-kotorye-vy-mogli-by-zadat-horosho-metod-sblizheniya-sposobstvuet-vzaimoponimaniyu-roditeley-idetey-a-chto-on-daet-detyam.html" TargetMode="External"/><Relationship Id="rId1955" Type="http://schemas.openxmlformats.org/officeDocument/2006/relationships/hyperlink" Target="http://www.a-u-m.ru/ezo-mat/children/voprosy-kotorye-vy-mogli-by-zadat-no-pozvolte-a-kak-zhe-togda-byt-s-rezhimom.html" TargetMode="External"/><Relationship Id="rId1956" Type="http://schemas.openxmlformats.org/officeDocument/2006/relationships/hyperlink" Target="http://www.a-u-m.ru/ezo-mat/children/voprosy-kotorye-vy-mogli-by-zadat-ne-utomitelno-li-dlya-materi-postoyanno-nyanchitsya-s-rebenkom.html" TargetMode="External"/><Relationship Id="rId1957" Type="http://schemas.openxmlformats.org/officeDocument/2006/relationships/hyperlink" Target="http://www.a-u-m.ru/ezo-mat/children/voprosy-kotorye-vy-mogli-by-zadat-metod-sblizheniya-predyavlyaet-vysokie-trebovaniya-chto-esli-yabududelat-oshibki.html" TargetMode="External"/><Relationship Id="rId1958" Type="http://schemas.openxmlformats.org/officeDocument/2006/relationships/hyperlink" Target="http://www.a-u-m.ru/ezo-mat/children/voprosy-kotorye-vy-mogli-by-zadat-obyazatelno-li-mat-vospityvayushaya-rebenka-po-metodu-sblizheniya-dolzhna-sovsem-ostavit-rabotu-chto-esli-ona-hochet-rabotat-ili-eto-ey-neobhodimo.html" TargetMode="External"/><Relationship Id="rId1959" Type="http://schemas.openxmlformats.org/officeDocument/2006/relationships/hyperlink" Target="http://www.a-u-m.ru/ezo-mat/children/voprosy-kotorye-vy-mogli-by-zadat-sushestvuyut-li-semeynye-obstoyatelstva-prikotoryhstilsblizheniya-osobenno-zhelatelen.html" TargetMode="External"/><Relationship Id="rId1960" Type="http://schemas.openxmlformats.org/officeDocument/2006/relationships/hyperlink" Target="http://www.a-u-m.ru/ezo-mat/children/voprosy-kotorye-vy-mogli-by-zadat-kakimi-vyrastayut-deti-vospitannye-po-metodusblizheniyakakielichnostnye-kachestva-oni-priobretayut.html" TargetMode="External"/><Relationship Id="rId1961" Type="http://schemas.openxmlformats.org/officeDocument/2006/relationships/hyperlink" Target="http://www.a-u-m.ru/ezo-mat/children/voprosy-kotorye-vy-mogli-by-zadat-legche-li-priuchit-k-discipline-detey-vse-vremya-nahodyashihsya-v-kontakte-s-roditelyami.html" TargetMode="External"/><Relationship Id="rId1962" Type="http://schemas.openxmlformats.org/officeDocument/2006/relationships/hyperlink" Target="http://www.a-u-m.ru/ezo-mat/children/chto-nuzhno-delat-chtoby-rody-byli-legkimi-i-bezopasnymi.html" TargetMode="External"/><Relationship Id="rId1963" Type="http://schemas.openxmlformats.org/officeDocument/2006/relationships/hyperlink" Target="http://www.a-u-m.ru/ezo-mat/children/chto-nuzhno-delat-chtoby-rody-byli-legkimi-i-bezopasnymi-rody-ranshe-i-teper.html" TargetMode="External"/><Relationship Id="rId1964" Type="http://schemas.openxmlformats.org/officeDocument/2006/relationships/hyperlink" Target="http://www.a-u-m.ru/ezo-mat/children/chto-nuzhno-delat-chtoby-rody-byli-legkimi-i-bezopasnymi-rody-ranshe-i-teper-scena-pervaya-rody-v-19401959-godah.html" TargetMode="External"/><Relationship Id="rId1965" Type="http://schemas.openxmlformats.org/officeDocument/2006/relationships/hyperlink" Target="http://www.a-u-m.ru/ezo-mat/children/chto-nuzhno-delat-chtoby-rody-byli-legkimi-i-bezopasnymi-rody-ranshe-i-teper-scena-vtoraya-rody-v-19601989-godah.html" TargetMode="External"/><Relationship Id="rId1966" Type="http://schemas.openxmlformats.org/officeDocument/2006/relationships/hyperlink" Target="http://www.a-u-m.ru/ezo-mat/children/chto-nuzhno-delat-chtoby-rody-byli-legkimi-i-bezopasnymi-rody-ranshe-i-teper-scena-tretya-rody-v-1990h-godah.html" TargetMode="External"/><Relationship Id="rId1967" Type="http://schemas.openxmlformats.org/officeDocument/2006/relationships/hyperlink" Target="http://www.a-u-m.ru/ezo-mat/children/chto-nuzhno-delat-chtoby-rody-byli-legkimi-i-bezopasnymi-horoshie-novosti.html" TargetMode="External"/><Relationship Id="rId1968" Type="http://schemas.openxmlformats.org/officeDocument/2006/relationships/hyperlink" Target="http://www.a-u-m.ru/ezo-mat/children/chto-nuzhno-delat-chtoby-rody-byli-legkimi-i-bezopasnymi-horoshie-novosti-bolee-estestvennaya-obstanovka-pri-rodah.html" TargetMode="External"/><Relationship Id="rId1969" Type="http://schemas.openxmlformats.org/officeDocument/2006/relationships/hyperlink" Target="http://www.a-u-m.ru/ezo-mat/children/chto-nuzhno-delat-chtoby-rody-byli-legkimi-i-bezopasnymi-horoshie-novosti-novye-lica-v-rodovoy-palate.html" TargetMode="External"/><Relationship Id="rId1970" Type="http://schemas.openxmlformats.org/officeDocument/2006/relationships/hyperlink" Target="http://www.a-u-m.ru/ezo-mat/children/chto-nuzhno-delat-chtoby-rody-byli-legkimi-i-bezopasnymi-novyy-vspleskrody-v-vode.html" TargetMode="External"/><Relationship Id="rId1971" Type="http://schemas.openxmlformats.org/officeDocument/2006/relationships/hyperlink" Target="http://www.a-u-m.ru/ezo-mat/children/chto-nuzhno-delat-chtoby-rody-byli-legkimi-i-bezopasnymi-desyat-uzelkov-na-pamyat-dlya-teh-kto-hochet-chtoby-rody-proshli-horosho.html" TargetMode="External"/><Relationship Id="rId1972" Type="http://schemas.openxmlformats.org/officeDocument/2006/relationships/hyperlink" Target="http://www.a-u-m.ru/ezo-mat/children/chto-nuzhno-prigotovit-dlya-rebenka.html" TargetMode="External"/><Relationship Id="rId1973" Type="http://schemas.openxmlformats.org/officeDocument/2006/relationships/hyperlink" Target="http://www.a-u-m.ru/ezo-mat/children/chto-nuzhno-prigotovit-dlya-rebenka-kak-vybrat-doktora-dlya-vashego-rebenka.html" TargetMode="External"/><Relationship Id="rId1974" Type="http://schemas.openxmlformats.org/officeDocument/2006/relationships/hyperlink" Target="http://www.a-u-m.ru/ezo-mat/children/chto-nuzhno-prigotovit-dlya-rebenka-vybor-edinomyshlennikov-i-konsultantov.html" TargetMode="External"/><Relationship Id="rId1975" Type="http://schemas.openxmlformats.org/officeDocument/2006/relationships/hyperlink" Target="http://www.a-u-m.ru/ezo-mat/children/chto-nuzhno-prigotovit-dlya-rebenka-vybor-edinomyshlennikov-i-konsultantov-krug-obsheniya.html" TargetMode="External"/><Relationship Id="rId1976" Type="http://schemas.openxmlformats.org/officeDocument/2006/relationships/hyperlink" Target="http://www.a-u-m.ru/ezo-mat/children/chto-nuzhno-prigotovit-dlya-rebenka-vybor-edinomyshlennikov-i-konsultantov-konsultacii-po-grudnomu-vskarmlivaniyu.html" TargetMode="External"/><Relationship Id="rId1977" Type="http://schemas.openxmlformats.org/officeDocument/2006/relationships/hyperlink" Target="http://www.a-u-m.ru/ezo-mat/children/chto-nuzhno-prigotovit-dlya-rebenka-chto-vybrat-grudnoe-ili-iskusstvennoe-vskarmlivanie.html" TargetMode="External"/><Relationship Id="rId1978" Type="http://schemas.openxmlformats.org/officeDocument/2006/relationships/hyperlink" Target="http://www.a-u-m.ru/ezo-mat/children/chto-nuzhno-prigotovit-dlya-rebenka-udalyat-kraynyuyu-plot-ili-net.html" TargetMode="External"/><Relationship Id="rId1979" Type="http://schemas.openxmlformats.org/officeDocument/2006/relationships/hyperlink" Target="http://www.a-u-m.ru/ezo-mat/children/chto-nuzhno-prigotovit-dlya-rebenka-udalyat-kraynyuyu-plot-ili-net-kak-issekayut-kraynyuyu-plot.html" TargetMode="External"/><Relationship Id="rId1980" Type="http://schemas.openxmlformats.org/officeDocument/2006/relationships/hyperlink" Target="http://www.a-u-m.ru/ezo-mat/children/chto-nuzhno-prigotovit-dlya-rebenka-udalyat-kraynyuyu-plot-ili-net-bezopasna-li-procedura-issecheniya-krayney-ploti.html" TargetMode="External"/><Relationship Id="rId1981" Type="http://schemas.openxmlformats.org/officeDocument/2006/relationships/hyperlink" Target="http://www.a-u-m.ru/ezo-mat/children/chto-nuzhno-prigotovit-dlya-rebenka-udalyat-kraynyuyu-plot-ili-net-boleznenna-li-procedura-issecheniya-krayney-ploti.html" TargetMode="External"/><Relationship Id="rId1982" Type="http://schemas.openxmlformats.org/officeDocument/2006/relationships/hyperlink" Target="http://www.a-u-m.ru/ezo-mat/children/chto-nuzhno-prigotovit-dlya-rebenka-udalyat-kraynyuyu-plot-ili-net-mozhno-li-primenyat-anesteziyu-pri-issechenii-krayney-ploti.html" TargetMode="External"/><Relationship Id="rId1983" Type="http://schemas.openxmlformats.org/officeDocument/2006/relationships/hyperlink" Target="http://www.a-u-m.ru/ezo-mat/children/chto-nuzhno-prigotovit-dlya-rebenka-udalyat-kraynyuyu-plot-ili-net-deystvitelno-li-udalenie-krayney-ploti-oblegchaet-uhod-za-penisom.html" TargetMode="External"/><Relationship Id="rId1984" Type="http://schemas.openxmlformats.org/officeDocument/2006/relationships/hyperlink" Target="http://www.a-u-m.ru/ezo-mat/children/chto-nuzhno-prigotovit-dlya-rebenka-udalyat-kraynyuyu-plot-ili-net-chto-daet-otkaz-ot-udaleniya-krayney-ploti.html" TargetMode="External"/><Relationship Id="rId1985" Type="http://schemas.openxmlformats.org/officeDocument/2006/relationships/hyperlink" Target="http://www.a-u-m.ru/ezo-mat/children/chto-nuzhno-prigotovit-dlya-rebenka-udalyat-kraynyuyu-plot-ili-net-esli-kraynyaya-plot-polovogo-chlena-ostaetsyasuzhennoyneobhodimoli-udalyat-ee-v-bolee-pozdnee-vremya.html" TargetMode="External"/><Relationship Id="rId1986" Type="http://schemas.openxmlformats.org/officeDocument/2006/relationships/hyperlink" Target="http://www.a-u-m.ru/ezo-mat/children/chto-nuzhno-prigotovit-dlya-rebenka-udalyat-kraynyuyu-plot-ili-net-ischeznuvshiy-penis.html" TargetMode="External"/><Relationship Id="rId1987" Type="http://schemas.openxmlformats.org/officeDocument/2006/relationships/hyperlink" Target="http://www.a-u-m.ru/ezo-mat/children/chto-nuzhno-prigotovit-dlya-rebenka-udalyat-kraynyuyu-plot-ili-net-kak-uhazhivat-za-krayney-plotyu-esli-ona-ne-udalena.html" TargetMode="External"/><Relationship Id="rId1988" Type="http://schemas.openxmlformats.org/officeDocument/2006/relationships/hyperlink" Target="http://www.a-u-m.ru/ezo-mat/children/chto-nuzhno-prigotovit-dlya-rebenka-udalyat-kraynyuyu-plot-ili-net-ne-budet-li-rebenok-chuvstvovat-sebya-ushemlennym-esliuegodruzey-udalena-kraynyaya-plot-a-u-nego-net.html" TargetMode="External"/><Relationship Id="rId1989" Type="http://schemas.openxmlformats.org/officeDocument/2006/relationships/hyperlink" Target="http://www.a-u-m.ru/ezo-mat/children/chto-nuzhno-prigotovit-dlya-rebenka-udalyat-kraynyuyu-plot-ili-net-moemu-muzhu-sdelali-obrezanie-dolzhen-li-nepremenno-moy-synbyttakim-kak-otec.html" TargetMode="External"/><Relationship Id="rId1990" Type="http://schemas.openxmlformats.org/officeDocument/2006/relationships/hyperlink" Target="http://www.a-u-m.ru/ezo-mat/children/chto-nuzhno-prigotovit-dlya-rebenka-udalyat-kraynyuyu-plot-ili-net-u-nashego-pervogo-syna-kraynyaya-plot-udalena-dolzhny-limypostupat-tak-zhe-s-ego-bratyami.html" TargetMode="External"/><Relationship Id="rId1991" Type="http://schemas.openxmlformats.org/officeDocument/2006/relationships/hyperlink" Target="http://www.a-u-m.ru/ezo-mat/children/chto-nuzhno-prigotovit-dlya-rebenka-udalyat-kraynyuyu-plot-ili-net-predotvrashaet-li-bolezni-udalenie-krayney-ploti.html" TargetMode="External"/><Relationship Id="rId1992" Type="http://schemas.openxmlformats.org/officeDocument/2006/relationships/hyperlink" Target="http://www.a-u-m.ru/ezo-mat/children/podgotovka-vsego-neobhodimogo-dlya-rebenka.html" TargetMode="External"/><Relationship Id="rId1993" Type="http://schemas.openxmlformats.org/officeDocument/2006/relationships/hyperlink" Target="http://www.a-u-m.ru/ezo-mat/children/podgotovka-vsego-neobhodimogo-dlya-rebenka-kolybel.html" TargetMode="External"/><Relationship Id="rId1994" Type="http://schemas.openxmlformats.org/officeDocument/2006/relationships/hyperlink" Target="http://www.a-u-m.ru/ezo-mat/children/podgotovka-vsego-neobhodimogo-dlya-rebenka-sovety-obshego-haraktera.html" TargetMode="External"/><Relationship Id="rId1995" Type="http://schemas.openxmlformats.org/officeDocument/2006/relationships/hyperlink" Target="http://www.a-u-m.ru/ezo-mat/children/podgotovka-vsego-neobhodimogo-dlya-rebenka-podgotovka-vsego-neobhodimogo-dlya-rebenka.html" TargetMode="External"/><Relationship Id="rId1996" Type="http://schemas.openxmlformats.org/officeDocument/2006/relationships/hyperlink" Target="http://www.a-u-m.ru/ezo-mat/children/podgotovka-vsego-neobhodimogo-dlya-rebenka-odezhda-rebenka-i-predmety-uhoda-za-nim.html" TargetMode="External"/><Relationship Id="rId1997" Type="http://schemas.openxmlformats.org/officeDocument/2006/relationships/hyperlink" Target="http://www.a-u-m.ru/ezo-mat/children/podgotovka-vsego-neobhodimogo-dlya-rebenka-odezhda-rebenka-i-predmety-uhoda-za-nim-mebel-dlya-rebenka.html" TargetMode="External"/><Relationship Id="rId1998" Type="http://schemas.openxmlformats.org/officeDocument/2006/relationships/hyperlink" Target="http://www.a-u-m.ru/ezo-mat/children/rebenok-rodilsya-chto-nuzhno-delat-s-samogo-nachala.html" TargetMode="External"/><Relationship Id="rId1999" Type="http://schemas.openxmlformats.org/officeDocument/2006/relationships/hyperlink" Target="http://www.a-u-m.ru/ezo-mat/children/rebenok-rodilsya-chto-nuzhno-delat-s-samogo-nachala-pervye-minuty-zhizni-rebenka.html" TargetMode="External"/><Relationship Id="rId2000" Type="http://schemas.openxmlformats.org/officeDocument/2006/relationships/hyperlink" Target="http://www.a-u-m.ru/ezo-mat/children/rebenok-rodilsya-chto-nuzhno-delat-s-samogo-nachala-pervye-minuty-zhizni-rebenka-pervye-sobytiya.html" TargetMode="External"/><Relationship Id="rId2001" Type="http://schemas.openxmlformats.org/officeDocument/2006/relationships/hyperlink" Target="http://www.a-u-m.ru/ezo-mat/children/rebenok-rodilsya-chto-nuzhno-delat-s-samogo-nachala-pervye-minuty-zhizni-rebenka-pervye-prikosnoveniya.html" TargetMode="External"/><Relationship Id="rId2002" Type="http://schemas.openxmlformats.org/officeDocument/2006/relationships/hyperlink" Target="http://www.a-u-m.ru/ezo-mat/children/rebenok-rodilsya-chto-nuzhno-delat-s-samogo-nachala-pervye-minuty-zhizni-rebenka-pervaya-smena-obstanovki.html" TargetMode="External"/><Relationship Id="rId2003" Type="http://schemas.openxmlformats.org/officeDocument/2006/relationships/hyperlink" Target="http://www.a-u-m.ru/ezo-mat/children/rebenok-rodilsya-chto-nuzhno-delat-s-samogo-nachala-pervye-minuty-zhizni-rebenka-pervaya-vstrecha.html" TargetMode="External"/><Relationship Id="rId2004" Type="http://schemas.openxmlformats.org/officeDocument/2006/relationships/hyperlink" Target="http://www.a-u-m.ru/ezo-mat/children/rebenok-rodilsya-chto-nuzhno-delat-s-samogo-nachala-pervye-minuty-zhizni-rebenka-pervye-vpechatleniya.html" TargetMode="External"/><Relationship Id="rId2005" Type="http://schemas.openxmlformats.org/officeDocument/2006/relationships/hyperlink" Target="http://www.a-u-m.ru/ezo-mat/children/rebenok-rodilsya-chto-nuzhno-delat-s-samogo-nachala-pervye-minuty-zhizni-rebenka-pervye-chuvstva.html" TargetMode="External"/><Relationship Id="rId2006" Type="http://schemas.openxmlformats.org/officeDocument/2006/relationships/hyperlink" Target="http://www.a-u-m.ru/ezo-mat/children/svyaz-mezhdu-materyu-i-rebenkomchto-eto-znachit.html" TargetMode="External"/><Relationship Id="rId2007" Type="http://schemas.openxmlformats.org/officeDocument/2006/relationships/hyperlink" Target="http://www.a-u-m.ru/ezo-mat/children/svyaz-mezhdu-materyu-i-rebenkomchto-eto-znachit-svyaz-materi-i-novorozhdennogo.html" TargetMode="External"/><Relationship Id="rId2008" Type="http://schemas.openxmlformats.org/officeDocument/2006/relationships/hyperlink" Target="http://www.a-u-m.ru/ezo-mat/children/svyaz-mezhdu-materyu-i-rebenkomchto-eto-znachit-svyaz-materi-i-novorozhdennogo-novorozhdennye-i-otcy.html" TargetMode="External"/><Relationship Id="rId2009" Type="http://schemas.openxmlformats.org/officeDocument/2006/relationships/hyperlink" Target="http://www.a-u-m.ru/ezo-mat/children/svyaz-mezhdu-materyu-i-rebenkomchto-eto-znachit-svyaz-materi-i-novorozhdennogo-svyaz-s-rebenkom-posle-kesareva-secheniya.html" TargetMode="External"/><Relationship Id="rId2010" Type="http://schemas.openxmlformats.org/officeDocument/2006/relationships/hyperlink" Target="http://www.a-u-m.ru/ezo-mat/children/svyaz-mezhdu-materyu-i-rebenkomchto-eto-znachit-svyaz-materi-i-novorozhdennogo-eshe-neskolko-sovetov.html" TargetMode="External"/><Relationship Id="rId2011" Type="http://schemas.openxmlformats.org/officeDocument/2006/relationships/hyperlink" Target="http://www.a-u-m.ru/ezo-mat/children/kto-prismotrit-za-vashim-malyshom.html" TargetMode="External"/><Relationship Id="rId2012" Type="http://schemas.openxmlformats.org/officeDocument/2006/relationships/hyperlink" Target="http://www.a-u-m.ru/ezo-mat/children/kto-prismotrit-za-vashim-malyshom-novorozhdennye-v-detskoy-palate.html" TargetMode="External"/><Relationship Id="rId2013" Type="http://schemas.openxmlformats.org/officeDocument/2006/relationships/hyperlink" Target="http://www.a-u-m.ru/ezo-mat/children/kto-prismotrit-za-vashim-malyshom-mat-i-rebenok-vmeste-bolshuyu-chast-vremeni.html" TargetMode="External"/><Relationship Id="rId2014" Type="http://schemas.openxmlformats.org/officeDocument/2006/relationships/hyperlink" Target="http://www.a-u-m.ru/ezo-mat/children/kto-prismotrit-za-vashim-malyshom-rebenok-i-mat-vmeste-vse-vremya.html" TargetMode="External"/><Relationship Id="rId2015" Type="http://schemas.openxmlformats.org/officeDocument/2006/relationships/hyperlink" Target="http://www.a-u-m.ru/ezo-mat/children/povedenie-rebenka-vyzyvaet-otvetnuyu-privyazannost.html" TargetMode="External"/><Relationship Id="rId2016" Type="http://schemas.openxmlformats.org/officeDocument/2006/relationships/hyperlink" Target="http://www.a-u-m.ru/ezo-mat/children/kak-vyglyadit-novorozhdennyy.html" TargetMode="External"/><Relationship Id="rId2017" Type="http://schemas.openxmlformats.org/officeDocument/2006/relationships/hyperlink" Target="http://www.a-u-m.ru/ezo-mat/children/kak-vyglyadit-novorozhdennyy-obychnye-procedury-obrabotki-novorozhdennyh.html" TargetMode="External"/><Relationship Id="rId2018" Type="http://schemas.openxmlformats.org/officeDocument/2006/relationships/hyperlink" Target="http://www.a-u-m.ru/ezo-mat/children/kak-vyglyadit-novorozhdennyy-obychnye-procedury-obrabotki-novorozhdennyh-ocenka-po-shkale-apgar.html" TargetMode="External"/><Relationship Id="rId2019" Type="http://schemas.openxmlformats.org/officeDocument/2006/relationships/hyperlink" Target="http://www.a-u-m.ru/ezo-mat/children/kak-vyglyadit-novorozhdennyy-obychnye-procedury-obrabotki-novorozhdennyh-apgar-pokazatel%09%09%09bally.html" TargetMode="External"/><Relationship Id="rId2020" Type="http://schemas.openxmlformats.org/officeDocument/2006/relationships/hyperlink" Target="http://www.a-u-m.ru/ezo-mat/children/kak-vyglyadit-novorozhdennyy-obychnye-procedury-obrabotki-novorozhdennyh-vitamin-k.html" TargetMode="External"/><Relationship Id="rId2021" Type="http://schemas.openxmlformats.org/officeDocument/2006/relationships/hyperlink" Target="http://www.a-u-m.ru/ezo-mat/children/kak-vyglyadit-novorozhdennyy-obychnye-procedury-obrabotki-novorozhdennyh-maz-dlya-glaz.html" TargetMode="External"/><Relationship Id="rId2022" Type="http://schemas.openxmlformats.org/officeDocument/2006/relationships/hyperlink" Target="http://www.a-u-m.ru/ezo-mat/children/kak-vyglyadit-novorozhdennyy-obychnye-procedury-obrabotki-novorozhdennyh-analiz-krovi.html" TargetMode="External"/><Relationship Id="rId2023" Type="http://schemas.openxmlformats.org/officeDocument/2006/relationships/hyperlink" Target="http://www.a-u-m.ru/ezo-mat/children/kak-vyglyadit-novorozhdennyy-zheltuha-novorozhdennyh.html" TargetMode="External"/><Relationship Id="rId2024" Type="http://schemas.openxmlformats.org/officeDocument/2006/relationships/hyperlink" Target="http://www.a-u-m.ru/ezo-mat/children/kak-vyglyadit-novorozhdennyy-zheltuha-novorozhdennyh-zheltuha-normalnaya-fiziologicheskaya-i-patologicheskaya.html" TargetMode="External"/><Relationship Id="rId2025" Type="http://schemas.openxmlformats.org/officeDocument/2006/relationships/hyperlink" Target="http://www.a-u-m.ru/ezo-mat/children/kak-vyglyadit-novorozhdennyy-zheltuha-novorozhdennyh-grudnoe-vskarmlivanie-rebenka-stradayushego-zheltuhoy-novorozhdennyh.html" TargetMode="External"/><Relationship Id="rId2026" Type="http://schemas.openxmlformats.org/officeDocument/2006/relationships/hyperlink" Target="http://www.a-u-m.ru/ezo-mat/children/pervyy-osmotr.html" TargetMode="External"/><Relationship Id="rId2027" Type="http://schemas.openxmlformats.org/officeDocument/2006/relationships/hyperlink" Target="http://www.a-u-m.ru/ezo-mat/children/izmeneniya-v-zhizni-semi-s-poyavleniem-novorozhdennogo.html" TargetMode="External"/><Relationship Id="rId2028" Type="http://schemas.openxmlformats.org/officeDocument/2006/relationships/hyperlink" Target="http://www.a-u-m.ru/ezo-mat/children/izmeneniya-v-zhizni-semi-s-poyavleniem-novorozhdennogo-nalazhivanie-zhizni-v-seme.html" TargetMode="External"/><Relationship Id="rId2029" Type="http://schemas.openxmlformats.org/officeDocument/2006/relationships/hyperlink" Target="http://www.a-u-m.ru/ezo-mat/children/izmeneniya-v-zhizni-semi-s-poyavleniem-novorozhdennogo-raspredelenie-roley.html" TargetMode="External"/><Relationship Id="rId2030" Type="http://schemas.openxmlformats.org/officeDocument/2006/relationships/hyperlink" Target="http://www.a-u-m.ru/ezo-mat/children/izmeneniya-v-zhizni-semi-s-poyavleniem-novorozhdennogo-raspredelenie-roley-tolko-dlya-otcov.html" TargetMode="External"/><Relationship Id="rId2031" Type="http://schemas.openxmlformats.org/officeDocument/2006/relationships/hyperlink" Target="http://www.a-u-m.ru/ezo-mat/children/izmeneniya-v-zhizni-semi-s-poyavleniem-novorozhdennogo-raspredelenie-roley-tolko-dlya-mam.html" TargetMode="External"/><Relationship Id="rId2032" Type="http://schemas.openxmlformats.org/officeDocument/2006/relationships/hyperlink" Target="http://www.a-u-m.ru/ezo-mat/children/izmeneniya-v-zhizni-semi-s-poyavleniem-novorozhdennogo-raspredelenie-roley-bratya-i-sestry-znakomyatsya-s-novorozhdennym.html" TargetMode="External"/><Relationship Id="rId2033" Type="http://schemas.openxmlformats.org/officeDocument/2006/relationships/hyperlink" Target="http://www.a-u-m.ru/ezo-mat/children/izmeneniya-v-zhizni-semi-s-poyavleniem-novorozhdennogo-predotvrashenie-i-preodolenie-poslerodovoy-depressii.html" TargetMode="External"/><Relationship Id="rId2034" Type="http://schemas.openxmlformats.org/officeDocument/2006/relationships/hyperlink" Target="http://www.a-u-m.ru/ezo-mat/children/izmeneniya-v-zhizni-semi-s-poyavleniem-novorozhdennogo-predotvrashenie-i-preodolenie-poslerodovoy-depressii-primety-plohogo-nachala.html" TargetMode="External"/><Relationship Id="rId2035" Type="http://schemas.openxmlformats.org/officeDocument/2006/relationships/hyperlink" Target="http://www.a-u-m.ru/ezo-mat/children/izmeneniya-v-zhizni-semi-s-poyavleniem-novorozhdennogo-predotvrashenie-i-preodolenie-poslerodovoy-depressii-sovety-papam.html" TargetMode="External"/><Relationship Id="rId2036" Type="http://schemas.openxmlformats.org/officeDocument/2006/relationships/hyperlink" Target="http://www.a-u-m.ru/ezo-mat/children/teper-nas-troe.html" TargetMode="External"/><Relationship Id="rId2037" Type="http://schemas.openxmlformats.org/officeDocument/2006/relationships/hyperlink" Target="http://www.a-u-m.ru/ezo-mat/children/teper-nas-troe-tolko-dlya-pap.html" TargetMode="External"/><Relationship Id="rId2038" Type="http://schemas.openxmlformats.org/officeDocument/2006/relationships/hyperlink" Target="http://www.a-u-m.ru/ezo-mat/children/teper-nas-troe-tolko-dlya-pap-vremennye-izmeneniya-v-supruzheskih-otnosheniyah.html" TargetMode="External"/><Relationship Id="rId2039" Type="http://schemas.openxmlformats.org/officeDocument/2006/relationships/hyperlink" Target="http://www.a-u-m.ru/ezo-mat/children/teper-nas-troe-tolko-dlya-pap-seksualnye-otnosheniya-posle-rozhdeniya-rebenka.html" TargetMode="External"/><Relationship Id="rId2040" Type="http://schemas.openxmlformats.org/officeDocument/2006/relationships/hyperlink" Target="http://www.a-u-m.ru/ezo-mat/children/teper-nas-troe-tolko-dlya-pap-pervoe-vossoedinenie.html" TargetMode="External"/><Relationship Id="rId2041" Type="http://schemas.openxmlformats.org/officeDocument/2006/relationships/hyperlink" Target="http://www.a-u-m.ru/ezo-mat/children/teper-nas-troe-tolko-dlya-pap-eshe-sovety-kak-luchshe-naladit-supruzheskie-otnosheniya.html" TargetMode="External"/><Relationship Id="rId2042" Type="http://schemas.openxmlformats.org/officeDocument/2006/relationships/hyperlink" Target="http://www.a-u-m.ru/ezo-mat/children/teper-nas-troe-tolko-dlya-mam.html" TargetMode="External"/><Relationship Id="rId2043" Type="http://schemas.openxmlformats.org/officeDocument/2006/relationships/hyperlink" Target="http://www.a-u-m.ru/ezo-mat/children/teper-nas-troe-tolko-dlya-supruzheskih-par.html" TargetMode="External"/><Relationship Id="rId2044" Type="http://schemas.openxmlformats.org/officeDocument/2006/relationships/hyperlink" Target="http://www.a-u-m.ru/ezo-mat/children/kak-sohranit-figuru-posle-rozhdeniya-rebenka.html" TargetMode="External"/><Relationship Id="rId2045" Type="http://schemas.openxmlformats.org/officeDocument/2006/relationships/hyperlink" Target="http://www.a-u-m.ru/ezo-mat/children/kak-sohranit-figuru-posle-rozhdeniya-rebenka-snizhenie-vesa-vo-vremya-kormleniya-grudyu.html" TargetMode="External"/><Relationship Id="rId2046" Type="http://schemas.openxmlformats.org/officeDocument/2006/relationships/hyperlink" Target="http://www.a-u-m.ru/ezo-mat/children/kak-sohranit-figuru-posle-rozhdeniya-rebenka-vypolnyayte-specialnye-uprazhneniya-dlya-vosstanovleniya-horoshey-figury.html" TargetMode="External"/><Relationship Id="rId2047" Type="http://schemas.openxmlformats.org/officeDocument/2006/relationships/hyperlink" Target="http://www.a-u-m.ru/ezo-mat/children/kak-sohranit-figuru-posle-rozhdeniya-rebenka-vypolnyayte-specialnye-uprazhneniya-dlya-vosstanovleniya-horoshey-figury-uprazhnenie-dlya-ispravleniya-osanki.html" TargetMode="External"/><Relationship Id="rId2048" Type="http://schemas.openxmlformats.org/officeDocument/2006/relationships/hyperlink" Target="http://www.a-u-m.ru/ezo-mat/children/kak-sohranit-figuru-posle-rozhdeniya-rebenka-vypolnyayte-specialnye-uprazhneniya-dlya-vosstanovleniya-horoshey-figury-uprazhnenie-dlya-tazovyh-myshc.html" TargetMode="External"/><Relationship Id="rId2049" Type="http://schemas.openxmlformats.org/officeDocument/2006/relationships/hyperlink" Target="http://www.a-u-m.ru/ezo-mat/children/kak-sohranit-figuru-posle-rozhdeniya-rebenka-vypolnyayte-specialnye-uprazhneniya-dlya-vosstanovleniya-horoshey-figury-uprazhnenie-s-naklonom-taza.html" TargetMode="External"/><Relationship Id="rId2050" Type="http://schemas.openxmlformats.org/officeDocument/2006/relationships/hyperlink" Target="http://www.a-u-m.ru/ezo-mat/children/kak-sohranit-figuru-posle-rozhdeniya-rebenka-vypolnyayte-specialnye-uprazhneniya-dlya-vosstanovleniya-horoshey-figury-uprazhnenie-dlya-bryushnogo-pressa.html" TargetMode="External"/><Relationship Id="rId2051" Type="http://schemas.openxmlformats.org/officeDocument/2006/relationships/hyperlink" Target="http://www.a-u-m.ru/ezo-mat/children/kak-sohranit-figuru-posle-rozhdeniya-rebenka-vypolnyayte-specialnye-uprazhneniya-dlya-vosstanovleniya-horoshey-figury-podnimanie-golovy.html" TargetMode="External"/><Relationship Id="rId2052" Type="http://schemas.openxmlformats.org/officeDocument/2006/relationships/hyperlink" Target="http://www.a-u-m.ru/ezo-mat/children/kak-sohranit-figuru-posle-rozhdeniya-rebenka-vypolnyayte-specialnye-uprazhneniya-dlya-vosstanovleniya-horoshey-figury-podtyagivanie-koleney-k-grudi.html" TargetMode="External"/><Relationship Id="rId2053" Type="http://schemas.openxmlformats.org/officeDocument/2006/relationships/hyperlink" Target="http://www.a-u-m.ru/ezo-mat/children/kak-sohranit-figuru-posle-rozhdeniya-rebenka-vypolnyayte-specialnye-uprazhneniya-dlya-vosstanovleniya-horoshey-figury-podnimanie-nog.html" TargetMode="External"/><Relationship Id="rId2054" Type="http://schemas.openxmlformats.org/officeDocument/2006/relationships/hyperlink" Target="http://www.a-u-m.ru/ezo-mat/children/uhod-za-novorozhdennym.html" TargetMode="External"/><Relationship Id="rId2055" Type="http://schemas.openxmlformats.org/officeDocument/2006/relationships/hyperlink" Target="http://www.a-u-m.ru/ezo-mat/children/uhod-za-novorozhdennym-pelenanie-rebenka.html" TargetMode="External"/><Relationship Id="rId2056" Type="http://schemas.openxmlformats.org/officeDocument/2006/relationships/hyperlink" Target="http://www.a-u-m.ru/ezo-mat/children/uhod-za-novorozhdennym-pelenanie-rebenka-pust-vremya-smeny-pelenok-budet-vremenem-polnocennogo-obsheniya.html" TargetMode="External"/><Relationship Id="rId2057" Type="http://schemas.openxmlformats.org/officeDocument/2006/relationships/hyperlink" Target="http://www.a-u-m.ru/ezo-mat/children/uhod-za-novorozhdennym-pelenanie-rebenka-vybor-pelenok.html" TargetMode="External"/><Relationship Id="rId2058" Type="http://schemas.openxmlformats.org/officeDocument/2006/relationships/hyperlink" Target="http://www.a-u-m.ru/ezo-mat/children/uhod-za-novorozhdennym-pelenanie-rebenka-smena-pelenok.html" TargetMode="External"/><Relationship Id="rId2059" Type="http://schemas.openxmlformats.org/officeDocument/2006/relationships/hyperlink" Target="http://www.a-u-m.ru/ezo-mat/children/uhod-za-novorozhdennym-pelenanie-rebenka-podgotovka-k-pelenaniyu.html" TargetMode="External"/><Relationship Id="rId2060" Type="http://schemas.openxmlformats.org/officeDocument/2006/relationships/hyperlink" Target="http://www.a-u-m.ru/ezo-mat/children/uhod-za-novorozhdennym-pelenanie-rebenka-specialnye-pelenki.html" TargetMode="External"/><Relationship Id="rId2061" Type="http://schemas.openxmlformats.org/officeDocument/2006/relationships/hyperlink" Target="http://www.a-u-m.ru/ezo-mat/children/uhod-za-novorozhdennym-pelenanie-rebenka-pelenanie.html" TargetMode="External"/><Relationship Id="rId2062" Type="http://schemas.openxmlformats.org/officeDocument/2006/relationships/hyperlink" Target="http://www.a-u-m.ru/ezo-mat/children/uhod-za-novorozhdennym-pelenanie-rebenka-chto-nuzhno-pomnit-pri-pelenanii.html" TargetMode="External"/><Relationship Id="rId2063" Type="http://schemas.openxmlformats.org/officeDocument/2006/relationships/hyperlink" Target="http://www.a-u-m.ru/ezo-mat/children/uhod-za-novorozhdennym-pelenanie-rebenka-kak-smenit-pelenku-ochen-podvizhnomu-rebenku.html" TargetMode="External"/><Relationship Id="rId2064" Type="http://schemas.openxmlformats.org/officeDocument/2006/relationships/hyperlink" Target="http://www.a-u-m.ru/ezo-mat/children/uhod-za-novorozhdennym-uhod-za-kultey-pupoviny.html" TargetMode="External"/><Relationship Id="rId2065" Type="http://schemas.openxmlformats.org/officeDocument/2006/relationships/hyperlink" Target="http://www.a-u-m.ru/ezo-mat/children/uhod-za-novorozhdennym-uhod-za-mestom-issecheniya-krayney-ploti.html" TargetMode="External"/><Relationship Id="rId2066" Type="http://schemas.openxmlformats.org/officeDocument/2006/relationships/hyperlink" Target="http://www.a-u-m.ru/ezo-mat/children/uhod-za-novorozhdennym-uhod-za-nogtyami.html" TargetMode="External"/><Relationship Id="rId2067" Type="http://schemas.openxmlformats.org/officeDocument/2006/relationships/hyperlink" Target="http://www.a-u-m.ru/ezo-mat/children/uhod-za-novorozhdennym-kupanie-rebenka.html" TargetMode="External"/><Relationship Id="rId2068" Type="http://schemas.openxmlformats.org/officeDocument/2006/relationships/hyperlink" Target="http://www.a-u-m.ru/ezo-mat/children/uhod-za-novorozhdennym-kupanie-rebenka-obtiranie.html" TargetMode="External"/><Relationship Id="rId2069" Type="http://schemas.openxmlformats.org/officeDocument/2006/relationships/hyperlink" Target="http://www.a-u-m.ru/ezo-mat/children/uhod-za-novorozhdennym-kupanie-rebenka-varezhki-dlya-mytya-rebenka.html" TargetMode="External"/><Relationship Id="rId2070" Type="http://schemas.openxmlformats.org/officeDocument/2006/relationships/hyperlink" Target="http://www.a-u-m.ru/ezo-mat/children/uhod-za-novorozhdennym-kupanie-rebenka-dopolnitelnye-sovety-po-obtiraniyu.html" TargetMode="External"/><Relationship Id="rId2071" Type="http://schemas.openxmlformats.org/officeDocument/2006/relationships/hyperlink" Target="http://www.a-u-m.ru/ezo-mat/children/uhod-za-novorozhdennym-kupanie-rebenka-kupanie-v-tazike.html" TargetMode="External"/><Relationship Id="rId2072" Type="http://schemas.openxmlformats.org/officeDocument/2006/relationships/hyperlink" Target="http://www.a-u-m.ru/ezo-mat/children/uhod-za-novorozhdennym-kupanie-rebenka-voprosy-po-povodu-kupaniya.html" TargetMode="External"/><Relationship Id="rId2073" Type="http://schemas.openxmlformats.org/officeDocument/2006/relationships/hyperlink" Target="http://www.a-u-m.ru/ezo-mat/children/kak-sozdat-dlya-rebenka-samuyu-blagopriyatnuyu-obstanovku.html" TargetMode="External"/><Relationship Id="rId2074" Type="http://schemas.openxmlformats.org/officeDocument/2006/relationships/hyperlink" Target="http://www.a-u-m.ru/ezo-mat/children/kak-sozdat-dlya-rebenka-samuyu-blagopriyatnuyu-obstanovku-kak-odevat-rebenka-na-noch-v-pervyy-mesyac.html" TargetMode="External"/><Relationship Id="rId2075" Type="http://schemas.openxmlformats.org/officeDocument/2006/relationships/hyperlink" Target="http://www.a-u-m.ru/ezo-mat/children/kak-sozdat-dlya-rebenka-samuyu-blagopriyatnuyu-obstanovku-kakuyu-temperaturu-nuzhno-podderzhivat-v-detskoy.html" TargetMode="External"/><Relationship Id="rId2076" Type="http://schemas.openxmlformats.org/officeDocument/2006/relationships/hyperlink" Target="http://www.a-u-m.ru/ezo-mat/children/kak-sozdat-dlya-rebenka-samuyu-blagopriyatnuyu-obstanovku-kak-luchshe-ukladyvat-rebenka-na-nochna-spinu-ili-na-zhivot.html" TargetMode="External"/><Relationship Id="rId2077" Type="http://schemas.openxmlformats.org/officeDocument/2006/relationships/hyperlink" Target="http://www.a-u-m.ru/ezo-mat/children/kak-sozdat-dlya-rebenka-samuyu-blagopriyatnuyu-obstanovku-kogda-mozhno-nachinat-vynosit-rebenka-na-ulicu.html" TargetMode="External"/><Relationship Id="rId2078" Type="http://schemas.openxmlformats.org/officeDocument/2006/relationships/hyperlink" Target="http://www.a-u-m.ru/ezo-mat/children/kak-sozdat-dlya-rebenka-samuyu-blagopriyatnuyu-obstanovku-soskipustyshki-i-drugie-uteshiteli-da-ili-net.html" TargetMode="External"/><Relationship Id="rId2079" Type="http://schemas.openxmlformats.org/officeDocument/2006/relationships/hyperlink" Target="http://www.a-u-m.ru/ezo-mat/children/kak-sozdat-dlya-rebenka-samuyu-blagopriyatnuyu-obstanovku-soskipustyshki-i-drugie-uteshiteli-da-ili-net-soskapustyshka-ili-palec-chto-luchshe.html" TargetMode="External"/><Relationship Id="rId2080" Type="http://schemas.openxmlformats.org/officeDocument/2006/relationships/hyperlink" Target="http://www.a-u-m.ru/ezo-mat/children/kak-sozdat-dlya-rebenka-samuyu-blagopriyatnuyu-obstanovku-soskipustyshki-i-drugie-uteshiteli-da-ili-net-kogda-soskipustyshki-nelzya-ispolzovat-ni-v-koem-sluchae.html" TargetMode="External"/><Relationship Id="rId2081" Type="http://schemas.openxmlformats.org/officeDocument/2006/relationships/hyperlink" Target="http://www.a-u-m.ru/ezo-mat/children/kak-sozdat-dlya-rebenka-samuyu-blagopriyatnuyu-obstanovku-soskipustyshki-i-drugie-uteshiteli-da-ili-net-kogda-ispolzovanie-uteshiteley-opravdano.html" TargetMode="External"/><Relationship Id="rId2082" Type="http://schemas.openxmlformats.org/officeDocument/2006/relationships/hyperlink" Target="http://www.a-u-m.ru/ezo-mat/children/kak-sozdat-dlya-rebenka-samuyu-blagopriyatnuyu-obstanovku-soskipustyshki-i-drugie-uteshiteli-da-ili-net-kak-vybrat-pustyshku-i-polzovatsya-eyu.html" TargetMode="External"/><Relationship Id="rId2083" Type="http://schemas.openxmlformats.org/officeDocument/2006/relationships/hyperlink" Target="http://www.a-u-m.ru/ezo-mat/children/massazh.html" TargetMode="External"/><Relationship Id="rId2084" Type="http://schemas.openxmlformats.org/officeDocument/2006/relationships/hyperlink" Target="http://www.a-u-m.ru/ezo-mat/children/massazh-pochemu-massazh.html" TargetMode="External"/><Relationship Id="rId2085" Type="http://schemas.openxmlformats.org/officeDocument/2006/relationships/hyperlink" Target="http://www.a-u-m.ru/ezo-mat/children/massazh-pochemu-massazh-priemy-massazha.html" TargetMode="External"/><Relationship Id="rId2086" Type="http://schemas.openxmlformats.org/officeDocument/2006/relationships/hyperlink" Target="http://www.a-u-m.ru/ezo-mat/children/massazh-pochemu-massazh-podgotovka-k-massazhu.html" TargetMode="External"/><Relationship Id="rId2087" Type="http://schemas.openxmlformats.org/officeDocument/2006/relationships/hyperlink" Target="http://www.a-u-m.ru/ezo-mat/children/massazh-pochemu-massazh-nastroytes-na-massazh.html" TargetMode="External"/><Relationship Id="rId2088" Type="http://schemas.openxmlformats.org/officeDocument/2006/relationships/hyperlink" Target="http://www.a-u-m.ru/ezo-mat/children/massazh-pochemu-massazh-nachali.html" TargetMode="External"/><Relationship Id="rId2089" Type="http://schemas.openxmlformats.org/officeDocument/2006/relationships/hyperlink" Target="http://www.a-u-m.ru/ezo-mat/children/obychnye-trudnosti-pervyh-nedel.html" TargetMode="External"/><Relationship Id="rId2090" Type="http://schemas.openxmlformats.org/officeDocument/2006/relationships/hyperlink" Target="http://www.a-u-m.ru/ezo-mat/children/obychnye-trudnosti-pervyh-nedel-rebenok-menyaetsya-na-glazah.html" TargetMode="External"/><Relationship Id="rId2091" Type="http://schemas.openxmlformats.org/officeDocument/2006/relationships/hyperlink" Target="http://www.a-u-m.ru/ezo-mat/children/obychnye-trudnosti-pervyh-nedel-rebenok-menyaetsya-na-glazah-kak-prochistit-nosik.html" TargetMode="External"/><Relationship Id="rId2092" Type="http://schemas.openxmlformats.org/officeDocument/2006/relationships/hyperlink" Target="http://www.a-u-m.ru/ezo-mat/children/obychnye-trudnosti-pervyh-nedel-rebenok-menyaetsya-na-glazah-harakter-dyhaniya.html" TargetMode="External"/><Relationship Id="rId2093" Type="http://schemas.openxmlformats.org/officeDocument/2006/relationships/hyperlink" Target="http://www.a-u-m.ru/ezo-mat/children/obychnye-trudnosti-pervyh-nedel-rebenok-menyaetsya-na-glazah-chto-nuzhno-delat-pri-bezuteshnom-plache.html" TargetMode="External"/><Relationship Id="rId2094" Type="http://schemas.openxmlformats.org/officeDocument/2006/relationships/hyperlink" Target="http://www.a-u-m.ru/ezo-mat/children/obychnye-trudnosti-pervyh-nedel-rebenok-menyaetsya-na-glazah-stul-novorozhdennyh.html" TargetMode="External"/><Relationship Id="rId2095" Type="http://schemas.openxmlformats.org/officeDocument/2006/relationships/hyperlink" Target="http://www.a-u-m.ru/ezo-mat/children/obychnye-trudnosti-pervyh-nedel-rebenok-menyaetsya-na-glazah-pervye-izmeneniya.html" TargetMode="External"/><Relationship Id="rId2096" Type="http://schemas.openxmlformats.org/officeDocument/2006/relationships/hyperlink" Target="http://www.a-u-m.ru/ezo-mat/children/obychnye-trudnosti-pervyh-nedel-srygivanie.html" TargetMode="External"/><Relationship Id="rId2097" Type="http://schemas.openxmlformats.org/officeDocument/2006/relationships/hyperlink" Target="http://www.a-u-m.ru/ezo-mat/children/obychnye-trudnosti-pervyh-nedel-srygivanie-srygivanie-kogda-eto-opasno.html" TargetMode="External"/><Relationship Id="rId2098" Type="http://schemas.openxmlformats.org/officeDocument/2006/relationships/hyperlink" Target="http://www.a-u-m.ru/ezo-mat/children/glaza.html" TargetMode="External"/><Relationship Id="rId2099" Type="http://schemas.openxmlformats.org/officeDocument/2006/relationships/hyperlink" Target="http://www.a-u-m.ru/ezo-mat/children/rot-rebenka.html" TargetMode="External"/><Relationship Id="rId2100" Type="http://schemas.openxmlformats.org/officeDocument/2006/relationships/hyperlink" Target="http://www.a-u-m.ru/ezo-mat/children/kozhnye-yavleniya.html" TargetMode="External"/><Relationship Id="rId2101" Type="http://schemas.openxmlformats.org/officeDocument/2006/relationships/hyperlink" Target="http://www.a-u-m.ru/ezo-mat/children/kozhnye-yavleniya-obychnye-otmetiny-na-kozhe-rebenka.html" TargetMode="External"/><Relationship Id="rId2102" Type="http://schemas.openxmlformats.org/officeDocument/2006/relationships/hyperlink" Target="http://www.a-u-m.ru/ezo-mat/children/kozhnye-yavleniya-obychnye-otmetiny-na-kozhe-rebenka-lechenie-treshinok-v-kozhe.html" TargetMode="External"/><Relationship Id="rId2103" Type="http://schemas.openxmlformats.org/officeDocument/2006/relationships/hyperlink" Target="http://www.a-u-m.ru/ezo-mat/children/kozhnye-yavleniya-obychnye-otmetiny-na-kozhe-rebenka-pervye-vysypaniya-u-rebenka.html" TargetMode="External"/><Relationship Id="rId2104" Type="http://schemas.openxmlformats.org/officeDocument/2006/relationships/hyperlink" Target="http://www.a-u-m.ru/ezo-mat/children/kozhnye-yavleniya-oprelost-predotvrashenie-i-lechenie.html" TargetMode="External"/><Relationship Id="rId2105" Type="http://schemas.openxmlformats.org/officeDocument/2006/relationships/hyperlink" Target="http://www.a-u-m.ru/ezo-mat/children/kozhnye-yavleniya-oprelost-predotvrashenie-i-lechenie-chto-delat-v-sluchae-poyavleniya-oprelosti.html" TargetMode="External"/><Relationship Id="rId2106" Type="http://schemas.openxmlformats.org/officeDocument/2006/relationships/hyperlink" Target="http://www.a-u-m.ru/ezo-mat/children/kozhnye-yavleniya-oprelost-predotvrashenie-i-lechenie-sredstva-dlya-zashity-kozhi.html" TargetMode="External"/><Relationship Id="rId2107" Type="http://schemas.openxmlformats.org/officeDocument/2006/relationships/hyperlink" Target="http://www.a-u-m.ru/ezo-mat/children/kozhnye-yavleniya-oprelost-predotvrashenie-i-lechenie-izmeneniya-v-pitanii.html" TargetMode="External"/><Relationship Id="rId2108" Type="http://schemas.openxmlformats.org/officeDocument/2006/relationships/hyperlink" Target="http://www.a-u-m.ru/ezo-mat/children/kozhnye-yavleniya-oprelost-predotvrashenie-i-lechenie-lechebnye-sredstva-protiv-oprelosti-v-vashey-aptechke.html" TargetMode="External"/><Relationship Id="rId2109" Type="http://schemas.openxmlformats.org/officeDocument/2006/relationships/hyperlink" Target="http://www.a-u-m.ru/ezo-mat/children/kozhnye-yavleniya-oprelost-predotvrashenie-i-lechenie-kak-opredelyat-vysypaniya-raznogo-proishozhdeniya.html" TargetMode="External"/><Relationship Id="rId2110" Type="http://schemas.openxmlformats.org/officeDocument/2006/relationships/hyperlink" Target="http://www.a-u-m.ru/ezo-mat/children/kormlenie-detey-rannego-vozrasta-i-voprosy-pitaniya.html" TargetMode="External"/><Relationship Id="rId2111" Type="http://schemas.openxmlformats.org/officeDocument/2006/relationships/hyperlink" Target="http://www.a-u-m.ru/ezo-mat/children/kormlenie-detey-rannego-vozrasta-i-voprosy-pitaniya-grudnoe-vskarmlivanie-pochemu-i-kak.html" TargetMode="External"/><Relationship Id="rId2112" Type="http://schemas.openxmlformats.org/officeDocument/2006/relationships/hyperlink" Target="http://www.a-u-m.ru/ezo-mat/children/kormlenie-detey-rannego-vozrasta-i-voprosy-pitaniya-grudnoe-vskarmlivanie-pochemu-i-kak-pochemu-grudnoe-moloko-predpochtitelnee.html" TargetMode="External"/><Relationship Id="rId2113" Type="http://schemas.openxmlformats.org/officeDocument/2006/relationships/hyperlink" Target="http://www.a-u-m.ru/ezo-mat/children/kormlenie-detey-rannego-vozrasta-i-voprosy-pitaniya-grudnoe-vskarmlivanie-pochemu-i-kak-komponenty-materinskogo-moloka.html" TargetMode="External"/><Relationship Id="rId2114" Type="http://schemas.openxmlformats.org/officeDocument/2006/relationships/hyperlink" Target="http://www.a-u-m.ru/ezo-mat/children/kormlenie-detey-rannego-vozrasta-i-voprosy-pitaniya-grudnoe-vskarmlivanie-pochemu-i-kak-zhiry.html" TargetMode="External"/><Relationship Id="rId2115" Type="http://schemas.openxmlformats.org/officeDocument/2006/relationships/hyperlink" Target="http://www.a-u-m.ru/ezo-mat/children/kormlenie-detey-rannego-vozrasta-i-voprosy-pitaniya-grudnoe-vskarmlivanie-pochemu-i-kak-mogushestvennye-belki.html" TargetMode="External"/><Relationship Id="rId2116" Type="http://schemas.openxmlformats.org/officeDocument/2006/relationships/hyperlink" Target="http://www.a-u-m.ru/ezo-mat/children/kormlenie-detey-rannego-vozrasta-i-voprosy-pitaniya-grudnoe-vskarmlivanie-pochemu-i-kak-kakoe-ono-sladkoe.html" TargetMode="External"/><Relationship Id="rId2117" Type="http://schemas.openxmlformats.org/officeDocument/2006/relationships/hyperlink" Target="http://www.a-u-m.ru/ezo-mat/children/kormlenie-detey-rannego-vozrasta-i-voprosy-pitaniya-grudnoe-vskarmlivanie-pochemu-i-kak-vitaminy-mineralnye-soli-i-zhelezo.html" TargetMode="External"/><Relationship Id="rId2118" Type="http://schemas.openxmlformats.org/officeDocument/2006/relationships/hyperlink" Target="http://www.a-u-m.ru/ezo-mat/children/kormlenie-detey-rannego-vozrasta-i-voprosy-pitaniya-grudnoe-vskarmlivanie-pochemu-i-kak-zashitnye-veshestva-soderzhashiesya-v-grudnom-moloke.html" TargetMode="External"/><Relationship Id="rId2119" Type="http://schemas.openxmlformats.org/officeDocument/2006/relationships/hyperlink" Target="http://www.a-u-m.ru/ezo-mat/children/kormlenie-detey-rannego-vozrasta-i-voprosy-pitaniya-grudnoe-vskarmlivanie-pochemu-i-kak-novye-otkrytiya.html" TargetMode="External"/><Relationship Id="rId2120" Type="http://schemas.openxmlformats.org/officeDocument/2006/relationships/hyperlink" Target="http://www.a-u-m.ru/ezo-mat/children/kormlenie-detey-rannego-vozrasta-i-voprosy-pitaniya-preimushestva-grudnogo-kormleniya-dlya-mam.html" TargetMode="External"/><Relationship Id="rId2121" Type="http://schemas.openxmlformats.org/officeDocument/2006/relationships/hyperlink" Target="http://www.a-u-m.ru/ezo-mat/children/kormlenie-detey-rannego-vozrasta-i-voprosy-pitaniya-kormlenie-grudyu-sposobstvuet-sohraneniyu-horoshey-figury.html" TargetMode="External"/><Relationship Id="rId2122" Type="http://schemas.openxmlformats.org/officeDocument/2006/relationships/hyperlink" Target="http://www.a-u-m.ru/ezo-mat/children/kormlenie-detey-rannego-vozrasta-i-voprosy-pitaniya-rasslablyaytes-i-eshe-raz-rasslablyaytes.html" TargetMode="External"/><Relationship Id="rId2123" Type="http://schemas.openxmlformats.org/officeDocument/2006/relationships/hyperlink" Target="http://www.a-u-m.ru/ezo-mat/children/kormlenie-detey-rannego-vozrasta-i-voprosy-pitaniya-drugie-preimushestva.html" TargetMode="External"/><Relationship Id="rId2124" Type="http://schemas.openxmlformats.org/officeDocument/2006/relationships/hyperlink" Target="http://www.a-u-m.ru/ezo-mat/children/kormlenie-detey-rannego-vozrasta-i-voprosy-pitaniya-grudnoe-kormlenie-discipliniruet.html" TargetMode="External"/><Relationship Id="rId2125" Type="http://schemas.openxmlformats.org/officeDocument/2006/relationships/hyperlink" Target="http://www.a-u-m.ru/ezo-mat/children/kormlenie-detey-rannego-vozrasta-i-voprosy-pitaniya-podgotovka-k-kormleniyu-grudyu.html" TargetMode="External"/><Relationship Id="rId2126" Type="http://schemas.openxmlformats.org/officeDocument/2006/relationships/hyperlink" Target="http://www.a-u-m.ru/ezo-mat/children/kormlenie-detey-rannego-vozrasta-i-voprosy-pitaniya-tehnika-kormleniya-grudyu.html" TargetMode="External"/><Relationship Id="rId2127" Type="http://schemas.openxmlformats.org/officeDocument/2006/relationships/hyperlink" Target="http://www.a-u-m.ru/ezo-mat/children/kormlenie-detey-rannego-vozrasta-i-voprosy-pitaniya-tehnika-kormleniya-grudyu-pervye-kormleniya.html" TargetMode="External"/><Relationship Id="rId2128" Type="http://schemas.openxmlformats.org/officeDocument/2006/relationships/hyperlink" Target="http://www.a-u-m.ru/ezo-mat/children/kormlenie-detey-rannego-vozrasta-i-voprosy-pitaniya-tehnika-kormleniya-grudyu-pozy-materi-i-rebenka-vo-vremya-kormleniya.html" TargetMode="External"/><Relationship Id="rId2129" Type="http://schemas.openxmlformats.org/officeDocument/2006/relationships/hyperlink" Target="http://www.a-u-m.ru/ezo-mat/children/kormlenie-detey-rannego-vozrasta-i-voprosy-pitaniya-tehnika-kormleniya-grudyu-primite-pravilnuyu-pozu.html" TargetMode="External"/><Relationship Id="rId2130" Type="http://schemas.openxmlformats.org/officeDocument/2006/relationships/hyperlink" Target="http://www.a-u-m.ru/ezo-mat/children/kormlenie-detey-rannego-vozrasta-i-voprosy-pitaniya-tehnika-kormleniya-grudyu-derzhite-rebenka-pravilno.html" TargetMode="External"/><Relationship Id="rId2131" Type="http://schemas.openxmlformats.org/officeDocument/2006/relationships/hyperlink" Target="http://www.a-u-m.ru/ezo-mat/children/kormlenie-detey-rannego-vozrasta-i-voprosy-pitaniya-tehnika-kormleniya-grudyu-kak-dat-rebenku-grud.html" TargetMode="External"/><Relationship Id="rId2132" Type="http://schemas.openxmlformats.org/officeDocument/2006/relationships/hyperlink" Target="http://www.a-u-m.ru/ezo-mat/children/kormlenie-detey-rannego-vozrasta-i-voprosy-pitaniya-tehnika-kormleniya-grudyu-pravilnaya-tehnika-sosaniya.html" TargetMode="External"/><Relationship Id="rId2133" Type="http://schemas.openxmlformats.org/officeDocument/2006/relationships/hyperlink" Target="http://www.a-u-m.ru/ezo-mat/children/kormlenie-detey-rannego-vozrasta-i-voprosy-pitaniya-tehnika-kormleniya-grudyu-dva-vida-sosaniya.html" TargetMode="External"/><Relationship Id="rId2134" Type="http://schemas.openxmlformats.org/officeDocument/2006/relationships/hyperlink" Target="http://www.a-u-m.ru/ezo-mat/children/kormlenie-detey-rannego-vozrasta-i-voprosy-pitaniya-tehnika-kormleniya-grudyu-alternativnye-pozy-pri-kormlenii.html" TargetMode="External"/><Relationship Id="rId2135" Type="http://schemas.openxmlformats.org/officeDocument/2006/relationships/hyperlink" Target="http://www.a-u-m.ru/ezo-mat/children/kormlenie-detey-rannego-vozrasta-i-voprosy-pitaniya-kak-vyrabatyvaetsya-moloko.html" TargetMode="External"/><Relationship Id="rId2136" Type="http://schemas.openxmlformats.org/officeDocument/2006/relationships/hyperlink" Target="http://www.a-u-m.ru/ezo-mat/children/kormlenie-detey-rannego-vozrasta-i-voprosy-pitaniya-kak-vyrabatyvaetsya-moloko-oshushenie-pribyvaniya-moloka.html" TargetMode="External"/><Relationship Id="rId2137" Type="http://schemas.openxmlformats.org/officeDocument/2006/relationships/hyperlink" Target="http://www.a-u-m.ru/ezo-mat/children/kormlenie-detey-rannego-vozrasta-i-voprosy-pitaniya-kak-vyrabatyvaetsya-moloko-zapros-i-otvet-na-zapros.html" TargetMode="External"/><Relationship Id="rId2138" Type="http://schemas.openxmlformats.org/officeDocument/2006/relationships/hyperlink" Target="http://www.a-u-m.ru/ezo-mat/children/kormlenie-detey-rannego-vozrasta-i-voprosy-pitaniya-obychnye-voprosy-otnosyashiesya-kgrudnomuvskarmlivaniyuinaibolee-chasto-vstrechayushiesya-problemy.html" TargetMode="External"/><Relationship Id="rId2139" Type="http://schemas.openxmlformats.org/officeDocument/2006/relationships/hyperlink" Target="http://www.a-u-m.ru/ezo-mat/children/kormlenie-detey-rannego-vozrasta-i-voprosy-pitaniya-obychnye-voprosy-otnosyashiesya-kgrudnomuvskarmlivaniyuinaibolee-chasto-vstrechayushiesya-problemy-nachalo-grudnogo-vskarmlivaniya.html" TargetMode="External"/><Relationship Id="rId2140" Type="http://schemas.openxmlformats.org/officeDocument/2006/relationships/hyperlink" Target="http://www.a-u-m.ru/ezo-mat/children/kormlenie-detey-rannego-vozrasta-i-voprosy-pitaniya-obychnye-voprosy-otnosyashiesya-kgrudnomuvskarmlivaniyuinaibolee-chasto-vstrechayushiesya-problemy-treshiny-v-soskah.html" TargetMode="External"/><Relationship Id="rId2141" Type="http://schemas.openxmlformats.org/officeDocument/2006/relationships/hyperlink" Target="http://www.a-u-m.ru/ezo-mat/children/kormlenie-detey-rannego-vozrasta-i-voprosy-pitaniya-obychnye-voprosy-otnosyashiesya-kgrudnomuvskarmlivaniyuinaibolee-chasto-vstrechayushiesya-problemy-dostatochno-li-moloka-poluchaet-rebenok.html" TargetMode="External"/><Relationship Id="rId2142" Type="http://schemas.openxmlformats.org/officeDocument/2006/relationships/hyperlink" Target="http://www.a-u-m.ru/ezo-mat/children/kormlenie-detey-rannego-vozrasta-i-voprosy-pitaniya-obychnye-voprosy-otnosyashiesya-kgrudnomuvskarmlivaniyuinaibolee-chasto-vstrechayushiesya-problemy-deti-vskarmlivaemye-grudyu-bolee-hudye.html" TargetMode="External"/><Relationship Id="rId2143" Type="http://schemas.openxmlformats.org/officeDocument/2006/relationships/hyperlink" Target="http://www.a-u-m.ru/ezo-mat/children/kormlenie-detey-rannego-vozrasta-i-voprosy-pitaniya-uvelichenie-vyrabotki-moloka.html" TargetMode="External"/><Relationship Id="rId2144" Type="http://schemas.openxmlformats.org/officeDocument/2006/relationships/hyperlink" Target="http://www.a-u-m.ru/ezo-mat/children/kormlenie-detey-rannego-vozrasta-i-voprosy-pitaniya-nagrubanie-molochnyh-zhelez.html" TargetMode="External"/><Relationship Id="rId2145" Type="http://schemas.openxmlformats.org/officeDocument/2006/relationships/hyperlink" Target="http://www.a-u-m.ru/ezo-mat/children/kormlenie-detey-rannego-vozrasta-i-voprosy-pitaniya-nuzhno-umet-rasslabitsya.html" TargetMode="External"/><Relationship Id="rId2146" Type="http://schemas.openxmlformats.org/officeDocument/2006/relationships/hyperlink" Target="http://www.a-u-m.ru/ezo-mat/children/kormlenie-detey-rannego-vozrasta-i-voprosy-pitaniya-naydite-vremya-dlya-vtorogo-malysha.html" TargetMode="External"/><Relationship Id="rId2147" Type="http://schemas.openxmlformats.org/officeDocument/2006/relationships/hyperlink" Target="http://www.a-u-m.ru/ezo-mat/children/kormlenie-detey-rannego-vozrasta-i-voprosy-pitaniya-esli-rebenok-kusaetsya.html" TargetMode="External"/><Relationship Id="rId2148" Type="http://schemas.openxmlformats.org/officeDocument/2006/relationships/hyperlink" Target="http://www.a-u-m.ru/ezo-mat/children/kormlenie-detey-rannego-vozrasta-i-voprosy-pitaniya-grudnoe-vskarmlivanie-kak-sposob-predotvrasheniya-beremennosti.html" TargetMode="External"/><Relationship Id="rId2149" Type="http://schemas.openxmlformats.org/officeDocument/2006/relationships/hyperlink" Target="http://www.a-u-m.ru/ezo-mat/children/kormlenie-detey-rannego-vozrasta-i-voprosy-pitaniya-vredno-li-kurenie.html" TargetMode="External"/><Relationship Id="rId2150" Type="http://schemas.openxmlformats.org/officeDocument/2006/relationships/hyperlink" Target="http://www.a-u-m.ru/ezo-mat/children/kormlenie-detey-rannego-vozrasta-i-voprosy-pitaniya-pitaytes-pravilno.html" TargetMode="External"/><Relationship Id="rId2151" Type="http://schemas.openxmlformats.org/officeDocument/2006/relationships/hyperlink" Target="http://www.a-u-m.ru/ezo-mat/children/kormlenie-detey-rannego-vozrasta-i-voprosy-pitaniya-pitaytes-pravilno-horoshaya-pishahoroshee-grudnoe-moloko.html" TargetMode="External"/><Relationship Id="rId2152" Type="http://schemas.openxmlformats.org/officeDocument/2006/relationships/hyperlink" Target="http://www.a-u-m.ru/ezo-mat/children/kormlenie-detey-rannego-vozrasta-i-voprosy-pitaniya-pitaytes-pravilno-kalciy-nuzhen-kostnoy-sisteme.html" TargetMode="External"/><Relationship Id="rId2153" Type="http://schemas.openxmlformats.org/officeDocument/2006/relationships/hyperlink" Target="http://www.a-u-m.ru/ezo-mat/children/kormlenie-detey-rannego-vozrasta-i-voprosy-pitaniya-pitaytes-pravilno-zhelezoelement-neobhodimyy-dlya-obrazovaniya-gemoglobina.html" TargetMode="External"/><Relationship Id="rId2154" Type="http://schemas.openxmlformats.org/officeDocument/2006/relationships/hyperlink" Target="http://www.a-u-m.ru/ezo-mat/children/kormlenie-detey-rannego-vozrasta-i-voprosy-pitaniya-pitaytes-pravilno-bolshe-zhidkosti.html" TargetMode="External"/><Relationship Id="rId2155" Type="http://schemas.openxmlformats.org/officeDocument/2006/relationships/hyperlink" Target="http://www.a-u-m.ru/ezo-mat/children/kormlenie-detey-rannego-vozrasta-i-voprosy-pitaniya-nezhelatelnye-veshestva-perehodyashie-v-grudnoe-moloko.html" TargetMode="External"/><Relationship Id="rId2156" Type="http://schemas.openxmlformats.org/officeDocument/2006/relationships/hyperlink" Target="http://www.a-u-m.ru/ezo-mat/children/kormlenie-detey-rannego-vozrasta-i-voprosy-pitaniya-nezhelatelnye-veshestva-perehodyashie-v-grudnoe-moloko-recept-mindalnogo-moloka.html" TargetMode="External"/><Relationship Id="rId2157" Type="http://schemas.openxmlformats.org/officeDocument/2006/relationships/hyperlink" Target="http://www.a-u-m.ru/ezo-mat/children/kormlenie-detey-rannego-vozrasta-i-voprosy-pitaniya-nezhelatelnye-veshestva-perehodyashie-v-grudnoe-moloko-kak-otsledit-produkty-vredno-vliyayushie-na-detey.html" TargetMode="External"/><Relationship Id="rId2158" Type="http://schemas.openxmlformats.org/officeDocument/2006/relationships/hyperlink" Target="http://www.a-u-m.ru/ezo-mat/children/kormlenie-detey-rannego-vozrasta-i-voprosy-pitaniya-nezhelatelnye-veshestva-perehodyashie-v-grudnoe-moloko-nekotorye-dopolnitelnye-zamechaniya-o-vliyanii-vasheypishinagrudnoe-moloko.html" TargetMode="External"/><Relationship Id="rId2159" Type="http://schemas.openxmlformats.org/officeDocument/2006/relationships/hyperlink" Target="http://www.a-u-m.ru/ezo-mat/children/kormlenie-detey-rannego-vozrasta-i-voprosy-pitaniya-lekarstva-dlya-dvoih-budte-ostorozhnyvvyborelekarstvvovremya-grudnogo-vskarmlivaniya.html" TargetMode="External"/><Relationship Id="rId2160" Type="http://schemas.openxmlformats.org/officeDocument/2006/relationships/hyperlink" Target="http://www.a-u-m.ru/ezo-mat/children/kormlenie-detey-rannego-vozrasta-i-voprosy-pitaniya-lekarstva-dlya-dvoih-budte-ostorozhnyvvyborelekarstvvovremya-grudnogo-vskarmlivaniya-obshie-svedeniya.html" TargetMode="External"/><Relationship Id="rId2161" Type="http://schemas.openxmlformats.org/officeDocument/2006/relationships/hyperlink" Target="http://www.a-u-m.ru/ezo-mat/children/kormlenie-detey-rannego-vozrasta-i-voprosy-pitaniya-lekarstva-dlya-dvoih-budte-ostorozhnyvvyborelekarstvvovremya-grudnogo-vskarmlivaniya-kak-prinimat-lekarstva-vo-vremya-perioda-grudnogo-vskarmlivaniya.html" TargetMode="External"/><Relationship Id="rId2162" Type="http://schemas.openxmlformats.org/officeDocument/2006/relationships/hyperlink" Target="http://www.a-u-m.ru/ezo-mat/children/kormlenie-detey-rannego-vozrasta-i-voprosy-pitaniya-naibolee-rasprostranennye-lekarstva.html" TargetMode="External"/><Relationship Id="rId2163" Type="http://schemas.openxmlformats.org/officeDocument/2006/relationships/hyperlink" Target="http://www.a-u-m.ru/ezo-mat/children/v-pomosh-kormyashey-materi.html" TargetMode="External"/><Relationship Id="rId2164" Type="http://schemas.openxmlformats.org/officeDocument/2006/relationships/hyperlink" Target="http://www.a-u-m.ru/ezo-mat/children/v-pomosh-kormyashey-materi-chto-nosit.html" TargetMode="External"/><Relationship Id="rId2165" Type="http://schemas.openxmlformats.org/officeDocument/2006/relationships/hyperlink" Target="http://www.a-u-m.ru/ezo-mat/children/v-pomosh-kormyashey-materi-kakim-dolzhen-byt-byustgalter.html" TargetMode="External"/><Relationship Id="rId2166" Type="http://schemas.openxmlformats.org/officeDocument/2006/relationships/hyperlink" Target="http://www.a-u-m.ru/ezo-mat/children/v-pomosh-kormyashey-materi-prokladki-dlya-byustgalterov.html" TargetMode="External"/><Relationship Id="rId2167" Type="http://schemas.openxmlformats.org/officeDocument/2006/relationships/hyperlink" Target="http://www.a-u-m.ru/ezo-mat/children/v-pomosh-kormyashey-materi-odezhda-kormyashey-materi.html" TargetMode="External"/><Relationship Id="rId2168" Type="http://schemas.openxmlformats.org/officeDocument/2006/relationships/hyperlink" Target="http://www.a-u-m.ru/ezo-mat/children/v-pomosh-kormyashey-materi-polzuytes-perevyazyu-dlya-nosheniya-rebenka.html" TargetMode="External"/><Relationship Id="rId2169" Type="http://schemas.openxmlformats.org/officeDocument/2006/relationships/hyperlink" Target="http://www.a-u-m.ru/ezo-mat/children/v-pomosh-kormyashey-materi-zameniteli-butylochki.html" TargetMode="External"/><Relationship Id="rId2170" Type="http://schemas.openxmlformats.org/officeDocument/2006/relationships/hyperlink" Target="http://www.a-u-m.ru/ezo-mat/children/v-pomosh-kormyashey-materi-prisposobleniya-dlya-dopolnitelnogo-pitaniya.html" TargetMode="External"/><Relationship Id="rId2171" Type="http://schemas.openxmlformats.org/officeDocument/2006/relationships/hyperlink" Target="http://www.a-u-m.ru/ezo-mat/children/v-pomosh-kormyashey-materi-shpricy.html" TargetMode="External"/><Relationship Id="rId2172" Type="http://schemas.openxmlformats.org/officeDocument/2006/relationships/hyperlink" Target="http://www.a-u-m.ru/ezo-mat/children/v-pomosh-kormyashey-materi-uhod-za-grudyu-i-soskami.html" TargetMode="External"/><Relationship Id="rId2173" Type="http://schemas.openxmlformats.org/officeDocument/2006/relationships/hyperlink" Target="http://www.a-u-m.ru/ezo-mat/children/v-pomosh-kormyashey-materi-nakladki-dlya-grudi.html" TargetMode="External"/><Relationship Id="rId2174" Type="http://schemas.openxmlformats.org/officeDocument/2006/relationships/hyperlink" Target="http://www.a-u-m.ru/ezo-mat/children/v-pomosh-kormyashey-materi-nakladki-dlya-grudi-kak-samim-sdelat-prisposoblenie-dlya-dopolnitelnogo-pitaniya.html" TargetMode="External"/><Relationship Id="rId2175" Type="http://schemas.openxmlformats.org/officeDocument/2006/relationships/hyperlink" Target="http://www.a-u-m.ru/ezo-mat/children/v-pomosh-kormyashey-materi-sovmeshenie-raboty-i-grudnogo-vskarmlivaniya.html" TargetMode="External"/><Relationship Id="rId2176" Type="http://schemas.openxmlformats.org/officeDocument/2006/relationships/hyperlink" Target="http://www.a-u-m.ru/ezo-mat/children/v-pomosh-kormyashey-materi-sovmeshenie-raboty-i-grudnogo-vskarmlivaniya-podstavka-dlya-nog.html" TargetMode="External"/><Relationship Id="rId2177" Type="http://schemas.openxmlformats.org/officeDocument/2006/relationships/hyperlink" Target="http://www.a-u-m.ru/ezo-mat/children/v-pomosh-kormyashey-materi-sovmeshenie-raboty-i-grudnogo-vskarmlivaniya-planiruyte-zagodyano-ne-slishkom-mnogoe.html" TargetMode="External"/><Relationship Id="rId2178" Type="http://schemas.openxmlformats.org/officeDocument/2006/relationships/hyperlink" Target="http://www.a-u-m.ru/ezo-mat/children/v-pomosh-kormyashey-materi-sovmeshenie-raboty-i-grudnogo-vskarmlivaniya-rabotayte-i-nosite-rebenka-s-soboy.html" TargetMode="External"/><Relationship Id="rId2179" Type="http://schemas.openxmlformats.org/officeDocument/2006/relationships/hyperlink" Target="http://www.a-u-m.ru/ezo-mat/children/v-pomosh-kormyashey-materi-sovmeshenie-raboty-i-grudnogo-vskarmlivaniya-vash-rasporyadok-dnyaeto-rasporyadok-dnya-rebenka.html" TargetMode="External"/><Relationship Id="rId2180" Type="http://schemas.openxmlformats.org/officeDocument/2006/relationships/hyperlink" Target="http://www.a-u-m.ru/ezo-mat/children/v-pomosh-kormyashey-materi-sovmeshenie-raboty-i-grudnogo-vskarmlivaniya-delayte-zapas-moloka.html" TargetMode="External"/><Relationship Id="rId2181" Type="http://schemas.openxmlformats.org/officeDocument/2006/relationships/hyperlink" Target="http://www.a-u-m.ru/ezo-mat/children/v-pomosh-kormyashey-materi-sovmeshenie-raboty-i-grudnogo-vskarmlivaniya-nachalo-kormleniya-iz-butylochki.html" TargetMode="External"/><Relationship Id="rId2182" Type="http://schemas.openxmlformats.org/officeDocument/2006/relationships/hyperlink" Target="http://www.a-u-m.ru/ezo-mat/children/scezhivanie-moloka.html" TargetMode="External"/><Relationship Id="rId2183" Type="http://schemas.openxmlformats.org/officeDocument/2006/relationships/hyperlink" Target="http://www.a-u-m.ru/ezo-mat/children/scezhivanie-moloka-kak-scezhivat-moloko-vruchnuyu.html" TargetMode="External"/><Relationship Id="rId2184" Type="http://schemas.openxmlformats.org/officeDocument/2006/relationships/hyperlink" Target="http://www.a-u-m.ru/ezo-mat/children/scezhivanie-moloka-kormlenie-iz-butylochki-rebenka-kotoryy-prodolzhaet-sosat-grud.html" TargetMode="External"/><Relationship Id="rId2185" Type="http://schemas.openxmlformats.org/officeDocument/2006/relationships/hyperlink" Target="http://www.a-u-m.ru/ezo-mat/children/scezhivanie-moloka-vruchnuyu.html" TargetMode="External"/><Relationship Id="rId2186" Type="http://schemas.openxmlformats.org/officeDocument/2006/relationships/hyperlink" Target="http://www.a-u-m.ru/ezo-mat/children/scezhivanie-moloka-vruchnuyu-stimulirovanie-pribyvaniya-moloka.html" TargetMode="External"/><Relationship Id="rId2187" Type="http://schemas.openxmlformats.org/officeDocument/2006/relationships/hyperlink" Target="http://www.a-u-m.ru/ezo-mat/children/scezhivanie-moloka-vruchnuyu-kak-vybrat-molokootsos-i-kak-im-polzovatsya.html" TargetMode="External"/><Relationship Id="rId2188" Type="http://schemas.openxmlformats.org/officeDocument/2006/relationships/hyperlink" Target="http://www.a-u-m.ru/ezo-mat/children/scezhivanie-moloka-vruchnuyu-s-chem-vy-mozhete-stolknutsya-kogda-nachnete-sobirat-moloko-na-rabote.html" TargetMode="External"/><Relationship Id="rId2189" Type="http://schemas.openxmlformats.org/officeDocument/2006/relationships/hyperlink" Target="http://www.a-u-m.ru/ezo-mat/children/scezhivanie-moloka-vruchnuyu-hranenie-i-perevozka-zhidkogo-zolota.html" TargetMode="External"/><Relationship Id="rId2190" Type="http://schemas.openxmlformats.org/officeDocument/2006/relationships/hyperlink" Target="http://www.a-u-m.ru/ezo-mat/children/scezhivanie-moloka-vruchnuyu-rukovodstvo-dlya-potrebiteley-molokootsosov.html" TargetMode="External"/><Relationship Id="rId2191" Type="http://schemas.openxmlformats.org/officeDocument/2006/relationships/hyperlink" Target="http://www.a-u-m.ru/ezo-mat/children/scezhivanie-moloka-vruchnuyu-hranenie-scezhennogo-moloka.html" TargetMode="External"/><Relationship Id="rId2192" Type="http://schemas.openxmlformats.org/officeDocument/2006/relationships/hyperlink" Target="http://www.a-u-m.ru/ezo-mat/children/scezhivanie-moloka-vruchnuyu-ispolzovanie-rezervnyh-zapasov-moloka.html" TargetMode="External"/><Relationship Id="rId2193" Type="http://schemas.openxmlformats.org/officeDocument/2006/relationships/hyperlink" Target="http://www.a-u-m.ru/ezo-mat/children/scezhivanie-moloka-vruchnuyu-ispolzovanie-rezervnyh-zapasov-moloka-perevozka-scezhennogo-moloka.html" TargetMode="External"/><Relationship Id="rId2194" Type="http://schemas.openxmlformats.org/officeDocument/2006/relationships/hyperlink" Target="http://www.a-u-m.ru/ezo-mat/children/scezhivanie-moloka-vruchnuyu-ispolzovanie-rezervnyh-zapasov-moloka-chto-v-nem-dlya-vas.html" TargetMode="External"/><Relationship Id="rId2195" Type="http://schemas.openxmlformats.org/officeDocument/2006/relationships/hyperlink" Target="http://www.a-u-m.ru/ezo-mat/children/scezhivanie-moloka-vruchnuyu-raznye-zabavnye-i-dosadnye-neozhidannosti-s-kotorymi-vy-mozhete-stolknutsya-vo-vremya-grudnogo-vskarmlivaniya.html" TargetMode="External"/><Relationship Id="rId2196" Type="http://schemas.openxmlformats.org/officeDocument/2006/relationships/hyperlink" Target="http://www.a-u-m.ru/ezo-mat/children/scezhivanie-moloka-vruchnuyu-raznye-zabavnye-i-dosadnye-neozhidannosti-s-kotorymi-vy-mozhete-stolknutsya-vo-vremya-grudnogo-vskarmlivaniya-raznye-haraktery.html" TargetMode="External"/><Relationship Id="rId2197" Type="http://schemas.openxmlformats.org/officeDocument/2006/relationships/hyperlink" Target="http://www.a-u-m.ru/ezo-mat/children/scezhivanie-moloka-vruchnuyu-raznye-zabavnye-i-dosadnye-neozhidannosti-s-kotorymi-vy-mozhete-stolknutsya-vo-vremya-grudnogo-vskarmlivaniya-marafonec.html" TargetMode="External"/><Relationship Id="rId2198" Type="http://schemas.openxmlformats.org/officeDocument/2006/relationships/hyperlink" Target="http://www.a-u-m.ru/ezo-mat/children/scezhivanie-moloka-vruchnuyu-raznye-zabavnye-i-dosadnye-neozhidannosti-s-kotorymi-vy-mozhete-stolknutsya-vo-vremya-grudnogo-vskarmlivaniya-mister-nemnozhko-pososu-nemnozhko-posmotryu.html" TargetMode="External"/><Relationship Id="rId2199" Type="http://schemas.openxmlformats.org/officeDocument/2006/relationships/hyperlink" Target="http://www.a-u-m.ru/ezo-mat/children/scezhivanie-moloka-vruchnuyu-raznye-zabavnye-i-dosadnye-neozhidannosti-s-kotorymi-vy-mozhete-stolknutsya-vo-vremya-grudnogo-vskarmlivaniya-sonya.html" TargetMode="External"/><Relationship Id="rId2200" Type="http://schemas.openxmlformats.org/officeDocument/2006/relationships/hyperlink" Target="http://www.a-u-m.ru/ezo-mat/children/scezhivanie-moloka-vruchnuyu-raznye-zabavnye-i-dosadnye-neozhidannosti-s-kotorymi-vy-mozhete-stolknutsya-vo-vremya-grudnogo-vskarmlivaniya-gurman.html" TargetMode="External"/><Relationship Id="rId2201" Type="http://schemas.openxmlformats.org/officeDocument/2006/relationships/hyperlink" Target="http://www.a-u-m.ru/ezo-mat/children/scezhivanie-moloka-vruchnuyu-raznye-zabavnye-i-dosadnye-neozhidannosti-s-kotorymi-vy-mozhete-stolknutsya-vo-vremya-grudnogo-vskarmlivaniya-ottyagivayushiy-grud.html" TargetMode="External"/><Relationship Id="rId2202" Type="http://schemas.openxmlformats.org/officeDocument/2006/relationships/hyperlink" Target="http://www.a-u-m.ru/ezo-mat/children/scezhivanie-moloka-vruchnuyu-raznye-zabavnye-i-dosadnye-neozhidannosti-s-kotorymi-vy-mozhete-stolknutsya-vo-vremya-grudnogo-vskarmlivaniya-zhevalshik.html" TargetMode="External"/><Relationship Id="rId2203" Type="http://schemas.openxmlformats.org/officeDocument/2006/relationships/hyperlink" Target="http://www.a-u-m.ru/ezo-mat/children/scezhivanie-moloka-vruchnuyu-raznye-zabavnye-i-dosadnye-neozhidannosti-s-kotorymi-vy-mozhete-stolknutsya-vo-vremya-grudnogo-vskarmlivaniya-bditelnyy.html" TargetMode="External"/><Relationship Id="rId2204" Type="http://schemas.openxmlformats.org/officeDocument/2006/relationships/hyperlink" Target="http://www.a-u-m.ru/ezo-mat/children/scezhivanie-moloka-vruchnuyu-raznye-zabavnye-i-dosadnye-neozhidannosti-s-kotorymi-vy-mozhete-stolknutsya-vo-vremya-grudnogo-vskarmlivaniya-gimnast.html" TargetMode="External"/><Relationship Id="rId2205" Type="http://schemas.openxmlformats.org/officeDocument/2006/relationships/hyperlink" Target="http://www.a-u-m.ru/ezo-mat/children/scezhivanie-moloka-vruchnuyu-raznye-zabavnye-i-dosadnye-neozhidannosti-s-kotorymi-vy-mozhete-stolknutsya-vo-vremya-grudnogo-vskarmlivaniya-lyubitel-perekusit.html" TargetMode="External"/><Relationship Id="rId2206" Type="http://schemas.openxmlformats.org/officeDocument/2006/relationships/hyperlink" Target="http://www.a-u-m.ru/ezo-mat/children/scezhivanie-moloka-vruchnuyu-raznye-zabavnye-i-dosadnye-neozhidannosti-s-kotorymi-vy-mozhete-stolknutsya-vo-vremya-grudnogo-vskarmlivaniya-atakuyushiy.html" TargetMode="External"/><Relationship Id="rId2207" Type="http://schemas.openxmlformats.org/officeDocument/2006/relationships/hyperlink" Target="http://www.a-u-m.ru/ezo-mat/children/scezhivanie-moloka-vruchnuyu-raznye-zabavnye-i-dosadnye-neozhidannosti-s-kotorymi-vy-mozhete-stolknutsya-vo-vremya-grudnogo-vskarmlivaniya-eshe-nekotorye-osobennosti-povedeniya-detey-v-period-grudnogo-vskarmlivaniya.html" TargetMode="External"/><Relationship Id="rId2208" Type="http://schemas.openxmlformats.org/officeDocument/2006/relationships/hyperlink" Target="http://www.a-u-m.ru/ezo-mat/children/scezhivanie-moloka-vruchnuyu-raznye-zabavnye-i-dosadnye-neozhidannosti-s-kotorymi-vy-mozhete-stolknutsya-vo-vremya-grudnogo-vskarmlivaniya-otkaz-ot-kormleniya.html" TargetMode="External"/><Relationship Id="rId2209" Type="http://schemas.openxmlformats.org/officeDocument/2006/relationships/hyperlink" Target="http://www.a-u-m.ru/ezo-mat/children/scezhivanie-moloka-vruchnuyu-raznye-zabavnye-i-dosadnye-neozhidannosti-s-kotorymi-vy-mozhete-stolknutsya-vo-vremya-grudnogo-vskarmlivaniya-grudnoe-kormlenie-kak-pervaya-pomosh.html" TargetMode="External"/><Relationship Id="rId2210" Type="http://schemas.openxmlformats.org/officeDocument/2006/relationships/hyperlink" Target="http://www.a-u-m.ru/ezo-mat/children/scezhivanie-moloka-vruchnuyu-raznye-zabavnye-i-dosadnye-neozhidannosti-s-kotorymi-vy-mozhete-stolknutsya-vo-vremya-grudnogo-vskarmlivaniya-odnostoronniy-rebenok.html" TargetMode="External"/><Relationship Id="rId2211" Type="http://schemas.openxmlformats.org/officeDocument/2006/relationships/hyperlink" Target="http://www.a-u-m.ru/ezo-mat/children/scezhivanie-moloka-vruchnuyu-raznye-zabavnye-i-dosadnye-neozhidannosti-s-kotorymi-vy-mozhete-stolknutsya-vo-vremya-grudnogo-vskarmlivaniya-priverzhennyy-k-grudi.html" TargetMode="External"/><Relationship Id="rId2212" Type="http://schemas.openxmlformats.org/officeDocument/2006/relationships/hyperlink" Target="http://www.a-u-m.ru/ezo-mat/children/scezhivanie-moloka-vruchnuyu-grudnoe-vskarmlivanie-osobennyh-detey-v-osobyh-obstoyatelstvah.html" TargetMode="External"/><Relationship Id="rId2213" Type="http://schemas.openxmlformats.org/officeDocument/2006/relationships/hyperlink" Target="http://www.a-u-m.ru/ezo-mat/children/scezhivanie-moloka-vruchnuyu-grudnoe-vskarmlivanie-osobennyh-detey-v-osobyh-obstoyatelstvah-seksualnye-oshusheniya-vo-vremya-kormleniya-grudyu.html" TargetMode="External"/><Relationship Id="rId2214" Type="http://schemas.openxmlformats.org/officeDocument/2006/relationships/hyperlink" Target="http://www.a-u-m.ru/ezo-mat/children/scezhivanie-moloka-vruchnuyu-grudnoe-vskarmlivanie-osobennyh-detey-v-osobyh-obstoyatelstvah-deti-poyavivshiesya-na-svet-v-rezultate-kesareva-secheniya.html" TargetMode="External"/><Relationship Id="rId2215" Type="http://schemas.openxmlformats.org/officeDocument/2006/relationships/hyperlink" Target="http://www.a-u-m.ru/ezo-mat/children/scezhivanie-moloka-vruchnuyu-grudnoe-vskarmlivanie-osobennyh-detey-v-osobyh-obstoyatelstvah-nedonoshennyy-rebenok.html" TargetMode="External"/><Relationship Id="rId2216" Type="http://schemas.openxmlformats.org/officeDocument/2006/relationships/hyperlink" Target="http://www.a-u-m.ru/ezo-mat/children/scezhivanie-moloka-vruchnuyu-grudnoe-vskarmlivanie-osobennyh-detey-v-osobyh-obstoyatelstvah-supermoloko.html" TargetMode="External"/><Relationship Id="rId2217" Type="http://schemas.openxmlformats.org/officeDocument/2006/relationships/hyperlink" Target="http://www.a-u-m.ru/ezo-mat/children/scezhivanie-moloka-vruchnuyu-grudnoe-vskarmlivanie-osobennyh-detey-v-osobyh-obstoyatelstvah-chto-mozhet-sdelat-mama.html" TargetMode="External"/><Relationship Id="rId2218" Type="http://schemas.openxmlformats.org/officeDocument/2006/relationships/hyperlink" Target="http://www.a-u-m.ru/ezo-mat/children/scezhivanie-moloka-vruchnuyu-grudnoe-vskarmlivanie-osobennyh-detey-v-osobyh-obstoyatelstvah-pozhaluysta-hvatit-ya-ustal.html" TargetMode="External"/><Relationship Id="rId2219" Type="http://schemas.openxmlformats.org/officeDocument/2006/relationships/hyperlink" Target="http://www.a-u-m.ru/ezo-mat/children/scezhivanie-moloka-vruchnuyu-grudnoe-vskarmlivanie-osobennyh-detey-v-osobyh-obstoyatelstvah-grudnoe-kormlenie-pomogaet-serdcu.html" TargetMode="External"/><Relationship Id="rId2220" Type="http://schemas.openxmlformats.org/officeDocument/2006/relationships/hyperlink" Target="http://www.a-u-m.ru/ezo-mat/children/scezhivanie-moloka-vruchnuyu-deti-s-sindromom-dauna.html" TargetMode="External"/><Relationship Id="rId2221" Type="http://schemas.openxmlformats.org/officeDocument/2006/relationships/hyperlink" Target="http://www.a-u-m.ru/ezo-mat/children/scezhivanie-moloka-vruchnuyu-rebenok-s-rasshelinoy-guby-ili-neba.html" TargetMode="External"/><Relationship Id="rId2222" Type="http://schemas.openxmlformats.org/officeDocument/2006/relationships/hyperlink" Target="http://www.a-u-m.ru/ezo-mat/children/scezhivanie-moloka-vruchnuyu-priemnyy-rebenok.html" TargetMode="External"/><Relationship Id="rId2223" Type="http://schemas.openxmlformats.org/officeDocument/2006/relationships/hyperlink" Target="http://www.a-u-m.ru/ezo-mat/children/bliznecy-troyni.html" TargetMode="External"/><Relationship Id="rId2224" Type="http://schemas.openxmlformats.org/officeDocument/2006/relationships/hyperlink" Target="http://www.a-u-m.ru/ezo-mat/children/kormlenie-grudyu-vo-vremya-beremennosti.html" TargetMode="External"/><Relationship Id="rId2225" Type="http://schemas.openxmlformats.org/officeDocument/2006/relationships/hyperlink" Target="http://www.a-u-m.ru/ezo-mat/children/kormlenie-grudyu-vo-vremya-beremennosti-otnyatie-ot-grudi-kogda-i-kak.html" TargetMode="External"/><Relationship Id="rId2226" Type="http://schemas.openxmlformats.org/officeDocument/2006/relationships/hyperlink" Target="http://www.a-u-m.ru/ezo-mat/children/kormlenie-grudyu-vo-vremya-beremennosti-otnyatie-ot-grudi-kogda-i-kak-chto-deystvitelno-znachit-otnyat-ot-grudi.html" TargetMode="External"/><Relationship Id="rId2227" Type="http://schemas.openxmlformats.org/officeDocument/2006/relationships/hyperlink" Target="http://www.a-u-m.ru/ezo-mat/children/kormlenie-grudyu-vo-vremya-beremennosti-otnyatie-ot-grudi-kogda-i-kak-kogda-otnimat-ot-grudi.html" TargetMode="External"/><Relationship Id="rId2228" Type="http://schemas.openxmlformats.org/officeDocument/2006/relationships/hyperlink" Target="http://www.a-u-m.ru/ezo-mat/children/kormlenie-grudyu-vo-vremya-beremennosti-otnyatie-ot-grudi-kogda-i-kak-otnyatie-ot-grudi-do-goda.html" TargetMode="External"/><Relationship Id="rId2229" Type="http://schemas.openxmlformats.org/officeDocument/2006/relationships/hyperlink" Target="http://www.a-u-m.ru/ezo-mat/children/kormlenie-grudyu-vo-vremya-beremennosti-otnyatie-ot-grudi-kogda-i-kak-grudnoe-kormlenie-posle-goda.html" TargetMode="External"/><Relationship Id="rId2230" Type="http://schemas.openxmlformats.org/officeDocument/2006/relationships/hyperlink" Target="http://www.a-u-m.ru/ezo-mat/children/kormlenie-grudyu-vo-vremya-beremennosti-otnyatie-ot-grudi-kogda-i-kak-glavnyy-hirurg-vystupaet-za-dlitelnoe-grudnoe-kormlenie.html" TargetMode="External"/><Relationship Id="rId2231" Type="http://schemas.openxmlformats.org/officeDocument/2006/relationships/hyperlink" Target="http://www.a-u-m.ru/ezo-mat/children/kormlenie-grudyu-vo-vremya-beremennosti-otnyatie-ot-grudi-kogda-i-kak-kak-otnimat-ot-grudi.html" TargetMode="External"/><Relationship Id="rId2232" Type="http://schemas.openxmlformats.org/officeDocument/2006/relationships/hyperlink" Target="http://www.a-u-m.ru/ezo-mat/children/kormlenie-grudyu-vo-vremya-beremennosti-otnyatie-ot-grudi-kogda-i-kak-otnimayte-ot-grudi-postepenno.html" TargetMode="External"/><Relationship Id="rId2233" Type="http://schemas.openxmlformats.org/officeDocument/2006/relationships/hyperlink" Target="http://www.a-u-m.ru/ezo-mat/children/kormlenie-grudyu-vo-vremya-beremennosti-otnyatie-ot-grudi-kogda-i-kak-budte-gotovy-k-vozvrasheniyu-k-grudnomu-kormleniyu-v-prezhnem-vide.html" TargetMode="External"/><Relationship Id="rId2234" Type="http://schemas.openxmlformats.org/officeDocument/2006/relationships/hyperlink" Target="http://www.a-u-m.ru/ezo-mat/children/kormlenie-grudyu-vo-vremya-beremennosti-otnyatie-ot-grudi-kogda-i-kak-nado-umet-skazat-net.html" TargetMode="External"/><Relationship Id="rId2235" Type="http://schemas.openxmlformats.org/officeDocument/2006/relationships/hyperlink" Target="http://www.a-u-m.ru/ezo-mat/children/kormlenie-grudyu-vo-vremya-beremennosti-otnyatie-ot-grudi-kogda-i-kak-tvorcheski-podhodite-k-probleme-otnyatiya-ot-grudi.html" TargetMode="External"/><Relationship Id="rId2236" Type="http://schemas.openxmlformats.org/officeDocument/2006/relationships/hyperlink" Target="http://www.a-u-m.ru/ezo-mat/children/kormlenie-grudyu-vo-vremya-beremennosti-nash-opytnashi-sovety.html" TargetMode="External"/><Relationship Id="rId2237" Type="http://schemas.openxmlformats.org/officeDocument/2006/relationships/hyperlink" Target="http://www.a-u-m.ru/ezo-mat/children/kormlenie-grudyu-vo-vremya-beremennosti-nash-opytnashi-sovety-kormlenie-iz-butylochki-bez-riska-i-s-lyubovyu.html" TargetMode="External"/><Relationship Id="rId2238" Type="http://schemas.openxmlformats.org/officeDocument/2006/relationships/hyperlink" Target="http://www.a-u-m.ru/ezo-mat/children/kormlenie-grudyu-vo-vremya-beremennosti-nedostatki-smesey.html" TargetMode="External"/><Relationship Id="rId2239" Type="http://schemas.openxmlformats.org/officeDocument/2006/relationships/hyperlink" Target="http://www.a-u-m.ru/ezo-mat/children/kormlenie-grudyu-vo-vremya-beremennosti-nedostatki-smesey-vybor-smesi.html" TargetMode="External"/><Relationship Id="rId2240" Type="http://schemas.openxmlformats.org/officeDocument/2006/relationships/hyperlink" Target="http://www.a-u-m.ru/ezo-mat/children/kormlenie-grudyu-vo-vremya-beremennosti-nedostatki-smesey-vidy-smesey.html" TargetMode="External"/><Relationship Id="rId2241" Type="http://schemas.openxmlformats.org/officeDocument/2006/relationships/hyperlink" Target="http://www.a-u-m.ru/ezo-mat/children/kormlenie-grudyu-vo-vremya-beremennosti-nedostatki-smesey-smesi-obogashennye-zhelezom.html" TargetMode="External"/><Relationship Id="rId2242" Type="http://schemas.openxmlformats.org/officeDocument/2006/relationships/hyperlink" Target="http://www.a-u-m.ru/ezo-mat/children/kormlenie-grudyu-vo-vremya-beremennosti-nedostatki-smesey-soevaya-smes-ne-vyzyvayushaya-allergiyu.html" TargetMode="External"/><Relationship Id="rId2243" Type="http://schemas.openxmlformats.org/officeDocument/2006/relationships/hyperlink" Target="http://www.a-u-m.ru/ezo-mat/children/kormlenie-grudyu-vo-vremya-beremennosti-nedostatki-smesey-prochie-ne-vyzyvayushie-allergiyu-smesi.html" TargetMode="External"/><Relationship Id="rId2244" Type="http://schemas.openxmlformats.org/officeDocument/2006/relationships/hyperlink" Target="http://www.a-u-m.ru/ezo-mat/children/kormlenie-grudyu-vo-vremya-beremennosti-nedostatki-smesey-kak-vybrat-podhodyashuyu-smes.html" TargetMode="External"/><Relationship Id="rId2245" Type="http://schemas.openxmlformats.org/officeDocument/2006/relationships/hyperlink" Target="http://www.a-u-m.ru/ezo-mat/children/kormlenie-grudyu-vo-vremya-beremennosti-nedostatki-smesey-kakoe-kolichestvo-skolko-raz.html" TargetMode="External"/><Relationship Id="rId2246" Type="http://schemas.openxmlformats.org/officeDocument/2006/relationships/hyperlink" Target="http://www.a-u-m.ru/ezo-mat/children/kormlenie-grudyu-vo-vremya-beremennosti-grafik-kormleniya-detey-nahodyahihsya-na-iskusstvennom-vskarmlivanii.html" TargetMode="External"/><Relationship Id="rId2247" Type="http://schemas.openxmlformats.org/officeDocument/2006/relationships/hyperlink" Target="http://www.a-u-m.ru/ezo-mat/children/kormlenie-grudyu-vo-vremya-beremennosti-grafik-kormleniya-detey-nahodyashihsya-na-iskusstvennom-vskarmlivanii-pravilno-rasshifrovyvayte-podavaemye-rebenkom-signaly.html" TargetMode="External"/><Relationship Id="rId2248" Type="http://schemas.openxmlformats.org/officeDocument/2006/relationships/hyperlink" Target="http://www.a-u-m.ru/ezo-mat/children/kormlenie-grudyu-vo-vremya-beremennosti-prigotovlenie-smesi.html" TargetMode="External"/><Relationship Id="rId2249" Type="http://schemas.openxmlformats.org/officeDocument/2006/relationships/hyperlink" Target="http://www.a-u-m.ru/ezo-mat/children/kormlenie-grudyu-vo-vremya-beremennosti-prigotovlenie-smesi-sterilizaciya.html" TargetMode="External"/><Relationship Id="rId2250" Type="http://schemas.openxmlformats.org/officeDocument/2006/relationships/hyperlink" Target="http://www.a-u-m.ru/ezo-mat/children/kormlenie-grudyu-vo-vremya-beremennosti-prigotovlenie-smesi-zamechaniya-po-bystroy-i-prostoy-sterilizacii-smesi-i-ee-prigotovleniyu.html" TargetMode="External"/><Relationship Id="rId2251" Type="http://schemas.openxmlformats.org/officeDocument/2006/relationships/hyperlink" Target="http://www.a-u-m.ru/ezo-mat/children/kormlenie-grudyu-vo-vremya-beremennosti-prigotovlenie-smesi-prigotovlenie-smesi.html" TargetMode="External"/><Relationship Id="rId2252" Type="http://schemas.openxmlformats.org/officeDocument/2006/relationships/hyperlink" Target="http://www.a-u-m.ru/ezo-mat/children/kormlenie-grudyu-vo-vremya-beremennosti-prigotovlenie-smesi-pravilnoe-peremeshivanie.html" TargetMode="External"/><Relationship Id="rId2253" Type="http://schemas.openxmlformats.org/officeDocument/2006/relationships/hyperlink" Target="http://www.a-u-m.ru/ezo-mat/children/kormlenie-grudyu-vo-vremya-beremennosti-sovety-po-kormleniyu-iz-butylochki.html" TargetMode="External"/><Relationship Id="rId2254" Type="http://schemas.openxmlformats.org/officeDocument/2006/relationships/hyperlink" Target="http://www.a-u-m.ru/ezo-mat/children/kormlenie-grudyu-vo-vremya-beremennosti-sovety-po-kormleniyu-iz-butylochki-kak-davat-butylochku.html" TargetMode="External"/><Relationship Id="rId2255" Type="http://schemas.openxmlformats.org/officeDocument/2006/relationships/hyperlink" Target="http://www.a-u-m.ru/ezo-mat/children/kormlenie-grudyu-vo-vremya-beremennosti-sovety-po-kormleniyu-iz-butylochki-kak-pomoch-rebenku-otrygnut-vozduh.html" TargetMode="External"/><Relationship Id="rId2256" Type="http://schemas.openxmlformats.org/officeDocument/2006/relationships/hyperlink" Target="http://www.a-u-m.ru/ezo-mat/children/kormlenie-grudyu-vo-vremya-beremennosti-sovety-po-kormleniyu-iz-butylochki-o-bezopasnosti-kormleniya.html" TargetMode="External"/><Relationship Id="rId2257" Type="http://schemas.openxmlformats.org/officeDocument/2006/relationships/hyperlink" Target="http://www.a-u-m.ru/ezo-mat/children/kormlenie-grudyu-vo-vremya-beremennosti-po-obe-storony-butylochki.html" TargetMode="External"/><Relationship Id="rId2258" Type="http://schemas.openxmlformats.org/officeDocument/2006/relationships/hyperlink" Target="http://www.a-u-m.ru/ezo-mat/children/kormlenie-grudyu-vo-vremya-beremennosti-otuchenie-rebenka-ot-butylochki.html" TargetMode="External"/><Relationship Id="rId2259" Type="http://schemas.openxmlformats.org/officeDocument/2006/relationships/hyperlink" Target="http://www.a-u-m.ru/ezo-mat/children/vvedenie-tverdoy-pishi-kogda-chto-i-kak.html" TargetMode="External"/><Relationship Id="rId2260" Type="http://schemas.openxmlformats.org/officeDocument/2006/relationships/hyperlink" Target="http://www.a-u-m.ru/ezo-mat/children/vvedenie-tverdoy-pishi-kogda-chto-i-kak-pochemu-ne-sleduet-toropitsya-vvodit-tverduyu-pishu.html" TargetMode="External"/><Relationship Id="rId2261" Type="http://schemas.openxmlformats.org/officeDocument/2006/relationships/hyperlink" Target="http://www.a-u-m.ru/ezo-mat/children/vvedenie-tverdoy-pishi-kogda-chto-i-kak-kormlenie-tverdoy-pishey-ot-6-do-9-mes.html" TargetMode="External"/><Relationship Id="rId2262" Type="http://schemas.openxmlformats.org/officeDocument/2006/relationships/hyperlink" Target="http://www.a-u-m.ru/ezo-mat/children/vvedenie-tverdoy-pishi-kogda-chto-i-kak-kormlenie-tverdoy-pishey-ot-6-do-9-mes-kormlenie-detey-grudnogo-i-mladshego-vozrasta.html" TargetMode="External"/><Relationship Id="rId2263" Type="http://schemas.openxmlformats.org/officeDocument/2006/relationships/hyperlink" Target="http://www.a-u-m.ru/ezo-mat/children/vvedenie-tverdoy-pishi-kogda-chto-i-kak-kormlenie-tverdoy-pishey-ot-6-do-9-mes-pervaya-lozhka.html" TargetMode="External"/><Relationship Id="rId2264" Type="http://schemas.openxmlformats.org/officeDocument/2006/relationships/hyperlink" Target="http://www.a-u-m.ru/ezo-mat/children/vvedenie-tverdoy-pishi-kogda-chto-i-kak-kormlenie-tverdoy-pishey-ot-6-do-9-mes-kogda-rebenok-gotov-prinimat-tverduyu-pishu.html" TargetMode="External"/><Relationship Id="rId2265" Type="http://schemas.openxmlformats.org/officeDocument/2006/relationships/hyperlink" Target="http://www.a-u-m.ru/ezo-mat/children/vvedenie-tverdoy-pishi-kogda-chto-i-kak-kormlenie-tverdoy-pishey-ot-6-do-9-mes-pervoe-kormlenie.html" TargetMode="External"/><Relationship Id="rId2266" Type="http://schemas.openxmlformats.org/officeDocument/2006/relationships/hyperlink" Target="http://www.a-u-m.ru/ezo-mat/children/vvedenie-tverdoy-pishi-kogda-chto-i-kak-kormlenie-tverdoy-pishey-ot-6-do-9-mes-sleduyushiy-etap-v-kormlenii-rebenka-tverdoy-pishey.html" TargetMode="External"/><Relationship Id="rId2267" Type="http://schemas.openxmlformats.org/officeDocument/2006/relationships/hyperlink" Target="http://www.a-u-m.ru/ezo-mat/children/vvedenie-tverdoy-pishi-kogda-chto-i-kak-kormlenie-tverdoy-pishey-ot-6-do-9-mes-vedite-dnevnik-kormleniy.html" TargetMode="External"/><Relationship Id="rId2268" Type="http://schemas.openxmlformats.org/officeDocument/2006/relationships/hyperlink" Target="http://www.a-u-m.ru/ezo-mat/children/vvedenie-tverdoy-pishi-kogda-chto-i-kak-kormlenie-tverdoy-pishey-ot-6-do-9-mes-kogda-kormit.html" TargetMode="External"/><Relationship Id="rId2269" Type="http://schemas.openxmlformats.org/officeDocument/2006/relationships/hyperlink" Target="http://www.a-u-m.ru/ezo-mat/children/vvedenie-tverdoy-pishi-kogda-chto-i-kak-strategiya-kormleniya.html" TargetMode="External"/><Relationship Id="rId2270" Type="http://schemas.openxmlformats.org/officeDocument/2006/relationships/hyperlink" Target="http://www.a-u-m.ru/ezo-mat/children/vvedenie-tverdoy-pishi-kogda-chto-i-kak-strategiya-kormleniya-ne-perekarmlivayte-detey-na-noch.html" TargetMode="External"/><Relationship Id="rId2271" Type="http://schemas.openxmlformats.org/officeDocument/2006/relationships/hyperlink" Target="http://www.a-u-m.ru/ezo-mat/children/vvedenie-tverdoy-pishi-kogda-chto-i-kak-strategiya-kormleniya-ne-smeshivayte-raznye-produkty.html" TargetMode="External"/><Relationship Id="rId2272" Type="http://schemas.openxmlformats.org/officeDocument/2006/relationships/hyperlink" Target="http://www.a-u-m.ru/ezo-mat/children/vvedenie-tverdoy-pishi-kogda-chto-i-kak-kormlenie-tverdoy-pishey-ot-9-do-12-mes.html" TargetMode="External"/><Relationship Id="rId2273" Type="http://schemas.openxmlformats.org/officeDocument/2006/relationships/hyperlink" Target="http://www.a-u-m.ru/ezo-mat/children/vvedenie-tverdoy-pishi-kogda-chto-i-kak-kormlenie-tverdoy-pishey-ot-9-do-12-mes-novye-navykinovaya-pisha.html" TargetMode="External"/><Relationship Id="rId2274" Type="http://schemas.openxmlformats.org/officeDocument/2006/relationships/hyperlink" Target="http://www.a-u-m.ru/ezo-mat/children/vvedenie-tverdoy-pishi-kogda-chto-i-kak-kormlenie-tverdoy-pishey-ot-9-do-12-mes-berem-pishu-rukami.html" TargetMode="External"/><Relationship Id="rId2275" Type="http://schemas.openxmlformats.org/officeDocument/2006/relationships/hyperlink" Target="http://www.a-u-m.ru/ezo-mat/children/vvedenie-tverdoy-pishi-kogda-chto-i-kak-kormlenie-tverdoy-pishey-ot-9-do-12-mes-davayte-rebenku-obmakivat-kusochki-pishi.html" TargetMode="External"/><Relationship Id="rId2276" Type="http://schemas.openxmlformats.org/officeDocument/2006/relationships/hyperlink" Target="http://www.a-u-m.ru/ezo-mat/children/vvedenie-tverdoy-pishi-kogda-chto-i-kak-kormlenie-tverdoy-pishey-ot-9-do-12-mes-davayte-rebenku-kostochku.html" TargetMode="External"/><Relationship Id="rId2277" Type="http://schemas.openxmlformats.org/officeDocument/2006/relationships/hyperlink" Target="http://www.a-u-m.ru/ezo-mat/children/vvedenie-tverdoy-pishi-kogda-chto-i-kak-kormlenie-tverdoy-pishey-ot-9-do-12-mes-polzovanie-lozhkoy.html" TargetMode="External"/><Relationship Id="rId2278" Type="http://schemas.openxmlformats.org/officeDocument/2006/relationships/hyperlink" Target="http://www.a-u-m.ru/ezo-mat/children/vvedenie-tverdoy-pishi-kogda-chto-i-kak-kormlenie-tverdoy-pishey-ot-9-do-12-mes-mery-bezopasnosti-pri-ede.html" TargetMode="External"/><Relationship Id="rId2279" Type="http://schemas.openxmlformats.org/officeDocument/2006/relationships/hyperlink" Target="http://www.a-u-m.ru/ezo-mat/children/vvedenie-tverdoy-pishi-kogda-chto-i-kak-kormlenie-tverdoy-pishey-ot-9-do-12-mes-bezopasnaya-pisha.html" TargetMode="External"/><Relationship Id="rId2280" Type="http://schemas.openxmlformats.org/officeDocument/2006/relationships/hyperlink" Target="http://www.a-u-m.ru/ezo-mat/children/vvedenie-tverdoy-pishi-kogda-chto-i-kak-kormlenie-tverdoy-pishey-ot-9-do-12-mes-otnoshenie-k-ede-i-processu-kormleniya.html" TargetMode="External"/><Relationship Id="rId2281" Type="http://schemas.openxmlformats.org/officeDocument/2006/relationships/hyperlink" Target="http://www.a-u-m.ru/ezo-mat/children/vvedenie-tverdoy-pishi-kogda-chto-i-kak-kormlenie-tverdoy-pishey-ot-9-do-12-mes-povedenie-za-stolom.html" TargetMode="External"/><Relationship Id="rId2282" Type="http://schemas.openxmlformats.org/officeDocument/2006/relationships/hyperlink" Target="http://www.a-u-m.ru/ezo-mat/children/vvedenie-tverdoy-pishi-kogda-chto-i-kak-kormlenie-tverdoy-pishey-ot-9-do-12-mes-esli-rebenok-est-neohotno.html" TargetMode="External"/><Relationship Id="rId2283" Type="http://schemas.openxmlformats.org/officeDocument/2006/relationships/hyperlink" Target="http://www.a-u-m.ru/ezo-mat/children/vvedenie-tverdoy-pishi-kogda-chto-i-kak-kormlenie-tverdoy-pishey-ot-9-do-12-mes-preodolenie-straha-pered-tverdoy-pishey.html" TargetMode="External"/><Relationship Id="rId2284" Type="http://schemas.openxmlformats.org/officeDocument/2006/relationships/hyperlink" Target="http://www.a-u-m.ru/ezo-mat/children/vvedenie-tverdoy-pishi-kogda-chto-i-kak-gotovte-pishu-rebenku-sami.html" TargetMode="External"/><Relationship Id="rId2285" Type="http://schemas.openxmlformats.org/officeDocument/2006/relationships/hyperlink" Target="http://www.a-u-m.ru/ezo-mat/children/vvedenie-tverdoy-pishi-kogda-chto-i-kak-gotovte-pishu-rebenku-sami-kak-pravilno-gotovit-pishu.html" TargetMode="External"/><Relationship Id="rId2286" Type="http://schemas.openxmlformats.org/officeDocument/2006/relationships/hyperlink" Target="http://www.a-u-m.ru/ezo-mat/children/vvedenie-tverdoy-pishi-kogda-chto-i-kak-gotovte-pishu-rebenku-sami-chto-vam-nuzhno-esli-vy-gotovite-malyshu-sami.html" TargetMode="External"/><Relationship Id="rId2287" Type="http://schemas.openxmlformats.org/officeDocument/2006/relationships/hyperlink" Target="http://www.a-u-m.ru/ezo-mat/children/vvedenie-tverdoy-pishi-kogda-chto-i-kak-gotovte-pishu-rebenku-sami-chto-nuzhno-dlya-hraneniya-i-zamorazhivaniya.html" TargetMode="External"/><Relationship Id="rId2288" Type="http://schemas.openxmlformats.org/officeDocument/2006/relationships/hyperlink" Target="http://www.a-u-m.ru/ezo-mat/children/vvedenie-tverdoy-pishi-kogda-chto-i-kak-gotovte-pishu-rebenku-sami-rasfasovka-i-hranenie-prigotovlennoy-pishi.html" TargetMode="External"/><Relationship Id="rId2289" Type="http://schemas.openxmlformats.org/officeDocument/2006/relationships/hyperlink" Target="http://www.a-u-m.ru/ezo-mat/children/vvedenie-tverdoy-pishi-kogda-chto-i-kak-gotovte-pishu-rebenku-sami-razmorazhivanie-i-servirovka-detskoy-pishi.html" TargetMode="External"/><Relationship Id="rId2290" Type="http://schemas.openxmlformats.org/officeDocument/2006/relationships/hyperlink" Target="http://www.a-u-m.ru/ezo-mat/children/vvedenie-tverdoy-pishi-kogda-chto-i-kak-gotovoe-detskoe-pitanie.html" TargetMode="External"/><Relationship Id="rId2291" Type="http://schemas.openxmlformats.org/officeDocument/2006/relationships/hyperlink" Target="http://www.a-u-m.ru/ezo-mat/children/vvedenie-tverdoy-pishi-kogda-chto-i-kak-pem-iz-chashki.html" TargetMode="External"/><Relationship Id="rId2292" Type="http://schemas.openxmlformats.org/officeDocument/2006/relationships/hyperlink" Target="http://www.a-u-m.ru/ezo-mat/children/vvedenie-tverdoy-pishi-kogda-chto-i-kak-pem-iz-chashki-osobennosti-kormleniya-iz-chashki.html" TargetMode="External"/><Relationship Id="rId2293" Type="http://schemas.openxmlformats.org/officeDocument/2006/relationships/hyperlink" Target="http://www.a-u-m.ru/ezo-mat/children/vvedenie-tverdoy-pishi-kogda-chto-i-kak-pem-iz-chashki-kogda-priuchat-k-chashke.html" TargetMode="External"/><Relationship Id="rId2294" Type="http://schemas.openxmlformats.org/officeDocument/2006/relationships/hyperlink" Target="http://www.a-u-m.ru/ezo-mat/children/vvedenie-tverdoy-pishi-kogda-chto-i-kak-pem-iz-chashki-chto-pit.html" TargetMode="External"/><Relationship Id="rId2295" Type="http://schemas.openxmlformats.org/officeDocument/2006/relationships/hyperlink" Target="http://www.a-u-m.ru/ezo-mat/children/vvedenie-tverdoy-pishi-kogda-chto-i-kak-pem-iz-chashki-razbavlennyy-sok.html" TargetMode="External"/><Relationship Id="rId2296" Type="http://schemas.openxmlformats.org/officeDocument/2006/relationships/hyperlink" Target="http://www.a-u-m.ru/ezo-mat/children/vvedenie-tverdoy-pishi-kogda-chto-i-kak-pem-iz-chashki-ne-davayte-detyam-korove-moloko.html" TargetMode="External"/><Relationship Id="rId2297" Type="http://schemas.openxmlformats.org/officeDocument/2006/relationships/hyperlink" Target="http://www.a-u-m.ru/ezo-mat/children/vvedenie-tverdoy-pishi-kogda-chto-i-kak-pem-iz-chashki-pervye-molochnye-produkty.html" TargetMode="External"/><Relationship Id="rId2298" Type="http://schemas.openxmlformats.org/officeDocument/2006/relationships/hyperlink" Target="http://www.a-u-m.ru/ezo-mat/children/vvedenie-tverdoy-pishi-kogda-chto-i-kak-pem-iz-chashki-upitannye-deti.html" TargetMode="External"/><Relationship Id="rId2299" Type="http://schemas.openxmlformats.org/officeDocument/2006/relationships/hyperlink" Target="http://www.a-u-m.ru/ezo-mat/children/vvedenie-tverdoy-pishi-kogda-chto-i-kak-vy-stanovites-dietologom-svoego-rebenka.html" TargetMode="External"/><Relationship Id="rId2300" Type="http://schemas.openxmlformats.org/officeDocument/2006/relationships/hyperlink" Target="http://www.a-u-m.ru/ezo-mat/children/vvedenie-tverdoy-pishi-kogda-chto-i-kak-belkinash-stroitelnyy-material.html" TargetMode="External"/><Relationship Id="rId2301" Type="http://schemas.openxmlformats.org/officeDocument/2006/relationships/hyperlink" Target="http://www.a-u-m.ru/ezo-mat/children/vvedenie-tverdoy-pishi-kogda-chto-i-kak-belkinash-stroitelnyy-material-slishkom-mnogo-horoshegouzhe-nehorosho.html" TargetMode="External"/><Relationship Id="rId2302" Type="http://schemas.openxmlformats.org/officeDocument/2006/relationships/hyperlink" Target="http://www.a-u-m.ru/ezo-mat/children/vvedenie-tverdoy-pishi-kogda-chto-i-kak-belkinash-stroitelnyy-material-kogda-belkov-nedostatochno.html" TargetMode="External"/><Relationship Id="rId2303" Type="http://schemas.openxmlformats.org/officeDocument/2006/relationships/hyperlink" Target="http://www.a-u-m.ru/ezo-mat/children/vvedenie-tverdoy-pishi-kogda-chto-i-kak-belkinash-stroitelnyy-material-horoshego-ponemnozhku.html" TargetMode="External"/><Relationship Id="rId2304" Type="http://schemas.openxmlformats.org/officeDocument/2006/relationships/hyperlink" Target="http://www.a-u-m.ru/ezo-mat/children/vvedenie-tverdoy-pishi-kogda-chto-i-kak-belkinash-stroitelnyy-material-ravnovesie-belkov.html" TargetMode="External"/><Relationship Id="rId2305" Type="http://schemas.openxmlformats.org/officeDocument/2006/relationships/hyperlink" Target="http://www.a-u-m.ru/ezo-mat/children/vvedenie-tverdoy-pishi-kogda-chto-i-kak-belkinash-stroitelnyy-material-istochniki-belkov.html" TargetMode="External"/><Relationship Id="rId2306" Type="http://schemas.openxmlformats.org/officeDocument/2006/relationships/hyperlink" Target="http://www.a-u-m.ru/ezo-mat/children/vvedenie-tverdoy-pishi-kogda-chto-i-kak-uglevodyistochnik-energii.html" TargetMode="External"/><Relationship Id="rId2307" Type="http://schemas.openxmlformats.org/officeDocument/2006/relationships/hyperlink" Target="http://www.a-u-m.ru/ezo-mat/children/vvedenie-tverdoy-pishi-kogda-chto-i-kak-uglevodyistochnik-energii-davayte-rebenku-obmakivat-kusochki-pishi.html" TargetMode="External"/><Relationship Id="rId2308" Type="http://schemas.openxmlformats.org/officeDocument/2006/relationships/hyperlink" Target="http://www.a-u-m.ru/ezo-mat/children/vvedenie-tverdoy-pishi-kogda-chto-i-kak-uglevodyistochnik-energii-o-sladostyah-i-saharah.html" TargetMode="External"/><Relationship Id="rId2309" Type="http://schemas.openxmlformats.org/officeDocument/2006/relationships/hyperlink" Target="http://www.a-u-m.ru/ezo-mat/children/vvedenie-tverdoy-pishi-kogda-chto-i-kak-uglevodyistochnik-energii-plohoy-sahar.html" TargetMode="External"/><Relationship Id="rId2310" Type="http://schemas.openxmlformats.org/officeDocument/2006/relationships/hyperlink" Target="http://www.a-u-m.ru/ezo-mat/children/vvedenie-tverdoy-pishi-kogda-chto-i-kak-uglevodyistochnik-energii-horoshiy-sahar.html" TargetMode="External"/><Relationship Id="rId2311" Type="http://schemas.openxmlformats.org/officeDocument/2006/relationships/hyperlink" Target="http://www.a-u-m.ru/ezo-mat/children/vvedenie-tverdoy-pishi-kogda-chto-i-kak-uglevodyistochnik-energii-samyy-poleznyy-sahar.html" TargetMode="External"/><Relationship Id="rId2312" Type="http://schemas.openxmlformats.org/officeDocument/2006/relationships/hyperlink" Target="http://www.a-u-m.ru/ezo-mat/children/vvedenie-tverdoy-pishi-kogda-chto-i-kak-uglevodyistochnik-energii-produkty-soderzhashie-uglevody.html" TargetMode="External"/><Relationship Id="rId2313" Type="http://schemas.openxmlformats.org/officeDocument/2006/relationships/hyperlink" Target="http://www.a-u-m.ru/ezo-mat/children/vvedenie-tverdoy-pishi-kogda-chto-i-kak-uglevodyistochnik-energii-kletchatka.html" TargetMode="External"/><Relationship Id="rId2314" Type="http://schemas.openxmlformats.org/officeDocument/2006/relationships/hyperlink" Target="http://www.a-u-m.ru/ezo-mat/children/vvedenie-tverdoy-pishi-kogda-chto-i-kak-zhiryeto-polnocennye-pitatelnye-veshestva.html" TargetMode="External"/><Relationship Id="rId2315" Type="http://schemas.openxmlformats.org/officeDocument/2006/relationships/hyperlink" Target="http://www.a-u-m.ru/ezo-mat/children/vvedenie-tverdoy-pishi-kogda-chto-i-kak-zhiryeto-polnocennye-pitatelnye-veshestva-horoshie-plohie-i-promezhutochnye-zhiry.html" TargetMode="External"/><Relationship Id="rId2316" Type="http://schemas.openxmlformats.org/officeDocument/2006/relationships/hyperlink" Target="http://www.a-u-m.ru/ezo-mat/children/vvedenie-tverdoy-pishi-kogda-chto-i-kak-zhiryeto-polnocennye-pitatelnye-veshestva-nenasyshennye-zhiry.html" TargetMode="External"/><Relationship Id="rId2317" Type="http://schemas.openxmlformats.org/officeDocument/2006/relationships/hyperlink" Target="http://www.a-u-m.ru/ezo-mat/children/vvedenie-tverdoy-pishi-kogda-chto-i-kak-zhiryeto-polnocennye-pitatelnye-veshestva-nasyshennye-zhiry.html" TargetMode="External"/><Relationship Id="rId2318" Type="http://schemas.openxmlformats.org/officeDocument/2006/relationships/hyperlink" Target="http://www.a-u-m.ru/ezo-mat/children/vvedenie-tverdoy-pishi-kogda-chto-i-kak-zhiryeto-polnocennye-pitatelnye-veshestva-plohie-zhiry.html" TargetMode="External"/><Relationship Id="rId2319" Type="http://schemas.openxmlformats.org/officeDocument/2006/relationships/hyperlink" Target="http://www.a-u-m.ru/ezo-mat/children/vvedenie-tverdoy-pishi-kogda-chto-i-kak-zhiryeto-polnocennye-pitatelnye-veshestva-holesterin-nuzhen-detyam.html" TargetMode="External"/><Relationship Id="rId2320" Type="http://schemas.openxmlformats.org/officeDocument/2006/relationships/hyperlink" Target="http://www.a-u-m.ru/ezo-mat/children/vvedenie-tverdoy-pishi-kogda-chto-i-kak-zhiryeto-polnocennye-pitatelnye-veshestva-sledite-za-vesom-vashego-rebenka.html" TargetMode="External"/><Relationship Id="rId2321" Type="http://schemas.openxmlformats.org/officeDocument/2006/relationships/hyperlink" Target="http://www.a-u-m.ru/ezo-mat/children/vvedenie-tverdoy-pishi-kogda-chto-i-kak-zhiryeto-polnocennye-pitatelnye-veshestva-nasledstvennost.html" TargetMode="External"/><Relationship Id="rId2322" Type="http://schemas.openxmlformats.org/officeDocument/2006/relationships/hyperlink" Target="http://www.a-u-m.ru/ezo-mat/children/vvedenie-tverdoy-pishi-kogda-chto-i-kak-zhiryeto-polnocennye-pitatelnye-veshestva-osobennosti-teloslozheniya.html" TargetMode="External"/><Relationship Id="rId2323" Type="http://schemas.openxmlformats.org/officeDocument/2006/relationships/hyperlink" Target="http://www.a-u-m.ru/ezo-mat/children/vvedenie-tverdoy-pishi-kogda-chto-i-kak-zhiryeto-polnocennye-pitatelnye-veshestva-temperament.html" TargetMode="External"/><Relationship Id="rId2324" Type="http://schemas.openxmlformats.org/officeDocument/2006/relationships/hyperlink" Target="http://www.a-u-m.ru/ezo-mat/children/vvedenie-tverdoy-pishi-kogda-chto-i-kak-rebenok-hudeet.html" TargetMode="External"/><Relationship Id="rId2325" Type="http://schemas.openxmlformats.org/officeDocument/2006/relationships/hyperlink" Target="http://www.a-u-m.ru/ezo-mat/children/vvedenie-tverdoy-pishi-kogda-chto-i-kak-rebenok-hudeet-pyat-sposobov-pozvolyayushih-regulirovat-ves-rebenka.html" TargetMode="External"/><Relationship Id="rId2326" Type="http://schemas.openxmlformats.org/officeDocument/2006/relationships/hyperlink" Target="http://www.a-u-m.ru/ezo-mat/children/vvedenie-tverdoy-pishi-kogda-chto-i-kak-rebenok-hudeet-davayte-menee-kaloriynuyu-pishu.html" TargetMode="External"/><Relationship Id="rId2327" Type="http://schemas.openxmlformats.org/officeDocument/2006/relationships/hyperlink" Target="http://www.a-u-m.ru/ezo-mat/children/vvedenie-tverdoy-pishi-kogda-chto-i-kak-znachenie-vitaminov.html" TargetMode="External"/><Relationship Id="rId2328" Type="http://schemas.openxmlformats.org/officeDocument/2006/relationships/hyperlink" Target="http://www.a-u-m.ru/ezo-mat/children/vvedenie-tverdoy-pishi-kogda-chto-i-kak-znachenie-vitaminov-nuzhny-li-vashemu-grudnomu-rebenku-dopolnitelnye-vitaminy.html" TargetMode="External"/><Relationship Id="rId2329" Type="http://schemas.openxmlformats.org/officeDocument/2006/relationships/hyperlink" Target="http://www.a-u-m.ru/ezo-mat/children/vvedenie-tverdoy-pishi-kogda-chto-i-kak-znachenie-vitaminov-zheltye-ovoshizheltaya-kozha.html" TargetMode="External"/><Relationship Id="rId2330" Type="http://schemas.openxmlformats.org/officeDocument/2006/relationships/hyperlink" Target="http://www.a-u-m.ru/ezo-mat/children/vvedenie-tverdoy-pishi-kogda-chto-i-kak-mineralnye-veshestva.html" TargetMode="External"/><Relationship Id="rId2331" Type="http://schemas.openxmlformats.org/officeDocument/2006/relationships/hyperlink" Target="http://www.a-u-m.ru/ezo-mat/children/vvedenie-tverdoy-pishi-kogda-chto-i-kak-mineralnye-veshestva-zhelezo-zachem-ono-rebenku.html" TargetMode="External"/><Relationship Id="rId2332" Type="http://schemas.openxmlformats.org/officeDocument/2006/relationships/hyperlink" Target="http://www.a-u-m.ru/ezo-mat/children/vvedenie-tverdoy-pishi-kogda-chto-i-kak-mineralnye-veshestva-istochniki-zheleza-v-poryadke-ubyvaniya.html" TargetMode="External"/><Relationship Id="rId2333" Type="http://schemas.openxmlformats.org/officeDocument/2006/relationships/hyperlink" Target="http://www.a-u-m.ru/ezo-mat/children/vvedenie-tverdoy-pishi-kogda-chto-i-kak-mineralnye-veshestva-o-soli.html" TargetMode="External"/><Relationship Id="rId2334" Type="http://schemas.openxmlformats.org/officeDocument/2006/relationships/hyperlink" Target="http://www.a-u-m.ru/ezo-mat/children/vvedenie-tverdoy-pishi-kogda-chto-i-kak-mineralnye-veshestva-chtoby-serdce-rebenka-bylo-zdorovym.html" TargetMode="External"/><Relationship Id="rId2335" Type="http://schemas.openxmlformats.org/officeDocument/2006/relationships/hyperlink" Target="http://www.a-u-m.ru/ezo-mat/children/vvedenie-tverdoy-pishi-kogda-chto-i-kak-formiruyte-u-rebenka-pravilnyy-vkus.html" TargetMode="External"/><Relationship Id="rId2336" Type="http://schemas.openxmlformats.org/officeDocument/2006/relationships/hyperlink" Target="http://www.a-u-m.ru/ezo-mat/children/vvedenie-tverdoy-pishi-kogda-chto-i-kak-kormlenie-detey-ot-1-goda-do-2-let.html" TargetMode="External"/><Relationship Id="rId2337" Type="http://schemas.openxmlformats.org/officeDocument/2006/relationships/hyperlink" Target="http://www.a-u-m.ru/ezo-mat/children/vvedenie-tverdoy-pishi-kogda-chto-i-kak-kormlenie-detey-ot-1-goda-do-2-let-kormlenie-vorobyshka.html" TargetMode="External"/><Relationship Id="rId2338" Type="http://schemas.openxmlformats.org/officeDocument/2006/relationships/hyperlink" Target="http://www.a-u-m.ru/ezo-mat/children/vvedenie-tverdoy-pishi-kogda-chto-i-kak-kormlenie-detey-ot-1-goda-do-2-let-net-nastroeniyanet-i-appetita.html" TargetMode="External"/><Relationship Id="rId2339" Type="http://schemas.openxmlformats.org/officeDocument/2006/relationships/hyperlink" Target="http://www.a-u-m.ru/ezo-mat/children/vvedenie-tverdoy-pishi-kogda-chto-i-kak-kormlenie-detey-ot-1-goda-do-2-let-rol-roditeleyrol-detey.html" TargetMode="External"/><Relationship Id="rId2340" Type="http://schemas.openxmlformats.org/officeDocument/2006/relationships/hyperlink" Target="http://www.a-u-m.ru/ezo-mat/children/vvedenie-tverdoy-pishi-kogda-chto-i-kak-chem-i-kak-kormit-rebenka-ot-1-do-2-let.html" TargetMode="External"/><Relationship Id="rId2341" Type="http://schemas.openxmlformats.org/officeDocument/2006/relationships/hyperlink" Target="http://www.a-u-m.ru/ezo-mat/children/vvedenie-tverdoy-pishi-kogda-chto-i-kak-chem-i-kak-kormit-rebenka-ot-1-do-2-let-ispolzuyte-lotok-s-yacheykami.html" TargetMode="External"/><Relationship Id="rId2342" Type="http://schemas.openxmlformats.org/officeDocument/2006/relationships/hyperlink" Target="http://www.a-u-m.ru/ezo-mat/children/vvedenie-tverdoy-pishi-kogda-chto-i-kak-horoshee-povedenierezultat-horoshego-kormleniya.html" TargetMode="External"/><Relationship Id="rId2343" Type="http://schemas.openxmlformats.org/officeDocument/2006/relationships/hyperlink" Target="http://www.a-u-m.ru/ezo-mat/children/vvedenie-tverdoy-pishi-kogda-chto-i-kak-fantaziruyte.html" TargetMode="External"/><Relationship Id="rId2344" Type="http://schemas.openxmlformats.org/officeDocument/2006/relationships/hyperlink" Target="http://www.a-u-m.ru/ezo-mat/children/vvedenie-tverdoy-pishi-kogda-chto-i-kak-chtoby-rebenku-bylo-legche-est.html" TargetMode="External"/><Relationship Id="rId2345" Type="http://schemas.openxmlformats.org/officeDocument/2006/relationships/hyperlink" Target="http://www.a-u-m.ru/ezo-mat/children/vvedenie-tverdoy-pishi-kogda-chto-i-kak-desyat-osnovnyh-produktov-bogatyh-kaloriyami-i-pitatelnymi-veshestvami.html" TargetMode="External"/><Relationship Id="rId2346" Type="http://schemas.openxmlformats.org/officeDocument/2006/relationships/hyperlink" Target="http://www.a-u-m.ru/ezo-mat/children/vvedenie-tverdoy-pishi-kogda-chto-i-kak-esli-rebenok-ne-hochet-sidet-za-stolom.html" TargetMode="External"/><Relationship Id="rId2347" Type="http://schemas.openxmlformats.org/officeDocument/2006/relationships/hyperlink" Target="http://www.a-u-m.ru/ezo-mat/children/vvedenie-tverdoy-pishi-kogda-chto-i-kak-esli-rebenok-ne-hochet-sidet-za-stolom-krasivo-oformlyayte-pishu-rebenka.html" TargetMode="External"/><Relationship Id="rId2348" Type="http://schemas.openxmlformats.org/officeDocument/2006/relationships/hyperlink" Target="http://www.a-u-m.ru/ezo-mat/children/vvedenie-tverdoy-pishi-kogda-chto-i-kak-esli-rebenok-ne-hochet-sidet-za-stolom-chto-davat-detyam-mezhdu-kormleniyami.html" TargetMode="External"/><Relationship Id="rId2349" Type="http://schemas.openxmlformats.org/officeDocument/2006/relationships/hyperlink" Target="http://www.a-u-m.ru/ezo-mat/children/vvedenie-tverdoy-pishi-kogda-chto-i-kak-esli-rebenok-ne-hochet-sidet-za-stolom-vasha-rol.html" TargetMode="External"/><Relationship Id="rId2350" Type="http://schemas.openxmlformats.org/officeDocument/2006/relationships/hyperlink" Target="http://www.a-u-m.ru/ezo-mat/children/vvedenie-tverdoy-pishi-kogda-chto-i-kak-esli-rebenok-ne-hochet-sidet-za-stolom-v-gosti-s-malenkim-rebenkom.html" TargetMode="External"/><Relationship Id="rId2351" Type="http://schemas.openxmlformats.org/officeDocument/2006/relationships/hyperlink" Target="http://www.a-u-m.ru/ezo-mat/children/vvedenie-tverdoy-pishi-kogda-chto-i-kak-esli-rebenok-ne-hochet-sidet-za-stolom-izmenenie-privychek.html" TargetMode="External"/><Relationship Id="rId2352" Type="http://schemas.openxmlformats.org/officeDocument/2006/relationships/hyperlink" Target="http://www.a-u-m.ru/ezo-mat/children/vvedenie-tverdoy-pishi-kogda-chto-i-kak-kakoe-moloko-davat-rebenku.html" TargetMode="External"/><Relationship Id="rId2353" Type="http://schemas.openxmlformats.org/officeDocument/2006/relationships/hyperlink" Target="http://www.a-u-m.ru/ezo-mat/children/vvedenie-tverdoy-pishi-kogda-chto-i-kak-kakoe-moloko-davat-rebenku-pochemu-nelzya-davat-grudnomu-rebenku-korove-moloko.html" TargetMode="External"/><Relationship Id="rId2354" Type="http://schemas.openxmlformats.org/officeDocument/2006/relationships/hyperlink" Target="http://www.a-u-m.ru/ezo-mat/children/vvedenie-tverdoy-pishi-kogda-chto-i-kak-kakoe-moloko-davat-rebenku-istochniki-kalciya.html" TargetMode="External"/><Relationship Id="rId2355" Type="http://schemas.openxmlformats.org/officeDocument/2006/relationships/hyperlink" Target="http://www.a-u-m.ru/ezo-mat/children/vvedenie-tverdoy-pishi-kogda-chto-i-kak-kakoe-moloko-davat-rebenku-nemolochnye-produkty.html" TargetMode="External"/><Relationship Id="rId2356" Type="http://schemas.openxmlformats.org/officeDocument/2006/relationships/hyperlink" Target="http://www.a-u-m.ru/ezo-mat/children/vvedenie-tverdoy-pishi-kogda-chto-i-kak-kakoe-moloko-davat-rebenku-vidy-moloka.html" TargetMode="External"/><Relationship Id="rId2357" Type="http://schemas.openxmlformats.org/officeDocument/2006/relationships/hyperlink" Target="http://www.a-u-m.ru/ezo-mat/children/vvedenie-tverdoy-pishi-kogda-chto-i-kak-kakoe-moloko-davat-rebenku-kak-davat-moloko.html" TargetMode="External"/><Relationship Id="rId2358" Type="http://schemas.openxmlformats.org/officeDocument/2006/relationships/hyperlink" Target="http://www.a-u-m.ru/ezo-mat/children/dostatochno-li-pishi-poluchaet-vash-rebenok.html" TargetMode="External"/><Relationship Id="rId2359" Type="http://schemas.openxmlformats.org/officeDocument/2006/relationships/hyperlink" Target="http://www.a-u-m.ru/ezo-mat/children/dostatochno-li-pishi-poluchaet-vash-rebenok-shag-pervyy-zanosite-v-kartu-fizicheskogo-razvitiya-rebenka-vse-izmeneniya-ego-rosta-i-vesa.html" TargetMode="External"/><Relationship Id="rId2360" Type="http://schemas.openxmlformats.org/officeDocument/2006/relationships/hyperlink" Target="http://www.a-u-m.ru/ezo-mat/children/dostatochno-li-pishi-poluchaet-vash-rebenok-shag-vtoroy-proveryayte-net-li-u-rebenka-deficita-pitatelnyh-veshestv.html" TargetMode="External"/><Relationship Id="rId2361" Type="http://schemas.openxmlformats.org/officeDocument/2006/relationships/hyperlink" Target="http://www.a-u-m.ru/ezo-mat/children/dostatochno-li-pishi-poluchaet-vash-rebenok-shag-vtoroy-proveryayte-net-li-u-rebenka-deficita-pitatelnyh-veshestv-potrebnost-detey-mladshego-vozrasta-v-pitatelnyh-veshestvah.html" TargetMode="External"/><Relationship Id="rId2362" Type="http://schemas.openxmlformats.org/officeDocument/2006/relationships/hyperlink" Target="http://www.a-u-m.ru/ezo-mat/children/dostatochno-li-pishi-poluchaet-vash-rebenok-shag-tretiy-zapisyvayte-chto-i-kogda-vy-daete-rebenku.html" TargetMode="External"/><Relationship Id="rId2363" Type="http://schemas.openxmlformats.org/officeDocument/2006/relationships/hyperlink" Target="http://www.a-u-m.ru/ezo-mat/children/dostatochno-li-pishi-poluchaet-vash-rebenok-shag-chetvertyy-sravnivayte-pitatelnuyu-cennost-produktov-srekomenduemoy.html" TargetMode="External"/><Relationship Id="rId2364" Type="http://schemas.openxmlformats.org/officeDocument/2006/relationships/hyperlink" Target="http://www.a-u-m.ru/ezo-mat/children/dostatochno-li-pishi-poluchaet-vash-rebenok-shag-chetvertyy-sravnivayte-pitatelnuyu-cennost-produktov-srekomenduemoy-podbirayte-pravilnyy-sostav-pishi.html" TargetMode="External"/><Relationship Id="rId2365" Type="http://schemas.openxmlformats.org/officeDocument/2006/relationships/hyperlink" Target="http://www.a-u-m.ru/ezo-mat/children/dostatochno-li-pishi-poluchaet-vash-rebenok-shag-chetvertyy-sravnivayte-pitatelnuyu-cennost-produktov-srekomenduemoy-nash-mudryy-organizm.html" TargetMode="External"/><Relationship Id="rId2366" Type="http://schemas.openxmlformats.org/officeDocument/2006/relationships/hyperlink" Target="http://www.a-u-m.ru/ezo-mat/children/dostatochno-li-pishi-poluchaet-vash-rebenok-shag-pyatyy-uchityvayte-drugie-obstoyatelstva-vliyayushie-na-razvitie-vashego-rebenka.html" TargetMode="External"/><Relationship Id="rId2367" Type="http://schemas.openxmlformats.org/officeDocument/2006/relationships/hyperlink" Target="http://www.a-u-m.ru/ezo-mat/children/dostatochno-li-pishi-poluchaet-vash-rebenok-shag-shestoy-pomosh-specialistadietologa.html" TargetMode="External"/><Relationship Id="rId2368" Type="http://schemas.openxmlformats.org/officeDocument/2006/relationships/hyperlink" Target="http://www.a-u-m.ru/ezo-mat/children/dostatochno-li-pishi-poluchaet-vash-rebenok-shag-shestoy-pomosh-specialistadietologa-neobhodimye-vam-mernye-pribory.html" TargetMode="External"/><Relationship Id="rId2369" Type="http://schemas.openxmlformats.org/officeDocument/2006/relationships/hyperlink" Target="http://www.a-u-m.ru/ezo-mat/children/dostatochno-li-pishi-poluchaet-vash-rebenok-pishevaya-allergiya.html" TargetMode="External"/><Relationship Id="rId2370" Type="http://schemas.openxmlformats.org/officeDocument/2006/relationships/hyperlink" Target="http://www.a-u-m.ru/ezo-mat/children/dostatochno-li-pishi-poluchaet-vash-rebenok-pishevaya-allergiya-chto-znachit-allergiya.html" TargetMode="External"/><Relationship Id="rId2371" Type="http://schemas.openxmlformats.org/officeDocument/2006/relationships/hyperlink" Target="http://www.a-u-m.ru/ezo-mat/children/dostatochno-li-pishi-poluchaet-vash-rebenok-primernoe-menyu-detey-mladshego-vozrasta.html" TargetMode="External"/><Relationship Id="rId2372" Type="http://schemas.openxmlformats.org/officeDocument/2006/relationships/hyperlink" Target="http://www.a-u-m.ru/ezo-mat/children/dostatochno-li-pishi-poluchaet-vash-rebenok-primernoe-menyu-detey-mladshego-vozrasta-produkty________-kolichestvo_kalorii.html" TargetMode="External"/><Relationship Id="rId2373" Type="http://schemas.openxmlformats.org/officeDocument/2006/relationships/hyperlink" Target="http://www.a-u-m.ru/ezo-mat/children/dostatochno-li-pishi-poluchaet-vash-rebenok-primernoe-menyu-detey-mladshego-vozrasta-dyhatelnye-puti__kozha%09%09%09kishechnik.html" TargetMode="External"/><Relationship Id="rId2374" Type="http://schemas.openxmlformats.org/officeDocument/2006/relationships/hyperlink" Target="http://www.a-u-m.ru/ezo-mat/children/dostatochno-li-pishi-poluchaet-vash-rebenok-pishevye-allergeny.html" TargetMode="External"/><Relationship Id="rId2375" Type="http://schemas.openxmlformats.org/officeDocument/2006/relationships/hyperlink" Target="http://www.a-u-m.ru/ezo-mat/children/dostatochno-li-pishi-poluchaet-vash-rebenok-pishevye-allergeny-umeyte-raspoznavat-priznaki-allergii-u-detey.html" TargetMode="External"/><Relationship Id="rId2376" Type="http://schemas.openxmlformats.org/officeDocument/2006/relationships/hyperlink" Target="http://www.a-u-m.ru/ezo-mat/children/dostatochno-li-pishi-poluchaet-vash-rebenok-pishevye-allergeny-vyyavlenie-allergenov.html" TargetMode="External"/><Relationship Id="rId2377" Type="http://schemas.openxmlformats.org/officeDocument/2006/relationships/hyperlink" Target="http://www.a-u-m.ru/ezo-mat/children/dostatochno-li-pishi-poluchaet-vash-rebenok-pishevye-allergeny-shag-pervyy-vedite-zapis-kormleniy.html" TargetMode="External"/><Relationship Id="rId2378" Type="http://schemas.openxmlformats.org/officeDocument/2006/relationships/hyperlink" Target="http://www.a-u-m.ru/ezo-mat/children/dostatochno-li-pishi-poluchaet-vash-rebenok-pishevye-allergeny-shag-vtoroy-metod-isklyucheniy.html" TargetMode="External"/><Relationship Id="rId2379" Type="http://schemas.openxmlformats.org/officeDocument/2006/relationships/hyperlink" Target="http://www.a-u-m.ru/ezo-mat/children/dostatochno-li-pishi-poluchaet-vash-rebenok-pishevye-allergeny-kak-vesti-kartu-pishevoy-allergii.html" TargetMode="External"/><Relationship Id="rId2380" Type="http://schemas.openxmlformats.org/officeDocument/2006/relationships/hyperlink" Target="http://www.a-u-m.ru/ezo-mat/children/dostatochno-li-pishi-poluchaet-vash-rebenok-pishevye-allergeny-shag-tretiy-proveryayte-svoi-vyvody.html" TargetMode="External"/><Relationship Id="rId2381" Type="http://schemas.openxmlformats.org/officeDocument/2006/relationships/hyperlink" Target="http://www.a-u-m.ru/ezo-mat/children/dostatochno-li-pishi-poluchaet-vash-rebenok-pishevye-allergeny-medicinskaya-pomosh-pri-allergii.html" TargetMode="External"/><Relationship Id="rId2382" Type="http://schemas.openxmlformats.org/officeDocument/2006/relationships/hyperlink" Target="http://www.a-u-m.ru/ezo-mat/children/dostatochno-li-pishi-poluchaet-vash-rebenok-pesticidy-kak-uberech-ot-nih-rebenka.html" TargetMode="External"/><Relationship Id="rId2383" Type="http://schemas.openxmlformats.org/officeDocument/2006/relationships/hyperlink" Target="http://www.a-u-m.ru/ezo-mat/children/dostatochno-li-pishi-poluchaet-vash-rebenok-pesticidy-kak-uberech-ot-nih-rebenka-pesticidy-i-deti.html" TargetMode="External"/><Relationship Id="rId2384" Type="http://schemas.openxmlformats.org/officeDocument/2006/relationships/hyperlink" Target="http://www.a-u-m.ru/ezo-mat/children/dostatochno-li-pishi-poluchaet-vash-rebenok-pesticidy-kak-uberech-ot-nih-rebenka-mozhet-li-zakon-zashitit-detey.html" TargetMode="External"/><Relationship Id="rId2385" Type="http://schemas.openxmlformats.org/officeDocument/2006/relationships/hyperlink" Target="http://www.a-u-m.ru/ezo-mat/children/dostatochno-li-pishi-poluchaet-vash-rebenok-pesticidy-kak-uberech-ot-nih-rebenka-kak-pesticidy-proveryayutsya-i-stanovyatsya-bezopasnymi.html" TargetMode="External"/><Relationship Id="rId2386" Type="http://schemas.openxmlformats.org/officeDocument/2006/relationships/hyperlink" Target="http://www.a-u-m.ru/ezo-mat/children/dostatochno-li-pishi-poluchaet-vash-rebenok-pesticidy-kak-uberech-ot-nih-rebenka-uroven-pesticidov-v-produktah.html" TargetMode="External"/><Relationship Id="rId2387" Type="http://schemas.openxmlformats.org/officeDocument/2006/relationships/hyperlink" Target="http://www.a-u-m.ru/ezo-mat/children/dostatochno-li-pishi-poluchaet-vash-rebenok-pesticidy-kak-uberech-ot-nih-rebenka-chto-vy-mozhete-sdelat.html" TargetMode="External"/><Relationship Id="rId2388" Type="http://schemas.openxmlformats.org/officeDocument/2006/relationships/hyperlink" Target="http://www.a-u-m.ru/ezo-mat/children/dostatochno-li-pishi-poluchaet-vash-rebenok-pesticidy-kak-uberech-ot-nih-rebenka-prosto-skazhite-net.html" TargetMode="External"/><Relationship Id="rId2389" Type="http://schemas.openxmlformats.org/officeDocument/2006/relationships/hyperlink" Target="http://www.a-u-m.ru/ezo-mat/children/dostatochno-li-pishi-poluchaet-vash-rebenok-pesticidy-kak-uberech-ot-nih-rebenka-pokupayte-produkty-vyrashennye-na-organike.html" TargetMode="External"/><Relationship Id="rId2390" Type="http://schemas.openxmlformats.org/officeDocument/2006/relationships/hyperlink" Target="http://www.a-u-m.ru/ezo-mat/children/dostatochno-li-pishi-poluchaet-vash-rebenok-pesticidy-kak-uberech-ot-nih-rebenka-chto-eshe-vy-mozhete-sdelat.html" TargetMode="External"/><Relationship Id="rId2391" Type="http://schemas.openxmlformats.org/officeDocument/2006/relationships/hyperlink" Target="http://www.a-u-m.ru/ezo-mat/children/vospitanie-detey-v-nashe-vremya.html" TargetMode="External"/><Relationship Id="rId2392" Type="http://schemas.openxmlformats.org/officeDocument/2006/relationships/hyperlink" Target="http://www.a-u-m.ru/ezo-mat/children/vospitanie-detey-v-nashe-vremya-nosite-malysha-s-soboy-iskusstvo-i-nauka-nosheniya-detey.html" TargetMode="External"/><Relationship Id="rId2393" Type="http://schemas.openxmlformats.org/officeDocument/2006/relationships/hyperlink" Target="http://www.a-u-m.ru/ezo-mat/children/vospitanie-detey-v-nashe-vremya-nosite-malysha-s-soboy-iskusstvo-i-nauka-nosheniya-detey-novye-argumenty-v-zashitu-staroy-idei.html" TargetMode="External"/><Relationship Id="rId2394" Type="http://schemas.openxmlformats.org/officeDocument/2006/relationships/hyperlink" Target="http://www.a-u-m.ru/ezo-mat/children/vospitanie-detey-v-nashe-vremya-nosite-malysha-s-soboy-iskusstvo-i-nauka-nosheniya-detey-razumnye-osnovy-nosheniya-rebenka.html" TargetMode="External"/><Relationship Id="rId2395" Type="http://schemas.openxmlformats.org/officeDocument/2006/relationships/hyperlink" Target="http://www.a-u-m.ru/ezo-mat/children/vospitanie-detey-v-nashe-vremya-nosite-malysha-s-soboy-iskusstvo-i-nauka-nosheniya-detey-vybor-pravilnogo-prisposobleniya-dlya-nosheniya-rebenka.html" TargetMode="External"/><Relationship Id="rId2396" Type="http://schemas.openxmlformats.org/officeDocument/2006/relationships/hyperlink" Target="http://www.a-u-m.ru/ezo-mat/children/vospitanie-detey-v-nashe-vremya-nosite-malysha-s-soboy-iskusstvo-i-nauka-nosheniya-detey-kak-nosit-rebenka-individualnyy-kurs.html" TargetMode="External"/><Relationship Id="rId2397" Type="http://schemas.openxmlformats.org/officeDocument/2006/relationships/hyperlink" Target="http://www.a-u-m.ru/ezo-mat/children/vospitanie-detey-v-nashe-vremya-nosite-malysha-s-soboy-iskusstvo-i-nauka-nosheniya-detey-kak-nadevat-derzhatel.html" TargetMode="External"/><Relationship Id="rId2398" Type="http://schemas.openxmlformats.org/officeDocument/2006/relationships/hyperlink" Target="http://www.a-u-m.ru/ezo-mat/children/vospitanie-detey-v-nashe-vremya-nosite-malysha-s-soboy-iskusstvo-i-nauka-nosheniya-detey-polozhenie-v-kolybeli.html" TargetMode="External"/><Relationship Id="rId2399" Type="http://schemas.openxmlformats.org/officeDocument/2006/relationships/hyperlink" Target="http://www.a-u-m.ru/ezo-mat/children/vospitanie-detey-v-nashe-vremya-nosite-malysha-s-soboy-iskusstvo-i-nauka-nosheniya-detey-polozhenie-uyutno-svernuvshis.html" TargetMode="External"/><Relationship Id="rId2400" Type="http://schemas.openxmlformats.org/officeDocument/2006/relationships/hyperlink" Target="http://www.a-u-m.ru/ezo-mat/children/vospitanie-detey-v-nashe-vremya-nosite-malysha-s-soboy-iskusstvo-i-nauka-nosheniya-detey-polozhenie-kenguru-licom-vpered.html" TargetMode="External"/><Relationship Id="rId2401" Type="http://schemas.openxmlformats.org/officeDocument/2006/relationships/hyperlink" Target="http://www.a-u-m.ru/ezo-mat/children/vospitanie-detey-v-nashe-vremya-nosite-malysha-s-soboy-iskusstvo-i-nauka-nosheniya-detey-polozhenie-na-bedre.html" TargetMode="External"/><Relationship Id="rId2402" Type="http://schemas.openxmlformats.org/officeDocument/2006/relationships/hyperlink" Target="http://www.a-u-m.ru/ezo-mat/children/vospitanie-detey-v-nashe-vremya-nosite-malysha-s-soboy-iskusstvo-i-nauka-nosheniya-detey-bezopasnost-nosheniya-detey.html" TargetMode="External"/><Relationship Id="rId2403" Type="http://schemas.openxmlformats.org/officeDocument/2006/relationships/hyperlink" Target="http://www.a-u-m.ru/ezo-mat/children/vospitanie-detey-v-nashe-vremya-nosite-malysha-s-soboy-iskusstvo-i-nauka-nosheniya-detey-nosyashiy-rebenka-otec-beret-na-sebya-chast-zabot.html" TargetMode="External"/><Relationship Id="rId2404" Type="http://schemas.openxmlformats.org/officeDocument/2006/relationships/hyperlink" Target="http://www.a-u-m.ru/ezo-mat/children/vospitanie-detey-v-nashe-vremya-drugie-lyudi-v-kachestve-detonositeley.html" TargetMode="External"/><Relationship Id="rId2405" Type="http://schemas.openxmlformats.org/officeDocument/2006/relationships/hyperlink" Target="http://www.a-u-m.ru/ezo-mat/children/vospitanie-detey-v-nashe-vremya-drugie-lyudi-v-kachestve-detonositeley-te-kto-nosit-detey-i-te-kto-s-nimi-sidit.html" TargetMode="External"/><Relationship Id="rId2406" Type="http://schemas.openxmlformats.org/officeDocument/2006/relationships/hyperlink" Target="http://www.a-u-m.ru/ezo-mat/children/vospitanie-detey-v-nashe-vremya-drugie-lyudi-v-kachestve-detonositeley-bratya-i-sestry-nosyashie-malyshey.html" TargetMode="External"/><Relationship Id="rId2407" Type="http://schemas.openxmlformats.org/officeDocument/2006/relationships/hyperlink" Target="http://www.a-u-m.ru/ezo-mat/children/vospitanie-detey-v-nashe-vremya-drugie-lyudi-v-kachestve-detonositeley-osobyy-sluchay-podrostki-i-desantnichki.html" TargetMode="External"/><Relationship Id="rId2408" Type="http://schemas.openxmlformats.org/officeDocument/2006/relationships/hyperlink" Target="http://www.a-u-m.ru/ezo-mat/children/vospitanie-detey-v-nashe-vremya-drugie-lyudi-v-kachestve-detonositeley-nosit-chtoby-ubayukat.html" TargetMode="External"/><Relationship Id="rId2409" Type="http://schemas.openxmlformats.org/officeDocument/2006/relationships/hyperlink" Target="http://www.a-u-m.ru/ezo-mat/children/vospitanie-detey-v-nashe-vremya-noshenie-detey-v-razlichnyh-zhiznennyh-situaciyah.html" TargetMode="External"/><Relationship Id="rId2410" Type="http://schemas.openxmlformats.org/officeDocument/2006/relationships/hyperlink" Target="http://www.a-u-m.ru/ezo-mat/children/vospitanie-detey-v-nashe-vremya-noshenie-detey-v-razlichnyh-zhiznennyh-situaciyah-preimushestva.html" TargetMode="External"/><Relationship Id="rId2411" Type="http://schemas.openxmlformats.org/officeDocument/2006/relationships/hyperlink" Target="http://www.a-u-m.ru/ezo-mat/children/vospitanie-detey-v-nashe-vremya-noshenie-detey-v-razlichnyh-zhiznennyh-situaciyah-polozheniya-dlya-kormleniya-rebenka-v-loskute.html" TargetMode="External"/><Relationship Id="rId2412" Type="http://schemas.openxmlformats.org/officeDocument/2006/relationships/hyperlink" Target="http://www.a-u-m.ru/ezo-mat/children/vospitanie-detey-v-nashe-vremya-noshenie-detey-v-razlichnyh-zhiznennyh-situaciyah-rabotat-ne-snimaya-rebenka.html" TargetMode="External"/><Relationship Id="rId2413" Type="http://schemas.openxmlformats.org/officeDocument/2006/relationships/hyperlink" Target="http://www.a-u-m.ru/ezo-mat/children/vospitanie-detey-v-nashe-vremya-noshenie-detey-v-razlichnyh-zhiznennyh-situaciyah-s-rebenkom-po-delam-i-v-restoran.html" TargetMode="External"/><Relationship Id="rId2414" Type="http://schemas.openxmlformats.org/officeDocument/2006/relationships/hyperlink" Target="http://www.a-u-m.ru/ezo-mat/children/vospitanie-detey-v-nashe-vremya-noshenie-detey-v-razlichnyh-zhiznennyh-situaciyah-kak-nosit-detey-vo-vremya-puteshestviya.html" TargetMode="External"/><Relationship Id="rId2415" Type="http://schemas.openxmlformats.org/officeDocument/2006/relationships/hyperlink" Target="http://www.a-u-m.ru/ezo-mat/children/vospitanie-detey-v-nashe-vremya-noshenie-detey-v-osobyh-situaciyah.html" TargetMode="External"/><Relationship Id="rId2416" Type="http://schemas.openxmlformats.org/officeDocument/2006/relationships/hyperlink" Target="http://www.a-u-m.ru/ezo-mat/children/vospitanie-detey-v-nashe-vremya-noshenie-detey-v-osobyh-situaciyah-noshenie-bliznecov.html" TargetMode="External"/><Relationship Id="rId2417" Type="http://schemas.openxmlformats.org/officeDocument/2006/relationships/hyperlink" Target="http://www.a-u-m.ru/ezo-mat/children/vospitanie-detey-v-nashe-vremya-noshenie-detey-v-osobyh-situaciyah-medicinskie-vygody-nosheniya-rebenka.html" TargetMode="External"/><Relationship Id="rId2418" Type="http://schemas.openxmlformats.org/officeDocument/2006/relationships/hyperlink" Target="http://www.a-u-m.ru/ezo-mat/children/vospitanie-detey-v-nashe-vremya-noshenie-detey-v-osobyh-situaciyah-rebenok-s-otkloneniyami-v-zdorove.html" TargetMode="External"/><Relationship Id="rId2419" Type="http://schemas.openxmlformats.org/officeDocument/2006/relationships/hyperlink" Target="http://www.a-u-m.ru/ezo-mat/children/vospitanie-detey-v-nashe-vremya-polza-nosheniya-dlya-detey-i-vzroslyh.html" TargetMode="External"/><Relationship Id="rId2420" Type="http://schemas.openxmlformats.org/officeDocument/2006/relationships/hyperlink" Target="http://www.a-u-m.ru/ezo-mat/children/vospitanie-detey-v-nashe-vremya-polza-nosheniya-dlya-detey-i-vzroslyh-noshenie-detey-izbavlyaet-ih-ot-bespokoystva-i-kolik.html" TargetMode="External"/><Relationship Id="rId2421" Type="http://schemas.openxmlformats.org/officeDocument/2006/relationships/hyperlink" Target="http://www.a-u-m.ru/ezo-mat/children/vospitanie-detey-v-nashe-vremya-polza-nosheniya-dlya-detey-i-vzroslyh-noshenie-rebenka-sposobstvuet-ego-obucheniyu.html" TargetMode="External"/><Relationship Id="rId2422" Type="http://schemas.openxmlformats.org/officeDocument/2006/relationships/hyperlink" Target="http://www.a-u-m.ru/ezo-mat/children/vospitanie-detey-v-nashe-vremya-polza-nosheniya-dlya-detey-i-vzroslyh-rebenok-kotorogo-nosyat-bolshe-priobshaetsya-k-miru.html" TargetMode="External"/><Relationship Id="rId2423" Type="http://schemas.openxmlformats.org/officeDocument/2006/relationships/hyperlink" Target="http://www.a-u-m.ru/ezo-mat/children/vospitanie-detey-v-nashe-vremya-polza-nosheniya-dlya-detey-i-vzroslyh-kak-noshenie-rebenka-sposobstvuet-razvitiyu-ego-poznaniya.html" TargetMode="External"/><Relationship Id="rId2424" Type="http://schemas.openxmlformats.org/officeDocument/2006/relationships/hyperlink" Target="http://www.a-u-m.ru/ezo-mat/children/vospitanie-detey-v-nashe-vremya-polza-nosheniya-dlya-detey-i-vzroslyh-noshenie-detey-usilivaet-ih-svyaz-s-roditelyami.html" TargetMode="External"/><Relationship Id="rId2425" Type="http://schemas.openxmlformats.org/officeDocument/2006/relationships/hyperlink" Target="http://www.a-u-m.ru/ezo-mat/children/vospitanie-detey-v-nashe-vremya-polza-nosheniya-dlya-detey-i-vzroslyh-noshenie-rebenka-porozhdaet-istinnuyu-blizost-s-nim.html" TargetMode="External"/><Relationship Id="rId2426" Type="http://schemas.openxmlformats.org/officeDocument/2006/relationships/hyperlink" Target="http://www.a-u-m.ru/ezo-mat/children/vospitanie-detey-v-nashe-vremya-polza-nosheniya-dlya-detey-i-vzroslyh-sleduyushiy-shag-garmoniya-i-udovletvorenie.html" TargetMode="External"/><Relationship Id="rId2427" Type="http://schemas.openxmlformats.org/officeDocument/2006/relationships/hyperlink" Target="http://www.a-u-m.ru/ezo-mat/children/vospitanie-detey-v-nashe-vremya-polza-nosheniya-dlya-detey-i-vzroslyh-noshenie-malysha-pozvolyaet-preodolet-trudnosti-pri-nalazhivanii-svyazi.html" TargetMode="External"/><Relationship Id="rId2428" Type="http://schemas.openxmlformats.org/officeDocument/2006/relationships/hyperlink" Target="http://www.a-u-m.ru/ezo-mat/children/vospitanie-detey-v-nashe-vremya-polza-nosheniya-dlya-detey-i-vzroslyh-noshenie-rebenka-oblegchaet-zhizn-zanyatym-roditelyam.html" TargetMode="External"/><Relationship Id="rId2429" Type="http://schemas.openxmlformats.org/officeDocument/2006/relationships/hyperlink" Target="http://www.a-u-m.ru/ezo-mat/children/vospitanie-detey-v-nashe-vremya-noshenie-rebenka-mozhet-izmenit-vashu-zhizn-k-luchshemu.html" TargetMode="External"/><Relationship Id="rId2430" Type="http://schemas.openxmlformats.org/officeDocument/2006/relationships/hyperlink" Target="http://www.a-u-m.ru/ezo-mat/children/vospitanie-detey-v-nashe-vremya-roditelskie-zaboty-nochyu-kak-ulozhit-rebenka-spat.html" TargetMode="External"/><Relationship Id="rId2431" Type="http://schemas.openxmlformats.org/officeDocument/2006/relationships/hyperlink" Target="http://www.a-u-m.ru/ezo-mat/children/vospitanie-detey-v-nashe-vremya-roditelskie-zaboty-nochyu-kak-ulozhit-rebenka-spat-nekotorye-momenty-detskogo-sna.html" TargetMode="External"/><Relationship Id="rId2432" Type="http://schemas.openxmlformats.org/officeDocument/2006/relationships/hyperlink" Target="http://www.a-u-m.ru/ezo-mat/children/vospitanie-detey-v-nashe-vremya-roditelskie-zaboty-nochyu-kak-ulozhit-rebenka-spat-nikto-ne-spit-gluboko-vsyu-noch.html" TargetMode="External"/><Relationship Id="rId2433" Type="http://schemas.openxmlformats.org/officeDocument/2006/relationships/hyperlink" Target="http://www.a-u-m.ru/ezo-mat/children/vospitanie-detey-v-nashe-vremya-roditelskie-zaboty-nochyu-kak-ulozhit-rebenka-spat-deti-spyat-podrugomu.html" TargetMode="External"/><Relationship Id="rId2434" Type="http://schemas.openxmlformats.org/officeDocument/2006/relationships/hyperlink" Target="http://www.a-u-m.ru/ezo-mat/children/vospitanie-detey-v-nashe-vremya-roditelskie-zaboty-nochyu-kak-ulozhit-rebenka-spat-deti-zasylayut-poraznomu.html" TargetMode="External"/><Relationship Id="rId2435" Type="http://schemas.openxmlformats.org/officeDocument/2006/relationships/hyperlink" Target="http://www.a-u-m.ru/ezo-mat/children/vospitanie-detey-v-nashe-vremya-roditelskie-zaboty-nochyu-kak-ulozhit-rebenka-spat-u-detey-cikly-sna-koroche-chem-u-vzroslyh.html" TargetMode="External"/><Relationship Id="rId2436" Type="http://schemas.openxmlformats.org/officeDocument/2006/relationships/hyperlink" Target="http://www.a-u-m.ru/ezo-mat/children/vospitanie-detey-v-nashe-vremya-roditelskie-zaboty-nochyu-kak-ulozhit-rebenka-spat-zhiznennaya-neobhodimost.html" TargetMode="External"/><Relationship Id="rId2437" Type="http://schemas.openxmlformats.org/officeDocument/2006/relationships/hyperlink" Target="http://www.a-u-m.ru/ezo-mat/children/vospitanie-detey-v-nashe-vremya-roditelskie-zaboty-nochyu-kak-ulozhit-rebenka-spat-neobhodimost-dlya-razvitiya.html" TargetMode="External"/><Relationship Id="rId2438" Type="http://schemas.openxmlformats.org/officeDocument/2006/relationships/hyperlink" Target="http://www.a-u-m.ru/ezo-mat/children/vospitanie-detey-v-nashe-vremya-shag-pervyy-vasha-pomosh-nuzhna-rebenku-s-samogo-nachala.html" TargetMode="External"/><Relationship Id="rId2439" Type="http://schemas.openxmlformats.org/officeDocument/2006/relationships/hyperlink" Target="http://www.a-u-m.ru/ezo-mat/children/vospitanie-detey-v-nashe-vremya-shag-pervyy-vasha-pomosh-nuzhna-rebenku-s-samogo-nachala-stil-sblizheniya.html" TargetMode="External"/><Relationship Id="rId2440" Type="http://schemas.openxmlformats.org/officeDocument/2006/relationships/hyperlink" Target="http://www.a-u-m.ru/ezo-mat/children/vospitanie-detey-v-nashe-vremya-shag-pervyy-vasha-pomosh-nuzhna-rebenku-s-samogo-nachala-otdohnut-dnempospat-nochyu.html" TargetMode="External"/><Relationship Id="rId2441" Type="http://schemas.openxmlformats.org/officeDocument/2006/relationships/hyperlink" Target="http://www.a-u-m.ru/ezo-mat/children/vospitanie-detey-v-nashe-vremya-shag-vtoroy-usloviya-v-kotoryh-rebenok-dolzhen-spat.html" TargetMode="External"/><Relationship Id="rId2442" Type="http://schemas.openxmlformats.org/officeDocument/2006/relationships/hyperlink" Target="http://www.a-u-m.ru/ezo-mat/children/vospitanie-detey-v-nashe-vremya-shag-vtoroy-usloviya-v-kotoryh-rebenok-dolzhen-spat-pomogite-rebenku-zasnut.html" TargetMode="External"/><Relationship Id="rId2443" Type="http://schemas.openxmlformats.org/officeDocument/2006/relationships/hyperlink" Target="http://www.a-u-m.ru/ezo-mat/children/vospitanie-detey-v-nashe-vremya-shag-vtoroy-usloviya-v-kotoryh-rebenok-dolzhen-spat-kak-dobitsya-chtoby-rebenok-ne-prosypalsya.html" TargetMode="External"/><Relationship Id="rId2444" Type="http://schemas.openxmlformats.org/officeDocument/2006/relationships/hyperlink" Target="http://www.a-u-m.ru/ezo-mat/children/vospitanie-detey-v-nashe-vremya-shag-vtoroy-usloviya-v-kotoryh-rebenok-dolzhen-spat-zvuki-i-son-rebenka.html" TargetMode="External"/><Relationship Id="rId2445" Type="http://schemas.openxmlformats.org/officeDocument/2006/relationships/hyperlink" Target="http://www.a-u-m.ru/ezo-mat/children/vospitanie-detey-v-nashe-vremya-shag-tretiy-umenshit-faktory-sposobstvuyushie-probuzhdeniyu.html" TargetMode="External"/><Relationship Id="rId2446" Type="http://schemas.openxmlformats.org/officeDocument/2006/relationships/hyperlink" Target="http://www.a-u-m.ru/ezo-mat/children/vospitanie-detey-v-nashe-vremya-shag-tretiy-umenshit-faktory-sposobstvuyushie-probuzhdeniyu-kogda-iskat-prichinu-v-samochuvstvii-rebenka.html" TargetMode="External"/><Relationship Id="rId2447" Type="http://schemas.openxmlformats.org/officeDocument/2006/relationships/hyperlink" Target="http://www.a-u-m.ru/ezo-mat/children/vospitanie-detey-v-nashe-vremya-shag-tretiy-umenshit-faktory-sposobstvuyushie-probuzhdeniyu-estestvennye-prichiny.html" TargetMode="External"/><Relationship Id="rId2448" Type="http://schemas.openxmlformats.org/officeDocument/2006/relationships/hyperlink" Target="http://www.a-u-m.ru/ezo-mat/children/vospitanie-detey-v-nashe-vremya-skrytye-prichiny-svyazannye-s-sostoyaniem-zdorovya.html" TargetMode="External"/><Relationship Id="rId2449" Type="http://schemas.openxmlformats.org/officeDocument/2006/relationships/hyperlink" Target="http://www.a-u-m.ru/ezo-mat/children/vospitanie-detey-v-nashe-vremya-infekcii-mochevyvodyashih-putey.html" TargetMode="External"/><Relationship Id="rId2450" Type="http://schemas.openxmlformats.org/officeDocument/2006/relationships/hyperlink" Target="http://www.a-u-m.ru/ezo-mat/children/vospitanie-detey-v-nashe-vremya-prichiny-svyazannye-s-razvitiem-rebenka.html" TargetMode="External"/><Relationship Id="rId2451" Type="http://schemas.openxmlformats.org/officeDocument/2006/relationships/hyperlink" Target="http://www.a-u-m.ru/ezo-mat/children/vospitanie-detey-v-nashe-vremya-son-i-temperament.html" TargetMode="External"/><Relationship Id="rId2452" Type="http://schemas.openxmlformats.org/officeDocument/2006/relationships/hyperlink" Target="http://www.a-u-m.ru/ezo-mat/children/vospitanie-detey-v-nashe-vremya-son-i-temperament-spat-li-so-svoim-rebenkom-da-net.html" TargetMode="External"/><Relationship Id="rId2453" Type="http://schemas.openxmlformats.org/officeDocument/2006/relationships/hyperlink" Target="http://www.a-u-m.ru/ezo-mat/children/vospitanie-detey-v-nashe-vremya-son-i-temperament-kak-eto-nazvat.html" TargetMode="External"/><Relationship Id="rId2454" Type="http://schemas.openxmlformats.org/officeDocument/2006/relationships/hyperlink" Target="http://www.a-u-m.ru/ezo-mat/children/vospitanie-detey-v-nashe-vremya-son-i-temperament-pochemu-son-vmeste-s-rebenkom-pomogaet.html" TargetMode="External"/><Relationship Id="rId2455" Type="http://schemas.openxmlformats.org/officeDocument/2006/relationships/hyperlink" Target="http://www.a-u-m.ru/ezo-mat/children/vospitanie-detey-v-nashe-vremya-son-i-temperament-kogda-obshiy-son-ne-deystvuet.html" TargetMode="External"/><Relationship Id="rId2456" Type="http://schemas.openxmlformats.org/officeDocument/2006/relationships/hyperlink" Target="http://www.a-u-m.ru/ezo-mat/children/vospitanie-detey-v-nashe-vremya-kak-borotsya-s-nepriyatiem-obshego-sna.html" TargetMode="External"/><Relationship Id="rId2457" Type="http://schemas.openxmlformats.org/officeDocument/2006/relationships/hyperlink" Target="http://www.a-u-m.ru/ezo-mat/children/vospitanie-detey-v-nashe-vremya-kak-borotsya-s-nepriyatiem-obshego-sna-strah-popast-v-zavisimost.html" TargetMode="External"/><Relationship Id="rId2458" Type="http://schemas.openxmlformats.org/officeDocument/2006/relationships/hyperlink" Target="http://www.a-u-m.ru/ezo-mat/children/vospitanie-detey-v-nashe-vremya-kak-borotsya-s-nepriyatiem-obshego-sna-potrebnost-rebenka-v-tom-chtoby-u-nego-byli-potrebnosti.html" TargetMode="External"/><Relationship Id="rId2459" Type="http://schemas.openxmlformats.org/officeDocument/2006/relationships/hyperlink" Target="http://www.a-u-m.ru/ezo-mat/children/vospitanie-detey-v-nashe-vremya-kak-borotsya-s-nepriyatiem-obshego-sna-sam-sebe-uspokoitel.html" TargetMode="External"/><Relationship Id="rId2460" Type="http://schemas.openxmlformats.org/officeDocument/2006/relationships/hyperlink" Target="http://www.a-u-m.ru/ezo-mat/children/vospitanie-detey-v-nashe-vremya-neobychnaya-tradiciya.html" TargetMode="External"/><Relationship Id="rId2461" Type="http://schemas.openxmlformats.org/officeDocument/2006/relationships/hyperlink" Target="http://www.a-u-m.ru/ezo-mat/children/vospitanie-detey-v-nashe-vremya-neobychnaya-tradiciya-ne-smozhet-rasstatsya.html" TargetMode="External"/><Relationship Id="rId2462" Type="http://schemas.openxmlformats.org/officeDocument/2006/relationships/hyperlink" Target="http://www.a-u-m.ru/ezo-mat/children/vospitanie-detey-v-nashe-vremya-neobychnaya-tradiciya-doktora-govoryat-net.html" TargetMode="External"/><Relationship Id="rId2463" Type="http://schemas.openxmlformats.org/officeDocument/2006/relationships/hyperlink" Target="http://www.a-u-m.ru/ezo-mat/children/vospitanie-detey-v-nashe-vremya-neobychnaya-tradiciya-mozhet-razrushit-nashu-polovuyu-zhizn.html" TargetMode="External"/><Relationship Id="rId2464" Type="http://schemas.openxmlformats.org/officeDocument/2006/relationships/hyperlink" Target="http://www.a-u-m.ru/ezo-mat/children/intimnost-nochnoy-zhizni.html" TargetMode="External"/><Relationship Id="rId2465" Type="http://schemas.openxmlformats.org/officeDocument/2006/relationships/hyperlink" Target="http://www.a-u-m.ru/ezo-mat/children/intimnost-nochnoy-zhizni-vydvorenie-rebenka-iz-vashey-posteli.html" TargetMode="External"/><Relationship Id="rId2466" Type="http://schemas.openxmlformats.org/officeDocument/2006/relationships/hyperlink" Target="http://www.a-u-m.ru/ezo-mat/children/intimnost-nochnoy-zhizni-preodolenie-trudnostey-reshenie-problemy-sna-vashego-rebenka.html" TargetMode="External"/><Relationship Id="rId2467" Type="http://schemas.openxmlformats.org/officeDocument/2006/relationships/hyperlink" Target="http://www.a-u-m.ru/ezo-mat/children/intimnost-nochnoy-zhizni-preodolenie-trudnostey-reshenie-problemy-sna-vashego-rebenka-bezopasnyy-obshiy-son.html" TargetMode="External"/><Relationship Id="rId2468" Type="http://schemas.openxmlformats.org/officeDocument/2006/relationships/hyperlink" Target="http://www.a-u-m.ru/ezo-mat/children/intimnost-nochnoy-zhizni-preodolenie-trudnostey-reshenie-problemy-sna-vashego-rebenka-sredstva-pomogayushie-zasnut.html" TargetMode="External"/><Relationship Id="rId2469" Type="http://schemas.openxmlformats.org/officeDocument/2006/relationships/hyperlink" Target="http://www.a-u-m.ru/ezo-mat/children/intimnost-nochnoy-zhizni-preodolenie-trudnostey-reshenie-problemy-sna-vashego-rebenka-nado-li-davat-rebenku-vozmozhnost-nakrichatsya-i-usnut.html" TargetMode="External"/><Relationship Id="rId2470" Type="http://schemas.openxmlformats.org/officeDocument/2006/relationships/hyperlink" Target="http://www.a-u-m.ru/ezo-mat/children/intimnost-nochnoy-zhizni-preodolenie-trudnostey-reshenie-problemy-sna-vashego-rebenka-ne-kazhetsya-pravilnym.html" TargetMode="External"/><Relationship Id="rId2471" Type="http://schemas.openxmlformats.org/officeDocument/2006/relationships/hyperlink" Target="http://www.a-u-m.ru/ezo-mat/children/intimnost-nochnoy-zhizni-preodolenie-trudnostey-reshenie-problemy-sna-vashego-rebenka-on-sebya-opravdyvaet.html" TargetMode="External"/><Relationship Id="rId2472" Type="http://schemas.openxmlformats.org/officeDocument/2006/relationships/hyperlink" Target="http://www.a-u-m.ru/ezo-mat/children/intimnost-nochnoy-zhizni-preodolenie-trudnostey-reshenie-problemy-sna-vashego-rebenka-pochemu-materi-vozrazhayut.html" TargetMode="External"/><Relationship Id="rId2473" Type="http://schemas.openxmlformats.org/officeDocument/2006/relationships/hyperlink" Target="http://www.a-u-m.ru/ezo-mat/children/intimnost-nochnoy-zhizni-preodolenie-trudnostey-reshenie-problemy-sna-vashego-rebenka-chuvstvo-viny.html" TargetMode="External"/><Relationship Id="rId2474" Type="http://schemas.openxmlformats.org/officeDocument/2006/relationships/hyperlink" Target="http://www.a-u-m.ru/ezo-mat/children/intimnost-nochnoy-zhizni-preodolenie-trudnostey-reshenie-problemy-sna-vashego-rebenka-tolko-li-borba-s-nochnymi-probuzhdeniyami.html" TargetMode="External"/><Relationship Id="rId2475" Type="http://schemas.openxmlformats.org/officeDocument/2006/relationships/hyperlink" Target="http://www.a-u-m.ru/ezo-mat/children/intimnost-nochnoy-zhizni-prichina-nochnyh-probuzhdeniy-ostaetsya-v-teni.html" TargetMode="External"/><Relationship Id="rId2476" Type="http://schemas.openxmlformats.org/officeDocument/2006/relationships/hyperlink" Target="http://www.a-u-m.ru/ezo-mat/children/intimnost-nochnoy-zhizni-prichina-nochnyh-probuzhdeniy-ostaetsya-v-teni-tonut-ili-spat.html" TargetMode="External"/><Relationship Id="rId2477" Type="http://schemas.openxmlformats.org/officeDocument/2006/relationships/hyperlink" Target="http://www.a-u-m.ru/ezo-mat/children/intimnost-nochnoy-zhizni-prichina-nochnyh-probuzhdeniy-ostaetsya-v-teni-snezhnyy-kom-otchuzhdeniya.html" TargetMode="External"/><Relationship Id="rId2478" Type="http://schemas.openxmlformats.org/officeDocument/2006/relationships/hyperlink" Target="http://www.a-u-m.ru/ezo-mat/children/intimnost-nochnoy-zhizni-istorii-dvuh-materey.html" TargetMode="External"/><Relationship Id="rId2479" Type="http://schemas.openxmlformats.org/officeDocument/2006/relationships/hyperlink" Target="http://www.a-u-m.ru/ezo-mat/children/intimnost-nochnoy-zhizni-istorii-dvuh-materey-alternativnye-metody.html" TargetMode="External"/><Relationship Id="rId2480" Type="http://schemas.openxmlformats.org/officeDocument/2006/relationships/hyperlink" Target="http://www.a-u-m.ru/ezo-mat/children/intimnost-nochnoy-zhizni-istorii-dvuh-materey-budte-gibki.html" TargetMode="External"/><Relationship Id="rId2481" Type="http://schemas.openxmlformats.org/officeDocument/2006/relationships/hyperlink" Target="http://www.a-u-m.ru/ezo-mat/children/intimnost-nochnoy-zhizni-istorii-dvuh-materey-vash-barometrreakciya-rebenka.html" TargetMode="External"/><Relationship Id="rId2482" Type="http://schemas.openxmlformats.org/officeDocument/2006/relationships/hyperlink" Target="http://www.a-u-m.ru/ezo-mat/children/intimnost-nochnoy-zhizni-istorii-dvuh-materey-skorost-zadaet-rebenok.html" TargetMode="External"/><Relationship Id="rId2483" Type="http://schemas.openxmlformats.org/officeDocument/2006/relationships/hyperlink" Target="http://www.a-u-m.ru/ezo-mat/children/intimnost-nochnoy-zhizni-istorii-dvuh-materey-chto-delaem-my.html" TargetMode="External"/><Relationship Id="rId2484" Type="http://schemas.openxmlformats.org/officeDocument/2006/relationships/hyperlink" Target="http://www.a-u-m.ru/ezo-mat/children/intimnost-nochnoy-zhizni-istorii-dvuh-materey-papa-kak-souteshitel.html" TargetMode="External"/><Relationship Id="rId2485" Type="http://schemas.openxmlformats.org/officeDocument/2006/relationships/hyperlink" Target="http://www.a-u-m.ru/ezo-mat/children/intimnost-nochnoy-zhizni-istorii-dvuh-materey-mamapapamishka.html" TargetMode="External"/><Relationship Id="rId2486" Type="http://schemas.openxmlformats.org/officeDocument/2006/relationships/hyperlink" Target="http://www.a-u-m.ru/ezo-mat/children/intimnost-nochnoy-zhizni-istorii-dvuh-materey-sredstvo-dlya-sna.html" TargetMode="External"/><Relationship Id="rId2487" Type="http://schemas.openxmlformats.org/officeDocument/2006/relationships/hyperlink" Target="http://www.a-u-m.ru/ezo-mat/children/intimnost-nochnoy-zhizni-istorii-dvuh-materey-ne-upuskayte-fizicheskie-prichiny.html" TargetMode="External"/><Relationship Id="rId2488" Type="http://schemas.openxmlformats.org/officeDocument/2006/relationships/hyperlink" Target="http://www.a-u-m.ru/ezo-mat/children/intimnost-nochnoy-zhizni-realnye-situacii-v-nochnoy-zhizni.html" TargetMode="External"/><Relationship Id="rId2489" Type="http://schemas.openxmlformats.org/officeDocument/2006/relationships/hyperlink" Target="http://www.a-u-m.ru/ezo-mat/children/intimnost-nochnoy-zhizni-realnye-situacii-v-nochnoy-zhizni-rebenok-i-mat-ne-nahodyat-polnogo-vzaimoponimaniya.html" TargetMode="External"/><Relationship Id="rId2490" Type="http://schemas.openxmlformats.org/officeDocument/2006/relationships/hyperlink" Target="http://www.a-u-m.ru/ezo-mat/children/intimnost-nochnoy-zhizni-realnye-situacii-v-nochnoy-zhizni-edva-zasnuv-srazu-prosypaetsya.html" TargetMode="External"/><Relationship Id="rId2491" Type="http://schemas.openxmlformats.org/officeDocument/2006/relationships/hyperlink" Target="http://www.a-u-m.ru/ezo-mat/children/intimnost-nochnoy-zhizni-realnye-situacii-v-nochnoy-zhizni-probuzhdeniya-posle-togo-kak-mama-vernulas-na-rabotu.html" TargetMode="External"/><Relationship Id="rId2492" Type="http://schemas.openxmlformats.org/officeDocument/2006/relationships/hyperlink" Target="http://www.a-u-m.ru/ezo-mat/children/intimnost-nochnoy-zhizni-realnye-situacii-v-nochnoy-zhizni-prosnutsya-chtoby-poigrat.html" TargetMode="External"/><Relationship Id="rId2493" Type="http://schemas.openxmlformats.org/officeDocument/2006/relationships/hyperlink" Target="http://www.a-u-m.ru/ezo-mat/children/intimnost-nochnoy-zhizni-realnye-situacii-v-nochnoy-zhizni-rebenok-kotoryy-ne-hochet-podremat-dnem.html" TargetMode="External"/><Relationship Id="rId2494" Type="http://schemas.openxmlformats.org/officeDocument/2006/relationships/hyperlink" Target="http://www.a-u-m.ru/ezo-mat/children/intimnost-nochnoy-zhizni-realnye-situacii-v-nochnoy-zhizni-nesovpadenie-dnevnogo-sna.html" TargetMode="External"/><Relationship Id="rId2495" Type="http://schemas.openxmlformats.org/officeDocument/2006/relationships/hyperlink" Target="http://www.a-u-m.ru/ezo-mat/children/intimnost-nochnoy-zhizni-realnye-situacii-v-nochnoy-zhizni-rebenok-ranshe-spavshiy-horosho-nachinaet-prosypatsya.html" TargetMode="External"/><Relationship Id="rId2496" Type="http://schemas.openxmlformats.org/officeDocument/2006/relationships/hyperlink" Target="http://www.a-u-m.ru/ezo-mat/children/intimnost-nochnoy-zhizni-realnye-situacii-v-nochnoy-zhizni-slishkom-mnogo-vorochaetsya-v-nashey-posteli.html" TargetMode="External"/><Relationship Id="rId2497" Type="http://schemas.openxmlformats.org/officeDocument/2006/relationships/hyperlink" Target="http://www.a-u-m.ru/ezo-mat/children/intimnost-nochnoy-zhizni-realnye-situacii-v-nochnoy-zhizni-rebenok-slishkom-shumnyy-po-nocham.html" TargetMode="External"/><Relationship Id="rId2498" Type="http://schemas.openxmlformats.org/officeDocument/2006/relationships/hyperlink" Target="http://www.a-u-m.ru/ezo-mat/children/intimnost-nochnoy-zhizni-realnye-situacii-v-nochnoy-zhizni-boitsya-spat-odin.html" TargetMode="External"/><Relationship Id="rId2499" Type="http://schemas.openxmlformats.org/officeDocument/2006/relationships/hyperlink" Target="http://www.a-u-m.ru/ezo-mat/children/intimnost-nochnoy-zhizni-realnye-situacii-v-nochnoy-zhizni-prihoditsya-nyanchit-vsyu-noch.html" TargetMode="External"/><Relationship Id="rId2500" Type="http://schemas.openxmlformats.org/officeDocument/2006/relationships/hyperlink" Target="http://www.a-u-m.ru/ezo-mat/children/intimnost-nochnoy-zhizni-realnye-situacii-v-nochnoy-zhizni-prosto-skazat-net.html" TargetMode="External"/><Relationship Id="rId2501" Type="http://schemas.openxmlformats.org/officeDocument/2006/relationships/hyperlink" Target="http://www.a-u-m.ru/ezo-mat/children/intimnost-nochnoy-zhizni-spat-bez-butylochki.html" TargetMode="External"/><Relationship Id="rId2502" Type="http://schemas.openxmlformats.org/officeDocument/2006/relationships/hyperlink" Target="http://www.a-u-m.ru/ezo-mat/children/intimnost-nochnoy-zhizni-spat-bez-butylochki-prosypaetsya-i-tyanetsya-k-butylochke.html" TargetMode="External"/><Relationship Id="rId2503" Type="http://schemas.openxmlformats.org/officeDocument/2006/relationships/hyperlink" Target="http://www.a-u-m.ru/ezo-mat/children/intimnost-nochnoy-zhizni-spat-bez-butylochki-ne-hochet-ukladyvatsya.html" TargetMode="External"/><Relationship Id="rId2504" Type="http://schemas.openxmlformats.org/officeDocument/2006/relationships/hyperlink" Target="http://www.a-u-m.ru/ezo-mat/children/intimnost-nochnoy-zhizni-spat-bez-butylochki-pozdnyaya-ptaha.html" TargetMode="External"/><Relationship Id="rId2505" Type="http://schemas.openxmlformats.org/officeDocument/2006/relationships/hyperlink" Target="http://www.a-u-m.ru/ezo-mat/children/intimnost-nochnoy-zhizni-spat-bez-butylochki-ne-hochet-idti-v-krovat.html" TargetMode="External"/><Relationship Id="rId2506" Type="http://schemas.openxmlformats.org/officeDocument/2006/relationships/hyperlink" Target="http://www.a-u-m.ru/ezo-mat/children/intimnost-nochnoy-zhizni-spat-bez-butylochki-kak-prodlit-son.html" TargetMode="External"/><Relationship Id="rId2507" Type="http://schemas.openxmlformats.org/officeDocument/2006/relationships/hyperlink" Target="http://www.a-u-m.ru/ezo-mat/children/uhod-za-bespokoynym-rebenkom-ili-rebenkom-stradayushim-kolikami.html" TargetMode="External"/><Relationship Id="rId2508" Type="http://schemas.openxmlformats.org/officeDocument/2006/relationships/hyperlink" Target="http://www.a-u-m.ru/ezo-mat/children/uhod-za-bespokoynym-rebenkom-ili-rebenkom-stradayushim-kolikami-bespokoynye-deti.html" TargetMode="External"/><Relationship Id="rId2509" Type="http://schemas.openxmlformats.org/officeDocument/2006/relationships/hyperlink" Target="http://www.a-u-m.ru/ezo-mat/children/uhod-za-bespokoynym-rebenkom-ili-rebenkom-stradayushim-kolikami-bespokoynye-deti-osobennosti-rebenka-s-povyshennymi-zaprosami.html" TargetMode="External"/><Relationship Id="rId2510" Type="http://schemas.openxmlformats.org/officeDocument/2006/relationships/hyperlink" Target="http://www.a-u-m.ru/ezo-mat/children/uhod-za-bespokoynym-rebenkom-ili-rebenkom-stradayushim-kolikami-bespokoynye-deti-rebenok-s-vysokimi-zaprosamibozhiy-dar-ili-bozhe-nakazanie.html" TargetMode="External"/><Relationship Id="rId2511" Type="http://schemas.openxmlformats.org/officeDocument/2006/relationships/hyperlink" Target="http://www.a-u-m.ru/ezo-mat/children/uhod-za-bespokoynym-rebenkom-ili-rebenkom-stradayushim-kolikami-pochemu-deti-bespokoyatsya.html" TargetMode="External"/><Relationship Id="rId2512" Type="http://schemas.openxmlformats.org/officeDocument/2006/relationships/hyperlink" Target="http://www.a-u-m.ru/ezo-mat/children/uhod-za-bespokoynym-rebenkom-ili-rebenkom-stradayushim-kolikami-pochemu-deti-bespokoyatsya-mladency-plachut-pytayas-prisposobitsya-k-novym-usloviyam-zhizni.html" TargetMode="External"/><Relationship Id="rId2513" Type="http://schemas.openxmlformats.org/officeDocument/2006/relationships/hyperlink" Target="http://www.a-u-m.ru/ezo-mat/children/uhod-za-bespokoynym-rebenkom-ili-rebenkom-stradayushim-kolikami-pochemu-deti-bespokoyatsya-utrata-materinskogo-chreva.html" TargetMode="External"/><Relationship Id="rId2514" Type="http://schemas.openxmlformats.org/officeDocument/2006/relationships/hyperlink" Target="http://www.a-u-m.ru/ezo-mat/children/uhod-za-bespokoynym-rebenkom-ili-rebenkom-stradayushim-kolikami-pochemu-deti-bespokoyatsya-ponyatie-urovnya-potrebnostey.html" TargetMode="External"/><Relationship Id="rId2515" Type="http://schemas.openxmlformats.org/officeDocument/2006/relationships/hyperlink" Target="http://www.a-u-m.ru/ezo-mat/children/uhod-za-bespokoynym-rebenkom-ili-rebenkom-stradayushim-kolikami-pochemu-deti-bespokoyatsya-chuvstvo-edineniya-s-materyu.html" TargetMode="External"/><Relationship Id="rId2516" Type="http://schemas.openxmlformats.org/officeDocument/2006/relationships/hyperlink" Target="http://www.a-u-m.ru/ezo-mat/children/uhod-za-bespokoynym-rebenkom-ili-rebenkom-stradayushim-kolikami-pochemu-deti-bespokoyatsya-prikleennyy-i-otkleennyy.html" TargetMode="External"/><Relationship Id="rId2517" Type="http://schemas.openxmlformats.org/officeDocument/2006/relationships/hyperlink" Target="http://www.a-u-m.ru/ezo-mat/children/uhod-za-bespokoynym-rebenkom-ili-rebenkom-stradayushim-kolikami-sostyazanie-detey-i-roditeley.html" TargetMode="External"/><Relationship Id="rId2518" Type="http://schemas.openxmlformats.org/officeDocument/2006/relationships/hyperlink" Target="http://www.a-u-m.ru/ezo-mat/children/uhod-za-bespokoynym-rebenkom-ili-rebenkom-stradayushim-kolikami-sostyazanie-detey-i-roditeley-dayte-rebenku-luchshee-chto-u-vas-est.html" TargetMode="External"/><Relationship Id="rId2519" Type="http://schemas.openxmlformats.org/officeDocument/2006/relationships/hyperlink" Target="http://www.a-u-m.ru/ezo-mat/children/uhod-za-bespokoynym-rebenkom-ili-rebenkom-stradayushim-kolikami-sostyazanie-detey-i-roditeley-kriticheski-smotrite-na-sovety.html" TargetMode="External"/><Relationship Id="rId2520" Type="http://schemas.openxmlformats.org/officeDocument/2006/relationships/hyperlink" Target="http://www.a-u-m.ru/ezo-mat/children/uhod-za-bespokoynym-rebenkom-ili-rebenkom-stradayushim-kolikami-sostyazanie-detey-i-roditeley-temperament-rebenkaotvetstvennost-roditeley.html" TargetMode="External"/><Relationship Id="rId2521" Type="http://schemas.openxmlformats.org/officeDocument/2006/relationships/hyperlink" Target="http://www.a-u-m.ru/ezo-mat/children/uhod-za-bespokoynym-rebenkom-ili-rebenkom-stradayushim-kolikami-sostyazanie-detey-i-roditeley-dannye-legkiy-rebenok-i-otzyvchivaya-mat.html" TargetMode="External"/><Relationship Id="rId2522" Type="http://schemas.openxmlformats.org/officeDocument/2006/relationships/hyperlink" Target="http://www.a-u-m.ru/ezo-mat/children/uhod-za-bespokoynym-rebenkom-ili-rebenkom-stradayushim-kolikami-sostyazanie-detey-i-roditeley-dannye-legkiy-rebenok-i-sderzhannaya-mat.html" TargetMode="External"/><Relationship Id="rId2523" Type="http://schemas.openxmlformats.org/officeDocument/2006/relationships/hyperlink" Target="http://www.a-u-m.ru/ezo-mat/children/uhod-za-bespokoynym-rebenkom-ili-rebenkom-stradayushim-kolikami-sostyazanie-detey-i-roditeley-dannye-rebenok-s-vysokim-urovnemzaprosovinaboromsredstvdlya-privlecheniya-roditeley-i-otzyvchivaya-mat.html" TargetMode="External"/><Relationship Id="rId2524" Type="http://schemas.openxmlformats.org/officeDocument/2006/relationships/hyperlink" Target="http://www.a-u-m.ru/ezo-mat/children/uhod-za-bespokoynym-rebenkom-ili-rebenkom-stradayushim-kolikami-sostyazanie-detey-i-roditeley-dannye-rebenok-s-vysokimi-potrebnostyami-no-skudnymi-sredstvamidlya-ih-vyrazheniya-i-otzyvchivaya-mat.html" TargetMode="External"/><Relationship Id="rId2525" Type="http://schemas.openxmlformats.org/officeDocument/2006/relationships/hyperlink" Target="http://www.a-u-m.ru/ezo-mat/children/uhod-za-bespokoynym-rebenkom-ili-rebenkom-stradayushim-kolikami-sostyazanie-detey-i-roditeley-dannye-rebenok-s-povyshennymi-zaprosami-i-sderzhannaya-mat.html" TargetMode="External"/><Relationship Id="rId2526" Type="http://schemas.openxmlformats.org/officeDocument/2006/relationships/hyperlink" Target="http://www.a-u-m.ru/ezo-mat/children/kak-uspokoit-shumnogo-rebenka.html" TargetMode="External"/><Relationship Id="rId2527" Type="http://schemas.openxmlformats.org/officeDocument/2006/relationships/hyperlink" Target="http://www.a-u-m.ru/ezo-mat/children/kak-uspokoit-shumnogo-rebenka-stil-sblizheniya-uspokaivaet-rebenka.html" TargetMode="External"/><Relationship Id="rId2528" Type="http://schemas.openxmlformats.org/officeDocument/2006/relationships/hyperlink" Target="http://www.a-u-m.ru/ezo-mat/children/kak-uspokoit-shumnogo-rebenka-stil-sblizheniya-uspokaivaet-rebenka-bystryy-otklik-na-krik-rebenka.html" TargetMode="External"/><Relationship Id="rId2529" Type="http://schemas.openxmlformats.org/officeDocument/2006/relationships/hyperlink" Target="http://www.a-u-m.ru/ezo-mat/children/kak-uspokoit-shumnogo-rebenka-blagoy-krik.html" TargetMode="External"/><Relationship Id="rId2530" Type="http://schemas.openxmlformats.org/officeDocument/2006/relationships/hyperlink" Target="http://www.a-u-m.ru/ezo-mat/children/kak-uspokoit-shumnogo-rebenka-noshenie-detey-sposobstvuet-ih-uspokoeniyu.html" TargetMode="External"/><Relationship Id="rId2531" Type="http://schemas.openxmlformats.org/officeDocument/2006/relationships/hyperlink" Target="http://www.a-u-m.ru/ezo-mat/children/kak-uspokoit-shumnogo-rebenka-noshenie-detey-sposobstvuet-ih-uspokoeniyu-prikosnovenie-k-malyshu.html" TargetMode="External"/><Relationship Id="rId2532" Type="http://schemas.openxmlformats.org/officeDocument/2006/relationships/hyperlink" Target="http://www.a-u-m.ru/ezo-mat/children/kak-uspokoit-shumnogo-rebenka-rebenok-stradayushiy-ot-kolik.html" TargetMode="External"/><Relationship Id="rId2533" Type="http://schemas.openxmlformats.org/officeDocument/2006/relationships/hyperlink" Target="http://www.a-u-m.ru/ezo-mat/children/kak-uspokoit-shumnogo-rebenka-mif-o-nervnom-rebenke-u-nervnoy-materi.html" TargetMode="External"/><Relationship Id="rId2534" Type="http://schemas.openxmlformats.org/officeDocument/2006/relationships/hyperlink" Target="http://www.a-u-m.ru/ezo-mat/children/kak-uspokoit-shumnogo-rebenka-mif-o-nervnom-rebenke-u-nervnoy-materi-razvenchanie-mifa-o-gazah-kak-prichine-kolik.html" TargetMode="External"/><Relationship Id="rId2535" Type="http://schemas.openxmlformats.org/officeDocument/2006/relationships/hyperlink" Target="http://www.a-u-m.ru/ezo-mat/children/kak-uspokoit-shumnogo-rebenka-mif-o-nervnom-rebenke-u-nervnoy-materi-v-poiskah-skrytyh-prichin-kolik.html" TargetMode="External"/><Relationship Id="rId2536" Type="http://schemas.openxmlformats.org/officeDocument/2006/relationships/hyperlink" Target="http://www.a-u-m.ru/ezo-mat/children/kak-uspokoit-shumnogo-rebenka-osvobozhdenie-rebenka-ot-izlishkov-gaza.html" TargetMode="External"/><Relationship Id="rId2537" Type="http://schemas.openxmlformats.org/officeDocument/2006/relationships/hyperlink" Target="http://www.a-u-m.ru/ezo-mat/children/kak-uspokoit-shumnogo-rebenka-osvobozhdenie-rebenka-ot-izlishkov-gaza-kak-vypustit-bolshe-gazov.html" TargetMode="External"/><Relationship Id="rId2538" Type="http://schemas.openxmlformats.org/officeDocument/2006/relationships/hyperlink" Target="http://www.a-u-m.ru/ezo-mat/children/kak-uspokoit-shumnogo-rebenka-osvobozhdenie-rebenka-ot-izlishkov-gaza-shag-pervyy-obratites-za-pomoshyu-k-doktoru.html" TargetMode="External"/><Relationship Id="rId2539" Type="http://schemas.openxmlformats.org/officeDocument/2006/relationships/hyperlink" Target="http://www.a-u-m.ru/ezo-mat/children/kak-uspokoit-shumnogo-rebenka-osvobozhdenie-rebenka-ot-izlishkov-gaza-sostavte-spisok-prichin-svyazannyh-s-bespokoystvom-rebenka.html" TargetMode="External"/><Relationship Id="rId2540" Type="http://schemas.openxmlformats.org/officeDocument/2006/relationships/hyperlink" Target="http://www.a-u-m.ru/ezo-mat/children/kak-uspokoit-shumnogo-rebenka-osvobozhdenie-rebenka-ot-izlishkov-gaza-vedite-dnevnik-kolik.html" TargetMode="External"/><Relationship Id="rId2541" Type="http://schemas.openxmlformats.org/officeDocument/2006/relationships/hyperlink" Target="http://www.a-u-m.ru/ezo-mat/children/kak-uspokoit-shumnogo-rebenka-osvobozhdenie-rebenka-ot-izlishkov-gaza-shag-vtoroy-izbegayte-pishi-vyzyvayushey-bespokoystvo-u-rebenka.html" TargetMode="External"/><Relationship Id="rId2542" Type="http://schemas.openxmlformats.org/officeDocument/2006/relationships/hyperlink" Target="http://www.a-u-m.ru/ezo-mat/children/kak-uspokoit-shumnogo-rebenka-gastroedofagalnyy-reflyuksskrytaya-prichina-kolik.html" TargetMode="External"/><Relationship Id="rId2543" Type="http://schemas.openxmlformats.org/officeDocument/2006/relationships/hyperlink" Target="http://www.a-u-m.ru/ezo-mat/children/kak-uspokoit-shumnogo-rebenka-gastroedofagalnyy-reflyuksskrytaya-prichina-kolik-simptomy-reflyuksa-u-rebenka.html" TargetMode="External"/><Relationship Id="rId2544" Type="http://schemas.openxmlformats.org/officeDocument/2006/relationships/hyperlink" Target="http://www.a-u-m.ru/ezo-mat/children/kak-uspokoit-shumnogo-rebenka-gastroedofagalnyy-reflyuksskrytaya-prichina-kolik-kak-spravitsya-s-ger.html" TargetMode="External"/><Relationship Id="rId2545" Type="http://schemas.openxmlformats.org/officeDocument/2006/relationships/hyperlink" Target="http://www.a-u-m.ru/ezo-mat/children/kak-uspokoit-shumnogo-rebenka-gastroedofagalnyy-reflyuksskrytaya-prichina-kolik-svyaz-kolik-s-korovim-molokom.html" TargetMode="External"/><Relationship Id="rId2546" Type="http://schemas.openxmlformats.org/officeDocument/2006/relationships/hyperlink" Target="http://www.a-u-m.ru/ezo-mat/children/kak-uspokoit-shumnogo-rebenka-gastroedofagalnyy-reflyuksskrytaya-prichina-kolik-budte-obektivny.html" TargetMode="External"/><Relationship Id="rId2547" Type="http://schemas.openxmlformats.org/officeDocument/2006/relationships/hyperlink" Target="http://www.a-u-m.ru/ezo-mat/children/kak-uspokoit-shumnogo-rebenka-allergiya-na-pishu-i-koliki.html" TargetMode="External"/><Relationship Id="rId2548" Type="http://schemas.openxmlformats.org/officeDocument/2006/relationships/hyperlink" Target="http://www.a-u-m.ru/ezo-mat/children/kak-uspokoit-shumnogo-rebenka-allergiya-na-pishu-i-koliki-ne-kurite-pozhaluysta.html" TargetMode="External"/><Relationship Id="rId2549" Type="http://schemas.openxmlformats.org/officeDocument/2006/relationships/hyperlink" Target="http://www.a-u-m.ru/ezo-mat/children/kak-uspokoit-shumnogo-rebenka-shag-tretiy-rassmotrite-emocionalnuyu-prichinu-kolik.html" TargetMode="External"/><Relationship Id="rId2550" Type="http://schemas.openxmlformats.org/officeDocument/2006/relationships/hyperlink" Target="http://www.a-u-m.ru/ezo-mat/children/kak-uspokoit-shumnogo-rebenka-shag-tretiy-rassmotrite-emocionalnuyu-prichinu-kolik-planirovanie-schastlivogo-chasa.html" TargetMode="External"/><Relationship Id="rId2551" Type="http://schemas.openxmlformats.org/officeDocument/2006/relationships/hyperlink" Target="http://www.a-u-m.ru/ezo-mat/children/kak-uspokoit-shumnogo-rebenka-shag-tretiy-rassmotrite-emocionalnuyu-prichinu-kolik-svyazany-li-koliki-s-narusheniem-bioritma.html" TargetMode="External"/><Relationship Id="rId2552" Type="http://schemas.openxmlformats.org/officeDocument/2006/relationships/hyperlink" Target="http://www.a-u-m.ru/ezo-mat/children/kak-uspokoit-shumnogo-rebenka-kak-uspokoit-rebenka-pri-kolikah.html" TargetMode="External"/><Relationship Id="rId2553" Type="http://schemas.openxmlformats.org/officeDocument/2006/relationships/hyperlink" Target="http://www.a-u-m.ru/ezo-mat/children/kak-uspokoit-shumnogo-rebenka-kak-uspokoit-rebenka-pri-kolikah-koliki-iscelyayutsya-tancem.html" TargetMode="External"/><Relationship Id="rId2554" Type="http://schemas.openxmlformats.org/officeDocument/2006/relationships/hyperlink" Target="http://www.a-u-m.ru/ezo-mat/children/kak-uspokoit-shumnogo-rebenka-kak-uspokoit-rebenka-pri-kolikah-noshenie-detey-pri-kolikah-prednaznachaetsya-v-osnovnom-papam.html" TargetMode="External"/><Relationship Id="rId2555" Type="http://schemas.openxmlformats.org/officeDocument/2006/relationships/hyperlink" Target="http://www.a-u-m.ru/ezo-mat/children/kak-uspokoit-shumnogo-ebenka-kak-uspokoit-rebenka-pri-kolikah-naklony-rebenka.html" TargetMode="External"/><Relationship Id="rId2556" Type="http://schemas.openxmlformats.org/officeDocument/2006/relationships/hyperlink" Target="http://www.a-u-m.ru/ezo-mat/children/kak-uspokoit-shumnogo-rebenka-kak-uspokoit-rebenka-pri-kolikah-myagkie-prikosnoveniya.html" TargetMode="External"/><Relationship Id="rId2557" Type="http://schemas.openxmlformats.org/officeDocument/2006/relationships/hyperlink" Target="http://www.a-u-m.ru/ezo-mat/children/kak-uspokoit-shumnogo-rebenka-kak-uspokoit-rebenka-pri-kolikah-prichiny-bespokoystva-i-sposoby-ego-ustraneniya.html" TargetMode="External"/><Relationship Id="rId2558" Type="http://schemas.openxmlformats.org/officeDocument/2006/relationships/hyperlink" Target="http://www.a-u-m.ru/ezo-mat/children/kak-uspokoit-shumnogo-rebenka-kak-uspokoit-rebenka-pri-kolikah-predosteregaem-sredstva-ot-kolik-nebezopasny.html" TargetMode="External"/><Relationship Id="rId2559" Type="http://schemas.openxmlformats.org/officeDocument/2006/relationships/hyperlink" Target="http://www.a-u-m.ru/ezo-mat/children/kak-uspokoit-shumnogo-rebenka-kak-uspokoit-rebenka-pri-kolikah-sredstva-dlya-vyvedeniya-gazov.html" TargetMode="External"/><Relationship Id="rId2560" Type="http://schemas.openxmlformats.org/officeDocument/2006/relationships/hyperlink" Target="http://www.a-u-m.ru/ezo-mat/children/kak-uspokoit-shumnogo-rebenka-kak-uspokoit-rebenka-pri-kolikah-domashnie-sredstva.html" TargetMode="External"/><Relationship Id="rId2561" Type="http://schemas.openxmlformats.org/officeDocument/2006/relationships/hyperlink" Target="http://www.a-u-m.ru/ezo-mat/children/kak-uspokoit-shumnogo-rebenka-kak-uspokoit-rebenka-pri-kolikah-ne-tryasite-rebenka.html" TargetMode="External"/><Relationship Id="rId2562" Type="http://schemas.openxmlformats.org/officeDocument/2006/relationships/hyperlink" Target="http://www.a-u-m.ru/ezo-mat/children/kak-uspokoit-shumnogo-rebenka-mozhno-li-predotvratit-koliki.html" TargetMode="External"/><Relationship Id="rId2563" Type="http://schemas.openxmlformats.org/officeDocument/2006/relationships/hyperlink" Target="http://www.a-u-m.ru/ezo-mat/children/kak-uspokoit-shumnogo-rebenka-mozhno-li-predotvratit-koliki-eksperiment-po-predotvrasheniyu-kolik.html" TargetMode="External"/><Relationship Id="rId2564" Type="http://schemas.openxmlformats.org/officeDocument/2006/relationships/hyperlink" Target="http://www.a-u-m.ru/ezo-mat/children/kak-uspokoit-shumnogo-rebenka-mozhno-li-predotvratit-koliki-stil-sblizheniya-pomogaet.html" TargetMode="External"/><Relationship Id="rId2565" Type="http://schemas.openxmlformats.org/officeDocument/2006/relationships/hyperlink" Target="http://www.a-u-m.ru/ezo-mat/children/kak-uspokoit-shumnogo-rebenka-mozhno-li-predotvratit-koliki-dostizhenie-obeshannoy-pory.html" TargetMode="External"/><Relationship Id="rId2566" Type="http://schemas.openxmlformats.org/officeDocument/2006/relationships/hyperlink" Target="http://www.a-u-m.ru/ezo-mat/children/kak-uspokoit-shumnogo-rebenka-rabota-i-materinskie-obyazannosti.html" TargetMode="External"/><Relationship Id="rId2567" Type="http://schemas.openxmlformats.org/officeDocument/2006/relationships/hyperlink" Target="http://www.a-u-m.ru/ezo-mat/children/kak-uspokoit-shumnogo-rebenka-rabota-i-materinskie-obyazannosti-realnyy-podhod.html" TargetMode="External"/><Relationship Id="rId2568" Type="http://schemas.openxmlformats.org/officeDocument/2006/relationships/hyperlink" Target="http://www.a-u-m.ru/ezo-mat/children/kak-uspokoit-shumnogo-rebenka-rabota-i-materinskie-obyazannosti-dlya-teh-kto-eshe-ne-opredelilsya.html" TargetMode="External"/><Relationship Id="rId2569" Type="http://schemas.openxmlformats.org/officeDocument/2006/relationships/hyperlink" Target="http://www.a-u-m.ru/ezo-mat/children/kak-uspokoit-shumnogo-rebenka-rabota-i-materinskie-obyazannosti-naschet-kachestva-vremyapreprovozhdeniya.html" TargetMode="External"/><Relationship Id="rId2570" Type="http://schemas.openxmlformats.org/officeDocument/2006/relationships/hyperlink" Target="http://www.a-u-m.ru/ezo-mat/children/kak-uspokoit-shumnogo-rebenka-rabota-i-materinskie-obyazannosti-kakovy-posledstviya-razluki-materi-s-rebenkom.html" TargetMode="External"/><Relationship Id="rId2571" Type="http://schemas.openxmlformats.org/officeDocument/2006/relationships/hyperlink" Target="http://www.a-u-m.ru/ezo-mat/children/kak-uspokoit-shumnogo-rebenka-rabota-i-materinskie-obyazannosti-ya-vynuzhdena-rabotat-tak-kak-nam-nuzhny-dengi.html" TargetMode="External"/><Relationship Id="rId2572" Type="http://schemas.openxmlformats.org/officeDocument/2006/relationships/hyperlink" Target="http://www.a-u-m.ru/ezo-mat/children/klyuch-k-sovmesheniyu-raboty-i-zaboty-o-rebenke.html" TargetMode="External"/><Relationship Id="rId2573" Type="http://schemas.openxmlformats.org/officeDocument/2006/relationships/hyperlink" Target="http://www.a-u-m.ru/ezo-mat/children/klyuch-k-sovmesheniyu-raboty-i-zaboty-o-rebenke-chto-ne-nado-delat.html" TargetMode="External"/><Relationship Id="rId2574" Type="http://schemas.openxmlformats.org/officeDocument/2006/relationships/hyperlink" Target="http://www.a-u-m.ru/ezo-mat/children/klyuch-k-sovmesheniyu-raboty-i-zaboty-o-rebenke-rabotat-i-zabotitsya-o-rebenke.html" TargetMode="External"/><Relationship Id="rId2575" Type="http://schemas.openxmlformats.org/officeDocument/2006/relationships/hyperlink" Target="http://www.a-u-m.ru/ezo-mat/children/klyuch-k-sovmesheniyu-raboty-i-zaboty-o-rebenke-kak-ustanovit-i-podderzhivat-kontakt.html" TargetMode="External"/><Relationship Id="rId2576" Type="http://schemas.openxmlformats.org/officeDocument/2006/relationships/hyperlink" Target="http://www.a-u-m.ru/ezo-mat/children/klyuch-k-sovmesheniyu-raboty-i-zaboty-o-rebenke-umenshenie-distancii.html" TargetMode="External"/><Relationship Id="rId2577" Type="http://schemas.openxmlformats.org/officeDocument/2006/relationships/hyperlink" Target="http://www.a-u-m.ru/ezo-mat/children/klyuch-k-sovmesheniyu-raboty-i-zaboty-o-rebenke-vybor-zameny-materi.html" TargetMode="External"/><Relationship Id="rId2578" Type="http://schemas.openxmlformats.org/officeDocument/2006/relationships/hyperlink" Target="http://www.a-u-m.ru/ezo-mat/children/klyuch-k-sovmesheniyu-raboty-i-zaboty-o-rebenke-vybor-zameny-materi-varianty.html" TargetMode="External"/><Relationship Id="rId2579" Type="http://schemas.openxmlformats.org/officeDocument/2006/relationships/hyperlink" Target="http://www.a-u-m.ru/ezo-mat/children/klyuch-k-sovmesheniyu-raboty-i-zaboty-o-rebenke-vybor-zameny-materi-poisk-dostoyneyshego-zamestitelya.html" TargetMode="External"/><Relationship Id="rId2580" Type="http://schemas.openxmlformats.org/officeDocument/2006/relationships/hyperlink" Target="http://www.a-u-m.ru/ezo-mat/children/klyuch-k-sovmesheniyu-raboty-i-zaboty-o-rebenke-vybor-zameny-materi-opros-kandidatov.html" TargetMode="External"/><Relationship Id="rId2581" Type="http://schemas.openxmlformats.org/officeDocument/2006/relationships/hyperlink" Target="http://www.a-u-m.ru/ezo-mat/children/klyuch-k-sovmesheniyu-raboty-i-zaboty-o-rebenke-vybor-zameny-materi-teper-vremya-pereyti-k-tonkostyam.html" TargetMode="External"/><Relationship Id="rId2582" Type="http://schemas.openxmlformats.org/officeDocument/2006/relationships/hyperlink" Target="http://www.a-u-m.ru/ezo-mat/children/klyuch-k-sovmesheniyu-raboty-i-zaboty-o-rebenke-vybor-zameny-materi-ispytayte-vashego-zamestitelya.html" TargetMode="External"/><Relationship Id="rId2583" Type="http://schemas.openxmlformats.org/officeDocument/2006/relationships/hyperlink" Target="http://www.a-u-m.ru/ezo-mat/children/klyuch-k-sovmesheniyu-raboty-i-zaboty-o-rebenke-znakomstvo-s-nyaney.html" TargetMode="External"/><Relationship Id="rId2584" Type="http://schemas.openxmlformats.org/officeDocument/2006/relationships/hyperlink" Target="http://www.a-u-m.ru/ezo-mat/children/yasli.html" TargetMode="External"/><Relationship Id="rId2585" Type="http://schemas.openxmlformats.org/officeDocument/2006/relationships/hyperlink" Target="http://www.a-u-m.ru/ezo-mat/children/yasli-vybor-yasley.html" TargetMode="External"/><Relationship Id="rId2586" Type="http://schemas.openxmlformats.org/officeDocument/2006/relationships/hyperlink" Target="http://www.a-u-m.ru/ezo-mat/children/yasli-vybor-yasley-sposoby-oblegchayushie-prebyvanie-rebenka-v-yaslyah.html" TargetMode="External"/><Relationship Id="rId2587" Type="http://schemas.openxmlformats.org/officeDocument/2006/relationships/hyperlink" Target="http://www.a-u-m.ru/ezo-mat/children/yasli-ponosy.html" TargetMode="External"/><Relationship Id="rId2588" Type="http://schemas.openxmlformats.org/officeDocument/2006/relationships/hyperlink" Target="http://www.a-u-m.ru/ezo-mat/children/yasli-kogda-ostavatsya-doma-s-prostudoy.html" TargetMode="External"/><Relationship Id="rId2589" Type="http://schemas.openxmlformats.org/officeDocument/2006/relationships/hyperlink" Target="http://www.a-u-m.ru/ezo-mat/children/yasli-prostuda-i-zhar.html" TargetMode="External"/><Relationship Id="rId2590" Type="http://schemas.openxmlformats.org/officeDocument/2006/relationships/hyperlink" Target="http://www.a-u-m.ru/ezo-mat/children/yasli-vospalenie-gorla.html" TargetMode="External"/><Relationship Id="rId2591" Type="http://schemas.openxmlformats.org/officeDocument/2006/relationships/hyperlink" Target="http://www.a-u-m.ru/ezo-mat/children/yasli-vydeleniya-iz-glaz.html" TargetMode="External"/><Relationship Id="rId2592" Type="http://schemas.openxmlformats.org/officeDocument/2006/relationships/hyperlink" Target="http://www.a-u-m.ru/ezo-mat/children/yasli-allergiya-ne-prostuda.html" TargetMode="External"/><Relationship Id="rId2593" Type="http://schemas.openxmlformats.org/officeDocument/2006/relationships/hyperlink" Target="http://www.a-u-m.ru/ezo-mat/children/yasli-kashel.html" TargetMode="External"/><Relationship Id="rId2594" Type="http://schemas.openxmlformats.org/officeDocument/2006/relationships/hyperlink" Target="http://www.a-u-m.ru/ezo-mat/children/yasli-razdrazheniya-i-syp.html" TargetMode="External"/><Relationship Id="rId2595" Type="http://schemas.openxmlformats.org/officeDocument/2006/relationships/hyperlink" Target="http://www.a-u-m.ru/ezo-mat/children/yasli-razdrazheniya-i-syp-komu-uhazhivat-za-bolnym-rebenkom.html" TargetMode="External"/><Relationship Id="rId2596" Type="http://schemas.openxmlformats.org/officeDocument/2006/relationships/hyperlink" Target="http://www.a-u-m.ru/ezo-mat/children/yasli-v-usherb-rabote-no-ne-v-usherb-otnosheniyam.html" TargetMode="External"/><Relationship Id="rId2597" Type="http://schemas.openxmlformats.org/officeDocument/2006/relationships/hyperlink" Target="http://www.a-u-m.ru/ezo-mat/children/osobye-sluchai.html" TargetMode="External"/><Relationship Id="rId2598" Type="http://schemas.openxmlformats.org/officeDocument/2006/relationships/hyperlink" Target="http://www.a-u-m.ru/ezo-mat/children/osobye-sluchai-vospitanie-priemnogo-rebenka.html" TargetMode="External"/><Relationship Id="rId2599" Type="http://schemas.openxmlformats.org/officeDocument/2006/relationships/hyperlink" Target="http://www.a-u-m.ru/ezo-mat/children/osobye-sluchai-vospitanie-bliznecov.html" TargetMode="External"/><Relationship Id="rId2600" Type="http://schemas.openxmlformats.org/officeDocument/2006/relationships/hyperlink" Target="http://www.a-u-m.ru/ezo-mat/children/osobye-sluchai-odinokiy-roditel.html" TargetMode="External"/><Relationship Id="rId2601" Type="http://schemas.openxmlformats.org/officeDocument/2006/relationships/hyperlink" Target="http://www.a-u-m.ru/ezo-mat/children/osobye-sluchai-bolezn-daunaosobyy-sluchay.html" TargetMode="External"/><Relationship Id="rId2602" Type="http://schemas.openxmlformats.org/officeDocument/2006/relationships/hyperlink" Target="http://www.a-u-m.ru/ezo-mat/children/osobye-sluchai-bolezn-daunaosobyy-sluchay-chastota-etogo-zabolevaniya.html" TargetMode="External"/><Relationship Id="rId2603" Type="http://schemas.openxmlformats.org/officeDocument/2006/relationships/hyperlink" Target="http://www.a-u-m.ru/ezo-mat/children/osobye-sluchai-bolezn-daunaosobyy-sluchay-pochemu-poyavlyaetsya-bolezn-dauna.html" TargetMode="External"/><Relationship Id="rId2604" Type="http://schemas.openxmlformats.org/officeDocument/2006/relationships/hyperlink" Target="http://www.a-u-m.ru/ezo-mat/children/osobye-sluchai-bolezn-daunaosobyy-sluchay-bolezn-dauna-i-drugaya-patologiya.html" TargetMode="External"/><Relationship Id="rId2605" Type="http://schemas.openxmlformats.org/officeDocument/2006/relationships/hyperlink" Target="http://www.a-u-m.ru/ezo-mat/children/osobye-sluchai-bolezn-daunaosobyy-sluchay-vospitanie-etih-osobyh-detey.html" TargetMode="External"/><Relationship Id="rId2606" Type="http://schemas.openxmlformats.org/officeDocument/2006/relationships/hyperlink" Target="http://www.a-u-m.ru/ezo-mat/children/sochetanie-rebyat-i-zveryat.html" TargetMode="External"/><Relationship Id="rId2607" Type="http://schemas.openxmlformats.org/officeDocument/2006/relationships/hyperlink" Target="http://www.a-u-m.ru/ezo-mat/children/sochetanie-rebyat-i-zveryat-u-vas-est-pitomecdobavte-rebenka.html" TargetMode="External"/><Relationship Id="rId2608" Type="http://schemas.openxmlformats.org/officeDocument/2006/relationships/hyperlink" Target="http://www.a-u-m.ru/ezo-mat/children/sochetanie-rebyat-i-zveryat-do-poyavleniya-rebenka.html" TargetMode="External"/><Relationship Id="rId2609" Type="http://schemas.openxmlformats.org/officeDocument/2006/relationships/hyperlink" Target="http://www.a-u-m.ru/ezo-mat/children/sochetanie-rebyat-i-zveryat-pervaya-vstrecha.html" TargetMode="External"/><Relationship Id="rId2610" Type="http://schemas.openxmlformats.org/officeDocument/2006/relationships/hyperlink" Target="http://www.a-u-m.ru/ezo-mat/children/sochetanie-rebyat-i-zveryat-period-privykaniya.html" TargetMode="External"/><Relationship Id="rId2611" Type="http://schemas.openxmlformats.org/officeDocument/2006/relationships/hyperlink" Target="http://www.a-u-m.ru/ezo-mat/children/sochetanie-rebyat-i-zveryat-u-vas-est-rebenokdobavte-pitomca.html" TargetMode="External"/><Relationship Id="rId2612" Type="http://schemas.openxmlformats.org/officeDocument/2006/relationships/hyperlink" Target="http://www.a-u-m.ru/ezo-mat/children/sochetanie-rebyat-i-zveryat-vybor-pitomca.html" TargetMode="External"/><Relationship Id="rId2613" Type="http://schemas.openxmlformats.org/officeDocument/2006/relationships/hyperlink" Target="http://www.a-u-m.ru/ezo-mat/children/sochetanie-rebyat-i-zveryat-soderzhanie-zdorovogo-pitomca.html" TargetMode="External"/><Relationship Id="rId2614" Type="http://schemas.openxmlformats.org/officeDocument/2006/relationships/hyperlink" Target="http://www.a-u-m.ru/ezo-mat/children/sochetanie-rebyat-i-zveryat-esli-sobaka-ukusila-rebenka.html" TargetMode="External"/><Relationship Id="rId2615" Type="http://schemas.openxmlformats.org/officeDocument/2006/relationships/hyperlink" Target="http://www.a-u-m.ru/ezo-mat/children/sochetanie-rebyat-i-zveryat-bezopasnost-v-obrashenii-s-pitomcami.html" TargetMode="External"/><Relationship Id="rId2616" Type="http://schemas.openxmlformats.org/officeDocument/2006/relationships/hyperlink" Target="http://www.a-u-m.ru/ezo-mat/children/povedenie-i-razvitie-rebenka.html" TargetMode="External"/><Relationship Id="rId2617" Type="http://schemas.openxmlformats.org/officeDocument/2006/relationships/hyperlink" Target="http://www.a-u-m.ru/ezo-mat/children/povedenie-i-razvitie-rebenka-rastem-vmeste-radovatsya-kazhdomu-etapu-razvitiya-rebenka.html" TargetMode="External"/><Relationship Id="rId2618" Type="http://schemas.openxmlformats.org/officeDocument/2006/relationships/hyperlink" Target="http://www.a-u-m.ru/ezo-mat/children/povedenie-i-razvitie-rebenka-rastem-vmeste.html" TargetMode="External"/><Relationship Id="rId2619" Type="http://schemas.openxmlformats.org/officeDocument/2006/relationships/hyperlink" Target="http://www.a-u-m.ru/ezo-mat/children/povedenie-i-razvitie-rebenka-rastem-vmeste-stil-sblizheniya-kak-luchshe-vystroit-otnosheniya-pary-detiroditeli.html" TargetMode="External"/><Relationship Id="rId2620" Type="http://schemas.openxmlformats.org/officeDocument/2006/relationships/hyperlink" Target="http://www.a-u-m.ru/ezo-mat/children/povedenie-i-razvitie-rebenka-v-roli-letopisca.html" TargetMode="External"/><Relationship Id="rId2621" Type="http://schemas.openxmlformats.org/officeDocument/2006/relationships/hyperlink" Target="http://www.a-u-m.ru/ezo-mat/children/povedenie-i-razvitie-rebenka-v-roli-letopisca-takoy-stil-povedeniya-roditeley-organizuet-detey.html" TargetMode="External"/><Relationship Id="rId2622" Type="http://schemas.openxmlformats.org/officeDocument/2006/relationships/hyperlink" Target="http://www.a-u-m.ru/ezo-mat/children/povedenie-i-razvitie-rebenka-v-roli-letopisca-postoyannoe-obshenie-s-roditelyami-daet-horoshuyu-pishu-dlya-uma.html" TargetMode="External"/><Relationship Id="rId2623" Type="http://schemas.openxmlformats.org/officeDocument/2006/relationships/hyperlink" Target="http://www.a-u-m.ru/ezo-mat/children/povedenie-i-razvitie-rebenka-v-roli-letopisca-sindrom-ostanovki.html" TargetMode="External"/><Relationship Id="rId2624" Type="http://schemas.openxmlformats.org/officeDocument/2006/relationships/hyperlink" Target="http://www.a-u-m.ru/ezo-mat/children/kak-deti-rastut.html" TargetMode="External"/><Relationship Id="rId2625" Type="http://schemas.openxmlformats.org/officeDocument/2006/relationships/hyperlink" Target="http://www.a-u-m.ru/ezo-mat/children/kak-deti-rastut-karty-rosta.html" TargetMode="External"/><Relationship Id="rId2626" Type="http://schemas.openxmlformats.org/officeDocument/2006/relationships/hyperlink" Target="http://www.a-u-m.ru/ezo-mat/children/kak-deti-rastut-karty-razvitiya-navykov.html" TargetMode="External"/><Relationship Id="rId2627" Type="http://schemas.openxmlformats.org/officeDocument/2006/relationships/hyperlink" Target="http://www.a-u-m.ru/ezo-mat/children/kak-deti-rastut-karty-razvitiya-navykov-chto-vazhnee-kak-ili-kogda.html" TargetMode="External"/><Relationship Id="rId2628" Type="http://schemas.openxmlformats.org/officeDocument/2006/relationships/hyperlink" Target="http://www.a-u-m.ru/ezo-mat/children/kak-deti-rastut-karty-razvitiya-navykov-pochemu-deti-rastut-poraznomu.html" TargetMode="External"/><Relationship Id="rId2629" Type="http://schemas.openxmlformats.org/officeDocument/2006/relationships/hyperlink" Target="http://www.a-u-m.ru/ezo-mat/children/pyat-osnovnyh-harakteristik-razvitiya-rebenka.html" TargetMode="External"/><Relationship Id="rId2630" Type="http://schemas.openxmlformats.org/officeDocument/2006/relationships/hyperlink" Target="http://www.a-u-m.ru/ezo-mat/children/pyat-osnovnyh-harakteristik-razvitiya-rebenka-navyki-obsheniya-i-igrovye-navyki.html" TargetMode="External"/><Relationship Id="rId2631" Type="http://schemas.openxmlformats.org/officeDocument/2006/relationships/hyperlink" Target="http://www.a-u-m.ru/ezo-mat/children/pyat-osnovnyh-harakteristik-razvitiya-rebenka-navyki-obsheniya-i-igrovye-navyki-zavedite-svoyu-sobstvennuyu-kartu.html" TargetMode="External"/><Relationship Id="rId2632" Type="http://schemas.openxmlformats.org/officeDocument/2006/relationships/hyperlink" Target="http://www.a-u-m.ru/ezo-mat/children/pyat-osnovnyh-harakteristik-razvitiya-rebenka-pervye-6-mesyacev-bolshie-peremeny.html" TargetMode="External"/><Relationship Id="rId2633" Type="http://schemas.openxmlformats.org/officeDocument/2006/relationships/hyperlink" Target="http://www.a-u-m.ru/ezo-mat/children/pyat-osnovnyh-harakteristik-razvitiya-rebenka-pervye-6-mesyacev-bolshie-peremeny-pervyy-mesyac-bolshie-potrebnosti.html" TargetMode="External"/><Relationship Id="rId2634" Type="http://schemas.openxmlformats.org/officeDocument/2006/relationships/hyperlink" Target="http://www.a-u-m.ru/ezo-mat/children/pyat-osnovnyh-harakteristik-razvitiya-rebenka-pervye-6-mesyacev-bolshie-peremeny-pervye-dvizheniya.html" TargetMode="External"/><Relationship Id="rId2635" Type="http://schemas.openxmlformats.org/officeDocument/2006/relationships/hyperlink" Target="http://www.a-u-m.ru/ezo-mat/children/pyat-osnovnyh-harakteristik-razvitiya-rebenka-pervye-6-mesyacev-bolshie-peremeny-chto-novorozhdennye-vidyat.html" TargetMode="External"/><Relationship Id="rId2636" Type="http://schemas.openxmlformats.org/officeDocument/2006/relationships/hyperlink" Target="http://www.a-u-m.ru/ezo-mat/children/pyat-osnovnyh-harakteristik-razvitiya-rebenka-pervye-6-mesyacev-bolshie-peremeny-kak-privlech-vnimanie-rebenka.html" TargetMode="External"/><Relationship Id="rId2637" Type="http://schemas.openxmlformats.org/officeDocument/2006/relationships/hyperlink" Target="http://www.a-u-m.ru/ezo-mat/children/pyat-osnovnyh-harakteristik-razvitiya-rebenka-pervye-6-mesyacev-bolshie-peremeny-vy-ne-v-fokuse.html" TargetMode="External"/><Relationship Id="rId2638" Type="http://schemas.openxmlformats.org/officeDocument/2006/relationships/hyperlink" Target="http://www.a-u-m.ru/ezo-mat/children/pyat-osnovnyh-harakteristik-razvitiya-rebenka-pervye-6-mesyacev-bolshie-peremeny-kak-opredelit-stradaet-li-rebenok-kosoglaziem.html" TargetMode="External"/><Relationship Id="rId2639" Type="http://schemas.openxmlformats.org/officeDocument/2006/relationships/hyperlink" Target="http://www.a-u-m.ru/ezo-mat/children/pyat-osnovnyh-harakteristik-razvitiya-rebenka-pervye-6-mesyacev-bolshie-peremeny-umenie-razglyadyvat.html" TargetMode="External"/><Relationship Id="rId2640" Type="http://schemas.openxmlformats.org/officeDocument/2006/relationships/hyperlink" Target="http://www.a-u-m.ru/ezo-mat/children/pyat-osnovnyh-harakteristik-razvitiya-rebenka-pervye-6-mesyacev-bolshie-peremeny-chto-mogut-slyshat-novorozhdennye.html" TargetMode="External"/><Relationship Id="rId2641" Type="http://schemas.openxmlformats.org/officeDocument/2006/relationships/hyperlink" Target="http://www.a-u-m.ru/ezo-mat/children/pyat-osnovnyh-harakteristik-razvitiya-rebenka-pervye-6-mesyacev-bolshie-peremeny-sobstvennoe-razumenie.html" TargetMode="External"/><Relationship Id="rId2642" Type="http://schemas.openxmlformats.org/officeDocument/2006/relationships/hyperlink" Target="http://www.a-u-m.ru/ezo-mat/children/pyat-osnovnyh-harakteristik-razvitiya-rebenka-pervye-6-mesyacev-bolshie-peremeny-znakomye-zapahi.html" TargetMode="External"/><Relationship Id="rId2643" Type="http://schemas.openxmlformats.org/officeDocument/2006/relationships/hyperlink" Target="http://www.a-u-m.ru/ezo-mat/children/pyat-osnovnyh-harakteristik-razvitiya-rebenka-pervye-6-mesyacev-bolshie-peremeny-voobrazhaemye-obrazy.html" TargetMode="External"/><Relationship Id="rId2644" Type="http://schemas.openxmlformats.org/officeDocument/2006/relationships/hyperlink" Target="http://www.a-u-m.ru/ezo-mat/children/pyat-osnovnyh-harakteristik-razvitiya-rebenka-pervye-6-mesyacev-bolshie-peremeny-vzaimnoe-sovershenstvovanie.html" TargetMode="External"/><Relationship Id="rId2645" Type="http://schemas.openxmlformats.org/officeDocument/2006/relationships/hyperlink" Target="http://www.a-u-m.ru/ezo-mat/children/pyat-osnovnyh-harakteristik-razvitiya-rebenka-osnovnye-povedencheskie-sostoyaniya-rebenka.html" TargetMode="External"/><Relationship Id="rId2646" Type="http://schemas.openxmlformats.org/officeDocument/2006/relationships/hyperlink" Target="http://www.a-u-m.ru/ezo-mat/children/pyat-osnovnyh-harakteristik-razvitiya-rebenka-osnovnye-povedencheskie-sostoyaniya-rebenka-naslazhdaytes-ulybkoy-vashego-novorozhdennogo.html" TargetMode="External"/><Relationship Id="rId2647" Type="http://schemas.openxmlformats.org/officeDocument/2006/relationships/hyperlink" Target="http://www.a-u-m.ru/ezo-mat/children/refleksy-novorozhdennyh.html" TargetMode="External"/><Relationship Id="rId2648" Type="http://schemas.openxmlformats.org/officeDocument/2006/relationships/hyperlink" Target="http://www.a-u-m.ru/ezo-mat/children/vtoroy-mesyac-vam-daryat-ulybku.html" TargetMode="External"/><Relationship Id="rId2649" Type="http://schemas.openxmlformats.org/officeDocument/2006/relationships/hyperlink" Target="http://www.a-u-m.ru/ezo-mat/children/vtoroy-mesyac-vam-daryat-ulybku-velikiy-imitator.html" TargetMode="External"/><Relationship Id="rId2650" Type="http://schemas.openxmlformats.org/officeDocument/2006/relationships/hyperlink" Target="http://www.a-u-m.ru/ezo-mat/children/vtoroy-mesyac-vam-daryat-ulybku-zritelnoe-vospriyatie.html" TargetMode="External"/><Relationship Id="rId2651" Type="http://schemas.openxmlformats.org/officeDocument/2006/relationships/hyperlink" Target="http://www.a-u-m.ru/ezo-mat/children/vtoroy-mesyac-vam-daryat-ulybku-na-chto-lyubyat-smotret-mladency.html" TargetMode="External"/><Relationship Id="rId2652" Type="http://schemas.openxmlformats.org/officeDocument/2006/relationships/hyperlink" Target="http://www.a-u-m.ru/ezo-mat/children/vtoroy-mesyac-vam-daryat-ulybku-pervaya-ulybkanagrada-za-vse-vashi-trudy.html" TargetMode="External"/><Relationship Id="rId2653" Type="http://schemas.openxmlformats.org/officeDocument/2006/relationships/hyperlink" Target="http://www.a-u-m.ru/ezo-mat/children/vtoroy-mesyac-vam-daryat-ulybku-opredelenie-cveta-glaz-vashego-malysha.html" TargetMode="External"/><Relationship Id="rId2654" Type="http://schemas.openxmlformats.org/officeDocument/2006/relationships/hyperlink" Target="http://www.a-u-m.ru/ezo-mat/children/vtoroy-mesyac-vam-daryat-ulybku-staraetsya-privlech-vashe-vnimanie.html" TargetMode="External"/><Relationship Id="rId2655" Type="http://schemas.openxmlformats.org/officeDocument/2006/relationships/hyperlink" Target="http://www.a-u-m.ru/ezo-mat/children/vtoroy-mesyac-vam-daryat-ulybku-povedenie-vo-vremya-kormleniya.html" TargetMode="External"/><Relationship Id="rId2656" Type="http://schemas.openxmlformats.org/officeDocument/2006/relationships/hyperlink" Target="http://www.a-u-m.ru/ezo-mat/children/vtoroy-mesyac-vam-daryat-ulybku-dvuhmesyachnyy-sobesednik.html" TargetMode="External"/><Relationship Id="rId2657" Type="http://schemas.openxmlformats.org/officeDocument/2006/relationships/hyperlink" Target="http://www.a-u-m.ru/ezo-mat/children/vtoroy-mesyac-vam-daryat-ulybku-kak-materi-razgovarivayut-s-mladencami.html" TargetMode="External"/><Relationship Id="rId2658" Type="http://schemas.openxmlformats.org/officeDocument/2006/relationships/hyperlink" Target="http://www.a-u-m.ru/ezo-mat/children/vtoroy-mesyac-vam-daryat-ulybku-kak-materi-razgovarivayut-s-mladencami-podskazki-mame.html" TargetMode="External"/><Relationship Id="rId2659" Type="http://schemas.openxmlformats.org/officeDocument/2006/relationships/hyperlink" Target="http://www.a-u-m.ru/ezo-mat/children/vtoroy-mesyac-vam-daryat-ulybku-dvizheniya-2mesyachnogo-malysha.html" TargetMode="External"/><Relationship Id="rId2660" Type="http://schemas.openxmlformats.org/officeDocument/2006/relationships/hyperlink" Target="http://www.a-u-m.ru/ezo-mat/children/vtoroy-mesyac-vam-daryat-ulybku-tretiy-mesyac-luchshaya-igrushkasobstvennye-ruki.html" TargetMode="External"/><Relationship Id="rId2661" Type="http://schemas.openxmlformats.org/officeDocument/2006/relationships/hyperlink" Target="http://www.a-u-m.ru/ezo-mat/children/vtoroy-mesyac-vam-daryat-ulybku-tretiy-mesyac-luchshaya-igrushkasobstvennye-ruki-raskroyte-kulachki-mladenca.html" TargetMode="External"/><Relationship Id="rId2662" Type="http://schemas.openxmlformats.org/officeDocument/2006/relationships/hyperlink" Target="http://www.a-u-m.ru/ezo-mat/children/vtoroy-mesyac-vam-daryat-ulybku-tretiy-mesyac-luchshaya-igrushkasobstvennye-ruki-luchshee-polozhenie-dlya-igry-sobstvennymi-ruchkami.html" TargetMode="External"/><Relationship Id="rId2663" Type="http://schemas.openxmlformats.org/officeDocument/2006/relationships/hyperlink" Target="http://www.a-u-m.ru/ezo-mat/children/vtoroy-mesyac-vam-daryat-ulybku-razvitie-zreniya.html" TargetMode="External"/><Relationship Id="rId2664" Type="http://schemas.openxmlformats.org/officeDocument/2006/relationships/hyperlink" Target="http://www.a-u-m.ru/ezo-mat/children/vtoroy-mesyac-vam-daryat-ulybku-beseda-s-3mesyachnym-mladencem.html" TargetMode="External"/><Relationship Id="rId2665" Type="http://schemas.openxmlformats.org/officeDocument/2006/relationships/hyperlink" Target="http://www.a-u-m.ru/ezo-mat/children/vtoroy-mesyac-vam-daryat-ulybku-dvizheniya-3mesyachnogo-malysha.html" TargetMode="External"/><Relationship Id="rId2666" Type="http://schemas.openxmlformats.org/officeDocument/2006/relationships/hyperlink" Target="http://www.a-u-m.ru/ezo-mat/children/obshiy-obzor-tretego-mesyaca-zhizni.html" TargetMode="External"/><Relationship Id="rId2667" Type="http://schemas.openxmlformats.org/officeDocument/2006/relationships/hyperlink" Target="http://www.a-u-m.ru/ezo-mat/children/obshiy-obzor-tretego-mesyaca-zhizni-nekotorye-predosterezheniya.html" TargetMode="External"/><Relationship Id="rId2668" Type="http://schemas.openxmlformats.org/officeDocument/2006/relationships/hyperlink" Target="http://www.a-u-m.ru/ezo-mat/children/chetvertyy-mesyac-vzroslyy-vzglyad.html" TargetMode="External"/><Relationship Id="rId2669" Type="http://schemas.openxmlformats.org/officeDocument/2006/relationships/hyperlink" Target="http://www.a-u-m.ru/ezo-mat/children/chetvertyy-mesyac-vzroslyy-vzglyad-moy-malysh-ne-delaet-etogo.html" TargetMode="External"/><Relationship Id="rId2670" Type="http://schemas.openxmlformats.org/officeDocument/2006/relationships/hyperlink" Target="http://www.a-u-m.ru/ezo-mat/children/chetvertyy-mesyac-vzroslyy-vzglyad-osnovnoy-navykbinokulyarnoe-zrenie.html" TargetMode="External"/><Relationship Id="rId2671" Type="http://schemas.openxmlformats.org/officeDocument/2006/relationships/hyperlink" Target="http://www.a-u-m.ru/ezo-mat/children/chetvertyy-mesyac-vzroslyy-vzglyad-dotyanutsya-i-ostorozhno-prikosnutsya.html" TargetMode="External"/><Relationship Id="rId2672" Type="http://schemas.openxmlformats.org/officeDocument/2006/relationships/hyperlink" Target="http://www.a-u-m.ru/ezo-mat/children/chetvertyy-mesyac-vzroslyy-vzglyad-dvizheniya-etogo-mesyaca.html" TargetMode="External"/><Relationship Id="rId2673" Type="http://schemas.openxmlformats.org/officeDocument/2006/relationships/hyperlink" Target="http://www.a-u-m.ru/ezo-mat/children/chetvertyy-mesyac-vzroslyy-vzglyad-tri-naibolee-izlyublennyh-polozheniya-4mesyachnogo-mladenca.html" TargetMode="External"/><Relationship Id="rId2674" Type="http://schemas.openxmlformats.org/officeDocument/2006/relationships/hyperlink" Target="http://www.a-u-m.ru/ezo-mat/children/chetvertyy-mesyac-vzroslyy-vzglyad-pervye-predznamenovaniya-prorezyvayushihsya-zubov.html" TargetMode="External"/><Relationship Id="rId2675" Type="http://schemas.openxmlformats.org/officeDocument/2006/relationships/hyperlink" Target="http://www.a-u-m.ru/ezo-mat/children/chetvertyy-mesyac-vzroslyy-vzglyad-zabavy-i-igry-s-4mesyachnymi-detmi.html" TargetMode="External"/><Relationship Id="rId2676" Type="http://schemas.openxmlformats.org/officeDocument/2006/relationships/hyperlink" Target="http://www.a-u-m.ru/ezo-mat/children/razvitie-yazyka-s-4-do-6-mesyacev.html" TargetMode="External"/><Relationship Id="rId2677" Type="http://schemas.openxmlformats.org/officeDocument/2006/relationships/hyperlink" Target="http://www.a-u-m.ru/ezo-mat/children/razvitie-yazyka-s-4-do-6-mesyacev-novye-zvuki.html" TargetMode="External"/><Relationship Id="rId2678" Type="http://schemas.openxmlformats.org/officeDocument/2006/relationships/hyperlink" Target="http://www.a-u-m.ru/ezo-mat/children/razvitie-yazyka-s-4-do-6-mesyacev-dragocennye-zapisi.html" TargetMode="External"/><Relationship Id="rId2679" Type="http://schemas.openxmlformats.org/officeDocument/2006/relationships/hyperlink" Target="http://www.a-u-m.ru/ezo-mat/children/razvitie-yazyka-s-4-do-6-mesyacev-pervye-uroki-yazyka.html" TargetMode="External"/><Relationship Id="rId2680" Type="http://schemas.openxmlformats.org/officeDocument/2006/relationships/hyperlink" Target="http://www.a-u-m.ru/ezo-mat/children/razvitie-yazyka-s-4-do-6-mesyacev-prizyv-k-obsheniyu.html" TargetMode="External"/><Relationship Id="rId2681" Type="http://schemas.openxmlformats.org/officeDocument/2006/relationships/hyperlink" Target="http://www.a-u-m.ru/ezo-mat/children/razvitie-yazyka-s-4-do-6-mesyacev-yazyk-zhestov.html" TargetMode="External"/><Relationship Id="rId2682" Type="http://schemas.openxmlformats.org/officeDocument/2006/relationships/hyperlink" Target="http://www.a-u-m.ru/ezo-mat/children/razvitie-yazyka-s-4-do-6-mesyacev-pyatyy-mesyac-dotyanutsya-i-vzyat-v-ruku.html" TargetMode="External"/><Relationship Id="rId2683" Type="http://schemas.openxmlformats.org/officeDocument/2006/relationships/hyperlink" Target="http://www.a-u-m.ru/ezo-mat/children/razvitie-yazyka-s-4-do-6-mesyacev-potyanutsya-i-kosnutsya.html" TargetMode="External"/><Relationship Id="rId2684" Type="http://schemas.openxmlformats.org/officeDocument/2006/relationships/hyperlink" Target="http://www.a-u-m.ru/ezo-mat/children/razvitie-yazyka-s-4-do-6-mesyacev-obshenie-s-pomoshyu-golosa.html" TargetMode="External"/><Relationship Id="rId2685" Type="http://schemas.openxmlformats.org/officeDocument/2006/relationships/hyperlink" Target="http://www.a-u-m.ru/ezo-mat/children/razvitie-yazyka-s-4-do-6-mesyacev-lyubimye-zanyatiya-v-5-mesyacev.html" TargetMode="External"/><Relationship Id="rId2686" Type="http://schemas.openxmlformats.org/officeDocument/2006/relationships/hyperlink" Target="http://www.a-u-m.ru/ezo-mat/children/razvitie-yazyka-s-4-do-6-mesyacev-kakie-igrushki-vybrat-dlya-5mesyachnogo-malysha.html" TargetMode="External"/><Relationship Id="rId2687" Type="http://schemas.openxmlformats.org/officeDocument/2006/relationships/hyperlink" Target="http://www.a-u-m.ru/ezo-mat/children/razvitie-yazyka-s-4-do-6-mesyacev-kak-igrat-s-5mesyachnym-malyshom.html" TargetMode="External"/><Relationship Id="rId2688" Type="http://schemas.openxmlformats.org/officeDocument/2006/relationships/hyperlink" Target="http://www.a-u-m.ru/ezo-mat/children/shest-mesyacev-velikoe-sidenie.html" TargetMode="External"/><Relationship Id="rId2689" Type="http://schemas.openxmlformats.org/officeDocument/2006/relationships/hyperlink" Target="http://www.a-u-m.ru/ezo-mat/children/shest-mesyacev-velikoe-sidenie-posledovatelnost-v-obuchenii-sideniyu.html" TargetMode="External"/><Relationship Id="rId2690" Type="http://schemas.openxmlformats.org/officeDocument/2006/relationships/hyperlink" Target="http://www.a-u-m.ru/ezo-mat/children/shest-mesyacev-velikoe-sidenie-kak-malyshu-mozhno-pomoch.html" TargetMode="External"/><Relationship Id="rId2691" Type="http://schemas.openxmlformats.org/officeDocument/2006/relationships/hyperlink" Target="http://www.a-u-m.ru/ezo-mat/children/shest-mesyacev-velikoe-sidenie-sushestvennoe-oblegchenie-dlya-roditeley.html" TargetMode="External"/><Relationship Id="rId2692" Type="http://schemas.openxmlformats.org/officeDocument/2006/relationships/hyperlink" Target="http://www.a-u-m.ru/ezo-mat/children/shest-mesyacev-velikoe-sidenie-manezh-ya-ne-zatvornik.html" TargetMode="External"/><Relationship Id="rId2693" Type="http://schemas.openxmlformats.org/officeDocument/2006/relationships/hyperlink" Target="http://www.a-u-m.ru/ezo-mat/children/shest-mesyacev-velikoe-sidenie-ottolknutsya-ot-pola-i-pokrutitsya.html" TargetMode="External"/><Relationship Id="rId2694" Type="http://schemas.openxmlformats.org/officeDocument/2006/relationships/hyperlink" Target="http://www.a-u-m.ru/ezo-mat/children/poyavlyayutsya-zubki.html" TargetMode="External"/><Relationship Id="rId2695" Type="http://schemas.openxmlformats.org/officeDocument/2006/relationships/hyperlink" Target="http://www.a-u-m.ru/ezo-mat/children/poyavlyayutsya-zubki-kogda-poyavlyayutsya-pervye-zuby.html" TargetMode="External"/><Relationship Id="rId2696" Type="http://schemas.openxmlformats.org/officeDocument/2006/relationships/hyperlink" Target="http://www.a-u-m.ru/ezo-mat/children/poyavlyayutsya-zubki-do-kakoy-stepeni-prorezyvayushiesya-zubki-mogut-bespokoit-irazdrazhat-malysha.html" TargetMode="External"/><Relationship Id="rId2697" Type="http://schemas.openxmlformats.org/officeDocument/2006/relationships/hyperlink" Target="http://www.a-u-m.ru/ezo-mat/children/poyavlyayutsya-zubki-doktor-mozhet-byt-eto-zuby.html" TargetMode="External"/><Relationship Id="rId2698" Type="http://schemas.openxmlformats.org/officeDocument/2006/relationships/hyperlink" Target="http://www.a-u-m.ru/ezo-mat/children/poyavlyayutsya-zubki-kak-opredelit-rezhutsya-li-u-malysha-zubki.html" TargetMode="External"/><Relationship Id="rId2699" Type="http://schemas.openxmlformats.org/officeDocument/2006/relationships/hyperlink" Target="http://www.a-u-m.ru/ezo-mat/children/poyavlyayutsya-zubki-kogda-nachinat-chistit-zuby-rebenku.html" TargetMode="External"/><Relationship Id="rId2700" Type="http://schemas.openxmlformats.org/officeDocument/2006/relationships/hyperlink" Target="http://www.a-u-m.ru/ezo-mat/children/poyavlyayutsya-zubki-kogda-nachinat-chistit-zuby-rebenku-dostatochno-li-ftora.html" TargetMode="External"/><Relationship Id="rId2701" Type="http://schemas.openxmlformats.org/officeDocument/2006/relationships/hyperlink" Target="http://www.a-u-m.ru/ezo-mat/children/poyavlyayutsya-zubki-vtoroe-polugodie-dvigaemsya.html" TargetMode="External"/><Relationship Id="rId2702" Type="http://schemas.openxmlformats.org/officeDocument/2006/relationships/hyperlink" Target="http://www.a-u-m.ru/ezo-mat/children/s-6-do-9-mesyacev-interesnovse.html" TargetMode="External"/><Relationship Id="rId2703" Type="http://schemas.openxmlformats.org/officeDocument/2006/relationships/hyperlink" Target="http://www.a-u-m.ru/ezo-mat/children/s-6-do-9-mesyacev-interesnovse-kak-malysh-uchitsya-polzat.html" TargetMode="External"/><Relationship Id="rId2704" Type="http://schemas.openxmlformats.org/officeDocument/2006/relationships/hyperlink" Target="http://www.a-u-m.ru/ezo-mat/children/s-6-do-9-mesyacev-interesnovse-vypady-vpered.html" TargetMode="External"/><Relationship Id="rId2705" Type="http://schemas.openxmlformats.org/officeDocument/2006/relationships/hyperlink" Target="http://www.a-u-m.ru/ezo-mat/children/s-6-do-9-mesyacev-interesnovse-pervye-popytki-polzat.html" TargetMode="External"/><Relationship Id="rId2706" Type="http://schemas.openxmlformats.org/officeDocument/2006/relationships/hyperlink" Target="http://www.a-u-m.ru/ezo-mat/children/s-6-do-9-mesyacev-interesnovse-mostik.html" TargetMode="External"/><Relationship Id="rId2707" Type="http://schemas.openxmlformats.org/officeDocument/2006/relationships/hyperlink" Target="http://www.a-u-m.ru/ezo-mat/children/s-6-do-9-mesyacev-interesnovse-polzanie-na-chetverenkah.html" TargetMode="External"/><Relationship Id="rId2708" Type="http://schemas.openxmlformats.org/officeDocument/2006/relationships/hyperlink" Target="http://www.a-u-m.ru/ezo-mat/children/s-6-do-9-mesyacev-interesnovse-polzanie-na-chetverenkah-polzayushiy-myslitel.html" TargetMode="External"/><Relationship Id="rId2709" Type="http://schemas.openxmlformats.org/officeDocument/2006/relationships/hyperlink" Target="http://www.a-u-m.ru/ezo-mat/children/s-6-do-9-mesyacev-interesnovse-polzanie-na-chetverenkah-uspeshnye-manevry.html" TargetMode="External"/><Relationship Id="rId2710" Type="http://schemas.openxmlformats.org/officeDocument/2006/relationships/hyperlink" Target="http://www.a-u-m.ru/ezo-mat/children/s-6-do-9-mesyacev-interesnovse-ot-polzaniya-k-sideniyu.html" TargetMode="External"/><Relationship Id="rId2711" Type="http://schemas.openxmlformats.org/officeDocument/2006/relationships/hyperlink" Target="http://www.a-u-m.ru/ezo-mat/children/s-6-do-9-mesyacev-interesnovse-pooshryayte-malysha-dvigatsya.html" TargetMode="External"/><Relationship Id="rId2712" Type="http://schemas.openxmlformats.org/officeDocument/2006/relationships/hyperlink" Target="http://www.a-u-m.ru/ezo-mat/children/s-6-do-9-mesyacev-interesnovse-podtyagivaniya-i-dvizheniya.html" TargetMode="External"/><Relationship Id="rId2713" Type="http://schemas.openxmlformats.org/officeDocument/2006/relationships/hyperlink" Target="http://www.a-u-m.ru/ezo-mat/children/s-6-do-9-mesyacev-interesnovse-postoyat-hot-nemnogo.html" TargetMode="External"/><Relationship Id="rId2714" Type="http://schemas.openxmlformats.org/officeDocument/2006/relationships/hyperlink" Target="http://www.a-u-m.ru/ezo-mat/children/s-6-do-9-mesyacev-interesnovse-pervye-puteshestviya.html" TargetMode="External"/><Relationship Id="rId2715" Type="http://schemas.openxmlformats.org/officeDocument/2006/relationships/hyperlink" Target="http://www.a-u-m.ru/ezo-mat/children/s-6-do-9-mesyacev-interesnovse-podnyat-poigrat-i-otpravit-v-rot.html" TargetMode="External"/><Relationship Id="rId2716" Type="http://schemas.openxmlformats.org/officeDocument/2006/relationships/hyperlink" Target="http://www.a-u-m.ru/ezo-mat/children/s-6-do-9-mesyacev-interesnovse-otkazhites-ot-hodunkov.html" TargetMode="External"/><Relationship Id="rId2717" Type="http://schemas.openxmlformats.org/officeDocument/2006/relationships/hyperlink" Target="http://www.a-u-m.ru/ezo-mat/children/s-6-do-9-mesyacev-interesnovse-razvitie-pincetnogo-zahvata.html" TargetMode="External"/><Relationship Id="rId2718" Type="http://schemas.openxmlformats.org/officeDocument/2006/relationships/hyperlink" Target="http://www.a-u-m.ru/ezo-mat/children/s-6-do-9-mesyacev-interesnovse-ne-tolko-brat-no-i-ronyat.html" TargetMode="External"/><Relationship Id="rId2719" Type="http://schemas.openxmlformats.org/officeDocument/2006/relationships/hyperlink" Target="http://www.a-u-m.ru/ezo-mat/children/s-6-do-9-mesyacev-interesnovse-iz-ruki-v-ruku.html" TargetMode="External"/><Relationship Id="rId2720" Type="http://schemas.openxmlformats.org/officeDocument/2006/relationships/hyperlink" Target="http://www.a-u-m.ru/ezo-mat/children/s-6-do-9-mesyacev-interesnovse-dostat-i-shvatit.html" TargetMode="External"/><Relationship Id="rId2721" Type="http://schemas.openxmlformats.org/officeDocument/2006/relationships/hyperlink" Target="http://www.a-u-m.ru/ezo-mat/children/s-6-do-9-mesyacev-interesnovse-zabavy-pomogayushie-razvitiyu-tochnyh-dvizheniy.html" TargetMode="External"/><Relationship Id="rId2722" Type="http://schemas.openxmlformats.org/officeDocument/2006/relationships/hyperlink" Target="http://www.a-u-m.ru/ezo-mat/children/s-6-do-9-mesyacev-interesnovse-ot-puchka-do-otdelnoy-travinki.html" TargetMode="External"/><Relationship Id="rId2723" Type="http://schemas.openxmlformats.org/officeDocument/2006/relationships/hyperlink" Target="http://www.a-u-m.ru/ezo-mat/children/s-6-do-9-mesyacev-interesnovse-ot-puchka-do-otdelnoy-travinki-dominiruyushaya-ruka.html" TargetMode="External"/><Relationship Id="rId2724" Type="http://schemas.openxmlformats.org/officeDocument/2006/relationships/hyperlink" Target="http://www.a-u-m.ru/ezo-mat/children/s-6-do-9-mesyacev-interesnovse-ot-puchka-do-otdelnoy-travinki-provornye-ruchonki.html" TargetMode="External"/><Relationship Id="rId2725" Type="http://schemas.openxmlformats.org/officeDocument/2006/relationships/hyperlink" Target="http://www.a-u-m.ru/ezo-mat/children/s-6-do-9-mesyacev-interesnovse-ot-puchka-do-otdelnoy-travinki-razvitie-rechi.html" TargetMode="External"/><Relationship Id="rId2726" Type="http://schemas.openxmlformats.org/officeDocument/2006/relationships/hyperlink" Target="http://www.a-u-m.ru/ezo-mat/children/s-6-do-9-mesyacev-interesnovse-ot-puchka-do-otdelnoy-travinki-zhest-kak-sredstvo-obsheniya.html" TargetMode="External"/><Relationship Id="rId2727" Type="http://schemas.openxmlformats.org/officeDocument/2006/relationships/hyperlink" Target="http://www.a-u-m.ru/ezo-mat/children/s-6-do-9-mesyacev-interesnovse-ot-puchka-do-otdelnoy-travinki-yazyk-dlya-izbrannyh.html" TargetMode="External"/><Relationship Id="rId2728" Type="http://schemas.openxmlformats.org/officeDocument/2006/relationships/hyperlink" Target="http://www.a-u-m.ru/ezo-mat/children/s-6-do-9-mesyacev-interesnovse-ot-puchka-do-otdelnoy-travinki-kak-pomoch-razvitiyu-yazyka.html" TargetMode="External"/><Relationship Id="rId2729" Type="http://schemas.openxmlformats.org/officeDocument/2006/relationships/hyperlink" Target="http://www.a-u-m.ru/ezo-mat/children/s-6-do-9-mesyacev-interesnovse-zabavy-i-igry-dlya-malyshey-69-mesyacev.html" TargetMode="External"/><Relationship Id="rId2730" Type="http://schemas.openxmlformats.org/officeDocument/2006/relationships/hyperlink" Target="http://www.a-u-m.ru/ezo-mat/children/s-6-do-9-mesyacev-interesnovse-zabavy-i-igry-dlya-malyshey-69-mesyacev-novye-strahi-i-zatrudneniya.html" TargetMode="External"/><Relationship Id="rId2731" Type="http://schemas.openxmlformats.org/officeDocument/2006/relationships/hyperlink" Target="http://www.a-u-m.ru/ezo-mat/children/s-6-do-9-mesyacev-interesnovse-zabavy-i-igry-dlya-malyshey-69-mesyacev-boyazn-chuzhih.html" TargetMode="External"/><Relationship Id="rId2732" Type="http://schemas.openxmlformats.org/officeDocument/2006/relationships/hyperlink" Target="http://www.a-u-m.ru/ezo-mat/children/s-6-do-9-mesyacev-interesnovse-zabavy-i-igry-dlya-malyshey-69-mesyacev-strah-odinochestva.html" TargetMode="External"/><Relationship Id="rId2733" Type="http://schemas.openxmlformats.org/officeDocument/2006/relationships/hyperlink" Target="http://www.a-u-m.ru/ezo-mat/children/s-6-do-9-mesyacev-interesnovse-zabavy-i-igry-dlya-malyshey-69-mesyacev-ne-slishkom-li-zavisim-rebenok.html" TargetMode="External"/><Relationship Id="rId2734" Type="http://schemas.openxmlformats.org/officeDocument/2006/relationships/hyperlink" Target="http://www.a-u-m.ru/ezo-mat/children/s-6-do-9-mesyacev-interesnovse-zabavy-i-igry-dlya-malyshey-69-mesyacev-tesnaya-vzaimnaya-privyazannost-roditeley-i-deteyusilivaetnezavisimost-poslednih.html" TargetMode="External"/><Relationship Id="rId2735" Type="http://schemas.openxmlformats.org/officeDocument/2006/relationships/hyperlink" Target="http://www.a-u-m.ru/ezo-mat/children/s-9-do-12-mesyacev-mnogo-dvizheniy.html" TargetMode="External"/><Relationship Id="rId2736" Type="http://schemas.openxmlformats.org/officeDocument/2006/relationships/hyperlink" Target="http://www.a-u-m.ru/ezo-mat/children/s-9-do-12-mesyacev-mnogo-dvizheniy-razvitie-dvigatelnyh-navykov.html" TargetMode="External"/><Relationship Id="rId2737" Type="http://schemas.openxmlformats.org/officeDocument/2006/relationships/hyperlink" Target="http://www.a-u-m.ru/ezo-mat/children/s-9-do-12-mesyacev-mnogo-dvizheniy-polzayut-ne-vse.html" TargetMode="External"/><Relationship Id="rId2738" Type="http://schemas.openxmlformats.org/officeDocument/2006/relationships/hyperlink" Target="http://www.a-u-m.ru/ezo-mat/children/s-9-do-12-mesyacev-mnogo-dvizheniy-bezopasny-li-zagorodki.html" TargetMode="External"/><Relationship Id="rId2739" Type="http://schemas.openxmlformats.org/officeDocument/2006/relationships/hyperlink" Target="http://www.a-u-m.ru/ezo-mat/children/s-9-do-12-mesyacev-mnogo-dvizheniy-karabkatsyaeto-polzti-vverh.html" TargetMode="External"/><Relationship Id="rId2740" Type="http://schemas.openxmlformats.org/officeDocument/2006/relationships/hyperlink" Target="http://www.a-u-m.ru/ezo-mat/children/s-9-do-12-mesyacev-mnogo-dvizheniy-stoyat-s-podderzhkoy.html" TargetMode="External"/><Relationship Id="rId2741" Type="http://schemas.openxmlformats.org/officeDocument/2006/relationships/hyperlink" Target="http://www.a-u-m.ru/ezo-mat/children/s-9-do-12-mesyacev-mnogo-dvizheniy-vokrug-stola.html" TargetMode="External"/><Relationship Id="rId2742" Type="http://schemas.openxmlformats.org/officeDocument/2006/relationships/hyperlink" Target="http://www.a-u-m.ru/ezo-mat/children/s-9-do-12-mesyacev-mnogo-dvizheniy-vokrug-stola-ot-bez-opory-ni-shagu-do-shagat-bez-opory.html" TargetMode="External"/><Relationship Id="rId2743" Type="http://schemas.openxmlformats.org/officeDocument/2006/relationships/hyperlink" Target="http://www.a-u-m.ru/ezo-mat/children/s-9-do-12-mesyacev-mnogo-dvizheniy-ot-polzaniya-k-sideniyu-na-kortochkah-i-k-hodbe.html" TargetMode="External"/><Relationship Id="rId2744" Type="http://schemas.openxmlformats.org/officeDocument/2006/relationships/hyperlink" Target="http://www.a-u-m.ru/ezo-mat/children/s-9-do-12-mesyacev-mnogo-dvizheniy-ottochennye-dvizheniya-ruk.html" TargetMode="External"/><Relationship Id="rId2745" Type="http://schemas.openxmlformats.org/officeDocument/2006/relationships/hyperlink" Target="http://www.a-u-m.ru/ezo-mat/children/s-9-do-12-mesyacev-mnogo-dvizheniy-rebenok-nachinaet-hoditrano-ili-pozdno.html" TargetMode="External"/><Relationship Id="rId2746" Type="http://schemas.openxmlformats.org/officeDocument/2006/relationships/hyperlink" Target="http://www.a-u-m.ru/ezo-mat/children/s-9-do-12-mesyacev-mnogo-dvizheniy-chtoby-udobnee-bylo-vzyat.html" TargetMode="External"/><Relationship Id="rId2747" Type="http://schemas.openxmlformats.org/officeDocument/2006/relationships/hyperlink" Target="http://www.a-u-m.ru/ezo-mat/children/s-9-do-12-mesyacev-mnogo-dvizheniy-chem-zanyat-rebenka-v-etom-vozraste.html" TargetMode="External"/><Relationship Id="rId2748" Type="http://schemas.openxmlformats.org/officeDocument/2006/relationships/hyperlink" Target="http://www.a-u-m.ru/ezo-mat/children/s-9-do-12-mesyacev-mnogo-dvizheniy-kak-proniknut-v-soznanie-sobstvennogo-rebenka.html" TargetMode="External"/><Relationship Id="rId2749" Type="http://schemas.openxmlformats.org/officeDocument/2006/relationships/hyperlink" Target="http://www.a-u-m.ru/ezo-mat/children/s-9-do-12-mesyacev-mnogo-dvizheniy-kak-proniknut-v-soznanie-sobstvennogo-rebenka-priznaki-razvivayusheysya-pamyati.html" TargetMode="External"/><Relationship Id="rId2750" Type="http://schemas.openxmlformats.org/officeDocument/2006/relationships/hyperlink" Target="http://www.a-u-m.ru/ezo-mat/children/s-9-do-12-mesyacev-mnogo-dvizheniy-kak-proniknut-v-soznanie-sobstvennogo-rebenka-igry-dlya-etogo-vozrasta.html" TargetMode="External"/><Relationship Id="rId2751" Type="http://schemas.openxmlformats.org/officeDocument/2006/relationships/hyperlink" Target="http://www.a-u-m.ru/ezo-mat/children/s-9-do-12-mesyacev-mnogo-dvizheniy-kak-proniknut-v-soznanie-sobstvennogo-rebenka-umstvennaya-zashita.html" TargetMode="External"/><Relationship Id="rId2752" Type="http://schemas.openxmlformats.org/officeDocument/2006/relationships/hyperlink" Target="http://www.a-u-m.ru/ezo-mat/children/s-9-do-12-mesyacev-mnogo-dvizheniy-osvoenie-mira-slov.html" TargetMode="External"/><Relationship Id="rId2753" Type="http://schemas.openxmlformats.org/officeDocument/2006/relationships/hyperlink" Target="http://www.a-u-m.ru/ezo-mat/children/s-9-do-12-mesyacev-mnogo-dvizheniy-osvoenie-mira-slov-pervye-slova.html" TargetMode="External"/><Relationship Id="rId2754" Type="http://schemas.openxmlformats.org/officeDocument/2006/relationships/hyperlink" Target="http://www.a-u-m.ru/ezo-mat/children/s-9-do-12-mesyacev-mnogo-dvizheniy-osvoenie-mira-slov-netnetnet.html" TargetMode="External"/><Relationship Id="rId2755" Type="http://schemas.openxmlformats.org/officeDocument/2006/relationships/hyperlink" Target="http://www.a-u-m.ru/ezo-mat/children/s-9-do-12-mesyacev-mnogo-dvizheniy-osvoenie-mira-slov-yazyk-zhestov-i-telodvizheniy.html" TargetMode="External"/><Relationship Id="rId2756" Type="http://schemas.openxmlformats.org/officeDocument/2006/relationships/hyperlink" Target="http://www.a-u-m.ru/ezo-mat/children/s-9-do-12-mesyacev-mnogo-dvizheniy-osvoenie-mira-slov-slovesnye-i-golosovye-associacii.html" TargetMode="External"/><Relationship Id="rId2757" Type="http://schemas.openxmlformats.org/officeDocument/2006/relationships/hyperlink" Target="http://www.a-u-m.ru/ezo-mat/children/s-9-do-12-mesyacev-mnogo-dvizheniy-razvitie-igry.html" TargetMode="External"/><Relationship Id="rId2758" Type="http://schemas.openxmlformats.org/officeDocument/2006/relationships/hyperlink" Target="http://www.a-u-m.ru/ezo-mat/children/s-9-do-12-mesyacev-mnogo-dvizheniy-razvitie-igry-igry-s-novymi-slovami-i-zhestami.html" TargetMode="External"/><Relationship Id="rId2759" Type="http://schemas.openxmlformats.org/officeDocument/2006/relationships/hyperlink" Target="http://www.a-u-m.ru/ezo-mat/children/obuv-dlya-malysha.html" TargetMode="External"/><Relationship Id="rId2760" Type="http://schemas.openxmlformats.org/officeDocument/2006/relationships/hyperlink" Target="http://www.a-u-m.ru/ezo-mat/children/obuv-dlya-malysha-zachem-malyshu-obuv.html" TargetMode="External"/><Relationship Id="rId2761" Type="http://schemas.openxmlformats.org/officeDocument/2006/relationships/hyperlink" Target="http://www.a-u-m.ru/ezo-mat/children/obuv-dlya-malysha-pochemu-botinochki-pomogayut-malyshu-hodit.html" TargetMode="External"/><Relationship Id="rId2762" Type="http://schemas.openxmlformats.org/officeDocument/2006/relationships/hyperlink" Target="http://www.a-u-m.ru/ezo-mat/children/obuv-dlya-malysha-kak-opredelit-ne-maly-li-stali-botinochki-malyshu.html" TargetMode="External"/><Relationship Id="rId2763" Type="http://schemas.openxmlformats.org/officeDocument/2006/relationships/hyperlink" Target="http://www.a-u-m.ru/ezo-mat/children/obuv-dlya-malysha-vtoroy-god-ot-mladenca-k-pryamohodyashemu-sushestvu.html" TargetMode="External"/><Relationship Id="rId2764" Type="http://schemas.openxmlformats.org/officeDocument/2006/relationships/hyperlink" Target="http://www.a-u-m.ru/ezo-mat/children/s-12-po-15-mesyac-uverennye-shagi.html" TargetMode="External"/><Relationship Id="rId2765" Type="http://schemas.openxmlformats.org/officeDocument/2006/relationships/hyperlink" Target="http://www.a-u-m.ru/ezo-mat/children/s-12-po-15-mesyac-uverennye-shagi-hodit-uverennee-i-dolshe.html" TargetMode="External"/><Relationship Id="rId2766" Type="http://schemas.openxmlformats.org/officeDocument/2006/relationships/hyperlink" Target="http://www.a-u-m.ru/ezo-mat/children/s-12-po-15-mesyac-uverennye-shagi-hodba-i-igra.html" TargetMode="External"/><Relationship Id="rId2767" Type="http://schemas.openxmlformats.org/officeDocument/2006/relationships/hyperlink" Target="http://www.a-u-m.ru/ezo-mat/children/s-12-po-15-mesyac-uverennye-shagi-navyki-ruk-dlya-igry-i-pomoshi-samomu-sebe.html" TargetMode="External"/><Relationship Id="rId2768" Type="http://schemas.openxmlformats.org/officeDocument/2006/relationships/hyperlink" Target="http://www.a-u-m.ru/ezo-mat/children/s-12-po-15-mesyac-uverennye-shagi-navyki-ruk-dlya-igry-i-pomoshi-samomu-sebe-kak-ostanovit-igru.html" TargetMode="External"/><Relationship Id="rId2769" Type="http://schemas.openxmlformats.org/officeDocument/2006/relationships/hyperlink" Target="http://www.a-u-m.ru/ezo-mat/children/s-12-po-15-mesyac-uverennye-shagi-navyki-ruk-dlya-igry-i-pomoshi-samomu-sebe-sobstvennaya-kuhnya-malysha.html" TargetMode="External"/><Relationship Id="rId2770" Type="http://schemas.openxmlformats.org/officeDocument/2006/relationships/hyperlink" Target="http://www.a-u-m.ru/ezo-mat/children/s-12-po-15-mesyac-uverennye-shagi-navyki-ruk-dlya-igry-i-pomoshi-samomu-sebe-igry-razvivayushie-dvizheniya-ruk.html" TargetMode="External"/><Relationship Id="rId2771" Type="http://schemas.openxmlformats.org/officeDocument/2006/relationships/hyperlink" Target="http://www.a-u-m.ru/ezo-mat/children/s-12-po-15-mesyac-uverennye-shagi-navyki-ruk-dlya-igry-i-pomoshi-samomu-sebe-budte-vnimatelny.html" TargetMode="External"/><Relationship Id="rId2772" Type="http://schemas.openxmlformats.org/officeDocument/2006/relationships/hyperlink" Target="http://www.a-u-m.ru/ezo-mat/children/s-12-po-15-mesyac-uverennye-shagi-navyki-ruk-dlya-igry-i-pomoshi-samomu-sebe-ne-trogay.html" TargetMode="External"/><Relationship Id="rId2773" Type="http://schemas.openxmlformats.org/officeDocument/2006/relationships/hyperlink" Target="http://www.a-u-m.ru/ezo-mat/children/s-12-po-15-mesyac-uverennye-shagi-navyki-ruk-dlya-igry-i-pomoshi-samomu-sebe-razvitie-yazyka.html" TargetMode="External"/><Relationship Id="rId2774" Type="http://schemas.openxmlformats.org/officeDocument/2006/relationships/hyperlink" Target="http://www.a-u-m.ru/ezo-mat/children/s-12-po-15-mesyac-uverennye-shagi-pervye-slova.html" TargetMode="External"/><Relationship Id="rId2775" Type="http://schemas.openxmlformats.org/officeDocument/2006/relationships/hyperlink" Target="http://www.a-u-m.ru/ezo-mat/children/s-12-po-15-mesyac-uverennye-shagi-pervye-slova-vnimatelno-otnosites-k-podavaemym-rebenkom-znakam.html" TargetMode="External"/><Relationship Id="rId2776" Type="http://schemas.openxmlformats.org/officeDocument/2006/relationships/hyperlink" Target="http://www.a-u-m.ru/ezo-mat/children/s-12-po-15-mesyac-uverennye-shagi-pervye-slova-slovesnye-associacii.html" TargetMode="External"/><Relationship Id="rId2777" Type="http://schemas.openxmlformats.org/officeDocument/2006/relationships/hyperlink" Target="http://www.a-u-m.ru/ezo-mat/children/s-12-po-15-mesyac-uverennye-shagi-pervye-slova-vypolnenie-ukazaniy.html" TargetMode="External"/><Relationship Id="rId2778" Type="http://schemas.openxmlformats.org/officeDocument/2006/relationships/hyperlink" Target="http://www.a-u-m.ru/ezo-mat/children/s-12-po-15-mesyac-uverennye-shagi-pervye-slova-signalnyy-yazyk.html" TargetMode="External"/><Relationship Id="rId2779" Type="http://schemas.openxmlformats.org/officeDocument/2006/relationships/hyperlink" Target="http://www.a-u-m.ru/ezo-mat/children/s-12-po-15-mesyac-uverennye-shagi-pervye-slova-hozyain-v-dome.html" TargetMode="External"/><Relationship Id="rId2780" Type="http://schemas.openxmlformats.org/officeDocument/2006/relationships/hyperlink" Target="http://www.a-u-m.ru/ezo-mat/children/s-15-do-18-mesyacev-potok-slov.html" TargetMode="External"/><Relationship Id="rId2781" Type="http://schemas.openxmlformats.org/officeDocument/2006/relationships/hyperlink" Target="http://www.a-u-m.ru/ezo-mat/children/s-15-do-18-mesyacev-potok-slov-igry-razvivayushie-rebenka-fizicheski.html" TargetMode="External"/><Relationship Id="rId2782" Type="http://schemas.openxmlformats.org/officeDocument/2006/relationships/hyperlink" Target="http://www.a-u-m.ru/ezo-mat/children/s-15-do-18-mesyacev-potok-slov-igry-razvivayushie-rebenka-fizicheski-dvigaemsya-bystree.html" TargetMode="External"/><Relationship Id="rId2783" Type="http://schemas.openxmlformats.org/officeDocument/2006/relationships/hyperlink" Target="http://www.a-u-m.ru/ezo-mat/children/s-15-do-18-mesyacev-potok-slov-razlichnye-vidy-deyatelnosti-i-razvitie-navykov-ruk.html" TargetMode="External"/><Relationship Id="rId2784" Type="http://schemas.openxmlformats.org/officeDocument/2006/relationships/hyperlink" Target="http://www.a-u-m.ru/ezo-mat/children/s-15-do-18-mesyacev-potok-slov-razvitie-yazyka.html" TargetMode="External"/><Relationship Id="rId2785" Type="http://schemas.openxmlformats.org/officeDocument/2006/relationships/hyperlink" Target="http://www.a-u-m.ru/ezo-mat/children/s-15-do-18-mesyacev-potok-slov-razvitie-yazyka-pervye-predlozheniya.html" TargetMode="External"/><Relationship Id="rId2786" Type="http://schemas.openxmlformats.org/officeDocument/2006/relationships/hyperlink" Target="http://www.a-u-m.ru/ezo-mat/children/s-15-do-18-mesyacev-potok-slov-razvitie-yazyka-vas-ponimayut-bez-zhestov.html" TargetMode="External"/><Relationship Id="rId2787" Type="http://schemas.openxmlformats.org/officeDocument/2006/relationships/hyperlink" Target="http://www.a-u-m.ru/ezo-mat/children/s-15-do-18-mesyacev-potok-slov-razvitie-yazyka-beseda.html" TargetMode="External"/><Relationship Id="rId2788" Type="http://schemas.openxmlformats.org/officeDocument/2006/relationships/hyperlink" Target="http://www.a-u-m.ru/ezo-mat/children/s-15-do-18-mesyacev-potok-slov-razvitie-yazyka-novye-ponyatiya.html" TargetMode="External"/><Relationship Id="rId2789" Type="http://schemas.openxmlformats.org/officeDocument/2006/relationships/hyperlink" Target="http://www.a-u-m.ru/ezo-mat/children/s-15-do-18-mesyacev-potok-slov-razvitie-yazyka-pervye-pesni.html" TargetMode="External"/><Relationship Id="rId2790" Type="http://schemas.openxmlformats.org/officeDocument/2006/relationships/hyperlink" Target="http://www.a-u-m.ru/ezo-mat/children/s-15-do-18-mesyacev-potok-slov-razvitie-yazyka-zhestikulyaciya.html" TargetMode="External"/><Relationship Id="rId2791" Type="http://schemas.openxmlformats.org/officeDocument/2006/relationships/hyperlink" Target="http://www.a-u-m.ru/ezo-mat/children/s-15-do-18-mesyacev-potok-slov-razvitie-yazyka-vy-mozhete-vernutsya-k-obychnomu-ritmu-rechi.html" TargetMode="External"/><Relationship Id="rId2792" Type="http://schemas.openxmlformats.org/officeDocument/2006/relationships/hyperlink" Target="http://www.a-u-m.ru/ezo-mat/children/s-15-do-18-mesyacev-potok-slov-obogashenie-slovarnogo-zapasa.html" TargetMode="External"/><Relationship Id="rId2793" Type="http://schemas.openxmlformats.org/officeDocument/2006/relationships/hyperlink" Target="http://www.a-u-m.ru/ezo-mat/children/s-15-do-18-mesyacev-potok-slov-vash-rebenok-zabavno-hodit.html" TargetMode="External"/><Relationship Id="rId2794" Type="http://schemas.openxmlformats.org/officeDocument/2006/relationships/hyperlink" Target="http://www.a-u-m.ru/ezo-mat/children/ot-18-do-24-mesyacev-bolshie-mysli.html" TargetMode="External"/><Relationship Id="rId2795" Type="http://schemas.openxmlformats.org/officeDocument/2006/relationships/hyperlink" Target="http://www.a-u-m.ru/ezo-mat/children/ot-18-do-24-mesyacev-bolshie-mysli-dvigatelnye-navyki-beg-karabkane-pryzhki.html" TargetMode="External"/><Relationship Id="rId2796" Type="http://schemas.openxmlformats.org/officeDocument/2006/relationships/hyperlink" Target="http://www.a-u-m.ru/ezo-mat/children/ot-18-do-24-mesyacev-bolshie-mysli-dvigatelnye-navyki-beg-karabkane-pryzhki-akkuratnee-s-loktyami.html" TargetMode="External"/><Relationship Id="rId2797" Type="http://schemas.openxmlformats.org/officeDocument/2006/relationships/hyperlink" Target="http://www.a-u-m.ru/ezo-mat/children/ot-18-do-24-mesyacev-bolshie-mysli-dvigatelnye-navyki-beg-karabkane-pryzhki-gonki-s-presledovaniem.html" TargetMode="External"/><Relationship Id="rId2798" Type="http://schemas.openxmlformats.org/officeDocument/2006/relationships/hyperlink" Target="http://www.a-u-m.ru/ezo-mat/children/ot-18-do-24-mesyacev-bolshie-mysli-dvigatelnye-navyki-beg-karabkane-pryzhki-karabkane.html" TargetMode="External"/><Relationship Id="rId2799" Type="http://schemas.openxmlformats.org/officeDocument/2006/relationships/hyperlink" Target="http://www.a-u-m.ru/ezo-mat/children/ot-18-do-24-mesyacev-bolshie-mysli-dvigatelnye-navyki-beg-karabkane-pryzhki-pryzhki-ot-izbytka-radosti.html" TargetMode="External"/><Relationship Id="rId2800" Type="http://schemas.openxmlformats.org/officeDocument/2006/relationships/hyperlink" Target="http://www.a-u-m.ru/ezo-mat/children/ot-18-do-24-mesyacev-bolshie-mysli-dvigatelnye-navyki-beg-karabkane-pryzhki-podvizhnye-igry.html" TargetMode="External"/><Relationship Id="rId2801" Type="http://schemas.openxmlformats.org/officeDocument/2006/relationships/hyperlink" Target="http://www.a-u-m.ru/ezo-mat/children/ot-18-do-24-mesyacev-bolshie-mysli-dvigatelnye-navyki-beg-karabkane-pryzhki-pravilo-12-dyuymov.html" TargetMode="External"/><Relationship Id="rId2802" Type="http://schemas.openxmlformats.org/officeDocument/2006/relationships/hyperlink" Target="http://www.a-u-m.ru/ezo-mat/children/ot-18-do-24-mesyacev-bolshie-mysli-dvigatelnye-navyki-beg-karabkane-pryzhki-delovitye-ruchonki.html" TargetMode="External"/><Relationship Id="rId2803" Type="http://schemas.openxmlformats.org/officeDocument/2006/relationships/hyperlink" Target="http://www.a-u-m.ru/ezo-mat/children/ot-18-do-24-mesyacev-bolshie-mysli-dvigatelnye-navyki-beg-karabkane-pryzhki-razvitie-yazyka.html" TargetMode="External"/><Relationship Id="rId2804" Type="http://schemas.openxmlformats.org/officeDocument/2006/relationships/hyperlink" Target="http://www.a-u-m.ru/ezo-mat/children/ot-18-do-24-mesyacev-bolshie-mysli-dvigatelnye-navyki-beg-karabkane-pryzhki-vedite-ezhednevnye-zapisi.html" TargetMode="External"/><Relationship Id="rId2805" Type="http://schemas.openxmlformats.org/officeDocument/2006/relationships/hyperlink" Target="http://www.a-u-m.ru/ezo-mat/children/ot-18-do-24-mesyacev-bolshie-mysli-dvigatelnye-navyki-beg-karabkane-pryzhki-kak-eto-nazyvaetsya.html" TargetMode="External"/><Relationship Id="rId2806" Type="http://schemas.openxmlformats.org/officeDocument/2006/relationships/hyperlink" Target="http://www.a-u-m.ru/ezo-mat/children/ot-18-do-24-mesyacev-bolshie-mysli-pravilnye-associacii.html" TargetMode="External"/><Relationship Id="rId2807" Type="http://schemas.openxmlformats.org/officeDocument/2006/relationships/hyperlink" Target="http://www.a-u-m.ru/ezo-mat/children/ot-18-do-24-mesyacev-bolshie-mysli-detskie-razgovory.html" TargetMode="External"/><Relationship Id="rId2808" Type="http://schemas.openxmlformats.org/officeDocument/2006/relationships/hyperlink" Target="http://www.a-u-m.ru/ezo-mat/children/ot-18-do-24-mesyacev-bolshie-mysli-igry-s-nazvaniyami.html" TargetMode="External"/><Relationship Id="rId2809" Type="http://schemas.openxmlformats.org/officeDocument/2006/relationships/hyperlink" Target="http://www.a-u-m.ru/ezo-mat/children/ot-18-do-24-mesyacev-bolshie-mysli-socialnye-vzaimodeystviya.html" TargetMode="External"/><Relationship Id="rId2810" Type="http://schemas.openxmlformats.org/officeDocument/2006/relationships/hyperlink" Target="http://www.a-u-m.ru/ezo-mat/children/ot-18-do-24-mesyacev-bolshie-mysli-znakomstvo-s-polovymi-organami.html" TargetMode="External"/><Relationship Id="rId2811" Type="http://schemas.openxmlformats.org/officeDocument/2006/relationships/hyperlink" Target="http://www.a-u-m.ru/ezo-mat/children/ot-18-do-24-mesyacev-bolshie-mysli-malenkiy-chelovechek-s-bolshimi-ushami.html" TargetMode="External"/><Relationship Id="rId2812" Type="http://schemas.openxmlformats.org/officeDocument/2006/relationships/hyperlink" Target="http://www.a-u-m.ru/ezo-mat/children/ot-18-do-24-mesyacev-bolshie-mysli-pobednyy-marsh.html" TargetMode="External"/><Relationship Id="rId2813" Type="http://schemas.openxmlformats.org/officeDocument/2006/relationships/hyperlink" Target="http://www.a-u-m.ru/ezo-mat/children/ot-18-do-24-mesyacev-bolshie-mysli-razvivayushayasya-pamyat.html" TargetMode="External"/><Relationship Id="rId2814" Type="http://schemas.openxmlformats.org/officeDocument/2006/relationships/hyperlink" Target="http://www.a-u-m.ru/ezo-mat/children/ot-18-do-24-mesyacev-bolshie-mysli-razlichnye-formy-bespokoynogo-no-normalnogo-povedeniya-rebenka.html" TargetMode="External"/><Relationship Id="rId2815" Type="http://schemas.openxmlformats.org/officeDocument/2006/relationships/hyperlink" Target="http://www.a-u-m.ru/ezo-mat/children/ot-18-do-24-mesyacev-bolshie-mysli-razlichnye-formy-bespokoynogo-no-normalnogo-povedeniya-rebenka-istinnoe-znachenie-discipliny.html" TargetMode="External"/><Relationship Id="rId2816" Type="http://schemas.openxmlformats.org/officeDocument/2006/relationships/hyperlink" Target="http://www.a-u-m.ru/ezo-mat/children/ot-18-do-24-mesyacev-bolshie-mysli-razlichnye-formy-bespokoynogo-no-normalnogo-povedeniya-rebenka-disciplina-nachinaetsya-s-rozhdeniya.html" TargetMode="External"/><Relationship Id="rId2817" Type="http://schemas.openxmlformats.org/officeDocument/2006/relationships/hyperlink" Target="http://www.a-u-m.ru/ezo-mat/children/ot-18-do-24-mesyacev-bolshie-mysli-razlichnye-formy-bespokoynogo-no-normalnogo-povedeniya-rebenka-ustanovka-ogranicheniy.html" TargetMode="External"/><Relationship Id="rId2818" Type="http://schemas.openxmlformats.org/officeDocument/2006/relationships/hyperlink" Target="http://www.a-u-m.ru/ezo-mat/children/ot-18-do-24-mesyacev-bolshie-mysli-razlichnye-formy-bespokoynogo-no-normalnogo-povedeniya-rebenka-kak-disciplina-rebenka-ot-opasnostey.html" TargetMode="External"/><Relationship Id="rId2819" Type="http://schemas.openxmlformats.org/officeDocument/2006/relationships/hyperlink" Target="http://www.a-u-m.ru/ezo-mat/children/ot-18-do-24-mesyacev-bolshie-mysli-upryamstvo.html" TargetMode="External"/><Relationship Id="rId2820" Type="http://schemas.openxmlformats.org/officeDocument/2006/relationships/hyperlink" Target="http://www.a-u-m.ru/ezo-mat/children/ot-18-do-24-mesyacev-bolshie-mysli-spor-izza-igrushki.html" TargetMode="External"/><Relationship Id="rId2821" Type="http://schemas.openxmlformats.org/officeDocument/2006/relationships/hyperlink" Target="http://www.a-u-m.ru/ezo-mat/children/ot-18-do-24-mesyacev-bolshie-mysli-spor-izza-igrushki-zakon-dzhungley.html" TargetMode="External"/><Relationship Id="rId2822" Type="http://schemas.openxmlformats.org/officeDocument/2006/relationships/hyperlink" Target="http://www.a-u-m.ru/ezo-mat/children/ot-18-do-24-mesyacev-bolshie-mysli-spor-izza-igrushki-kak-rukovodit-povedeniem-rebenka-vo-vremya-igry.html" TargetMode="External"/><Relationship Id="rId2823" Type="http://schemas.openxmlformats.org/officeDocument/2006/relationships/hyperlink" Target="http://www.a-u-m.ru/ezo-mat/children/ot-18-do-24-mesyacev-bolshie-mysli-reguliruyte-vspyshki-gneva-i-durnogo-nastroeniya.html" TargetMode="External"/><Relationship Id="rId2824" Type="http://schemas.openxmlformats.org/officeDocument/2006/relationships/hyperlink" Target="http://www.a-u-m.ru/ezo-mat/children/ot-18-do-24-mesyacev-bolshie-mysli-reguliruyte-vspyshki-gneva-i-durnogo-nastroeniya-mozhno-li-sderzhat-vspyshku-gneva.html" TargetMode="External"/><Relationship Id="rId2825" Type="http://schemas.openxmlformats.org/officeDocument/2006/relationships/hyperlink" Target="http://www.a-u-m.ru/ezo-mat/children/ot-18-do-24-mesyacev-bolshie-mysli-reguliruyte-vspyshki-gneva-i-durnogo-nastroeniya-v-chem-prichina-gneva.html" TargetMode="External"/><Relationship Id="rId2826" Type="http://schemas.openxmlformats.org/officeDocument/2006/relationships/hyperlink" Target="http://www.a-u-m.ru/ezo-mat/children/ot-18-do-24-mesyacev-bolshie-mysli-reguliruyte-vspyshki-gneva-i-durnogo-nastroeniya-napravte-ego-energiyu-v-mirnoe-ruslo.html" TargetMode="External"/><Relationship Id="rId2827" Type="http://schemas.openxmlformats.org/officeDocument/2006/relationships/hyperlink" Target="http://www.a-u-m.ru/ezo-mat/children/ot-18-do-24-mesyacev-bolshie-mysli-reguliruyte-vspyshki-gneva-i-durnogo-nastroeniya-uchites-vlastvovat-soboy.html" TargetMode="External"/><Relationship Id="rId2828" Type="http://schemas.openxmlformats.org/officeDocument/2006/relationships/hyperlink" Target="http://www.a-u-m.ru/ezo-mat/children/ot-18-do-24-mesyacev-bolshie-mysli-reguliruyte-vspyshki-gneva-i-durnogo-nastroeniya-kogda-otstupat.html" TargetMode="External"/><Relationship Id="rId2829" Type="http://schemas.openxmlformats.org/officeDocument/2006/relationships/hyperlink" Target="http://www.a-u-m.ru/ezo-mat/children/ot-18-do-24-mesyacev-bolshie-mysli-reguliruyte-vspyshki-gneva-i-durnogo-nastroeniya-strausinyy-podhod.html" TargetMode="External"/><Relationship Id="rId2830" Type="http://schemas.openxmlformats.org/officeDocument/2006/relationships/hyperlink" Target="http://www.a-u-m.ru/ezo-mat/children/ot-18-do-24-mesyacev-bolshie-mysli-reguliruyte-vspyshki-gneva-i-durnogo-nastroeniya-a-kak-naschet-sklonnyh-k-isterikam-detey.html" TargetMode="External"/><Relationship Id="rId2831" Type="http://schemas.openxmlformats.org/officeDocument/2006/relationships/hyperlink" Target="http://www.a-u-m.ru/ezo-mat/children/ot-18-do-24-mesyacev-bolshie-mysli-reguliruyte-vspyshki-gneva-i-durnogo-nastroeniya-malysh-plachet-i-zadyhaetsya.html" TargetMode="External"/><Relationship Id="rId2832" Type="http://schemas.openxmlformats.org/officeDocument/2006/relationships/hyperlink" Target="http://www.a-u-m.ru/ezo-mat/children/ot-18-do-24-mesyacev-bolshie-mysli-ukusy-i-pinki.html" TargetMode="External"/><Relationship Id="rId2833" Type="http://schemas.openxmlformats.org/officeDocument/2006/relationships/hyperlink" Target="http://www.a-u-m.ru/ezo-mat/children/ot-18-do-24-mesyacev-bolshie-mysli-rebenok-ne-zhelaet-s-vami-schitatsya.html" TargetMode="External"/><Relationship Id="rId2834" Type="http://schemas.openxmlformats.org/officeDocument/2006/relationships/hyperlink" Target="http://www.a-u-m.ru/ezo-mat/children/ot-18-do-24-mesyacev-bolshie-mysli-rebenok-ne-zhelaet-s-vami-schitatsya-taymaut.html" TargetMode="External"/><Relationship Id="rId2835" Type="http://schemas.openxmlformats.org/officeDocument/2006/relationships/hyperlink" Target="http://www.a-u-m.ru/ezo-mat/children/ot-18-do-24-mesyacev-bolshie-mysli-rebenok-ne-zhelaet-s-vami-schitatsya-kak-podderzhivat-i-sderzhivat-malysha.html" TargetMode="External"/><Relationship Id="rId2836" Type="http://schemas.openxmlformats.org/officeDocument/2006/relationships/hyperlink" Target="http://www.a-u-m.ru/ezo-mat/children/ot-18-do-24-mesyacev-bolshie-mysli-vizgi-i-nyte.html" TargetMode="External"/><Relationship Id="rId2837" Type="http://schemas.openxmlformats.org/officeDocument/2006/relationships/hyperlink" Target="http://www.a-u-m.ru/ezo-mat/children/ot-18-do-24-mesyacev-bolshie-mysli-sosanie-palca.html" TargetMode="External"/><Relationship Id="rId2838" Type="http://schemas.openxmlformats.org/officeDocument/2006/relationships/hyperlink" Target="http://www.a-u-m.ru/ezo-mat/children/kak-priuchit-malysha-k-gorshku.html" TargetMode="External"/><Relationship Id="rId2839" Type="http://schemas.openxmlformats.org/officeDocument/2006/relationships/hyperlink" Target="http://www.a-u-m.ru/ezo-mat/children/kak-priuchit-malysha-k-gorshku-fakty-kotorye-vam-sledovalo-by-znat.html" TargetMode="External"/><Relationship Id="rId2840" Type="http://schemas.openxmlformats.org/officeDocument/2006/relationships/hyperlink" Target="http://www.a-u-m.ru/ezo-mat/children/kak-priuchit-malysha-k-gorshku-luchshe-pozzhe-chem-ranshe.html" TargetMode="External"/><Relationship Id="rId2841" Type="http://schemas.openxmlformats.org/officeDocument/2006/relationships/hyperlink" Target="http://www.a-u-m.ru/ezo-mat/children/kak-priuchit-malysha-k-gorshku-shag-za-shagom.html" TargetMode="External"/><Relationship Id="rId2842" Type="http://schemas.openxmlformats.org/officeDocument/2006/relationships/hyperlink" Target="http://www.a-u-m.ru/ezo-mat/children/kak-priuchit-malysha-k-gorshku-shag-za-shagom-bystrye-peremeny.html" TargetMode="External"/><Relationship Id="rId2843" Type="http://schemas.openxmlformats.org/officeDocument/2006/relationships/hyperlink" Target="http://www.a-u-m.ru/ezo-mat/children/kak-priuchit-malysha-k-gorshku-shag-za-shagom-pervyy-shag-ubedites-v-gotovnosti-rebenka.html" TargetMode="External"/><Relationship Id="rId2844" Type="http://schemas.openxmlformats.org/officeDocument/2006/relationships/hyperlink" Target="http://www.a-u-m.ru/ezo-mat/children/kak-priuchit-malysha-k-gorshku-shag-za-shagom-vtoroy-shag-ubedites-v-svoey-sobstvennoy-gotovnosti.html" TargetMode="External"/><Relationship Id="rId2845" Type="http://schemas.openxmlformats.org/officeDocument/2006/relationships/hyperlink" Target="http://www.a-u-m.ru/ezo-mat/children/kak-priuchit-malysha-k-gorshku-shag-za-shagom-mesto.html" TargetMode="External"/><Relationship Id="rId2846" Type="http://schemas.openxmlformats.org/officeDocument/2006/relationships/hyperlink" Target="http://www.a-u-m.ru/ezo-mat/children/kak-priuchit-malysha-k-gorshku-shag-za-shagom-vybor-gorshka.html" TargetMode="External"/><Relationship Id="rId2847" Type="http://schemas.openxmlformats.org/officeDocument/2006/relationships/hyperlink" Target="http://www.a-u-m.ru/ezo-mat/children/kak-priuchit-malysha-k-gorshku-shag-za-shagom-kak-eto-nazyvaetsya.html" TargetMode="External"/><Relationship Id="rId2848" Type="http://schemas.openxmlformats.org/officeDocument/2006/relationships/hyperlink" Target="http://www.a-u-m.ru/ezo-mat/children/kak-priuchit-malysha-k-gorshku-shag-za-shagom-svyaz-mezhdu-oshusheniem-i-deystviem.html" TargetMode="External"/><Relationship Id="rId2849" Type="http://schemas.openxmlformats.org/officeDocument/2006/relationships/hyperlink" Target="http://www.a-u-m.ru/ezo-mat/children/kak-priuchit-malysha-k-gorshku-shag-za-shagom-pochuvstvovat-i-skazat.html" TargetMode="External"/><Relationship Id="rId2850" Type="http://schemas.openxmlformats.org/officeDocument/2006/relationships/hyperlink" Target="http://www.a-u-m.ru/ezo-mat/children/kak-priuchit-malysha-k-gorshku-shag-za-shagom-podhodyashie-momenty-dlya-usazhivaniya-na-gorshok.html" TargetMode="External"/><Relationship Id="rId2851" Type="http://schemas.openxmlformats.org/officeDocument/2006/relationships/hyperlink" Target="http://www.a-u-m.ru/ezo-mat/children/kak-priuchit-malysha-k-gorshku-shag-za-shagom-podhodyashaya-odezhda.html" TargetMode="External"/><Relationship Id="rId2852" Type="http://schemas.openxmlformats.org/officeDocument/2006/relationships/hyperlink" Target="http://www.a-u-m.ru/ezo-mat/children/kak-priuchit-malysha-k-gorshku-shag-za-shagom-goloshtannaya-mushtra.html" TargetMode="External"/><Relationship Id="rId2853" Type="http://schemas.openxmlformats.org/officeDocument/2006/relationships/hyperlink" Target="http://www.a-u-m.ru/ezo-mat/children/kak-priuchit-malysha-k-gorshku-shag-za-shagom-pyatyy-shag-iz-pampersov-v-trenirovochnye-shtanishki.html" TargetMode="External"/><Relationship Id="rId2854" Type="http://schemas.openxmlformats.org/officeDocument/2006/relationships/hyperlink" Target="http://www.a-u-m.ru/ezo-mat/children/kak-priuchit-malysha-k-gorshku-shag-za-shagom-trenirovochnye-shtanishki.html" TargetMode="External"/><Relationship Id="rId2855" Type="http://schemas.openxmlformats.org/officeDocument/2006/relationships/hyperlink" Target="http://www.a-u-m.ru/ezo-mat/children/kak-priuchit-malysha-k-gorshku-shag-za-shagom-kogda-incident-vsetaki-proizoydet.html" TargetMode="External"/><Relationship Id="rId2856" Type="http://schemas.openxmlformats.org/officeDocument/2006/relationships/hyperlink" Target="http://www.a-u-m.ru/ezo-mat/children/kak-priuchit-malysha-k-gorshku-shag-za-shagom-shestoy-shag-nauchite-rebenka-vypolnyat-vsyu-proceduru-do-konca.html" TargetMode="External"/><Relationship Id="rId2857" Type="http://schemas.openxmlformats.org/officeDocument/2006/relationships/hyperlink" Target="http://www.a-u-m.ru/ezo-mat/children/kak-priuchit-malysha-k-gorshku-shag-za-shagom-hvalite-za-uspeh-ne-obrashayte-vnimaniya-na-neudachi.html" TargetMode="External"/><Relationship Id="rId2858" Type="http://schemas.openxmlformats.org/officeDocument/2006/relationships/hyperlink" Target="http://www.a-u-m.ru/ezo-mat/children/kak-priuchit-malysha-k-gorshku-shag-za-shagom-igry-v-kotorye-lyubyat-igrat-malenkie-malchiki.html" TargetMode="External"/><Relationship Id="rId2859" Type="http://schemas.openxmlformats.org/officeDocument/2006/relationships/hyperlink" Target="http://www.a-u-m.ru/ezo-mat/children/kak-priuchit-malysha-k-gorshku-shag-za-shagom-deti-kotorye-ne-hotyat-polzovatsya-gorshkom.html" TargetMode="External"/><Relationship Id="rId2860" Type="http://schemas.openxmlformats.org/officeDocument/2006/relationships/hyperlink" Target="http://www.a-u-m.ru/ezo-mat/children/kak-priuchit-malysha-k-gorshku-shag-za-shagom-medicinskie-prichiny.html" TargetMode="External"/><Relationship Id="rId2861" Type="http://schemas.openxmlformats.org/officeDocument/2006/relationships/hyperlink" Target="http://www.a-u-m.ru/ezo-mat/children/kak-priuchit-malysha-k-gorshku-uskorennyy-cikl-obucheniya-metod-trenirovki-vo-vremya-otpuska.html" TargetMode="External"/><Relationship Id="rId2862" Type="http://schemas.openxmlformats.org/officeDocument/2006/relationships/hyperlink" Target="http://www.a-u-m.ru/ezo-mat/children/kak-priuchit-malysha-k-gorshku-uskorennyy-cikl-obucheniya-metod-trenirovki-vo-vremya-otpuska-puteshestvuem-i-treniruemsya.html" TargetMode="External"/><Relationship Id="rId2863" Type="http://schemas.openxmlformats.org/officeDocument/2006/relationships/hyperlink" Target="http://www.a-u-m.ru/ezo-mat/children/kak-priuchit-malysha-k-gorshku-uskorennyy-cikl-obucheniya-metod-trenirovki-vo-vremya-otpuska-predvaritelnye-usloviya.html" TargetMode="External"/><Relationship Id="rId2864" Type="http://schemas.openxmlformats.org/officeDocument/2006/relationships/hyperlink" Target="http://www.a-u-m.ru/ezo-mat/children/kak-priuchit-malysha-k-gorshku-uskorennyy-cikl-obucheniya-metod-trenirovki-vo-vremya-otpuska-prakticheskaya-chast-trenirovki.html" TargetMode="External"/><Relationship Id="rId2865" Type="http://schemas.openxmlformats.org/officeDocument/2006/relationships/hyperlink" Target="http://www.a-u-m.ru/ezo-mat/children/kak-priuchit-malysha-k-gorshku-uskorennyy-cikl-obucheniya-metod-trenirovki-vo-vremya-otpuska-igra-nachinaetsya.html" TargetMode="External"/><Relationship Id="rId2866" Type="http://schemas.openxmlformats.org/officeDocument/2006/relationships/hyperlink" Target="http://www.a-u-m.ru/ezo-mat/children/kak-priuchit-malysha-k-gorshku-uskorennyy-cikl-obucheniya-metod-trenirovki-vo-vremya-otpuska-voznagrazhdenie.html" TargetMode="External"/><Relationship Id="rId2867" Type="http://schemas.openxmlformats.org/officeDocument/2006/relationships/hyperlink" Target="http://www.a-u-m.ru/ezo-mat/children/kak-priuchit-malysha-k-gorshku-uskorennyy-cikl-obucheniya-metod-trenirovki-vo-vremya-otpuska-perehodim-k-nochnym-igram.html" TargetMode="External"/><Relationship Id="rId2868" Type="http://schemas.openxmlformats.org/officeDocument/2006/relationships/hyperlink" Target="http://www.a-u-m.ru/ezo-mat/children/podderzhanie-zdorovya-rebenka-i-obespechenie-ego-bezopasnosti.html" TargetMode="External"/><Relationship Id="rId2869" Type="http://schemas.openxmlformats.org/officeDocument/2006/relationships/hyperlink" Target="http://www.a-u-m.ru/ezo-mat/children/podderzhanie-zdorovya-rebenka-i-obespechenie-ego-bezopasnosti-sozdanie-bezopasnoy-dlya-rebenka-sredy-obitaniya.html" TargetMode="External"/><Relationship Id="rId2870" Type="http://schemas.openxmlformats.org/officeDocument/2006/relationships/hyperlink" Target="http://www.a-u-m.ru/ezo-mat/children/podderzhanie-zdorovya-rebenka-i-obespechenie-ego-bezopasnosti-sozdanie-bezopasnoy-dlya-rebenka-sredy-obitaniya-komu-opasnost-ugrozhaet-bolshe.html" TargetMode="External"/><Relationship Id="rId2871" Type="http://schemas.openxmlformats.org/officeDocument/2006/relationships/hyperlink" Target="http://www.a-u-m.ru/ezo-mat/children/podderzhanie-zdorovya-rebenka-i-obespechenie-ego-bezopasnosti-sozdanie-bezopasnoy-dlya-rebenka-sredy-obitaniya-obstanovka-predraspolayushaya-k-neschastnym-sluchayam.html" TargetMode="External"/><Relationship Id="rId2872" Type="http://schemas.openxmlformats.org/officeDocument/2006/relationships/hyperlink" Target="http://www.a-u-m.ru/ezo-mat/children/podderzhanie-zdorovya-rebenka-i-obespechenie-ego-bezopasnosti-sozdanie-bezopasnoy-dlya-rebenka-sredy-obitaniya-prokontroliruyte-net-li-opasnosti-dlya-rebenka.html" TargetMode="External"/><Relationship Id="rId2873" Type="http://schemas.openxmlformats.org/officeDocument/2006/relationships/hyperlink" Target="http://www.a-u-m.ru/ezo-mat/children/podderzhanie-zdorovya-rebenka-i-obespechenie-ego-bezopasnosti-sozdanie-bezopasnoy-dlya-rebenka-sredy-obitaniya-mery-bezopasnosti-v-vannoy-komnate.html" TargetMode="External"/><Relationship Id="rId2874" Type="http://schemas.openxmlformats.org/officeDocument/2006/relationships/hyperlink" Target="http://www.a-u-m.ru/ezo-mat/children/podderzhanie-zdorovya-rebenka-i-obespechenie-ego-bezopasnosti-sozdanie-bezopasnoy-dlya-rebenka-sredy-obitaniya-naibolee-rasprostranennye-neschastnyesluchaisootvetstvennostadiyam-razvitiya-rebenka.html" TargetMode="External"/><Relationship Id="rId2875" Type="http://schemas.openxmlformats.org/officeDocument/2006/relationships/hyperlink" Target="http://www.a-u-m.ru/ezo-mat/children/podderzhanie-zdorovya-rebenka-i-obespechenie-ego-bezopasnosti-mery-bezopasnosti-na-kuhne.html" TargetMode="External"/><Relationship Id="rId2876" Type="http://schemas.openxmlformats.org/officeDocument/2006/relationships/hyperlink" Target="http://www.a-u-m.ru/ezo-mat/children/podderzhanie-zdorovya-rebenka-i-obespechenie-ego-bezopasnosti-bezopasnost-pri-pitanii.html" TargetMode="External"/><Relationship Id="rId2877" Type="http://schemas.openxmlformats.org/officeDocument/2006/relationships/hyperlink" Target="http://www.a-u-m.ru/ezo-mat/children/podderzhanie-zdorovya-rebenka-i-obespechenie-ego-bezopasnosti-bezopasnost-pri-pitanii-mery-bezopasnosti-v-detskoy-komnate-ili-spalne.html" TargetMode="External"/><Relationship Id="rId2878" Type="http://schemas.openxmlformats.org/officeDocument/2006/relationships/hyperlink" Target="http://www.a-u-m.ru/ezo-mat/children/podderzhanie-zdorovya-rebenka-i-obespechenie-ego-bezopasnosti-bezopasnost-pri-pitanii-podderzhanie-protivopozharnoy-bezopasnosti-v-dome.html" TargetMode="External"/><Relationship Id="rId2879" Type="http://schemas.openxmlformats.org/officeDocument/2006/relationships/hyperlink" Target="http://www.a-u-m.ru/ezo-mat/children/podderzhanie-zdorovya-rebenka-i-obespechenie-ego-bezopasnosti-bezopasnost-pri-pitanii-tushenie-ognya.html" TargetMode="External"/><Relationship Id="rId2880" Type="http://schemas.openxmlformats.org/officeDocument/2006/relationships/hyperlink" Target="http://www.a-u-m.ru/ezo-mat/children/podderzhanie-zdorovya-rebenka-i-obespechenie-ego-bezopasnosti-bezopasnost-pri-pitanii-proverka-domashney-bezopasnosti.html" TargetMode="External"/><Relationship Id="rId2881" Type="http://schemas.openxmlformats.org/officeDocument/2006/relationships/hyperlink" Target="http://www.a-u-m.ru/ezo-mat/children/podderzhanie-zdorovya-rebenka-i-obespechenie-ego-bezopasnosti-bezopasnost-pri-pitanii-mery-bezopasnosti-vo-dvore.html" TargetMode="External"/><Relationship Id="rId2882" Type="http://schemas.openxmlformats.org/officeDocument/2006/relationships/hyperlink" Target="http://www.a-u-m.ru/ezo-mat/children/podderzhanie-zdorovya-rebenka-i-obespechenie-ego-bezopasnosti-bezopasnost-pri-pitanii-bezopasnost-vysokogo-detskogo-kreslica.html" TargetMode="External"/><Relationship Id="rId2883" Type="http://schemas.openxmlformats.org/officeDocument/2006/relationships/hyperlink" Target="http://www.a-u-m.ru/ezo-mat/children/podderzhanie-zdorovya-rebenka-i-obespechenie-ego-bezopasnosti-bezopasnost-pri-pitanii-bezopasnost-hodunkov.html" TargetMode="External"/><Relationship Id="rId2884" Type="http://schemas.openxmlformats.org/officeDocument/2006/relationships/hyperlink" Target="http://www.a-u-m.ru/ezo-mat/children/podderzhanie-zdorovya-rebenka-i-obespechenie-ego-bezopasnosti-bezopasnost-pri-pitanii-bezopasnost-detskogo-manezha.html" TargetMode="External"/><Relationship Id="rId2885" Type="http://schemas.openxmlformats.org/officeDocument/2006/relationships/hyperlink" Target="http://www.a-u-m.ru/ezo-mat/children/podderzhanie-zdorovya-rebenka-i-obespechenie-ego-bezopasnosti-vybor-bezopasnogo-detskogo-oborudovaniya.html" TargetMode="External"/><Relationship Id="rId2886" Type="http://schemas.openxmlformats.org/officeDocument/2006/relationships/hyperlink" Target="http://www.a-u-m.ru/ezo-mat/children/podderzhanie-zdorovya-rebenka-i-obespechenie-ego-bezopasnosti-vybor-bezopasnogo-detskogo-oborudovaniya-bezopasnost-igrushek.html" TargetMode="External"/><Relationship Id="rId2887" Type="http://schemas.openxmlformats.org/officeDocument/2006/relationships/hyperlink" Target="http://www.a-u-m.ru/ezo-mat/children/podderzhanie-zdorovya-rebenka-i-obespechenie-ego-bezopasnosti-vybor-bezopasnogo-detskogo-oborudovaniya-bezopasnost-detskoy-krovatki.html" TargetMode="External"/><Relationship Id="rId2888" Type="http://schemas.openxmlformats.org/officeDocument/2006/relationships/hyperlink" Target="http://www.a-u-m.ru/ezo-mat/children/podderzhanie-zdorovya-rebenka-i-obespechenie-ego-bezopasnosti-bezopasnoe-puteshestvie-na-mashine.html" TargetMode="External"/><Relationship Id="rId2889" Type="http://schemas.openxmlformats.org/officeDocument/2006/relationships/hyperlink" Target="http://www.a-u-m.ru/ezo-mat/children/podderzhanie-zdorovya-rebenka-i-obespechenie-ego-bezopasnosti-bezopasnoe-puteshestvie-na-mashine-proveryayte-chto-nahoditsya-pozadi-vashey-mashiny.html" TargetMode="External"/><Relationship Id="rId2890" Type="http://schemas.openxmlformats.org/officeDocument/2006/relationships/hyperlink" Target="http://www.a-u-m.ru/ezo-mat/children/podderzhanie-zdorovya-rebenka-i-obespechenie-ego-bezopasnosti-bezopasnoe-puteshestvie-na-mashine-podgotovka-k-poezdke.html" TargetMode="External"/><Relationship Id="rId2891" Type="http://schemas.openxmlformats.org/officeDocument/2006/relationships/hyperlink" Target="http://www.a-u-m.ru/ezo-mat/children/podderzhanie-zdorovya-rebenka-i-obespechenie-ego-bezopasnosti-bezopasnoe-puteshestvie-na-mashine-kak-obespechit-priyatnoe-puteshestvie.html" TargetMode="External"/><Relationship Id="rId2892" Type="http://schemas.openxmlformats.org/officeDocument/2006/relationships/hyperlink" Target="http://www.a-u-m.ru/ezo-mat/children/podderzhanie-zdorovya-rebenka-i-obespechenie-ego-bezopasnosti-bezopasnoe-puteshestvie-na-mashine-kak-izbezhat-durnoty-pri-poezdke.html" TargetMode="External"/><Relationship Id="rId2893" Type="http://schemas.openxmlformats.org/officeDocument/2006/relationships/hyperlink" Target="http://www.a-u-m.ru/ezo-mat/children/podderzhanie-zdorovya-rebenka-i-obespechenie-ego-bezopasnosti-bezopasnoe-puteshestvie-na-mashine-vybor-detskogo-kreslica-dlya-mashiny.html" TargetMode="External"/><Relationship Id="rId2894" Type="http://schemas.openxmlformats.org/officeDocument/2006/relationships/hyperlink" Target="http://www.a-u-m.ru/ezo-mat/children/podderzhanie-zdorovya-rebenka-i-obespechenie-ego-bezopasnosti-bezopasnoe-puteshestvie-na-mashine-dlya-detey-ot-rozhdeniya-do-dostizheniya-imi-vesa-20-funtov-okolo-9-kg.html" TargetMode="External"/><Relationship Id="rId2895" Type="http://schemas.openxmlformats.org/officeDocument/2006/relationships/hyperlink" Target="http://www.a-u-m.ru/ezo-mat/children/podderzhanie-zdorovya-rebenka-i-obespechenie-ego-bezopasnosti-bezopasnoe-puteshestvie-na-mashine-dlya-detey-vesom-ot-20-do-40-funtov-918-kg.html" TargetMode="External"/><Relationship Id="rId2896" Type="http://schemas.openxmlformats.org/officeDocument/2006/relationships/hyperlink" Target="http://www.a-u-m.ru/ezo-mat/children/podderzhanie-zdorovya-rebenka-i-obespechenie-ego-bezopasnosti-bezopasnoe-puteshestvie-na-mashine-esli-rebenok-ne-zhelaet-saditsya-v-kreslice.html" TargetMode="External"/><Relationship Id="rId2897" Type="http://schemas.openxmlformats.org/officeDocument/2006/relationships/hyperlink" Target="http://www.a-u-m.ru/ezo-mat/children/podderzhanie-zdorovya-rebenka-i-obespechenie-ego-bezopasnosti-na-velosipede-s-mladencem.html" TargetMode="External"/><Relationship Id="rId2898" Type="http://schemas.openxmlformats.org/officeDocument/2006/relationships/hyperlink" Target="http://www.a-u-m.ru/ezo-mat/children/podderzhanie-zdorovya-rebenka-i-obespechenie-ego-bezopasnosti-mery-bezopasnosti-svyazannye-s-komnatnymi-rasteniyami.html" TargetMode="External"/><Relationship Id="rId2899" Type="http://schemas.openxmlformats.org/officeDocument/2006/relationships/hyperlink" Target="http://www.a-u-m.ru/ezo-mat/children/podderzhanie-zdorovya-rebenka-i-obespechenie-ego-bezopasnosti-mery-bezopasnosti-svyazannye-s-komnatnymi-rasteniyami-znayte-vashi-komnatnye-rasteniya.html" TargetMode="External"/><Relationship Id="rId2900" Type="http://schemas.openxmlformats.org/officeDocument/2006/relationships/hyperlink" Target="http://www.a-u-m.ru/ezo-mat/children/podderzhanie-zdorovya-rebenka-i-obespechenie-ego-bezopasnosti-mery-bezopasnosti-svyazannye-s-komnatnymi-rasteniyami-spisok-predmetov-rekomenduemyh-dlya-obespecheniya-bezopasnosti-malysha.html" TargetMode="External"/><Relationship Id="rId2901" Type="http://schemas.openxmlformats.org/officeDocument/2006/relationships/hyperlink" Target="http://www.a-u-m.ru/ezo-mat/children/podderzhanie-zdorovya-rebenka-i-obespechenie-ego-bezopasnosti-mery-bezopasnosti-svyazannye-s-komnatnymi-rasteniyami-priuchite-rebenka-ne-est-domashnie-i-sadovye-rasteniya.html" TargetMode="External"/><Relationship Id="rId2902" Type="http://schemas.openxmlformats.org/officeDocument/2006/relationships/hyperlink" Target="http://www.a-u-m.ru/ezo-mat/children/podderzhanie-zdorovya-rebenka-i-obespechenie-ego-bezopasnosti-mery-bezopasnosti-svyazannye-s-komnatnymi-rasteniyami-bezvrednye-domashnie-i-sadovye-rasteniya.html" TargetMode="External"/><Relationship Id="rId2903" Type="http://schemas.openxmlformats.org/officeDocument/2006/relationships/hyperlink" Target="http://www.a-u-m.ru/ezo-mat/children/podderzhanie-zdorovya-rebenka-i-obespechenie-ego-bezopasnosti-mery-bezopasnosti-svyazannye-s-komnatnymi-rasteniyami-neyadovitye-yagody-barbaris-kizil-kalina-obyknovennaya-ryabina.html" TargetMode="External"/><Relationship Id="rId2904" Type="http://schemas.openxmlformats.org/officeDocument/2006/relationships/hyperlink" Target="http://www.a-u-m.ru/ezo-mat/children/podderzhanie-zdorovya-rebenka-i-obespechenie-ego-bezopasnosti-mery-bezopasnosti-svyazannye-s-komnatnymi-rasteniyami-esli-malysh-sel-rastenie.html" TargetMode="External"/><Relationship Id="rId2905" Type="http://schemas.openxmlformats.org/officeDocument/2006/relationships/hyperlink" Target="http://www.a-u-m.ru/ezo-mat/children/podderzhanie-zdorovya-rebenka-i-obespechenie-ego-bezopasnosti-mery-bezopasnosti-svyazannye-s-komnatnymi-rasteniyami-rasprostranennye-bezvrednye-ili-neopasnyeveshestvaispolzuemyev-domashnem-obihode.html" TargetMode="External"/><Relationship Id="rId2906" Type="http://schemas.openxmlformats.org/officeDocument/2006/relationships/hyperlink" Target="http://www.a-u-m.ru/ezo-mat/children/podderzhanie-zdorovya-rebenka-i-obespechenie-ego-bezopasnosti-veshestva-zagryaznyayushie-okruzhayushuyu-sredu-ustranenie-svinca.html" TargetMode="External"/><Relationship Id="rId2907" Type="http://schemas.openxmlformats.org/officeDocument/2006/relationships/hyperlink" Target="http://www.a-u-m.ru/ezo-mat/children/podderzhanie-zdorovya-rebenka-i-obespechenie-ego-bezopasnosti-veshestva-zagryaznyayushie-okruzhayushuyu-sredu-ustranenie-svinca-kakovo-deystvie-svinca.html" TargetMode="External"/><Relationship Id="rId2908" Type="http://schemas.openxmlformats.org/officeDocument/2006/relationships/hyperlink" Target="http://www.a-u-m.ru/ezo-mat/children/podderzhanie-zdorovya-rebenka-i-obespechenie-ego-bezopasnosti-veshestva-zagryaznyayushie-okruzhayushuyu-sredu-ustranenie-svinca-kakim-obrazom-svinec-pronikaet-v-organizm.html" TargetMode="External"/><Relationship Id="rId2909" Type="http://schemas.openxmlformats.org/officeDocument/2006/relationships/hyperlink" Target="http://www.a-u-m.ru/ezo-mat/children/podderzhanie-zdorovya-rebenka-i-obespechenie-ego-bezopasnosti-veshestva-zagryaznyayushie-okruzhayushuyu-sredu-ustranenie-svinca-ustranenie-svinca.html" TargetMode="External"/><Relationship Id="rId2910" Type="http://schemas.openxmlformats.org/officeDocument/2006/relationships/hyperlink" Target="http://www.a-u-m.ru/ezo-mat/children/podderzhanie-zdorovya-rebenka-i-obespechenie-ego-bezopasnosti-veshestva-zagryaznyayushie-okruzhayushuyu-sredu-ustranenie-svinca-analiz-na-nalichie-svinca-v-organizme-rebenka.html" TargetMode="External"/><Relationship Id="rId2911" Type="http://schemas.openxmlformats.org/officeDocument/2006/relationships/hyperlink" Target="http://www.a-u-m.ru/ezo-mat/children/podderzhanie-zdorovya-rebenka-i-obespechenie-ego-bezopasnosti-veshestva-zagryaznyayushie-okruzhayushuyu-sredu-ustranenie-svinca-lechenie-svincovogo-otravleniya.html" TargetMode="External"/><Relationship Id="rId2912" Type="http://schemas.openxmlformats.org/officeDocument/2006/relationships/hyperlink" Target="http://www.a-u-m.ru/ezo-mat/children/podderzhanie-zdorovya-vashego-rebenka.html" TargetMode="External"/><Relationship Id="rId2913" Type="http://schemas.openxmlformats.org/officeDocument/2006/relationships/hyperlink" Target="http://www.a-u-m.ru/ezo-mat/children/podderzhanie-zdorovya-vashego-rebenka-organizaciya-zdravoohraneniya-nachinaetsya-doma.html" TargetMode="External"/><Relationship Id="rId2914" Type="http://schemas.openxmlformats.org/officeDocument/2006/relationships/hyperlink" Target="http://www.a-u-m.ru/ezo-mat/children/podderzhanie-zdorovya-vashego-rebenka-organizaciya-zdravoohraneniya-nachinaetsya-doma-doktor-mama-i-doktor-papa.html" TargetMode="External"/><Relationship Id="rId2915" Type="http://schemas.openxmlformats.org/officeDocument/2006/relationships/hyperlink" Target="http://www.a-u-m.ru/ezo-mat/children/podderzhanie-zdorovya-vashego-rebenka-organizaciya-zdravoohraneniya-nachinaetsya-doma-pravilnoe-pitanie-obespechivaet-horoshee-zdorove.html" TargetMode="External"/><Relationship Id="rId2916" Type="http://schemas.openxmlformats.org/officeDocument/2006/relationships/hyperlink" Target="http://www.a-u-m.ru/ezo-mat/children/podderzhanie-zdorovya-vashego-rebenka-organizaciya-zdravoohraneniya-nachinaetsya-doma-izbegayte-infekcii.html" TargetMode="External"/><Relationship Id="rId2917" Type="http://schemas.openxmlformats.org/officeDocument/2006/relationships/hyperlink" Target="http://www.a-u-m.ru/ezo-mat/children/podderzhanie-zdorovya-vashego-rebenka-organizaciya-zdravoohraneniya-nachinaetsya-doma-deti-i-kurenie-nesovmestimy.html" TargetMode="External"/><Relationship Id="rId2918" Type="http://schemas.openxmlformats.org/officeDocument/2006/relationships/hyperlink" Target="http://www.a-u-m.ru/ezo-mat/children/podderzhanie-zdorovya-vashego-rebenka-organizaciya-zdravoohraneniya-nachinaetsya-doma-nuzhen-chistyy-vozduh.html" TargetMode="External"/><Relationship Id="rId2919" Type="http://schemas.openxmlformats.org/officeDocument/2006/relationships/hyperlink" Target="http://www.a-u-m.ru/ezo-mat/children/podderzhanie-zdorovya-vashego-rebenka-k-vrachu-na-proverku.html" TargetMode="External"/><Relationship Id="rId2920" Type="http://schemas.openxmlformats.org/officeDocument/2006/relationships/hyperlink" Target="http://www.a-u-m.ru/ezo-mat/children/podderzhanie-zdorovya-vashego-rebenka-k-vrachu-na-proverku-izvlekayte-maksimum-polzy-iz-vizita-k-vrachu.html" TargetMode="External"/><Relationship Id="rId2921" Type="http://schemas.openxmlformats.org/officeDocument/2006/relationships/hyperlink" Target="http://www.a-u-m.ru/ezo-mat/children/podderzhanie-zdorovya-vashego-rebenka-k-vrachu-na-proverku-kak-mozhno-oblegchit-provedenie-obsledovaniya.html" TargetMode="External"/><Relationship Id="rId2922" Type="http://schemas.openxmlformats.org/officeDocument/2006/relationships/hyperlink" Target="http://www.a-u-m.ru/ezo-mat/children/privivki-pochemu-chto-i-kogda.html" TargetMode="External"/><Relationship Id="rId2923" Type="http://schemas.openxmlformats.org/officeDocument/2006/relationships/hyperlink" Target="http://www.a-u-m.ru/ezo-mat/children/privivki-pochemu-chto-i-kogda-polozhitelnye-i-otricatelnye-storony-vakcinacii.html" TargetMode="External"/><Relationship Id="rId2924" Type="http://schemas.openxmlformats.org/officeDocument/2006/relationships/hyperlink" Target="http://www.a-u-m.ru/ezo-mat/children/privivki-pochemu-chto-i-kogda-rasprostranennye-vakciny-i-reakcii-na-nih.html" TargetMode="External"/><Relationship Id="rId2925" Type="http://schemas.openxmlformats.org/officeDocument/2006/relationships/hyperlink" Target="http://www.a-u-m.ru/ezo-mat/children/privivki-pochemu-chto-i-kogda-rebenok-ne-dolzhen-boyatsya-privivok.html" TargetMode="External"/><Relationship Id="rId2926" Type="http://schemas.openxmlformats.org/officeDocument/2006/relationships/hyperlink" Target="http://www.a-u-m.ru/ezo-mat/children/privivki-pochemu-chto-i-kogda-reakciya-na-vakcinu-protiv-koklyusha.html" TargetMode="External"/><Relationship Id="rId2927" Type="http://schemas.openxmlformats.org/officeDocument/2006/relationships/hyperlink" Target="http://www.a-u-m.ru/ezo-mat/children/privivki-pochemu-chto-i-kogda-reakciya-na-mmkvakcinu.html" TargetMode="External"/><Relationship Id="rId2928" Type="http://schemas.openxmlformats.org/officeDocument/2006/relationships/hyperlink" Target="http://www.a-u-m.ru/ezo-mat/children/privivki-pochemu-chto-i-kogda-reakciya-na-vakcinu-protiv-poliomielita.html" TargetMode="External"/><Relationship Id="rId2929" Type="http://schemas.openxmlformats.org/officeDocument/2006/relationships/hyperlink" Target="http://www.a-u-m.ru/ezo-mat/children/privivki-pochemu-chto-i-kogda-prochie-reakcii-na-vakcinacii.html" TargetMode="External"/><Relationship Id="rId2930" Type="http://schemas.openxmlformats.org/officeDocument/2006/relationships/hyperlink" Target="http://www.a-u-m.ru/ezo-mat/children/privivki-pochemu-chto-i-kogda-prochie-reakcii-na-vakcinacii-chto-sleduet-predprinyat-v-svyazi-s-reakciey-na-vakcinaciyu.html" TargetMode="External"/><Relationship Id="rId2931" Type="http://schemas.openxmlformats.org/officeDocument/2006/relationships/hyperlink" Target="http://www.a-u-m.ru/ezo-mat/children/privivki-pochemu-chto-i-kogda-prochie-reakcii-na-vakcinacii-vakcinaciya-v-osobyh-sluchayah.html" TargetMode="External"/><Relationship Id="rId2932" Type="http://schemas.openxmlformats.org/officeDocument/2006/relationships/hyperlink" Target="http://www.a-u-m.ru/ezo-mat/children/privivki-pochemu-chto-i-kogda-prochie-reakcii-na-vakcinacii-esli-rebenok-prostuzhen.html" TargetMode="External"/><Relationship Id="rId2933" Type="http://schemas.openxmlformats.org/officeDocument/2006/relationships/hyperlink" Target="http://www.a-u-m.ru/ezo-mat/children/privivki-pochemu-chto-i-kogda-prochie-reakcii-na-vakcinacii-vakcinaciya-posle-kontakta-s-nositelem-infekcionnogo-zabolevaniya.html" TargetMode="External"/><Relationship Id="rId2934" Type="http://schemas.openxmlformats.org/officeDocument/2006/relationships/hyperlink" Target="http://www.a-u-m.ru/ezo-mat/children/privivki-pochemu-chto-i-kogda-prochie-reakcii-na-vakcinacii-immunizaciya-vdetskom-vozraste.html" TargetMode="External"/><Relationship Id="rId2935" Type="http://schemas.openxmlformats.org/officeDocument/2006/relationships/hyperlink" Target="http://www.a-u-m.ru/ezo-mat/children/privivki-pochemu-chto-i-kogda-prochie-reakcii-na-vakcinacii-vakciny-i-testy.html" TargetMode="External"/><Relationship Id="rId2936" Type="http://schemas.openxmlformats.org/officeDocument/2006/relationships/hyperlink" Target="http://www.a-u-m.ru/ezo-mat/children/privivki-pochemu-chto-i-kogda-prochie-reakcii-na-vakcinacii-privivki-pered-poezdkoy-za-granicu.html" TargetMode="External"/><Relationship Id="rId2937" Type="http://schemas.openxmlformats.org/officeDocument/2006/relationships/hyperlink" Target="http://www.a-u-m.ru/ezo-mat/children/privivki-pochemu-chto-i-kogda-prochie-reakcii-na-vakcinacii-vakcina-protiv-gepatita-v.html" TargetMode="External"/><Relationship Id="rId2938" Type="http://schemas.openxmlformats.org/officeDocument/2006/relationships/hyperlink" Target="http://www.a-u-m.ru/ezo-mat/children/privivki-pochemu-chto-i-kogda-lechenie-malyshey.html" TargetMode="External"/><Relationship Id="rId2939" Type="http://schemas.openxmlformats.org/officeDocument/2006/relationships/hyperlink" Target="http://www.a-u-m.ru/ezo-mat/children/privivki-pochemu-chto-i-kogda-lechenie-malyshey-kormlenie-rebenka-pered-narkozom.html" TargetMode="External"/><Relationship Id="rId2940" Type="http://schemas.openxmlformats.org/officeDocument/2006/relationships/hyperlink" Target="http://www.a-u-m.ru/ezo-mat/children/privivki-pochemu-chto-i-kogda-lechenie-malyshey-priznaki-bolezni-kotorye-vam-nado-znat.html" TargetMode="External"/><Relationship Id="rId2941" Type="http://schemas.openxmlformats.org/officeDocument/2006/relationships/hyperlink" Target="http://www.a-u-m.ru/ezo-mat/children/privivki-pochemu-chto-i-kogda-lechenie-malyshey-pomogite-rebenku-pochuvstvovat-sebya-luchshe.html" TargetMode="External"/><Relationship Id="rId2942" Type="http://schemas.openxmlformats.org/officeDocument/2006/relationships/hyperlink" Target="http://www.a-u-m.ru/ezo-mat/children/privivki-pochemu-chto-i-kogda-primenenie-lekarstv.html" TargetMode="External"/><Relationship Id="rId2943" Type="http://schemas.openxmlformats.org/officeDocument/2006/relationships/hyperlink" Target="http://www.a-u-m.ru/ezo-mat/children/privivki-pochemu-chto-i-kogda-primenenie-lekarstv-vasha-domashnyaya-aptechka.html" TargetMode="External"/><Relationship Id="rId2944" Type="http://schemas.openxmlformats.org/officeDocument/2006/relationships/hyperlink" Target="http://www.a-u-m.ru/ezo-mat/children/privivki-pochemu-chto-i-kogda-primenenie-lekarstv-pravilnoe-primenenie-lekarstv.html" TargetMode="External"/><Relationship Id="rId2945" Type="http://schemas.openxmlformats.org/officeDocument/2006/relationships/hyperlink" Target="http://www.a-u-m.ru/ezo-mat/children/privivki-pochemu-chto-i-kogda-primenenie-lekarstv-v-vashey-domashney-aptechke-dolzhny-byt-sleduyushie-sredstva-pervoymedicinskoy-pomoshi.html" TargetMode="External"/><Relationship Id="rId2946" Type="http://schemas.openxmlformats.org/officeDocument/2006/relationships/hyperlink" Target="http://www.a-u-m.ru/ezo-mat/children/privivki-pochemu-chto-i-kogda-primenenie-lekarstv-kak-spryatat-lekarstvo.html" TargetMode="External"/><Relationship Id="rId2947" Type="http://schemas.openxmlformats.org/officeDocument/2006/relationships/hyperlink" Target="http://www.a-u-m.ru/ezo-mat/children/privivki-pochemu-chto-i-kogda-primenenie-lekarstv-chto-delat-esli-rebenok-vyplevyvaet-lekarstvo.html" TargetMode="External"/><Relationship Id="rId2948" Type="http://schemas.openxmlformats.org/officeDocument/2006/relationships/hyperlink" Target="http://www.a-u-m.ru/ezo-mat/children/privivki-pochemu-chto-i-kogda-ponizhenie-riska-vnezapnoy-detskoy-smerti.html" TargetMode="External"/><Relationship Id="rId2949" Type="http://schemas.openxmlformats.org/officeDocument/2006/relationships/hyperlink" Target="http://www.a-u-m.ru/ezo-mat/children/privivki-pochemu-chto-i-kogda-ponizhenie-riska-vnezapnoy-detskoy-smerti-predposylki-nashey-programmy-po-ponizheniyu-riska-SIDS.html" TargetMode="External"/><Relationship Id="rId2950" Type="http://schemas.openxmlformats.org/officeDocument/2006/relationships/hyperlink" Target="http://www.a-u-m.ru/ezo-mat/children/privivki-pochemu-chto-i-kogda-deti-kotorye-dolzhny-spat-na-zhivote.html" TargetMode="External"/><Relationship Id="rId2951" Type="http://schemas.openxmlformats.org/officeDocument/2006/relationships/hyperlink" Target="http://www.a-u-m.ru/ezo-mat/children/privivki-pochemu-chto-i-kogda-deti-kotorye-dolzhny-spat-na-zhivote-o-monitorah-dlya-mladencev.html" TargetMode="External"/><Relationship Id="rId2952" Type="http://schemas.openxmlformats.org/officeDocument/2006/relationships/hyperlink" Target="http://www.a-u-m.ru/ezo-mat/children/privivki-pochemu-chto-i-kogda-deti-kotorye-dolzhny-spat-na-zhivote-devyat-sposobov-snizheniya-riska-SIDS-u-vashego-rebenka.html" TargetMode="External"/><Relationship Id="rId2953" Type="http://schemas.openxmlformats.org/officeDocument/2006/relationships/hyperlink" Target="http://www.a-u-m.ru/ezo-mat/children/privivki-pochemu-chto-i-kogda-deti-kotorye-dolzhny-spat-na-zhivote-kak-sovmestnyy-son-mozhet-snizit-risk-SIDS.html" TargetMode="External"/><Relationship Id="rId2954" Type="http://schemas.openxmlformats.org/officeDocument/2006/relationships/hyperlink" Target="http://www.a-u-m.ru/ezo-mat/children/privivki-pochemu-chto-i-kogda-deti-kotorye-dolzhny-spat-na-zhivote-mat-kak-lider-zadayushiy-temp.html" TargetMode="External"/><Relationship Id="rId2955" Type="http://schemas.openxmlformats.org/officeDocument/2006/relationships/hyperlink" Target="http://www.a-u-m.ru/ezo-mat/children/privivki-pochemu-chto-i-kogda-deti-kotorye-dolzhny-spat-na-zhivote-argumenty-v-polzu-sovmestnogo-sna-roditelya-i-rebenka.html" TargetMode="External"/><Relationship Id="rId2956" Type="http://schemas.openxmlformats.org/officeDocument/2006/relationships/hyperlink" Target="http://www.a-u-m.ru/ezo-mat/children/samostoyatelnyy-domashniy-uhod-za-detmi.html" TargetMode="External"/><Relationship Id="rId2957" Type="http://schemas.openxmlformats.org/officeDocument/2006/relationships/hyperlink" Target="http://www.a-u-m.ru/ezo-mat/children/samostoyatelnyy-domashniy-uhod-za-detmi-uhod-za-detmi-s-vysokoy-temperaturoy.html" TargetMode="External"/><Relationship Id="rId2958" Type="http://schemas.openxmlformats.org/officeDocument/2006/relationships/hyperlink" Target="http://www.a-u-m.ru/ezo-mat/children/samostoyatelnyy-domashniy-uhod-za-detmi-uhod-za-detmi-s-vysokoy-temperaturoy-informaciya-o-vysokoy-temperature.html" TargetMode="External"/><Relationship Id="rId2959" Type="http://schemas.openxmlformats.org/officeDocument/2006/relationships/hyperlink" Target="http://www.a-u-m.ru/ezo-mat/children/samostoyatelnyy-domashniy-uhod-za-detmi-uhod-za-detmi-s-vysokoy-temperaturoy-pochemu-podnimaetsya-temperatura.html" TargetMode="External"/><Relationship Id="rId2960" Type="http://schemas.openxmlformats.org/officeDocument/2006/relationships/hyperlink" Target="http://www.a-u-m.ru/ezo-mat/children/samostoyatelnyy-domashniy-uhod-za-detmi-uhod-za-detmi-s-vysokoy-temperaturoy-sposob-poceluy-i-dogadaysya.html" TargetMode="External"/><Relationship Id="rId2961" Type="http://schemas.openxmlformats.org/officeDocument/2006/relationships/hyperlink" Target="http://www.a-u-m.ru/ezo-mat/children/samostoyatelnyy-domashniy-uhod-za-detmi-uhod-za-detmi-s-vysokoy-temperaturoy-izmerenie-temperatury.html" TargetMode="External"/><Relationship Id="rId2962" Type="http://schemas.openxmlformats.org/officeDocument/2006/relationships/hyperlink" Target="http://www.a-u-m.ru/ezo-mat/children/samostoyatelnyy-domashniy-uhod-za-detmi-uhod-za-detmi-s-vysokoy-temperaturoy-vybor-gradusnikov.html" TargetMode="External"/><Relationship Id="rId2963" Type="http://schemas.openxmlformats.org/officeDocument/2006/relationships/hyperlink" Target="http://www.a-u-m.ru/ezo-mat/children/samostoyatelnyy-domashniy-uhod-za-detmi-uhod-za-detmi-s-vysokoy-temperaturoy-izmerenie-rektalnoy-temperatury.html" TargetMode="External"/><Relationship Id="rId2964" Type="http://schemas.openxmlformats.org/officeDocument/2006/relationships/hyperlink" Target="http://www.a-u-m.ru/ezo-mat/children/samostoyatelnyy-domashniy-uhod-za-detmi-uhod-za-detmi-s-vysokoy-temperaturoy-izmerenie-temperatury-pod-myshkoy.html" TargetMode="External"/><Relationship Id="rId2965" Type="http://schemas.openxmlformats.org/officeDocument/2006/relationships/hyperlink" Target="http://www.a-u-m.ru/ezo-mat/children/samostoyatelnyy-domashniy-uhod-za-detmi-uhod-za-detmi-s-vysokoy-temperaturoy-sostavlenie-temperaturnoy-karty.html" TargetMode="External"/><Relationship Id="rId2966" Type="http://schemas.openxmlformats.org/officeDocument/2006/relationships/hyperlink" Target="http://www.a-u-m.ru/ezo-mat/children/samostoyatelnyy-domashniy-uhod-za-detmi-uhod-za-detmi-s-vysokoy-temperaturoy-vremya-%09%09temperatura%09lechenie%09%09reakciya.html" TargetMode="External"/><Relationship Id="rId2967" Type="http://schemas.openxmlformats.org/officeDocument/2006/relationships/hyperlink" Target="http://www.a-u-m.ru/ezo-mat/children/samostoyatelnyy-domashniy-uhod-za-detmi-uhod-za-detmi-s-vysokoy-temperaturoy-kogda-volnovatsya-a-kogda-net.html" TargetMode="External"/><Relationship Id="rId2968" Type="http://schemas.openxmlformats.org/officeDocument/2006/relationships/hyperlink" Target="http://www.a-u-m.ru/ezo-mat/children/samostoyatelnyy-domashniy-uhod-za-detmi-uhod-za-detmi-s-vysokoy-temperaturoy-volneniya-po-povodu-povysheniya-temperatury.html" TargetMode="External"/><Relationship Id="rId2969" Type="http://schemas.openxmlformats.org/officeDocument/2006/relationships/hyperlink" Target="http://www.a-u-m.ru/ezo-mat/children/samostoyatelnyy-domashniy-uhod-za-detmi-uhod-za-detmi-s-vysokoy-temperaturoy-povod-dlya-sereznoy-obespokoennosti.html" TargetMode="External"/><Relationship Id="rId2970" Type="http://schemas.openxmlformats.org/officeDocument/2006/relationships/hyperlink" Target="http://www.a-u-m.ru/ezo-mat/children/samostoyatelnyy-domashniy-uhod-za-detmi-uhod-za-detmi-s-vysokoy-temperaturoy-v-kakih-sluchayah-obrashatsya-k-vrachu-po-povodu-vysokoy-temperatury.html" TargetMode="External"/><Relationship Id="rId2971" Type="http://schemas.openxmlformats.org/officeDocument/2006/relationships/hyperlink" Target="http://www.a-u-m.ru/ezo-mat/children/samostoyatelnyy-domashniy-uhod-za-detmi-uhod-za-detmi-s-vysokoy-temperaturoy-rasskazhite-vrachu-o-povyshennoy-temperature-u-rebenka.html" TargetMode="External"/><Relationship Id="rId2972" Type="http://schemas.openxmlformats.org/officeDocument/2006/relationships/hyperlink" Target="http://www.a-u-m.ru/ezo-mat/children/samostoyatelnyy-domashniy-uhod-za-detmi-uhod-za-detmi-s-vysokoy-temperaturoy-vrachebnyy-podhod.html" TargetMode="External"/><Relationship Id="rId2973" Type="http://schemas.openxmlformats.org/officeDocument/2006/relationships/hyperlink" Target="http://www.a-u-m.ru/ezo-mat/children/samostoyatelnyy-domashniy-uhod-za-detmi-uhod-za-detmi-s-vysokoy-temperaturoy-kak-ponizit-temperaturu-u-rebenka-shag-za-shagom.html" TargetMode="External"/><Relationship Id="rId2974" Type="http://schemas.openxmlformats.org/officeDocument/2006/relationships/hyperlink" Target="http://www.a-u-m.ru/ezo-mat/children/samostoyatelnyy-domashniy-uhod-za-detmi-uhod-za-detmi-s-vysokoy-temperaturoy-shag-pervyy-dayte-zharoponizhayushee-sredstvo.html" TargetMode="External"/><Relationship Id="rId2975" Type="http://schemas.openxmlformats.org/officeDocument/2006/relationships/hyperlink" Target="http://www.a-u-m.ru/ezo-mat/children/samostoyatelnyy-domashniy-uhod-za-detmi-uhod-za-detmi-s-vysokoy-temperaturoy-shag-vtoroy-vypustite-zhar.html" TargetMode="External"/><Relationship Id="rId2976" Type="http://schemas.openxmlformats.org/officeDocument/2006/relationships/hyperlink" Target="http://www.a-u-m.ru/ezo-mat/children/samostoyatelnyy-domashniy-uhod-za-detmi-uhod-za-detmi-s-vysokoy-temperaturoy-snizhenie-temperatury.html" TargetMode="External"/><Relationship Id="rId2977" Type="http://schemas.openxmlformats.org/officeDocument/2006/relationships/hyperlink" Target="http://www.a-u-m.ru/ezo-mat/children/samostoyatelnyy-domashniy-uhod-za-detmi-uhod-za-detmi-s-vysokoy-temperaturoy-sudorogi-pri-vysokoy-temperature.html" TargetMode="External"/><Relationship Id="rId2978" Type="http://schemas.openxmlformats.org/officeDocument/2006/relationships/hyperlink" Target="http://www.a-u-m.ru/ezo-mat/children/samostoyatelnyy-domashniy-uhod-za-detmi-prostuda.html" TargetMode="External"/><Relationship Id="rId2979" Type="http://schemas.openxmlformats.org/officeDocument/2006/relationships/hyperlink" Target="http://www.a-u-m.ru/ezo-mat/children/samostoyatelnyy-domashniy-uhod-za-detmi-prostuda-chto-takoe-prostuda.html" TargetMode="External"/><Relationship Id="rId2980" Type="http://schemas.openxmlformats.org/officeDocument/2006/relationships/hyperlink" Target="http://www.a-u-m.ru/ezo-mat/children/samostoyatelnyy-domashniy-uhod-za-detmi-prostuda-kak-podhvatyvayut-prostudu.html" TargetMode="External"/><Relationship Id="rId2981" Type="http://schemas.openxmlformats.org/officeDocument/2006/relationships/hyperlink" Target="http://www.a-u-m.ru/ezo-mat/children/samostoyatelnyy-domashniy-uhod-za-detmi-prostuda-kak-sderzhat-rasprostranenie-nasmorka.html" TargetMode="External"/><Relationship Id="rId2982" Type="http://schemas.openxmlformats.org/officeDocument/2006/relationships/hyperlink" Target="http://www.a-u-m.ru/ezo-mat/children/samostoyatelnyy-domashniy-uhod-za-detmi-prostuda-eshe-o-prostude.html" TargetMode="External"/><Relationship Id="rId2983" Type="http://schemas.openxmlformats.org/officeDocument/2006/relationships/hyperlink" Target="http://www.a-u-m.ru/ezo-mat/children/samostoyatelnyy-domashniy-uhod-za-detmi-prostuda-lechenie-prostudy.html" TargetMode="External"/><Relationship Id="rId2984" Type="http://schemas.openxmlformats.org/officeDocument/2006/relationships/hyperlink" Target="http://www.a-u-m.ru/ezo-mat/children/samostoyatelnyy-domashniy-uhod-za-detmi-prostuda-prochishayte-rebenku-nos.html" TargetMode="External"/><Relationship Id="rId2985" Type="http://schemas.openxmlformats.org/officeDocument/2006/relationships/hyperlink" Target="http://www.a-u-m.ru/ezo-mat/children/samostoyatelnyy-domashniy-uhod-za-detmi-prostuda-razzhizhenie-vydeleniy.html" TargetMode="External"/><Relationship Id="rId2986" Type="http://schemas.openxmlformats.org/officeDocument/2006/relationships/hyperlink" Target="http://www.a-u-m.ru/ezo-mat/children/samostoyatelnyy-domashniy-uhod-za-detmi-prostuda-uvlazhniteli-i-ispariteli.html" TargetMode="External"/><Relationship Id="rId2987" Type="http://schemas.openxmlformats.org/officeDocument/2006/relationships/hyperlink" Target="http://www.a-u-m.ru/ezo-mat/children/samostoyatelnyy-domashniy-uhod-za-detmi-prostuda-uvlazhniteli.html" TargetMode="External"/><Relationship Id="rId2988" Type="http://schemas.openxmlformats.org/officeDocument/2006/relationships/hyperlink" Target="http://www.a-u-m.ru/ezo-mat/children/samostoyatelnyy-domashniy-uhod-za-detmi-prostuda-ispariteli.html" TargetMode="External"/><Relationship Id="rId2989" Type="http://schemas.openxmlformats.org/officeDocument/2006/relationships/hyperlink" Target="http://www.a-u-m.ru/ezo-mat/children/samostoyatelnyy-domashniy-uhod-za-detmi-prostuda-kak-vybrat-lekarstvo-protiv-prostudy.html" TargetMode="External"/><Relationship Id="rId2990" Type="http://schemas.openxmlformats.org/officeDocument/2006/relationships/hyperlink" Target="http://www.a-u-m.ru/ezo-mat/children/samostoyatelnyy-domashniy-uhod-za-detmi-prostuda-kogda-sleduet-vyzyvat-vracha.html" TargetMode="External"/><Relationship Id="rId2991" Type="http://schemas.openxmlformats.org/officeDocument/2006/relationships/hyperlink" Target="http://www.a-u-m.ru/ezo-mat/children/samostoyatelnyy-domashniy-uhod-za-detmi-prostuda-na-prieme-u-vracha.html" TargetMode="External"/><Relationship Id="rId2992" Type="http://schemas.openxmlformats.org/officeDocument/2006/relationships/hyperlink" Target="http://www.a-u-m.ru/ezo-mat/children/samostoyatelnyy-domashniy-uhod-za-detmi-prostuda-sovety-doktora-billa.html" TargetMode="External"/><Relationship Id="rId2993" Type="http://schemas.openxmlformats.org/officeDocument/2006/relationships/hyperlink" Target="http://www.a-u-m.ru/ezo-mat/children/samostoyatelnyy-domashniy-uhod-za-detmi-prostuda-chto-vyyasnit-u-vracha.html" TargetMode="External"/><Relationship Id="rId2994" Type="http://schemas.openxmlformats.org/officeDocument/2006/relationships/hyperlink" Target="http://www.a-u-m.ru/ezo-mat/children/samostoyatelnyy-domashniy-uhod-za-detmi-prostuda-kogda-prostuda-zarazna.html" TargetMode="External"/><Relationship Id="rId2995" Type="http://schemas.openxmlformats.org/officeDocument/2006/relationships/hyperlink" Target="http://www.a-u-m.ru/ezo-mat/children/samostoyatelnyy-domashniy-uhod-za-detmi-kashel.html" TargetMode="External"/><Relationship Id="rId2996" Type="http://schemas.openxmlformats.org/officeDocument/2006/relationships/hyperlink" Target="http://www.a-u-m.ru/ezo-mat/children/samostoyatelnyy-domashniy-uhod-za-detmi-kashel-ocenka-kashlya.html" TargetMode="External"/><Relationship Id="rId2997" Type="http://schemas.openxmlformats.org/officeDocument/2006/relationships/hyperlink" Target="http://www.a-u-m.ru/ezo-mat/children/samostoyatelnyy-domashniy-uhod-za-detmi-kashel-upornyy-kashel.html" TargetMode="External"/><Relationship Id="rId2998" Type="http://schemas.openxmlformats.org/officeDocument/2006/relationships/hyperlink" Target="http://www.a-u-m.ru/ezo-mat/children/samostoyatelnyy-domashniy-uhod-za-detmi-kashel-kashelpomoshnik.html" TargetMode="External"/><Relationship Id="rId2999" Type="http://schemas.openxmlformats.org/officeDocument/2006/relationships/hyperlink" Target="http://www.a-u-m.ru/ezo-mat/children/samostoyatelnyy-domashniy-uhod-za-detmi-uhod-za-detmi-stradayushimi-infekciey-uha-otitom.html" TargetMode="External"/><Relationship Id="rId3000" Type="http://schemas.openxmlformats.org/officeDocument/2006/relationships/hyperlink" Target="http://www.a-u-m.ru/ezo-mat/children/samostoyatelnyy-domashniy-uhod-za-detmi-uhod-za-detmi-stradayushimi-infekciey-uha-otitom-chto-roditelyam-nuzhno-znat-ob-ushah-detey.html" TargetMode="External"/><Relationship Id="rId3001" Type="http://schemas.openxmlformats.org/officeDocument/2006/relationships/hyperlink" Target="http://www.a-u-m.ru/ezo-mat/children/samostoyatelnyy-domashniy-uhod-za-detmi-uhod-za-detmi-stradayushimi-infekciey-uha-otitom-priznaki-ukazyvayushie-na-nalichie-infekcii-v-uhe.html" TargetMode="External"/><Relationship Id="rId3002" Type="http://schemas.openxmlformats.org/officeDocument/2006/relationships/hyperlink" Target="http://www.a-u-m.ru/ezo-mat/children/samostoyatelnyy-domashniy-uhod-za-detmi-uhod-za-detmi-stradayushimi-infekciey-uha-otitom-kak-zashitit-ushi-malysha-pri-polete-v-samolete.html" TargetMode="External"/><Relationship Id="rId3003" Type="http://schemas.openxmlformats.org/officeDocument/2006/relationships/hyperlink" Target="http://www.a-u-m.ru/ezo-mat/children/samostoyatelnyy-domashniy-uhod-za-detmi-uhod-za-detmi-stradayushimi-infekciey-uha-otitom-v-kabinete-vracha.html" TargetMode="External"/><Relationship Id="rId3004" Type="http://schemas.openxmlformats.org/officeDocument/2006/relationships/hyperlink" Target="http://www.a-u-m.ru/ezo-mat/children/samostoyatelnyy-domashniy-uhod-za-detmi-uhod-za-detmi-stradayushimi-infekciey-uha-otitom-predotvrashenie-bolezney-uha.html" TargetMode="External"/><Relationship Id="rId3005" Type="http://schemas.openxmlformats.org/officeDocument/2006/relationships/hyperlink" Target="http://www.a-u-m.ru/ezo-mat/children/samostoyatelnyy-domashniy-uhod-za-detmi-uhod-za-detmi-stradayushimi-infekciey-uha-otitom-lechenie-zabolevaniy-uha.html" TargetMode="External"/><Relationship Id="rId3006" Type="http://schemas.openxmlformats.org/officeDocument/2006/relationships/hyperlink" Target="http://www.a-u-m.ru/ezo-mat/children/samostoyatelnyy-domashniy-uhod-za-detmi-uhod-za-detmi-stradayushimi-infekciey-uha-otitom-dlitelnoe-lechenie-antibiotikami.html" TargetMode="External"/><Relationship Id="rId3007" Type="http://schemas.openxmlformats.org/officeDocument/2006/relationships/hyperlink" Target="http://www.a-u-m.ru/ezo-mat/children/samostoyatelnyy-domashniy-uhod-za-detmi-uhod-za-detmi-stradayushimi-infekciey-uha-otitom-hirurgicheskoe-vmeshatelstvo.html" TargetMode="External"/><Relationship Id="rId3008" Type="http://schemas.openxmlformats.org/officeDocument/2006/relationships/hyperlink" Target="http://www.a-u-m.ru/ezo-mat/children/samostoyatelnyy-domashniy-uhod-za-detmi-uhod-za-detmi-stradayushimi-infekciey-uha-otitom-kak-predotvratit-perehod-vospaleniya-uha-v-hronicheskoe.html" TargetMode="External"/><Relationship Id="rId3009" Type="http://schemas.openxmlformats.org/officeDocument/2006/relationships/hyperlink" Target="http://www.a-u-m.ru/ezo-mat/children/samostoyatelnyy-domashniy-uhod-za-detmi-uhod-za-detmi-stradayushimi-infekciey-uha-otitom-slyshit-li-vash-rebenokkak-eto-proverit.html" TargetMode="External"/><Relationship Id="rId3010" Type="http://schemas.openxmlformats.org/officeDocument/2006/relationships/hyperlink" Target="http://www.a-u-m.ru/ezo-mat/children/samostoyatelnyy-domashniy-uhod-za-detmi-uhod-za-detmi-stradayushimi-infekciey-uha-otitom-vozrast____-nablyudenie.html" TargetMode="External"/><Relationship Id="rId3011" Type="http://schemas.openxmlformats.org/officeDocument/2006/relationships/hyperlink" Target="http://www.a-u-m.ru/ezo-mat/children/samostoyatelnyy-domashniy-uhod-za-detmi-uhod-za-detmi-stradayushimi-infekciey-uha-otitom-pomosh-rebenku-pri-boli-v-uhe-nochyu.html" TargetMode="External"/><Relationship Id="rId3012" Type="http://schemas.openxmlformats.org/officeDocument/2006/relationships/hyperlink" Target="http://www.a-u-m.ru/ezo-mat/children/samostoyatelnyy-domashniy-uhod-za-detmi-infekcii-pridatochnyh-pazuh-sinusov.html" TargetMode="External"/><Relationship Id="rId3013" Type="http://schemas.openxmlformats.org/officeDocument/2006/relationships/hyperlink" Target="http://www.a-u-m.ru/ezo-mat/children/samostoyatelnyy-domashniy-uhod-za-detmi-infekcii-pridatochnyh-pazuh-sinusov-simptomy.html" TargetMode="External"/><Relationship Id="rId3014" Type="http://schemas.openxmlformats.org/officeDocument/2006/relationships/hyperlink" Target="http://www.a-u-m.ru/ezo-mat/children/samostoyatelnyy-domashniy-uhod-za-detmi-infekcii-pridatochnyh-pazuh-sinusov-lechenie.html" TargetMode="External"/><Relationship Id="rId3015" Type="http://schemas.openxmlformats.org/officeDocument/2006/relationships/hyperlink" Target="http://www.a-u-m.ru/ezo-mat/children/samostoyatelnyy-domashniy-uhod-za-detmi-krup.html" TargetMode="External"/><Relationship Id="rId3016" Type="http://schemas.openxmlformats.org/officeDocument/2006/relationships/hyperlink" Target="http://www.a-u-m.ru/ezo-mat/children/samostoyatelnyy-domashniy-uhod-za-detmi-krup-simptomy.html" TargetMode="External"/><Relationship Id="rId3017" Type="http://schemas.openxmlformats.org/officeDocument/2006/relationships/hyperlink" Target="http://www.a-u-m.ru/ezo-mat/children/samostoyatelnyy-domashniy-uhod-za-detmi-krup-priznaki-netyazhelogo-krupa.html" TargetMode="External"/><Relationship Id="rId3018" Type="http://schemas.openxmlformats.org/officeDocument/2006/relationships/hyperlink" Target="http://www.a-u-m.ru/ezo-mat/children/samostoyatelnyy-domashniy-uhod-za-detmi-krup-priznaki-tyazhelogo-krupa.html" TargetMode="External"/><Relationship Id="rId3019" Type="http://schemas.openxmlformats.org/officeDocument/2006/relationships/hyperlink" Target="http://www.a-u-m.ru/ezo-mat/children/samostoyatelnyy-domashniy-uhod-za-detmi-krup-lechenie-krupa.html" TargetMode="External"/><Relationship Id="rId3020" Type="http://schemas.openxmlformats.org/officeDocument/2006/relationships/hyperlink" Target="http://www.a-u-m.ru/ezo-mat/children/samostoyatelnyy-domashniy-uhod-za-detmi-krup-v-kakih-sluchayah-deystvovat-bystro.html" TargetMode="External"/><Relationship Id="rId3021" Type="http://schemas.openxmlformats.org/officeDocument/2006/relationships/hyperlink" Target="http://www.a-u-m.ru/ezo-mat/children/samostoyatelnyy-domashniy-uhod-za-detmi-ponos.html" TargetMode="External"/><Relationship Id="rId3022" Type="http://schemas.openxmlformats.org/officeDocument/2006/relationships/hyperlink" Target="http://www.a-u-m.ru/ezo-mat/children/samostoyatelnyy-domashniy-uhod-za-detmi-ponos-obezvozhivaniesereznoe-osnovanie-dlya-volneniy.html" TargetMode="External"/><Relationship Id="rId3023" Type="http://schemas.openxmlformats.org/officeDocument/2006/relationships/hyperlink" Target="http://www.a-u-m.ru/ezo-mat/children/samostoyatelnyy-domashniy-uhod-za-detmi-ponos-priznaki-obezvozhivaniya.html" TargetMode="External"/><Relationship Id="rId3024" Type="http://schemas.openxmlformats.org/officeDocument/2006/relationships/hyperlink" Target="http://www.a-u-m.ru/ezo-mat/children/samostoyatelnyy-domashniy-uhod-za-detmi-ponos-kak-spravitsya-s-ponosom-u-rebenka.html" TargetMode="External"/><Relationship Id="rId3025" Type="http://schemas.openxmlformats.org/officeDocument/2006/relationships/hyperlink" Target="http://www.a-u-m.ru/ezo-mat/children/samostoyatelnyy-domashniy-uhod-za-detmi-ponos-chto-novogo-v-lechenii-infekcionnogo-ponosa-u-mladencev.html" TargetMode="External"/><Relationship Id="rId3026" Type="http://schemas.openxmlformats.org/officeDocument/2006/relationships/hyperlink" Target="http://www.a-u-m.ru/ezo-mat/children/samostoyatelnyy-domashniy-uhod-za-detmi-ponos-lekarstva-pri-ponose.html" TargetMode="External"/><Relationship Id="rId3027" Type="http://schemas.openxmlformats.org/officeDocument/2006/relationships/hyperlink" Target="http://www.a-u-m.ru/ezo-mat/children/samostoyatelnyy-domashniy-uhod-za-detmi-ponos-kogda-vyzyvat-vracha.html" TargetMode="External"/><Relationship Id="rId3028" Type="http://schemas.openxmlformats.org/officeDocument/2006/relationships/hyperlink" Target="http://www.a-u-m.ru/ezo-mat/children/samostoyatelnyy-domashniy-uhod-za-detmi-rvota.html" TargetMode="External"/><Relationship Id="rId3029" Type="http://schemas.openxmlformats.org/officeDocument/2006/relationships/hyperlink" Target="http://www.a-u-m.ru/ezo-mat/children/samostoyatelnyy-domashniy-uhod-za-detmi-rvota-rvota-v-pervye-mesyacy-zhizni.html" TargetMode="External"/><Relationship Id="rId3030" Type="http://schemas.openxmlformats.org/officeDocument/2006/relationships/hyperlink" Target="http://www.a-u-m.ru/ezo-mat/children/samostoyatelnyy-domashniy-uhod-za-detmi-rvota-svyaz-s-vrachom-po-povodu-rvoty.html" TargetMode="External"/><Relationship Id="rId3031" Type="http://schemas.openxmlformats.org/officeDocument/2006/relationships/hyperlink" Target="http://www.a-u-m.ru/ezo-mat/children/samostoyatelnyy-domashniy-uhod-za-detmi-rvota-pilorostenoz.html" TargetMode="External"/><Relationship Id="rId3032" Type="http://schemas.openxmlformats.org/officeDocument/2006/relationships/hyperlink" Target="http://www.a-u-m.ru/ezo-mat/children/samostoyatelnyy-domashniy-uhod-za-detmi-rvota-gastroedofagalnyy-reflyuks.html" TargetMode="External"/><Relationship Id="rId3033" Type="http://schemas.openxmlformats.org/officeDocument/2006/relationships/hyperlink" Target="http://www.a-u-m.ru/ezo-mat/children/samostoyatelnyy-domashniy-uhod-za-detmi-rvota-kishechnye-infekcii.html" TargetMode="External"/><Relationship Id="rId3034" Type="http://schemas.openxmlformats.org/officeDocument/2006/relationships/hyperlink" Target="http://www.a-u-m.ru/ezo-mat/children/samostoyatelnyy-domashniy-uhod-za-detmi-rvota-pishevye-otravleniya.html" TargetMode="External"/><Relationship Id="rId3035" Type="http://schemas.openxmlformats.org/officeDocument/2006/relationships/hyperlink" Target="http://www.a-u-m.ru/ezo-mat/children/samostoyatelnyy-domashniy-uhod-za-detmi-rvota-krov-v-rvotnyh-massah.html" TargetMode="External"/><Relationship Id="rId3036" Type="http://schemas.openxmlformats.org/officeDocument/2006/relationships/hyperlink" Target="http://www.a-u-m.ru/ezo-mat/children/samostoyatelnyy-domashniy-uhod-za-detmi-rvota-neprohodimost-kishechnika.html" TargetMode="External"/><Relationship Id="rId3037" Type="http://schemas.openxmlformats.org/officeDocument/2006/relationships/hyperlink" Target="http://www.a-u-m.ru/ezo-mat/children/samostoyatelnyy-domashniy-uhod-za-detmi-zapor.html" TargetMode="External"/><Relationship Id="rId3038" Type="http://schemas.openxmlformats.org/officeDocument/2006/relationships/hyperlink" Target="http://www.a-u-m.ru/ezo-mat/children/samostoyatelnyy-domashniy-uhod-za-detmi-zapor-opredelenie-prichiny.html" TargetMode="External"/><Relationship Id="rId3039" Type="http://schemas.openxmlformats.org/officeDocument/2006/relationships/hyperlink" Target="http://www.a-u-m.ru/ezo-mat/children/samostoyatelnyy-domashniy-uhod-za-detmi-zapor-lechenie-zapora.html" TargetMode="External"/><Relationship Id="rId3040" Type="http://schemas.openxmlformats.org/officeDocument/2006/relationships/hyperlink" Target="http://www.a-u-m.ru/ezo-mat/children/samostoyatelnyy-domashniy-uhod-za-detmi-raspoznavanie-i-lechenie-ingalyacionnoy-allergii.html" TargetMode="External"/><Relationship Id="rId3041" Type="http://schemas.openxmlformats.org/officeDocument/2006/relationships/hyperlink" Target="http://www.a-u-m.ru/ezo-mat/children/samostoyatelnyy-domashniy-uhod-za-detmi-raspoznavanie-i-lechenie-ingalyacionnoy-allergii-kak-opredelit-podverzhen-li-malysh-allergii.html" TargetMode="External"/><Relationship Id="rId3042" Type="http://schemas.openxmlformats.org/officeDocument/2006/relationships/hyperlink" Target="http://www.a-u-m.ru/ezo-mat/children/samostoyatelnyy-domashniy-uhod-za-detmi-raspoznavanie-i-lechenie-ingalyacionnoy-allergii-raspoznavanie-allergii-u-rebenka.html" TargetMode="External"/><Relationship Id="rId3043" Type="http://schemas.openxmlformats.org/officeDocument/2006/relationships/hyperlink" Target="http://www.a-u-m.ru/ezo-mat/children/samostoyatelnyy-domashniy-uhod-za-detmi-raspoznavanie-i-lechenie-ingalyacionnoy-allergii-lekarstva-ot-allergii.html" TargetMode="External"/><Relationship Id="rId3044" Type="http://schemas.openxmlformats.org/officeDocument/2006/relationships/hyperlink" Target="http://www.a-u-m.ru/ezo-mat/children/samostoyatelnyy-domashniy-uhod-za-detmi-raspoznavanie-i-lechenie-ingalyacionnoy-allergii-kak-osvobodit-ot-allergenov-spalnyu.html" TargetMode="External"/><Relationship Id="rId3045" Type="http://schemas.openxmlformats.org/officeDocument/2006/relationships/hyperlink" Target="http://www.a-u-m.ru/ezo-mat/children/samostoyatelnyy-domashniy-uhod-za-detmi-raspoznavanie-i-lechenie-ingalyacionnoy-allergii-ventilyaciya-i-ochishenie-vozduha.html" TargetMode="External"/><Relationship Id="rId3046" Type="http://schemas.openxmlformats.org/officeDocument/2006/relationships/hyperlink" Target="http://www.a-u-m.ru/ezo-mat/children/samostoyatelnyy-domashniy-uhod-za-detmi-raspoznavanie-i-lechenie-ingalyacionnoy-allergii-sovety-po-uborke.html" TargetMode="External"/><Relationship Id="rId3047" Type="http://schemas.openxmlformats.org/officeDocument/2006/relationships/hyperlink" Target="http://www.a-u-m.ru/ezo-mat/children/samostoyatelnyy-domashniy-uhod-za-detmi-detskie-zabolevaniyaih-prichiny-i-proyavleniya.html" TargetMode="External"/><Relationship Id="rId3048" Type="http://schemas.openxmlformats.org/officeDocument/2006/relationships/hyperlink" Target="http://www.a-u-m.ru/ezo-mat/children/samostoyatelnyy-domashniy-uhod-za-detmi-voprosy-o-spide-voznikayushie-u-roditeley.html" TargetMode="External"/><Relationship Id="rId3049" Type="http://schemas.openxmlformats.org/officeDocument/2006/relationships/hyperlink" Target="http://www.a-u-m.ru/ezo-mat/children/samostoyatelnyy-domashniy-uhod-za-detmi-voprosy-o-spide-voznikayushie-u-roditeley-kak-moi-rebenok-mozhet-zabolet-spidom.html" TargetMode="External"/><Relationship Id="rId3050" Type="http://schemas.openxmlformats.org/officeDocument/2006/relationships/hyperlink" Target="http://www.a-u-m.ru/ezo-mat/children/samostoyatelnyy-domashniy-uhod-za-detmi-voprosy-o-spide-voznikayushie-u-roditeley-mozhet-li-moy-rebenok-zarazitsya-spidom-v-rezultate-perelivaniyakrovi.html" TargetMode="External"/><Relationship Id="rId3051" Type="http://schemas.openxmlformats.org/officeDocument/2006/relationships/hyperlink" Target="http://www.a-u-m.ru/ezo-mat/children/samostoyatelnyy-domashniy-uhod-za-detmi-mery-po-sohraneniyu-zhizni-i-pervaya-medicinskaya-pomoshprineschastnyh-sluchayah.html" TargetMode="External"/><Relationship Id="rId3052" Type="http://schemas.openxmlformats.org/officeDocument/2006/relationships/hyperlink" Target="http://www.a-u-m.ru/ezo-mat/children/samostoyatelnyy-domashniy-uhod-za-detmi-mery-po-sohraneniyu-zhizni-i-pervaya-medicinskaya-pomoshprineschastnyh-sluchayah-tri-glavnyh-p.html" TargetMode="External"/><Relationship Id="rId3053" Type="http://schemas.openxmlformats.org/officeDocument/2006/relationships/hyperlink" Target="http://www.a-u-m.ru/ezo-mat/children/samostoyatelnyy-domashniy-uhod-za-detmi-mery-po-sohraneniyu-zhizni-i-pervaya-medicinskaya-pomoshprineschastnyh-sluchayah-rebenok-podavilsya.html" TargetMode="External"/><Relationship Id="rId3054" Type="http://schemas.openxmlformats.org/officeDocument/2006/relationships/hyperlink" Target="http://www.a-u-m.ru/ezo-mat/children/samostoyatelnyy-domashniy-uhod-za-detmi-mery-po-sohraneniyu-zhizni-i-pervaya-medicinskaya-pomoshprineschastnyh-sluchayah-chego-nelzya-delat.html" TargetMode="External"/><Relationship Id="rId3055" Type="http://schemas.openxmlformats.org/officeDocument/2006/relationships/hyperlink" Target="http://www.a-u-m.ru/ezo-mat/children/samostoyatelnyy-domashniy-uhod-za-detmi-mery-po-sohraneniyu-zhizni-i-pervaya-medicinskaya-pomoshprineschastnyh-sluchayah-rebenok-proglotil-kakoyto-predmet.html" TargetMode="External"/><Relationship Id="rId3056" Type="http://schemas.openxmlformats.org/officeDocument/2006/relationships/hyperlink" Target="http://www.a-u-m.ru/ezo-mat/children/samostoyatelnyy-domashniy-uhod-za-detmi-mery-po-sohraneniyu-zhizni-i-pervaya-medicinskaya-pomoshprineschastnyh-sluchayah-esli-vash-rebenok-podavilsya-est-dva-varianta-spaseniya.html" TargetMode="External"/><Relationship Id="rId3057" Type="http://schemas.openxmlformats.org/officeDocument/2006/relationships/hyperlink" Target="http://www.a-u-m.ru/ezo-mat/children/samostoyatelnyy-domashniy-uhod-za-detmi-mery-po-sohraneniyu-zhizni-i-pervaya-medicinskaya-pomoshprineschastnyh-sluchayah-tehnika-pohlopyvaniya-po-spine-i-nadavlivaniya-na-grud.html" TargetMode="External"/><Relationship Id="rId3058" Type="http://schemas.openxmlformats.org/officeDocument/2006/relationships/hyperlink" Target="http://www.a-u-m.ru/ezo-mat/children/samostoyatelnyy-domashniy-uhod-za-detmi-mery-po-sohraneniyu-zhizni-i-pervaya-medicinskaya-pomoshprineschastnyh-sluchayah-metod-nazhatiya-na-zhivot-sposob-helmicha.html" TargetMode="External"/><Relationship Id="rId3059" Type="http://schemas.openxmlformats.org/officeDocument/2006/relationships/hyperlink" Target="http://www.a-u-m.ru/ezo-mat/children/samostoyatelnyy-domashniy-uhod-za-detmi-kogda-vash-rebenok-ne-dyshit-detalnyy-razbor-mer-reanimacii.html" TargetMode="External"/><Relationship Id="rId3060" Type="http://schemas.openxmlformats.org/officeDocument/2006/relationships/hyperlink" Target="http://www.a-u-m.ru/ezo-mat/children/samostoyatelnyy-domashniy-uhod-za-detmi-raznica-v-szhatiyah-grudi-dlya-mladencev-raznogo-vozrasta.html" TargetMode="External"/><Relationship Id="rId3061" Type="http://schemas.openxmlformats.org/officeDocument/2006/relationships/hyperlink" Target="http://www.a-u-m.ru/ezo-mat/children/samostoyatelnyy-domashniy-uhod-za-detmi-krovotechenie.html" TargetMode="External"/><Relationship Id="rId3062" Type="http://schemas.openxmlformats.org/officeDocument/2006/relationships/hyperlink" Target="http://www.a-u-m.ru/ezo-mat/children/samostoyatelnyy-domashniy-uhod-za-detmi-krovotechenie-silnye-krovotecheniya.html" TargetMode="External"/><Relationship Id="rId3063" Type="http://schemas.openxmlformats.org/officeDocument/2006/relationships/hyperlink" Target="http://www.a-u-m.ru/ezo-mat/children/samostoyatelnyy-domashniy-uhod-za-detmi-krovotechenie-malenkie-porezy.html" TargetMode="External"/><Relationship Id="rId3064" Type="http://schemas.openxmlformats.org/officeDocument/2006/relationships/hyperlink" Target="http://www.a-u-m.ru/ezo-mat/children/samostoyatelnyy-domashniy-uhod-za-detmi-krovotechenie-primenenie-sterilnogo-plastyrya.html" TargetMode="External"/><Relationship Id="rId3065" Type="http://schemas.openxmlformats.org/officeDocument/2006/relationships/hyperlink" Target="http://www.a-u-m.ru/ezo-mat/children/samostoyatelnyy-domashniy-uhod-za-detmi-krovotechenie-svedeniya-o-shvah.html" TargetMode="External"/><Relationship Id="rId3066" Type="http://schemas.openxmlformats.org/officeDocument/2006/relationships/hyperlink" Target="http://www.a-u-m.ru/ezo-mat/children/samostoyatelnyy-domashniy-uhod-za-detmi-povrezhdeniya-golovy.html" TargetMode="External"/><Relationship Id="rId3067" Type="http://schemas.openxmlformats.org/officeDocument/2006/relationships/hyperlink" Target="http://www.a-u-m.ru/ezo-mat/children/samostoyatelnyy-domashniy-uhod-za-detmi-povrezhdeniya-golovy-priznaki-povrezhdeniya-golovnogo-mozga.html" TargetMode="External"/><Relationship Id="rId3068" Type="http://schemas.openxmlformats.org/officeDocument/2006/relationships/hyperlink" Target="http://www.a-u-m.ru/ezo-mat/children/samostoyatelnyy-domashniy-uhod-za-detmi-povrezhdeniya-golovy-chto-iskat-i-kogda-volnovatsya.html" TargetMode="External"/><Relationship Id="rId3069" Type="http://schemas.openxmlformats.org/officeDocument/2006/relationships/hyperlink" Target="http://www.a-u-m.ru/ezo-mat/children/samostoyatelnyy-domashniy-uhod-za-detmi-povrezhdeniya-golovy-period-nablyudeniya.html" TargetMode="External"/><Relationship Id="rId3070" Type="http://schemas.openxmlformats.org/officeDocument/2006/relationships/hyperlink" Target="http://www.a-u-m.ru/ezo-mat/children/samostoyatelnyy-domashniy-uhod-za-detmi-povrezhdeniya-golovy-izmeneniya-v-povedenii-rebenka-kogda-on-spit.html" TargetMode="External"/><Relationship Id="rId3071" Type="http://schemas.openxmlformats.org/officeDocument/2006/relationships/hyperlink" Target="http://www.a-u-m.ru/ezo-mat/children/samostoyatelnyy-domashniy-uhod-za-detmi-povrezhdeniya-golovy-narusheniya-ravnovesiya-i-koordinacii.html" TargetMode="External"/><Relationship Id="rId3072" Type="http://schemas.openxmlformats.org/officeDocument/2006/relationships/hyperlink" Target="http://www.a-u-m.ru/ezo-mat/children/samostoyatelnyy-domashniy-uhod-za-detmi-povrezhdeniya-golovy-rvota.html" TargetMode="External"/><Relationship Id="rId3073" Type="http://schemas.openxmlformats.org/officeDocument/2006/relationships/hyperlink" Target="http://www.a-u-m.ru/ezo-mat/children/samostoyatelnyy-domashniy-uhod-za-detmi-povrezhdeniya-golovy-priznaki-zametnye-po-glazam.html" TargetMode="External"/><Relationship Id="rId3074" Type="http://schemas.openxmlformats.org/officeDocument/2006/relationships/hyperlink" Target="http://www.a-u-m.ru/ezo-mat/children/samostoyatelnyy-domashniy-uhod-za-detmi-povrezhdeniya-golovy-neskolko-slov-v-zashitu-puzyrey-so-ldom.html" TargetMode="External"/><Relationship Id="rId3075" Type="http://schemas.openxmlformats.org/officeDocument/2006/relationships/hyperlink" Target="http://www.a-u-m.ru/ezo-mat/children/samostoyatelnyy-domashniy-uhod-za-detmi-povrezhdeniya-golovy-informaciya-o-rentgenologicheskom-issledovanii.html" TargetMode="External"/><Relationship Id="rId3076" Type="http://schemas.openxmlformats.org/officeDocument/2006/relationships/hyperlink" Target="http://www.a-u-m.ru/ezo-mat/children/samostoyatelnyy-domashniy-uhod-za-detmi-sudorogi.html" TargetMode="External"/><Relationship Id="rId3077" Type="http://schemas.openxmlformats.org/officeDocument/2006/relationships/hyperlink" Target="http://www.a-u-m.ru/ezo-mat/children/samostoyatelnyy-domashniy-uhod-za-detmi-ozhogi.html" TargetMode="External"/><Relationship Id="rId3078" Type="http://schemas.openxmlformats.org/officeDocument/2006/relationships/hyperlink" Target="http://www.a-u-m.ru/ezo-mat/children/samostoyatelnyy-domashniy-uhod-za-detmi-ozhogi-chto-delat-pri-ozhogah.html" TargetMode="External"/><Relationship Id="rId3079" Type="http://schemas.openxmlformats.org/officeDocument/2006/relationships/hyperlink" Target="http://www.a-u-m.ru/ezo-mat/children/samostoyatelnyy-domashniy-uhod-za-detmi-ozhogi-ozhogi-elektricheskim-tokom.html" TargetMode="External"/><Relationship Id="rId3080" Type="http://schemas.openxmlformats.org/officeDocument/2006/relationships/hyperlink" Target="http://www.a-u-m.ru/ezo-mat/children/samostoyatelnyy-domashniy-uhod-za-detmi-ozhogi-himicheskie-ozhogi-ot-kislot-i-shelochey.html" TargetMode="External"/><Relationship Id="rId3081" Type="http://schemas.openxmlformats.org/officeDocument/2006/relationships/hyperlink" Target="http://www.a-u-m.ru/ezo-mat/children/samostoyatelnyy-domashniy-uhod-za-detmi-ozhogi-solnechnye-ozhogi.html" TargetMode="External"/><Relationship Id="rId3082" Type="http://schemas.openxmlformats.org/officeDocument/2006/relationships/hyperlink" Target="http://www.a-u-m.ru/ezo-mat/children/samostoyatelnyy-domashniy-uhod-za-detmi-ozhogi-mery-zashity-ot-solnca.html" TargetMode="External"/><Relationship Id="rId3083" Type="http://schemas.openxmlformats.org/officeDocument/2006/relationships/hyperlink" Target="http://www.a-u-m.ru/ezo-mat/children/samostoyatelnyy-domashniy-uhod-za-detmi-otravleniya.html" TargetMode="External"/><Relationship Id="rId3084" Type="http://schemas.openxmlformats.org/officeDocument/2006/relationships/hyperlink" Target="http://www.a-u-m.ru/ezo-mat/children/samostoyatelnyy-domashniy-uhod-za-detmi-otravleniya-chto-delat-v-sluchae-otravleniya.html" TargetMode="External"/><Relationship Id="rId3085" Type="http://schemas.openxmlformats.org/officeDocument/2006/relationships/hyperlink" Target="http://www.a-u-m.ru/ezo-mat/children/samostoyatelnyy-domashniy-uhod-za-detmi-otravleniya-kak-vyzvat-rvotu-u-rebenka.html" TargetMode="External"/><Relationship Id="rId3086" Type="http://schemas.openxmlformats.org/officeDocument/2006/relationships/hyperlink" Target="http://www.a-u-m.ru/ezo-mat/children/samostoyatelnyy-domashniy-uhod-za-detmi-otravleniya-otravleniya-pri-vdyhanii-yadov.html" TargetMode="External"/><Relationship Id="rId3087" Type="http://schemas.openxmlformats.org/officeDocument/2006/relationships/hyperlink" Target="http://www.a-u-m.ru/ezo-mat/children/samostoyatelnyy-domashniy-uhod-za-detmi-povrezhdeniya-glaz.html" TargetMode="External"/><Relationship Id="rId3088" Type="http://schemas.openxmlformats.org/officeDocument/2006/relationships/hyperlink" Target="http://www.a-u-m.ru/ezo-mat/children/samostoyatelnyy-domashniy-uhod-za-detmi-povrezhdeniya-glaz-promyvanie-glaz-rebenka.html" TargetMode="External"/><Relationship Id="rId3089" Type="http://schemas.openxmlformats.org/officeDocument/2006/relationships/hyperlink" Target="http://www.a-u-m.ru/ezo-mat/children/samostoyatelnyy-domashniy-uhod-za-detmi-povrezhdeniya-glaz-primenenie-glaznyh-lekarstv.html" TargetMode="External"/><Relationship Id="rId3090" Type="http://schemas.openxmlformats.org/officeDocument/2006/relationships/hyperlink" Target="http://www.a-u-m.ru/ezo-mat/children/samostoyatelnyy-domashniy-uhod-za-detmi-povrezhdenie-nosa.html" TargetMode="External"/><Relationship Id="rId3091" Type="http://schemas.openxmlformats.org/officeDocument/2006/relationships/hyperlink" Target="http://www.a-u-m.ru/ezo-mat/children/samostoyatelnyy-domashniy-uhod-za-detmi-povrezhdenie-nosa-kogda-neobhodima-medicinskaya-pomosh.html" TargetMode="External"/><Relationship Id="rId3092" Type="http://schemas.openxmlformats.org/officeDocument/2006/relationships/hyperlink" Target="http://www.a-u-m.ru/ezo-mat/children/samostoyatelnyy-domashniy-uhod-za-detmi-povrezhdenie-nosa-krovotecheniya-iz-nosa.html" TargetMode="External"/><Relationship Id="rId3093" Type="http://schemas.openxmlformats.org/officeDocument/2006/relationships/hyperlink" Target="http://www.a-u-m.ru/ezo-mat/children/samostoyatelnyy-domashniy-uhod-za-detmi-povrezhdenie-nosa-predmety-zastryavshie-v-nosu.html" TargetMode="External"/><Relationship Id="rId3094" Type="http://schemas.openxmlformats.org/officeDocument/2006/relationships/hyperlink" Target="http://www.a-u-m.ru/ezo-mat/children/samostoyatelnyy-domashniy-uhod-za-detmi-ukusy-nasekomyh.html" TargetMode="External"/><Relationship Id="rId3095" Type="http://schemas.openxmlformats.org/officeDocument/2006/relationships/hyperlink" Target="http://www.a-u-m.ru/ezo-mat/children/samostoyatelnyy-domashniy-uhod-za-detmi-ukusy-nasekomyh-udalenie-zhala.html" TargetMode="External"/><Relationship Id="rId3096" Type="http://schemas.openxmlformats.org/officeDocument/2006/relationships/hyperlink" Target="http://www.a-u-m.ru/ezo-mat/children/samostoyatelnyy-domashniy-uhod-za-detmi-ukusy-nasekomyh-allergicheskie-reakcii.html" TargetMode="External"/><Relationship Id="rId3097" Type="http://schemas.openxmlformats.org/officeDocument/2006/relationships/hyperlink" Target="http://www.a-u-m.ru/ezo-mat/children/samostoyatelnyy-domashniy-uhod-za-detmi-ukusy-nasekomyh-udalenie-kleshey.html" TargetMode="External"/><Relationship Id="rId3098" Type="http://schemas.openxmlformats.org/officeDocument/2006/relationships/hyperlink" Target="http://www.a-u-m.ru/ezo-mat/children/samostoyatelnyy-domashniy-uhod-za-detmi-povrezhdenie-zubov.html" TargetMode="External"/><Relationship Id="rId3099" Type="http://schemas.openxmlformats.org/officeDocument/2006/relationships/hyperlink" Target="http://www.a-u-m.ru/ezo-mat/children/samostoyatelnyy-domashniy-uhod-za-detmi-rastyazheniya-vyvihi-i-perelomy.html" TargetMode="External"/><Relationship Id="rId3100" Type="http://schemas.openxmlformats.org/officeDocument/2006/relationships/hyperlink" Target="http://www.a-u-m.ru/ezo-mat/children/samostoyatelnyy-domashniy-uhod-za-detmi-rastyazheniya-vyvihi-i-perelomy-perelom-u-mladencev.html" TargetMode="External"/><Relationship Id="rId3101" Type="http://schemas.openxmlformats.org/officeDocument/2006/relationships/hyperlink" Target="http://www.a-u-m.ru/ezo-mat/children/samostoyatelnyy-domashniy-uhod-za-detmi-rastyazheniya-vyvihi-i-perelomy-vyvih-loktya.html" TargetMode="External"/><Relationship Id="rId3102" Type="http://schemas.openxmlformats.org/officeDocument/2006/relationships/hyperlink" Target="http://www.a-u-m.ru/ezo-mat/culture/drevniy-egipet.html" TargetMode="External"/><Relationship Id="rId3103" Type="http://schemas.openxmlformats.org/officeDocument/2006/relationships/hyperlink" Target="http://www.a-u-m.ru/ezo-mat/culture/drevniy-egipet-nachalo-obsheegipetskoy-dinastii.html" TargetMode="External"/><Relationship Id="rId3104" Type="http://schemas.openxmlformats.org/officeDocument/2006/relationships/hyperlink" Target="http://www.a-u-m.ru/ezo-mat/culture/drevniy-egipet-faraony-XI-XII-dinastiy.html" TargetMode="External"/><Relationship Id="rId3105" Type="http://schemas.openxmlformats.org/officeDocument/2006/relationships/hyperlink" Target="http://www.a-u-m.ru/ezo-mat/culture/drevniy-egipet-epoha-novogo-carstva.html" TargetMode="External"/><Relationship Id="rId3106" Type="http://schemas.openxmlformats.org/officeDocument/2006/relationships/hyperlink" Target="http://www.a-u-m.ru/ezo-mat/culture/drevniy-egipet-epoha-pozdnego-carstva.html" TargetMode="External"/><Relationship Id="rId3107" Type="http://schemas.openxmlformats.org/officeDocument/2006/relationships/hyperlink" Target="http://www.a-u-m.ru/ezo-mat/culture/drevniy-egipet-zemledelie-v-drevnem-egipte.html" TargetMode="External"/><Relationship Id="rId3108" Type="http://schemas.openxmlformats.org/officeDocument/2006/relationships/hyperlink" Target="http://www.a-u-m.ru/ezo-mat/culture/drevniy-egipet-zemledelie-v-drevnem-egipte-zemledelie-dodinasticheskogo-perioda-i-rannego-carstva.html" TargetMode="External"/><Relationship Id="rId3109" Type="http://schemas.openxmlformats.org/officeDocument/2006/relationships/hyperlink" Target="http://www.a-u-m.ru/ezo-mat/culture/drevniy-egipet-iskusstvo-rannego-carstva.html" TargetMode="External"/><Relationship Id="rId3110" Type="http://schemas.openxmlformats.org/officeDocument/2006/relationships/hyperlink" Target="http://www.a-u-m.ru/ezo-mat/culture/drevniy-egipet-hramy-i-zhrecy-drevnego-egipta.html" TargetMode="External"/><Relationship Id="rId3111" Type="http://schemas.openxmlformats.org/officeDocument/2006/relationships/hyperlink" Target="http://www.a-u-m.ru/ezo-mat/culture/drevniy-egipet-medicina-drevnego-egipta.html" TargetMode="External"/><Relationship Id="rId3112" Type="http://schemas.openxmlformats.org/officeDocument/2006/relationships/hyperlink" Target="http://www.a-u-m.ru/ezo-mat/culture/drevniy-egipet-medicina-drevnego-egipta-svyaz-mifologii-drevnego-egipta-s-vrachevaniem.html" TargetMode="External"/><Relationship Id="rId3113" Type="http://schemas.openxmlformats.org/officeDocument/2006/relationships/hyperlink" Target="http://www.a-u-m.ru/ezo-mat/culture/drevniy-egipet-medicina-drevnego-egipta-zaupokoynyy-kult.html" TargetMode="External"/><Relationship Id="rId3114" Type="http://schemas.openxmlformats.org/officeDocument/2006/relationships/hyperlink" Target="http://www.a-u-m.ru/ezo-mat/culture/drevniy-egipet-medicina-drevnego-egipta-estestvennye-i-sverhestestvennye-bolezni.html" TargetMode="External"/><Relationship Id="rId3115" Type="http://schemas.openxmlformats.org/officeDocument/2006/relationships/hyperlink" Target="http://www.a-u-m.ru/ezo-mat/culture/drevniy-egipet-medicina-drevnego-egipta-papirus-ebersa.html" TargetMode="External"/><Relationship Id="rId3116" Type="http://schemas.openxmlformats.org/officeDocument/2006/relationships/hyperlink" Target="http://www.a-u-m.ru/ezo-mat/culture/drevniy-egipet-medicina-drevnego-egipta-rodina-kosmetiki.html" TargetMode="External"/><Relationship Id="rId3117" Type="http://schemas.openxmlformats.org/officeDocument/2006/relationships/hyperlink" Target="http://www.a-u-m.ru/ezo-mat/culture/drevniy-egipet-medicina-drevnego-egipta-obuchenie-vrachevaniyu.html" TargetMode="External"/><Relationship Id="rId3118" Type="http://schemas.openxmlformats.org/officeDocument/2006/relationships/hyperlink" Target="http://www.a-u-m.ru/ezo-mat/culture/drevniy-egipet-medicina-drevnego-egipta-na-polyah-srazheniy.html" TargetMode="External"/><Relationship Id="rId3119" Type="http://schemas.openxmlformats.org/officeDocument/2006/relationships/hyperlink" Target="http://www.a-u-m.ru/ezo-mat/culture/drevniy-egipet-medicina-drevnego-egipta-urinoterapiya.html" TargetMode="External"/><Relationship Id="rId3120" Type="http://schemas.openxmlformats.org/officeDocument/2006/relationships/hyperlink" Target="http://www.a-u-m.ru/ezo-mat/culture/drevniy-egipet-medicina-drevnego-egipta-v-drevnem-egipte-stradali-ot-zubnoy-boli.html" TargetMode="External"/><Relationship Id="rId3121" Type="http://schemas.openxmlformats.org/officeDocument/2006/relationships/hyperlink" Target="http://www.a-u-m.ru/ezo-mat/culture/drevniy-egipet-zagadochnoe-iskusstvo-balzamirovaniya.html" TargetMode="External"/><Relationship Id="rId3122" Type="http://schemas.openxmlformats.org/officeDocument/2006/relationships/hyperlink" Target="http://www.a-u-m.ru/ezo-mat/culture/drevniy-egipet-zagadochnoe-iskusstvo-balzamirovaniya-sohranilis-svidetelstva-chetyreh-drevnih-avtorov-o-metodah-balzamirovaniya-v-egipte.html" TargetMode="External"/><Relationship Id="rId3123" Type="http://schemas.openxmlformats.org/officeDocument/2006/relationships/hyperlink" Target="http://www.a-u-m.ru/ezo-mat/culture/drevniy-egipet-bozhestva-narodnogo-verovaniya-v-drevnem-egipte.html" TargetMode="External"/><Relationship Id="rId3124" Type="http://schemas.openxmlformats.org/officeDocument/2006/relationships/hyperlink" Target="http://www.a-u-m.ru/ezo-mat/culture/drevniy-egipet-teologicheskaya-i-kosmogonicheskaya-sistema.html" TargetMode="External"/><Relationship Id="rId3125" Type="http://schemas.openxmlformats.org/officeDocument/2006/relationships/hyperlink" Target="http://www.a-u-m.ru/ezo-mat/culture/drevniy-egipet-kult-i-moral.html" TargetMode="External"/><Relationship Id="rId3126" Type="http://schemas.openxmlformats.org/officeDocument/2006/relationships/hyperlink" Target="http://www.a-u-m.ru/ezo-mat/culture/drevniy-egipet-psihologiya-kulta-drevnego-egipta.html" TargetMode="External"/><Relationship Id="rId3127" Type="http://schemas.openxmlformats.org/officeDocument/2006/relationships/hyperlink" Target="http://www.a-u-m.ru/ezo-mat/culture/drevniy-egipet-iskusstvo-drevnego-egipta.html" TargetMode="External"/><Relationship Id="rId3128" Type="http://schemas.openxmlformats.org/officeDocument/2006/relationships/hyperlink" Target="http://www.a-u-m.ru/ezo-mat/culture/drevniy-egipet-voennoe-iskusstvo-v-epohu-drevnego-carstva.html" TargetMode="External"/><Relationship Id="rId3129" Type="http://schemas.openxmlformats.org/officeDocument/2006/relationships/hyperlink" Target="http://www.a-u-m.ru/ezo-mat/culture/drevniy-egipet-voennoe-iskusstvo-v-epohu-srednego-carstva.html" TargetMode="External"/><Relationship Id="rId3130" Type="http://schemas.openxmlformats.org/officeDocument/2006/relationships/hyperlink" Target="http://www.a-u-m.ru/ezo-mat/culture/drevniy-egipet-voennoe-iskusstvo-v-epohu-novogo-carstva.html" TargetMode="External"/><Relationship Id="rId3131" Type="http://schemas.openxmlformats.org/officeDocument/2006/relationships/hyperlink" Target="http://www.a-u-m.ru/ezo-mat/culture/drevniy-egipet-pohody-ramsesa-vtorogo.html" TargetMode="External"/><Relationship Id="rId3132" Type="http://schemas.openxmlformats.org/officeDocument/2006/relationships/hyperlink" Target="http://www.a-u-m.ru/ezo-mat/culture/drevniy-egipet-pohody-ramsesa-vtorogo-egiptyane-veli-s-hettami-borbu-za-gospodstvo-v-peredney-azii.html" TargetMode="External"/><Relationship Id="rId3133" Type="http://schemas.openxmlformats.org/officeDocument/2006/relationships/hyperlink" Target="http://www.a-u-m.ru/ezo-mat/culture/drevniy-rim.html" TargetMode="External"/><Relationship Id="rId3134" Type="http://schemas.openxmlformats.org/officeDocument/2006/relationships/hyperlink" Target="http://www.a-u-m.ru/ezo-mat/culture/drevniy-rim-vozniknovenie-rima.html" TargetMode="External"/><Relationship Id="rId3135" Type="http://schemas.openxmlformats.org/officeDocument/2006/relationships/hyperlink" Target="http://www.a-u-m.ru/ezo-mat/culture/drevniy-rim-vozniknovenie-rima-gorod-rim.html" TargetMode="External"/><Relationship Id="rId3136" Type="http://schemas.openxmlformats.org/officeDocument/2006/relationships/hyperlink" Target="http://www.a-u-m.ru/ezo-mat/culture/drevniy-rim-rimskie-cari.html" TargetMode="External"/><Relationship Id="rId3137" Type="http://schemas.openxmlformats.org/officeDocument/2006/relationships/hyperlink" Target="http://www.a-u-m.ru/ezo-mat/culture/drevniy-rim-obrazovanie-rimskoy-respubliki.html" TargetMode="External"/><Relationship Id="rId3138" Type="http://schemas.openxmlformats.org/officeDocument/2006/relationships/hyperlink" Target="http://www.a-u-m.ru/ezo-mat/culture/drevniy-rim-obrazovanie-rimskoy-imperii.html" TargetMode="External"/><Relationship Id="rId3139" Type="http://schemas.openxmlformats.org/officeDocument/2006/relationships/hyperlink" Target="http://www.a-u-m.ru/ezo-mat/culture/drevniy-rim-rost-rimskogo-gosudarstva.html" TargetMode="External"/><Relationship Id="rId3140" Type="http://schemas.openxmlformats.org/officeDocument/2006/relationships/hyperlink" Target="http://www.a-u-m.ru/ezo-mat/culture/drevniy-rim-principat.html" TargetMode="External"/><Relationship Id="rId3141" Type="http://schemas.openxmlformats.org/officeDocument/2006/relationships/hyperlink" Target="http://www.a-u-m.ru/ezo-mat/culture/drevniy-rim-dominat.html" TargetMode="External"/><Relationship Id="rId3142" Type="http://schemas.openxmlformats.org/officeDocument/2006/relationships/hyperlink" Target="http://www.a-u-m.ru/ezo-mat/culture/drevniy-rim-ustroystvo-rimskoy-obshiny.html" TargetMode="External"/><Relationship Id="rId3143" Type="http://schemas.openxmlformats.org/officeDocument/2006/relationships/hyperlink" Target="http://www.a-u-m.ru/ezo-mat/culture/drevniy-rim-gosudarstvennyy-stroy-drevnego-rima-v-period-respubliki.html" TargetMode="External"/><Relationship Id="rId3144" Type="http://schemas.openxmlformats.org/officeDocument/2006/relationships/hyperlink" Target="http://www.a-u-m.ru/ezo-mat/culture/drevniy-rim-gosudarstvennoe-ustroystvo-rima-v-period-imperii.html" TargetMode="External"/><Relationship Id="rId3145" Type="http://schemas.openxmlformats.org/officeDocument/2006/relationships/hyperlink" Target="http://www.a-u-m.ru/ezo-mat/culture/drevniy-rim-rimskoe-pravo-zakony-XII-tablic.html" TargetMode="External"/><Relationship Id="rId3146" Type="http://schemas.openxmlformats.org/officeDocument/2006/relationships/hyperlink" Target="http://www.a-u-m.ru/ezo-mat/culture/drevniy-rim-rimskoe-pravo-zakony-XII-tablic-zakony-XII-tablic.html" TargetMode="External"/><Relationship Id="rId3147" Type="http://schemas.openxmlformats.org/officeDocument/2006/relationships/hyperlink" Target="http://www.a-u-m.ru/ezo-mat/culture/drevniy-rim-voyna-s-keltami-gallami.html" TargetMode="External"/><Relationship Id="rId3148" Type="http://schemas.openxmlformats.org/officeDocument/2006/relationships/hyperlink" Target="http://www.a-u-m.ru/ezo-mat/culture/drevniy-rim-voyna-s-keltami-gallami-nashestvie-gallov.html" TargetMode="External"/><Relationship Id="rId3149" Type="http://schemas.openxmlformats.org/officeDocument/2006/relationships/hyperlink" Target="http://www.a-u-m.ru/ezo-mat/culture/drevniy-rim-voyna-s-keltami-gallami-posledstviya-voyny-s-gallami.html" TargetMode="External"/><Relationship Id="rId3150" Type="http://schemas.openxmlformats.org/officeDocument/2006/relationships/hyperlink" Target="http://www.a-u-m.ru/ezo-mat/culture/drevniy-rim-krushenie-rimskoy-imperii.html" TargetMode="External"/><Relationship Id="rId3151" Type="http://schemas.openxmlformats.org/officeDocument/2006/relationships/hyperlink" Target="http://www.a-u-m.ru/ezo-mat/culture/drevniy-rim-raspad-rimskogo-gosudarstva-i-padenie-zapadnoy-rimskoy-imperii.html" TargetMode="External"/><Relationship Id="rId3152" Type="http://schemas.openxmlformats.org/officeDocument/2006/relationships/hyperlink" Target="http://www.a-u-m.ru/ezo-mat/culture/drevniy-rim-kultura-rima-v-ranniy-period.html" TargetMode="External"/><Relationship Id="rId3153" Type="http://schemas.openxmlformats.org/officeDocument/2006/relationships/hyperlink" Target="http://www.a-u-m.ru/ezo-mat/culture/drevniy-rim-ustnoe-narodnoe-tvorchestvo.html" TargetMode="External"/><Relationship Id="rId3154" Type="http://schemas.openxmlformats.org/officeDocument/2006/relationships/hyperlink" Target="http://www.a-u-m.ru/ezo-mat/culture/drevniy-rim-zarozhdenie-literatury.html" TargetMode="External"/><Relationship Id="rId3155" Type="http://schemas.openxmlformats.org/officeDocument/2006/relationships/hyperlink" Target="http://www.a-u-m.ru/ezo-mat/culture/drevniy-rim-vozniknovenie-narodnogo-teatra.html" TargetMode="External"/><Relationship Id="rId3156" Type="http://schemas.openxmlformats.org/officeDocument/2006/relationships/hyperlink" Target="http://www.a-u-m.ru/ezo-mat/culture/drevniy-rim-zodchestvo-i-izobrazitelnye-iskusstva.html" TargetMode="External"/><Relationship Id="rId3157" Type="http://schemas.openxmlformats.org/officeDocument/2006/relationships/hyperlink" Target="http://www.a-u-m.ru/ezo-mat/culture/drevniy-rim-stroitelnoe-iskusstvo-u-rimlyan.html" TargetMode="External"/><Relationship Id="rId3158" Type="http://schemas.openxmlformats.org/officeDocument/2006/relationships/hyperlink" Target="http://www.a-u-m.ru/ezo-mat/culture/drevniy-rim-literaturnye-pamyatniki.html" TargetMode="External"/><Relationship Id="rId3159" Type="http://schemas.openxmlformats.org/officeDocument/2006/relationships/hyperlink" Target="http://www.a-u-m.ru/ezo-mat/culture/drevniy-rim-arheologicheskie-dannye.html" TargetMode="External"/><Relationship Id="rId3160" Type="http://schemas.openxmlformats.org/officeDocument/2006/relationships/hyperlink" Target="http://www.a-u-m.ru/ezo-mat/culture/drevniy-rim-sanitarnoe-delo.html" TargetMode="External"/><Relationship Id="rId3161" Type="http://schemas.openxmlformats.org/officeDocument/2006/relationships/hyperlink" Target="http://www.a-u-m.ru/ezo-mat/culture/drevniy-rim-dva-napravleniya-v-medicine.html" TargetMode="External"/><Relationship Id="rId3162" Type="http://schemas.openxmlformats.org/officeDocument/2006/relationships/hyperlink" Target="http://www.a-u-m.ru/ezo-mat/culture/drevniy-rim-dva-napravleniya-v-medicine-materialisticheskie-tendencii.html" TargetMode="External"/><Relationship Id="rId3163" Type="http://schemas.openxmlformats.org/officeDocument/2006/relationships/hyperlink" Target="http://www.a-u-m.ru/ezo-mat/culture/drevniy-rim-dva-napravleniya-v-medicine-idealisticheskie-tendencii.html" TargetMode="External"/><Relationship Id="rId3164" Type="http://schemas.openxmlformats.org/officeDocument/2006/relationships/hyperlink" Target="http://www.a-u-m.ru/ezo-mat/culture/drevniy-rim-dva-napravleniya-v-medicine-galen.html" TargetMode="External"/><Relationship Id="rId3165" Type="http://schemas.openxmlformats.org/officeDocument/2006/relationships/hyperlink" Target="http://www.a-u-m.ru/ezo-mat/culture/drevniy-rim-rimskaya-hudozhestvennaya-kultura.html" TargetMode="External"/><Relationship Id="rId3166" Type="http://schemas.openxmlformats.org/officeDocument/2006/relationships/hyperlink" Target="http://www.a-u-m.ru/ezo-mat/culture/drevniy-rim-arhitektura-v-period-respubliki.html" TargetMode="External"/><Relationship Id="rId3167" Type="http://schemas.openxmlformats.org/officeDocument/2006/relationships/hyperlink" Target="http://www.a-u-m.ru/ezo-mat/culture/drevniy-rim-dekorativnye-rospisi-v-period-respubliki.html" TargetMode="External"/><Relationship Id="rId3168" Type="http://schemas.openxmlformats.org/officeDocument/2006/relationships/hyperlink" Target="http://www.a-u-m.ru/ezo-mat/culture/drevniy-rim-skulptura-v-period-respubliki.html" TargetMode="External"/><Relationship Id="rId3169" Type="http://schemas.openxmlformats.org/officeDocument/2006/relationships/hyperlink" Target="http://www.a-u-m.ru/ezo-mat/culture/drevniy-rim-arhitektura-v-epohu-imperii.html" TargetMode="External"/><Relationship Id="rId3170" Type="http://schemas.openxmlformats.org/officeDocument/2006/relationships/hyperlink" Target="http://www.a-u-m.ru/ezo-mat/culture/drevniy-rim-skulptura-v-epohu-imperii.html" TargetMode="External"/><Relationship Id="rId3171" Type="http://schemas.openxmlformats.org/officeDocument/2006/relationships/hyperlink" Target="http://www.a-u-m.ru/ezo-mat/culture/drevniy-rim-portretnaya-zhivopis-v-epohu-imperii.html" TargetMode="External"/><Relationship Id="rId3172" Type="http://schemas.openxmlformats.org/officeDocument/2006/relationships/hyperlink" Target="http://www.a-u-m.ru/ezo-mat/culture/drevniy-rim-rimskaya-taktika.html" TargetMode="External"/><Relationship Id="rId3173" Type="http://schemas.openxmlformats.org/officeDocument/2006/relationships/hyperlink" Target="http://www.a-u-m.ru/ezo-mat/culture/drevniy-rim-osadnoe-iskusstvo-u-rimlyan.html" TargetMode="External"/><Relationship Id="rId3174" Type="http://schemas.openxmlformats.org/officeDocument/2006/relationships/hyperlink" Target="http://www.a-u-m.ru/ezo-mat/culture/drevniy-rim-osadnoe-iskusstvo-u-rimlyan-zanyatiya-voinov.html" TargetMode="External"/><Relationship Id="rId3175" Type="http://schemas.openxmlformats.org/officeDocument/2006/relationships/hyperlink" Target="http://www.a-u-m.ru/ezo-mat/culture/drevniy-rim-osadnoe-iskusstvo-u-rimlyan-iskusstvo-vooruzhennogo-vosstaniya.html" TargetMode="External"/><Relationship Id="rId3176" Type="http://schemas.openxmlformats.org/officeDocument/2006/relationships/hyperlink" Target="http://www.a-u-m.ru/ezo-mat/culture/drevniy-rim-osadnoe-iskusstvo-u-rimlyan-armiya-rimskoy-imperii-v-III-vekah-n-e.html" TargetMode="External"/><Relationship Id="rId3177" Type="http://schemas.openxmlformats.org/officeDocument/2006/relationships/hyperlink" Target="http://www.a-u-m.ru/ezo-mat/culture/drevniy-rim-aleksandr-makedonskiy-i-zavoevanie-vostoka.html" TargetMode="External"/><Relationship Id="rId3178" Type="http://schemas.openxmlformats.org/officeDocument/2006/relationships/hyperlink" Target="http://www.a-u-m.ru/ezo-mat/culture/drevniy-rim-aleksandr-makedonskiy-i-zavoevanie-vostoka-vostok-i-greciya-posle-aleksandra-makedonskogo.html" TargetMode="External"/><Relationship Id="rId3179" Type="http://schemas.openxmlformats.org/officeDocument/2006/relationships/hyperlink" Target="http://www.a-u-m.ru/ezo-mat/culture/drevnyaya-greciya.html" TargetMode="External"/><Relationship Id="rId3180" Type="http://schemas.openxmlformats.org/officeDocument/2006/relationships/hyperlink" Target="http://www.a-u-m.ru/ezo-mat/culture/drevnyaya-greciya-kultura-grecii-klassicheskogo-perioda.html" TargetMode="External"/><Relationship Id="rId3181" Type="http://schemas.openxmlformats.org/officeDocument/2006/relationships/hyperlink" Target="http://www.a-u-m.ru/ezo-mat/culture/drevnyaya-greciya-kultura-grecii-klassicheskogo-perioda-grecheskiy-teatr-i-literatura.html" TargetMode="External"/><Relationship Id="rId3182" Type="http://schemas.openxmlformats.org/officeDocument/2006/relationships/hyperlink" Target="http://www.a-u-m.ru/ezo-mat/culture/drevnyaya-greciya-kultura-grecii-klassicheskogo-perioda-grecheskie-teatry.html" TargetMode="External"/><Relationship Id="rId3183" Type="http://schemas.openxmlformats.org/officeDocument/2006/relationships/hyperlink" Target="http://www.a-u-m.ru/ezo-mat/culture/drevnyaya-greciya-kultura-grecii-klassicheskogo-perioda-arhitektura-i-iskusstvo.html" TargetMode="External"/><Relationship Id="rId3184" Type="http://schemas.openxmlformats.org/officeDocument/2006/relationships/hyperlink" Target="http://www.a-u-m.ru/ezo-mat/culture/drevnyaya-greciya-kultura-grecii-klassicheskogo-perioda-grecheskie-mastera.html" TargetMode="External"/><Relationship Id="rId3185" Type="http://schemas.openxmlformats.org/officeDocument/2006/relationships/hyperlink" Target="http://www.a-u-m.ru/ezo-mat/culture/drevnyaya-greciya-ellinisticheskaya-kultura.html" TargetMode="External"/><Relationship Id="rId3186" Type="http://schemas.openxmlformats.org/officeDocument/2006/relationships/hyperlink" Target="http://www.a-u-m.ru/ezo-mat/culture/drevnyaya-greciya-ellinisticheskaya-kultura-literatura.html" TargetMode="External"/><Relationship Id="rId3187" Type="http://schemas.openxmlformats.org/officeDocument/2006/relationships/hyperlink" Target="http://www.a-u-m.ru/ezo-mat/culture/drevnyaya-greciya-ellinisticheskaya-kultura-gradostroitelstvo-i-arhitektura.html" TargetMode="External"/><Relationship Id="rId3188" Type="http://schemas.openxmlformats.org/officeDocument/2006/relationships/hyperlink" Target="http://www.a-u-m.ru/ezo-mat/culture/drevnyaya-greciya-ellinisticheskaya-nauka.html" TargetMode="External"/><Relationship Id="rId3189" Type="http://schemas.openxmlformats.org/officeDocument/2006/relationships/hyperlink" Target="http://www.a-u-m.ru/ezo-mat/culture/drevnyaya-greciya-ellinisticheskaya-nauka-arhaicheskiy-period-VIIIVI-vv-do-ne.html" TargetMode="External"/><Relationship Id="rId3190" Type="http://schemas.openxmlformats.org/officeDocument/2006/relationships/hyperlink" Target="http://www.a-u-m.ru/ezo-mat/culture/drevnyaya-greciya-ellinisticheskaya-nauka-klassicheskiy-period-VIV-vv-do-ne.html" TargetMode="External"/><Relationship Id="rId3191" Type="http://schemas.openxmlformats.org/officeDocument/2006/relationships/hyperlink" Target="http://www.a-u-m.ru/ezo-mat/culture/drevnyaya-greciya-ellinisticheskaya-nauka-period-ellinizma-IVI-vvdo-ne.html" TargetMode="External"/><Relationship Id="rId3192" Type="http://schemas.openxmlformats.org/officeDocument/2006/relationships/hyperlink" Target="http://www.a-u-m.ru/ezo-mat/culture/drevnyaya-greciya-vazopis-v-period-arhaiki.html" TargetMode="External"/><Relationship Id="rId3193" Type="http://schemas.openxmlformats.org/officeDocument/2006/relationships/hyperlink" Target="http://www.a-u-m.ru/ezo-mat/culture/drevnyaya-greciya-skulptura-ranney-klassiki.html" TargetMode="External"/><Relationship Id="rId3194" Type="http://schemas.openxmlformats.org/officeDocument/2006/relationships/hyperlink" Target="http://www.a-u-m.ru/ezo-mat/culture/drevnyaya-greciya-vazopis-i-zhivopis-ranney-klassiki.html" TargetMode="External"/><Relationship Id="rId3195" Type="http://schemas.openxmlformats.org/officeDocument/2006/relationships/hyperlink" Target="http://www.a-u-m.ru/ezo-mat/culture/drevnyaya-greciya-arhitektura-perioda-vysokoy-klassiki.html" TargetMode="External"/><Relationship Id="rId3196" Type="http://schemas.openxmlformats.org/officeDocument/2006/relationships/hyperlink" Target="http://www.a-u-m.ru/ezo-mat/culture/drevnyaya-greciya-skulptura-epohi-vysokoy-klassiki.html" TargetMode="External"/><Relationship Id="rId3197" Type="http://schemas.openxmlformats.org/officeDocument/2006/relationships/hyperlink" Target="http://www.a-u-m.ru/ezo-mat/culture/drevnyaya-greciya-troyanskaya-voyna.html" TargetMode="External"/><Relationship Id="rId3198" Type="http://schemas.openxmlformats.org/officeDocument/2006/relationships/hyperlink" Target="http://www.a-u-m.ru/ezo-mat/culture/drevnyaya-greciya-sparta-i-ee-armiya.html" TargetMode="External"/><Relationship Id="rId3199" Type="http://schemas.openxmlformats.org/officeDocument/2006/relationships/hyperlink" Target="http://www.a-u-m.ru/ezo-mat/culture/drevnyaya-greciya-afinskoe-gosudarstvo-i-ego-armiya.html" TargetMode="External"/><Relationship Id="rId3200" Type="http://schemas.openxmlformats.org/officeDocument/2006/relationships/hyperlink" Target="http://www.a-u-m.ru/ezo-mat/culture/drevnyaya-greciya-formirovanie-osnov-gosudarstva-i-obshestva.html" TargetMode="External"/><Relationship Id="rId3201" Type="http://schemas.openxmlformats.org/officeDocument/2006/relationships/hyperlink" Target="http://www.a-u-m.ru/ezo-mat/culture/drevniy-kitay.html" TargetMode="External"/><Relationship Id="rId3202" Type="http://schemas.openxmlformats.org/officeDocument/2006/relationships/hyperlink" Target="http://www.a-u-m.ru/ezo-mat/culture/drevniy-kitay-dinastiya-shanin-i-problema-sya.html" TargetMode="External"/><Relationship Id="rId3203" Type="http://schemas.openxmlformats.org/officeDocument/2006/relationships/hyperlink" Target="http://www.a-u-m.ru/ezo-mat/culture/drevniy-kitay-dinastiya-shanin-i-problema-sya-problema-sya.html" TargetMode="External"/><Relationship Id="rId3204" Type="http://schemas.openxmlformats.org/officeDocument/2006/relationships/hyperlink" Target="http://www.a-u-m.ru/ezo-mat/culture/drevniy-kitay-dinastiya-shanin-i-problema-sya-sistema-administracii-v-shanin.html" TargetMode="External"/><Relationship Id="rId3205" Type="http://schemas.openxmlformats.org/officeDocument/2006/relationships/hyperlink" Target="http://www.a-u-m.ru/ezo-mat/culture/drevniy-kitay-obshestvo-shanin-i-chzhouscy.html" TargetMode="External"/><Relationship Id="rId3206" Type="http://schemas.openxmlformats.org/officeDocument/2006/relationships/hyperlink" Target="http://www.a-u-m.ru/ezo-mat/culture/drevniy-kitay-kitay-v-period-zapadnogo-chzhou-1027777-gg-do-ne.html" TargetMode="External"/><Relationship Id="rId3207" Type="http://schemas.openxmlformats.org/officeDocument/2006/relationships/hyperlink" Target="http://www.a-u-m.ru/ezo-mat/culture/drevniy-kitay-upadok-vlasti-vana-i-ukreplenie-udelov.html" TargetMode="External"/><Relationship Id="rId3208" Type="http://schemas.openxmlformats.org/officeDocument/2006/relationships/hyperlink" Target="http://www.a-u-m.ru/ezo-mat/culture/drevniy-kitay-vostochnoe-chzhou-period-chuncyu-VIIIV-vv-do-n-e.html" TargetMode="External"/><Relationship Id="rId3209" Type="http://schemas.openxmlformats.org/officeDocument/2006/relationships/hyperlink" Target="http://www.a-u-m.ru/ezo-mat/culture/drevniy-kitay-transformaciya-chzhouskoy-struktury-i-vozniknovenie-imperii.html" TargetMode="External"/><Relationship Id="rId3210" Type="http://schemas.openxmlformats.org/officeDocument/2006/relationships/hyperlink" Target="http://www.a-u-m.ru/ezo-mat/culture/drevniy-kitay-imperiya-cin-221207-gg-do-n-e.html" TargetMode="External"/><Relationship Id="rId3211" Type="http://schemas.openxmlformats.org/officeDocument/2006/relationships/hyperlink" Target="http://www.a-u-m.ru/ezo-mat/culture/drevniy-kitay-drevnyaya-arhitektura-kitaya.html" TargetMode="External"/><Relationship Id="rId3212" Type="http://schemas.openxmlformats.org/officeDocument/2006/relationships/hyperlink" Target="http://www.a-u-m.ru/ezo-mat/culture/drevniy-kitay-drevnyaya-kitayskaya-skulptura.html" TargetMode="External"/><Relationship Id="rId3213" Type="http://schemas.openxmlformats.org/officeDocument/2006/relationships/hyperlink" Target="http://www.a-u-m.ru/ezo-mat/culture/drevniy-kitay-literatura-drevnego-kitaya.html" TargetMode="External"/><Relationship Id="rId3214" Type="http://schemas.openxmlformats.org/officeDocument/2006/relationships/hyperlink" Target="http://www.a-u-m.ru/ezo-mat/culture/drevniy-kitay-medicina-drevnego-kitaya.html" TargetMode="External"/><Relationship Id="rId3215" Type="http://schemas.openxmlformats.org/officeDocument/2006/relationships/hyperlink" Target="http://www.a-u-m.ru/ezo-mat/culture/drevniy-kitay-ritual-peredachi-znaniy-v-drevnekitayskoy-medicine.html" TargetMode="External"/><Relationship Id="rId3216" Type="http://schemas.openxmlformats.org/officeDocument/2006/relationships/hyperlink" Target="http://www.a-u-m.ru/ezo-mat/culture/drevniy-kitay-kitayskiy-shelk.html" TargetMode="External"/><Relationship Id="rId3217" Type="http://schemas.openxmlformats.org/officeDocument/2006/relationships/hyperlink" Target="http://www.a-u-m.ru/ezo-mat/culture/drevniy-kitay-zarozhdenie-religiy.html" TargetMode="External"/><Relationship Id="rId3218" Type="http://schemas.openxmlformats.org/officeDocument/2006/relationships/hyperlink" Target="http://www.a-u-m.ru/ezo-mat/culture/drevniy-kitay-zarozhdenie-religiy-konfuciy-i-konfucianstvo.html" TargetMode="External"/><Relationship Id="rId3219" Type="http://schemas.openxmlformats.org/officeDocument/2006/relationships/hyperlink" Target="http://www.a-u-m.ru/ezo-mat/culture/drevniy-kitay-zarozhdenie-religiy-daosizm.html" TargetMode="External"/><Relationship Id="rId3220" Type="http://schemas.openxmlformats.org/officeDocument/2006/relationships/hyperlink" Target="http://www.a-u-m.ru/ezo-mat/culture/drevniy-kitay-zarozhdenie-religiy-buddizm.html" TargetMode="External"/><Relationship Id="rId3221" Type="http://schemas.openxmlformats.org/officeDocument/2006/relationships/hyperlink" Target="http://www.a-u-m.ru/ezo-mat/culture/drevniy-kitay-velikaya-kitayskaya-stena.html" TargetMode="External"/><Relationship Id="rId3222" Type="http://schemas.openxmlformats.org/officeDocument/2006/relationships/hyperlink" Target="http://www.a-u-m.ru/ezo-mat/culture/drevniy-kitay-shelkovyy-put.html" TargetMode="External"/><Relationship Id="rId3223" Type="http://schemas.openxmlformats.org/officeDocument/2006/relationships/hyperlink" Target="http://www.a-u-m.ru/ezo-mat/culture/drevniy-kitay-drevnekitayskaya-religioznaya-filosofiya.html" TargetMode="External"/><Relationship Id="rId3224" Type="http://schemas.openxmlformats.org/officeDocument/2006/relationships/hyperlink" Target="http://www.a-u-m.ru/ezo-mat/culture/drevniy-kitay-vospitanie-nevest-v-drevnem-kitae.html" TargetMode="External"/><Relationship Id="rId3225" Type="http://schemas.openxmlformats.org/officeDocument/2006/relationships/hyperlink" Target="http://www.a-u-m.ru/ezo-mat/culture/drevniy-kitay-svyashennye-sushestva-kitaya.html" TargetMode="External"/><Relationship Id="rId3226" Type="http://schemas.openxmlformats.org/officeDocument/2006/relationships/hyperlink" Target="http://www.a-u-m.ru/ezo-mat/culture/drevniy-kitay-period-shanin.html" TargetMode="External"/><Relationship Id="rId3227" Type="http://schemas.openxmlformats.org/officeDocument/2006/relationships/hyperlink" Target="http://www.a-u-m.ru/ezo-mat/culture/drevniy-kitay-period-chzhou.html" TargetMode="External"/><Relationship Id="rId3228" Type="http://schemas.openxmlformats.org/officeDocument/2006/relationships/hyperlink" Target="http://www.a-u-m.ru/ezo-mat/culture/drevniy-kitay-epoha-boryushihsya-carstv.html" TargetMode="External"/><Relationship Id="rId3229" Type="http://schemas.openxmlformats.org/officeDocument/2006/relationships/hyperlink" Target="http://www.a-u-m.ru/ezo-mat/culture/drevniy-kitay-struktura-armii-drevnego-kitaya.html" TargetMode="External"/><Relationship Id="rId3230" Type="http://schemas.openxmlformats.org/officeDocument/2006/relationships/hyperlink" Target="http://www.a-u-m.ru/ezo-mat/culture/drevniy-kitay-dinastiya-cin.html" TargetMode="External"/><Relationship Id="rId3231" Type="http://schemas.openxmlformats.org/officeDocument/2006/relationships/hyperlink" Target="http://www.a-u-m.ru/ezo-mat/culture/drevniy-kitay-dinastiya-han.html" TargetMode="External"/><Relationship Id="rId3232" Type="http://schemas.openxmlformats.org/officeDocument/2006/relationships/hyperlink" Target="http://www.a-u-m.ru/ezo-mat/culture/drevniy-kitay-voennoteoreticheskaya-mysl.html" TargetMode="External"/><Relationship Id="rId3233" Type="http://schemas.openxmlformats.org/officeDocument/2006/relationships/hyperlink" Target="http://www.a-u-m.ru/ezo-mat/culture/drevniy-kitay-sunczy-osnovy-vedeniya-voyny.html" TargetMode="External"/><Relationship Id="rId3234" Type="http://schemas.openxmlformats.org/officeDocument/2006/relationships/hyperlink" Target="http://www.a-u-m.ru/ezo-mat/culture/drevniy-kitay-formy-borby.html" TargetMode="External"/><Relationship Id="rId3235" Type="http://schemas.openxmlformats.org/officeDocument/2006/relationships/hyperlink" Target="http://www.a-u-m.ru/ezo-mat/culture/drevniy-kitay-formy-borby-formy-boevyh-deystviy.html" TargetMode="External"/><Relationship Id="rId3236" Type="http://schemas.openxmlformats.org/officeDocument/2006/relationships/hyperlink" Target="http://www.a-u-m.ru/ezo-mat/culture/drevniy-kitay-formy-borby-taktika.html" TargetMode="External"/><Relationship Id="rId3237" Type="http://schemas.openxmlformats.org/officeDocument/2006/relationships/hyperlink" Target="http://www.a-u-m.ru/ezo-mat/culture/drevniy-kitay-formy-borby-ispolzovanie-mestnosti.html" TargetMode="External"/><Relationship Id="rId3238" Type="http://schemas.openxmlformats.org/officeDocument/2006/relationships/hyperlink" Target="http://www.a-u-m.ru/ezo-mat/culture/drevniy-kitay-formy-borby-sposoby-deystviya-voysk.html" TargetMode="External"/><Relationship Id="rId3239" Type="http://schemas.openxmlformats.org/officeDocument/2006/relationships/hyperlink" Target="http://www.a-u-m.ru/ezo-mat/culture/drevniy-kitay-formy-borby-upravlenie-voyskom.html" TargetMode="External"/><Relationship Id="rId3240" Type="http://schemas.openxmlformats.org/officeDocument/2006/relationships/hyperlink" Target="http://www.a-u-m.ru/ezo-mat/culture/drevniy-kitay-formy-borby-razvedka.html" TargetMode="External"/><Relationship Id="rId3241" Type="http://schemas.openxmlformats.org/officeDocument/2006/relationships/hyperlink" Target="http://www.a-u-m.ru/ezo-mat/culture/drevniy-kitay-formy-borby-znachenie-traktata-sunczy.html" TargetMode="External"/><Relationship Id="rId3242" Type="http://schemas.openxmlformats.org/officeDocument/2006/relationships/hyperlink" Target="http://www.a-u-m.ru/ezo-mat/culture/drevnie-inki-cevilizaciya-mayya.html" TargetMode="External"/><Relationship Id="rId3243" Type="http://schemas.openxmlformats.org/officeDocument/2006/relationships/hyperlink" Target="http://www.a-u-m.ru/ezo-mat/culture/drevnie-inki-cevilizaciya-mayya-ranniy-promezhutochnyy-period-400-g-do-ne550-g-ne.html" TargetMode="External"/><Relationship Id="rId3244" Type="http://schemas.openxmlformats.org/officeDocument/2006/relationships/hyperlink" Target="http://www.a-u-m.ru/ezo-mat/culture/drevnie-inki-cevilizaciya-mayya-sredniy-gorizont-550900-gg-ne.html" TargetMode="External"/><Relationship Id="rId3245" Type="http://schemas.openxmlformats.org/officeDocument/2006/relationships/hyperlink" Target="http://www.a-u-m.ru/ezo-mat/culture/drevnie-inki-cevilizaciya-mayya-pozdniy-promezhutochnyy-period-pribrezhnyy-9001476-gg-ne.html" TargetMode="External"/><Relationship Id="rId3246" Type="http://schemas.openxmlformats.org/officeDocument/2006/relationships/hyperlink" Target="http://www.a-u-m.ru/ezo-mat/culture/drevnie-inki-cevilizaciya-mayya-pozdniy-promezhutochnyy-period-gornye-rayony-9001476-gg-ne.html" TargetMode="External"/><Relationship Id="rId3247" Type="http://schemas.openxmlformats.org/officeDocument/2006/relationships/hyperlink" Target="http://www.a-u-m.ru/ezo-mat/culture/drevnie-inki-cevilizaciya-mayya-pozdniy-gorizont-14761532-gg-ne.html" TargetMode="External"/><Relationship Id="rId3248" Type="http://schemas.openxmlformats.org/officeDocument/2006/relationships/hyperlink" Target="http://www.a-u-m.ru/ezo-mat/culture/drevnie-inki-cevilizaciya-mayya-ranniy-kolonialnyy-period-15321572-gg-ne.html" TargetMode="External"/><Relationship Id="rId3249" Type="http://schemas.openxmlformats.org/officeDocument/2006/relationships/hyperlink" Target="http://www.a-u-m.ru/ezo-mat/culture/drevnie-inki-cevilizaciya-mayya-padenie-imperii-inkov.html" TargetMode="External"/><Relationship Id="rId3250" Type="http://schemas.openxmlformats.org/officeDocument/2006/relationships/hyperlink" Target="http://www.a-u-m.ru/ezo-mat/culture/drevnie-inki-cevilizaciya-mayya-iskusstvo-tkachestva-ili-istinnoe-zoloto-inkov.html" TargetMode="External"/><Relationship Id="rId3251" Type="http://schemas.openxmlformats.org/officeDocument/2006/relationships/hyperlink" Target="http://www.a-u-m.ru/ezo-mat/culture/drevnie-inki-cevilizaciya-mayya-pochtenie-k-zhivomu-kamnyu.html" TargetMode="External"/><Relationship Id="rId3252" Type="http://schemas.openxmlformats.org/officeDocument/2006/relationships/hyperlink" Target="http://www.a-u-m.ru/ezo-mat/culture/drevnie-inki-cevilizaciya-mayya-iskusstvo-raboty-s-metallom.html" TargetMode="External"/><Relationship Id="rId3253" Type="http://schemas.openxmlformats.org/officeDocument/2006/relationships/hyperlink" Target="http://www.a-u-m.ru/ezo-mat/culture/drevnie-inki-cevilizaciya-mayya-taynoe-oruzhie-inkov.html" TargetMode="External"/><Relationship Id="rId3254" Type="http://schemas.openxmlformats.org/officeDocument/2006/relationships/hyperlink" Target="http://www.a-u-m.ru/ezo-mat/culture/drevnie-inki-cevilizaciya-mayya-neyrohirurgiya-operedivshaya-svoe-vremya-v-drevnem-peru.html" TargetMode="External"/><Relationship Id="rId3255" Type="http://schemas.openxmlformats.org/officeDocument/2006/relationships/hyperlink" Target="http://www.a-u-m.ru/ezo-mat/culture/drevnie-inki-cevilizaciya-mayya-otkrytie-machupikchu.html" TargetMode="External"/><Relationship Id="rId3256" Type="http://schemas.openxmlformats.org/officeDocument/2006/relationships/hyperlink" Target="http://www.a-u-m.ru/ezo-mat/culture/drevnie-inki-cevilizaciya-mayya-statui-ostrova-pashi.html" TargetMode="External"/><Relationship Id="rId3257" Type="http://schemas.openxmlformats.org/officeDocument/2006/relationships/hyperlink" Target="http://www.a-u-m.ru/ezo-mat/culture/drevnie-inki-cevilizaciya-mayya-kamni-iki.html" TargetMode="External"/><Relationship Id="rId3258" Type="http://schemas.openxmlformats.org/officeDocument/2006/relationships/hyperlink" Target="http://www.a-u-m.ru/ezo-mat/culture/drevnie-inki-cevilizaciya-mayya-cevilizaciya-mayya-istoriya.html" TargetMode="External"/><Relationship Id="rId3259" Type="http://schemas.openxmlformats.org/officeDocument/2006/relationships/hyperlink" Target="http://www.a-u-m.ru/ezo-mat/culture/drevnie-inki-cevilizaciya-mayya-ekspediciya-ernando-kortesa.html" TargetMode="External"/><Relationship Id="rId3260" Type="http://schemas.openxmlformats.org/officeDocument/2006/relationships/hyperlink" Target="http://www.a-u-m.ru/ezo-mat/culture/drevnie-inki-cevilizaciya-mayya-ekspediciya-ernando-kortesa-ispanskiy-marsh.html" TargetMode="External"/><Relationship Id="rId3261" Type="http://schemas.openxmlformats.org/officeDocument/2006/relationships/hyperlink" Target="http://www.a-u-m.ru/ezo-mat/culture/drevnie-inki-cevilizaciya-mayya-ekspediciya-ernando-kortesa-shturm-tenochtitlana.html" TargetMode="External"/><Relationship Id="rId3262" Type="http://schemas.openxmlformats.org/officeDocument/2006/relationships/hyperlink" Target="http://www.a-u-m.ru/ezo-mat/culture/drevnie-inki-cevilizaciya-mayya-istoriya-mayya.html" TargetMode="External"/><Relationship Id="rId3263" Type="http://schemas.openxmlformats.org/officeDocument/2006/relationships/hyperlink" Target="http://www.a-u-m.ru/ezo-mat/culture/drevnie-inki-cevilizaciya-mayya-klassicheskiy-period.html" TargetMode="External"/><Relationship Id="rId3264" Type="http://schemas.openxmlformats.org/officeDocument/2006/relationships/hyperlink" Target="http://www.a-u-m.ru/ezo-mat/culture/drevnie-inki-cevilizaciya-mayya-klassicheskiy-period-ritualnaya-igra-v-myach.html" TargetMode="External"/><Relationship Id="rId3265" Type="http://schemas.openxmlformats.org/officeDocument/2006/relationships/hyperlink" Target="http://www.a-u-m.ru/ezo-mat/culture/drevnie-inki-cevilizaciya-mayya-konec-klassicheskogo-perioda.html" TargetMode="External"/><Relationship Id="rId3266" Type="http://schemas.openxmlformats.org/officeDocument/2006/relationships/hyperlink" Target="http://www.a-u-m.ru/ezo-mat/culture/drevnie-inki-cevilizaciya-mayya-postklassicheskiy-period.html" TargetMode="External"/><Relationship Id="rId3267" Type="http://schemas.openxmlformats.org/officeDocument/2006/relationships/hyperlink" Target="http://www.a-u-m.ru/ezo-mat/culture/drevnie-inki-cevilizaciya-mayya-postklassicheskiy-period-dom-obychnogo-zhitelya.html" TargetMode="External"/><Relationship Id="rId3268" Type="http://schemas.openxmlformats.org/officeDocument/2006/relationships/hyperlink" Target="http://www.a-u-m.ru/ezo-mat/culture/drevnie-inki-cevilizaciya-mayya-postklassicheskiy-period-struktura-sovremennogo-doma-mayya.html" TargetMode="External"/><Relationship Id="rId3269" Type="http://schemas.openxmlformats.org/officeDocument/2006/relationships/hyperlink" Target="http://www.a-u-m.ru/ezo-mat/culture/drevnie-inki-cevilizaciya-mayya-postklassicheskiy-period-gorodisha.html" TargetMode="External"/><Relationship Id="rId3270" Type="http://schemas.openxmlformats.org/officeDocument/2006/relationships/hyperlink" Target="http://www.a-u-m.ru/ezo-mat/culture/drevnie-inki-cevilizaciya-mayya-astronomiya-v-gorodah.html" TargetMode="External"/><Relationship Id="rId3271" Type="http://schemas.openxmlformats.org/officeDocument/2006/relationships/hyperlink" Target="http://www.a-u-m.ru/ezo-mat/culture/drevnie-inki-cevilizaciya-mayya-komponenty-i-simvolika.html" TargetMode="External"/><Relationship Id="rId3272" Type="http://schemas.openxmlformats.org/officeDocument/2006/relationships/hyperlink" Target="http://www.a-u-m.ru/ezo-mat/culture/drevnie-inki-cevilizaciya-mayya-elementy-fasadov-zdaniy.html" TargetMode="External"/><Relationship Id="rId3273" Type="http://schemas.openxmlformats.org/officeDocument/2006/relationships/hyperlink" Target="http://www.a-u-m.ru/ezo-mat/culture/drevnie-inki-cevilizaciya-mayya-mayyaskie-svody.html" TargetMode="External"/><Relationship Id="rId3274" Type="http://schemas.openxmlformats.org/officeDocument/2006/relationships/hyperlink" Target="http://www.a-u-m.ru/ezo-mat/culture/drevnie-inki-cevilizaciya-mayya-mayyaskie-svody-vashaktun-gvatemala.html" TargetMode="External"/><Relationship Id="rId3275" Type="http://schemas.openxmlformats.org/officeDocument/2006/relationships/hyperlink" Target="http://www.a-u-m.ru/ezo-mat/culture/drevnie-inki-cevilizaciya-mayya-religiya-mayya.html" TargetMode="External"/><Relationship Id="rId3276" Type="http://schemas.openxmlformats.org/officeDocument/2006/relationships/hyperlink" Target="http://www.a-u-m.ru/ezo-mat/ufo/podrobnee-o-prishelcah.html" TargetMode="External"/><Relationship Id="rId3277" Type="http://schemas.openxmlformats.org/officeDocument/2006/relationships/hyperlink" Target="http://www.a-u-m.ru/ezo-mat/ufo/podrobnee-o-prishelcah-minoborony-rassekretilo-xfiles.html" TargetMode="External"/><Relationship Id="rId3278" Type="http://schemas.openxmlformats.org/officeDocument/2006/relationships/hyperlink" Target="http://www.a-u-m.ru/ezo-mat/ufo/tipy-nlo.html" TargetMode="External"/><Relationship Id="rId3279" Type="http://schemas.openxmlformats.org/officeDocument/2006/relationships/hyperlink" Target="http://www.a-u-m.ru/ezo-mat/ufo/tipy-nlo-kto-skryvaet-pravdu-ob-nlo.html" TargetMode="External"/><Relationship Id="rId3280" Type="http://schemas.openxmlformats.org/officeDocument/2006/relationships/hyperlink" Target="http://www.a-u-m.ru/ezo-mat/ufo/tipy-nlo-na-ciferblate-chasov-isidy-otmecheny-vse-katastrofy-XX-veka.html" TargetMode="External"/><Relationship Id="rId3281" Type="http://schemas.openxmlformats.org/officeDocument/2006/relationships/hyperlink" Target="http://www.a-u-m.ru/ezo-mat/ufo/zelenye-chelovechki-voobrazhenie-ili-realnost.html" TargetMode="External"/><Relationship Id="rId3282" Type="http://schemas.openxmlformats.org/officeDocument/2006/relationships/hyperlink" Target="http://www.a-u-m.ru/ezo-mat/ufo/zelenye-chelovechki-voobrazhenie-ili-realnost-nlo-prosit-posadku.html" TargetMode="External"/><Relationship Id="rId3283" Type="http://schemas.openxmlformats.org/officeDocument/2006/relationships/hyperlink" Target="http://www.a-u-m.ru/ezo-mat/ufo/zelenye-chelovechki-voobrazhenie-ili-realnost-i-armiyu-nlo-ne-obhodit-storonoy.html" TargetMode="External"/><Relationship Id="rId3284" Type="http://schemas.openxmlformats.org/officeDocument/2006/relationships/hyperlink" Target="http://www.a-u-m.ru/ezo-mat/ufo/zagadka-absurdnyh-zayavleniy-enlonavtov.html" TargetMode="External"/><Relationship Id="rId3285" Type="http://schemas.openxmlformats.org/officeDocument/2006/relationships/hyperlink" Target="http://www.a-u-m.ru/ezo-mat/ufo/novaya-ufologicheskaya-doktrina.html" TargetMode="External"/><Relationship Id="rId3286" Type="http://schemas.openxmlformats.org/officeDocument/2006/relationships/hyperlink" Target="http://www.a-u-m.ru/ezo-mat/ufo/serezno-o-probleme-nlo.html" TargetMode="External"/><Relationship Id="rId3287" Type="http://schemas.openxmlformats.org/officeDocument/2006/relationships/hyperlink" Target="http://www.a-u-m.ru/ezo-mat/ufo/FAQ-po-nlo.html" TargetMode="External"/><Relationship Id="rId3288" Type="http://schemas.openxmlformats.org/officeDocument/2006/relationships/hyperlink" Target="http://www.a-u-m.ru/ezo-mat/ufo/FAQ-po-nlo-chto-takoe-nlo.html" TargetMode="External"/><Relationship Id="rId3289" Type="http://schemas.openxmlformats.org/officeDocument/2006/relationships/hyperlink" Target="http://www.a-u-m.ru/ezo-mat/ufo/FAQ-po-nlo-kto-vidit-nlo.html" TargetMode="External"/><Relationship Id="rId3290" Type="http://schemas.openxmlformats.org/officeDocument/2006/relationships/hyperlink" Target="http://www.a-u-m.ru/ezo-mat/ufo/FAQ-po-nlo-na-chto-pohozhi-nlo-kak-bystro-oni-peredvigayutsya.html" TargetMode="External"/><Relationship Id="rId3291" Type="http://schemas.openxmlformats.org/officeDocument/2006/relationships/hyperlink" Target="http://www.a-u-m.ru/ezo-mat/ufo/FAQ-po-nlo-kogda-lyudi-vpervye-uvideli-nlo.html" TargetMode="External"/><Relationship Id="rId3292" Type="http://schemas.openxmlformats.org/officeDocument/2006/relationships/hyperlink" Target="http://www.a-u-m.ru/ezo-mat/ufo/FAQ-po-nlo-kak-raspoznat-mistifikaciyu.html" TargetMode="External"/><Relationship Id="rId3293" Type="http://schemas.openxmlformats.org/officeDocument/2006/relationships/hyperlink" Target="http://www.a-u-m.ru/ezo-mat/ufo/FAQ-po-nlo-kakie-iz-sebya-prishelcy-otkuda-oni.html" TargetMode="External"/><Relationship Id="rId3294" Type="http://schemas.openxmlformats.org/officeDocument/2006/relationships/hyperlink" Target="http://www.a-u-m.ru/ezo-mat/ufo/FAQ-po-nlo-kakie-iz-sebya-prishelcy-otkuda-oni-pravda-li-chto-prishelcy-pohishayut-lyudey.html" TargetMode="External"/><Relationship Id="rId3295" Type="http://schemas.openxmlformats.org/officeDocument/2006/relationships/hyperlink" Target="http://www.a-u-m.ru/ezo-mat/ufo/FAQ-po-nlo-byli-li-sluchai-kogda-nlo-prichinyalo-lyudyam-vred.html" TargetMode="External"/><Relationship Id="rId3296" Type="http://schemas.openxmlformats.org/officeDocument/2006/relationships/hyperlink" Target="http://www.a-u-m.ru/ezo-mat/ufo/FAQ-po-nlo-izuchaet-li-amerikanskoe-pravitelstvo-nlo.html" TargetMode="External"/><Relationship Id="rId3297" Type="http://schemas.openxmlformats.org/officeDocument/2006/relationships/hyperlink" Target="http://www.a-u-m.ru/ezo-mat/ufo/FAQ-po-nlo-izuchaet-li-amerikanskoe-pravitelstvo-nlo-pravda-li-chto-nlo-s-prishelcami-na-bortu-razbilsya-i-byl-podobran-amerikanskimi-voennymi.html" TargetMode="External"/><Relationship Id="rId3298" Type="http://schemas.openxmlformats.org/officeDocument/2006/relationships/hyperlink" Target="http://www.a-u-m.ru/ezo-mat/ufo/FAQ-po-nlo-sushestvuyut-li-sekretnye-bazy-prishelcev-obladayut-li-ssha-vnezemnoy-tehnologiey.html" TargetMode="External"/><Relationship Id="rId3299" Type="http://schemas.openxmlformats.org/officeDocument/2006/relationships/hyperlink" Target="http://www.a-u-m.ru/ezo-mat/ufo/FAQ-po-nlo-chto-takoe-nlo-UFO.html" TargetMode="External"/><Relationship Id="rId3300" Type="http://schemas.openxmlformats.org/officeDocument/2006/relationships/hyperlink" Target="http://www.a-u-m.ru/ezo-mat/ufo/FAQ-po-nlo-prichastny-li-nlo-k-uvechyam-zhivotnyh.html" TargetMode="External"/><Relationship Id="rId3301" Type="http://schemas.openxmlformats.org/officeDocument/2006/relationships/hyperlink" Target="http://www.a-u-m.ru/ezo-mat/ufo/FAQ-po-nlo-prichastny-li-nlo-k-uvechyam-zhivotnyh-kto-takie-lyudi-v-chernom-otkuda-proishodyat-sluhi-o-zagadochnyh-chernyh-vertoletah.html" TargetMode="External"/><Relationship Id="rId3302" Type="http://schemas.openxmlformats.org/officeDocument/2006/relationships/hyperlink" Target="http://www.a-u-m.ru/ezo-mat/ufo/FAQ-po-nlo-imeyut-li-nlo-kakoeto-otnoshenie-k-krugam-na-polyah.html" TargetMode="External"/><Relationship Id="rId3303" Type="http://schemas.openxmlformats.org/officeDocument/2006/relationships/hyperlink" Target="http://www.a-u-m.ru/ezo-mat/ufo/FAQ-po-nlo-nlovse-tochki-uzhe-rasstavleny.html" TargetMode="External"/><Relationship Id="rId3304" Type="http://schemas.openxmlformats.org/officeDocument/2006/relationships/hyperlink" Target="http://www.a-u-m.ru/ezo-mat/ufo/zagadka-ostalasnuzhno-iskat-istinu.html" TargetMode="External"/><Relationship Id="rId3305" Type="http://schemas.openxmlformats.org/officeDocument/2006/relationships/hyperlink" Target="http://www.a-u-m.ru/ezo-mat/ufo/zagadka-ostalasnuzhno-iskat-istinu-problema-predstavlyaet-interes.html" TargetMode="External"/><Relationship Id="rId3306" Type="http://schemas.openxmlformats.org/officeDocument/2006/relationships/hyperlink" Target="http://www.a-u-m.ru/ezo-mat/ufo/zagadka-ostalasnuzhno-iskat-istinu-etot-shans-ne-raven-nulyu.html" TargetMode="External"/><Relationship Id="rId3307" Type="http://schemas.openxmlformats.org/officeDocument/2006/relationships/hyperlink" Target="http://www.a-u-m.ru/ezo-mat/ufo/krugi-krugi-opyat-krugi.html" TargetMode="External"/><Relationship Id="rId3308" Type="http://schemas.openxmlformats.org/officeDocument/2006/relationships/hyperlink" Target="http://www.a-u-m.ru/ezo-mat/ufo/bolshoy-sfinks.html" TargetMode="External"/><Relationship Id="rId3309" Type="http://schemas.openxmlformats.org/officeDocument/2006/relationships/hyperlink" Target="http://www.a-u-m.ru/ezo-mat/ufo/bolshoy-sfinks-no-vernemsya-k-samomu-obektu.html" TargetMode="External"/><Relationship Id="rId3310" Type="http://schemas.openxmlformats.org/officeDocument/2006/relationships/hyperlink" Target="http://www.a-u-m.ru/ezo-mat/ufo/bolshoy-sfinks-no-vernemsya-k-samomu-obektu-francuzskie-arheologi-podmetili-datirovka-egipetskogo-potopa-sovpadaet-s-datoy-gibeli-legendarnoy-atlantidy-po-platonu.html" TargetMode="External"/><Relationship Id="rId3311" Type="http://schemas.openxmlformats.org/officeDocument/2006/relationships/hyperlink" Target="http://www.a-u-m.ru/ezo-mat/ufo/oblik-bogov.html" TargetMode="External"/><Relationship Id="rId3312" Type="http://schemas.openxmlformats.org/officeDocument/2006/relationships/hyperlink" Target="http://www.a-u-m.ru/ezo-mat/ufo/kak-nachinaetsya-kontakt-s-inoplanetyanami.html" TargetMode="External"/><Relationship Id="rId3313" Type="http://schemas.openxmlformats.org/officeDocument/2006/relationships/hyperlink" Target="http://www.a-u-m.ru/ezo-mat/ufo/kak-nachinaetsya-kontakt-s-inoplanetyanami-russkaya-zona-51.html" TargetMode="External"/><Relationship Id="rId3314" Type="http://schemas.openxmlformats.org/officeDocument/2006/relationships/hyperlink" Target="http://www.a-u-m.ru/ezo-mat/ufo/kak-nachinaetsya-kontakt-s-inoplanetyanami-v-shale-nachali-proishodit-strannye-sobytiya.html" TargetMode="External"/><Relationship Id="rId3315" Type="http://schemas.openxmlformats.org/officeDocument/2006/relationships/hyperlink" Target="http://www.a-u-m.ru/ezo-mat/ufo/kak-nachinaetsya-kontakt-s-inoplanetyanami-70-tarelok-vozniklo-izza-voennoy-tehniki.html" TargetMode="External"/><Relationship Id="rId3316" Type="http://schemas.openxmlformats.org/officeDocument/2006/relationships/hyperlink" Target="http://www.a-u-m.ru/ezo-mat/ufo/nlo-v-kongo-1968-god.html" TargetMode="External"/><Relationship Id="rId3317" Type="http://schemas.openxmlformats.org/officeDocument/2006/relationships/hyperlink" Target="http://www.a-u-m.ru/ezo-mat/ufo/nlo-v-kongo-1968-god-periodicheski-letali-na-samolete-VIP-gosti-kongo.html" TargetMode="External"/><Relationship Id="rId3318" Type="http://schemas.openxmlformats.org/officeDocument/2006/relationships/hyperlink" Target="http://www.a-u-m.ru/ezo-mat/ufo/nevozmozhnost-kontakta.html" TargetMode="External"/><Relationship Id="rId3319" Type="http://schemas.openxmlformats.org/officeDocument/2006/relationships/hyperlink" Target="http://www.a-u-m.ru/ezo-mat/ufo/rodina-bogov.html" TargetMode="External"/><Relationship Id="rId3320" Type="http://schemas.openxmlformats.org/officeDocument/2006/relationships/hyperlink" Target="http://www.a-u-m.ru/ezo-mat/ufo/ufologicheskie-tayny-meksikanskoy-pustyni.html" TargetMode="External"/><Relationship Id="rId3321" Type="http://schemas.openxmlformats.org/officeDocument/2006/relationships/hyperlink" Target="http://www.a-u-m.ru/ezo-mat/ufo/tayna-kruga.html" TargetMode="External"/><Relationship Id="rId3322" Type="http://schemas.openxmlformats.org/officeDocument/2006/relationships/hyperlink" Target="http://www.a-u-m.ru/ezo-mat/ufo/tayna-kruga-misteriya-stavropolskih-poley.html" TargetMode="External"/><Relationship Id="rId3323" Type="http://schemas.openxmlformats.org/officeDocument/2006/relationships/hyperlink" Target="http://www.a-u-m.ru/ezo-mat/ufo/tayna-kruga-zagadka-zlakovyh-krugov.html" TargetMode="External"/><Relationship Id="rId3324" Type="http://schemas.openxmlformats.org/officeDocument/2006/relationships/hyperlink" Target="http://www.a-u-m.ru/ezo-mat/ufo/dose-fbr-i-cru-po-nlo.html" TargetMode="External"/><Relationship Id="rId3325" Type="http://schemas.openxmlformats.org/officeDocument/2006/relationships/hyperlink" Target="http://www.a-u-m.ru/ezo-mat/ufo/dose-fbr-i-cru-po-nlo-nedavno-fbr-tak-zhe-vylozhilo-v-internet-arhivnye-dokumenty-o-nlo.html" TargetMode="External"/><Relationship Id="rId3326" Type="http://schemas.openxmlformats.org/officeDocument/2006/relationships/hyperlink" Target="http://www.a-u-m.ru/ezo-mat/ufo/dose-fbr-i-cru-po-nlo-chertovshina-na-dorogah.html" TargetMode="External"/><Relationship Id="rId3327" Type="http://schemas.openxmlformats.org/officeDocument/2006/relationships/hyperlink" Target="http://www.a-u-m.ru/ezo-mat/ufo/zhiteli-nedr.html" TargetMode="External"/><Relationship Id="rId3328" Type="http://schemas.openxmlformats.org/officeDocument/2006/relationships/hyperlink" Target="http://www.a-u-m.ru/ezo-mat/ufo/tayny-antarktidy-ohranyayutsya-specsluzhbami.html" TargetMode="External"/><Relationship Id="rId3329" Type="http://schemas.openxmlformats.org/officeDocument/2006/relationships/hyperlink" Target="http://www.a-u-m.ru/ezo-mat/ufo/svetovoe-chudo-nyugrandzha.html" TargetMode="External"/><Relationship Id="rId3330" Type="http://schemas.openxmlformats.org/officeDocument/2006/relationships/hyperlink" Target="http://www.a-u-m.ru/ezo-mat/ufo/filadelfiyskiy-eksperiment.html" TargetMode="External"/><Relationship Id="rId3331" Type="http://schemas.openxmlformats.org/officeDocument/2006/relationships/hyperlink" Target="http://www.a-u-m.ru/ezo-mat/ufo/filadelfiyskiy-eksperiment-russkiy-otvet.html" TargetMode="External"/><Relationship Id="rId3332" Type="http://schemas.openxmlformats.org/officeDocument/2006/relationships/hyperlink" Target="http://www.a-u-m.ru/ezo-mat/ufo/razumnye-deystviya-nlo.html" TargetMode="External"/><Relationship Id="rId3333" Type="http://schemas.openxmlformats.org/officeDocument/2006/relationships/hyperlink" Target="http://www.a-u-m.ru/ezo-mat/ufo/razumnye-deystviya-nlo-nasledie-kosmitov-ili-vospominaniya-o-budushem.html" TargetMode="External"/><Relationship Id="rId3334" Type="http://schemas.openxmlformats.org/officeDocument/2006/relationships/hyperlink" Target="http://www.a-u-m.ru/ezo-mat/ufo/katastrofa-nlo-na-urale-1980y-god.html" TargetMode="External"/><Relationship Id="rId3335" Type="http://schemas.openxmlformats.org/officeDocument/2006/relationships/hyperlink" Target="http://www.a-u-m.ru/ezo-mat/ufo/katastrofa-nlo-na-urale-1980y-god-oblomki-nlo.html" TargetMode="External"/><Relationship Id="rId3336" Type="http://schemas.openxmlformats.org/officeDocument/2006/relationships/hyperlink" Target="http://www.a-u-m.ru/ezo-mat/ufo/voennye-issledovaniya-nlo-v-sssrsng.html" TargetMode="External"/><Relationship Id="rId3337" Type="http://schemas.openxmlformats.org/officeDocument/2006/relationships/hyperlink" Target="http://www.a-u-m.ru/ezo-mat/ufo/avariya-nlo-v-chili.html" TargetMode="External"/><Relationship Id="rId3338" Type="http://schemas.openxmlformats.org/officeDocument/2006/relationships/hyperlink" Target="http://www.a-u-m.ru/ezo-mat/ufo/avariya-nlo-v-chili-shpicbergen.html" TargetMode="External"/><Relationship Id="rId3339" Type="http://schemas.openxmlformats.org/officeDocument/2006/relationships/hyperlink" Target="http://www.a-u-m.ru/ezo-mat/ufo/artefakty.html" TargetMode="External"/><Relationship Id="rId3340" Type="http://schemas.openxmlformats.org/officeDocument/2006/relationships/hyperlink" Target="http://www.a-u-m.ru/ezo-mat/ufo/tayny-egipetskie.html" TargetMode="External"/><Relationship Id="rId3341" Type="http://schemas.openxmlformats.org/officeDocument/2006/relationships/hyperlink" Target="http://www.a-u-m.ru/ezo-mat/ufo/tayny-egipetskie-zagadka-tutanhamona.html" TargetMode="External"/><Relationship Id="rId3342" Type="http://schemas.openxmlformats.org/officeDocument/2006/relationships/hyperlink" Target="http://www.a-u-m.ru/ezo-mat/ufo/krugi-na-polyahotvet-na-poslanie.html" TargetMode="External"/><Relationship Id="rId3343" Type="http://schemas.openxmlformats.org/officeDocument/2006/relationships/hyperlink" Target="http://www.a-u-m.ru/ezo-mat/ufo/piramidymayaki-vselennoy.html" TargetMode="External"/><Relationship Id="rId3344" Type="http://schemas.openxmlformats.org/officeDocument/2006/relationships/hyperlink" Target="http://www.a-u-m.ru/ezo-mat/ufo/piramidymayaki-vselennoy-vimany-i-abidos.html" TargetMode="External"/><Relationship Id="rId3345" Type="http://schemas.openxmlformats.org/officeDocument/2006/relationships/hyperlink" Target="http://www.a-u-m.ru/ezo-mat/ufo/nlo-v-iskusstve-srednevekovya.html" TargetMode="External"/><Relationship Id="rId3346" Type="http://schemas.openxmlformats.org/officeDocument/2006/relationships/hyperlink" Target="http://www.a-u-m.ru/ezo-mat/ufo/paleokontakt.html" TargetMode="External"/><Relationship Id="rId3347" Type="http://schemas.openxmlformats.org/officeDocument/2006/relationships/hyperlink" Target="http://www.a-u-m.ru/ezo-mat/ufo/golubaya-krov.html" TargetMode="External"/><Relationship Id="rId3348" Type="http://schemas.openxmlformats.org/officeDocument/2006/relationships/hyperlink" Target="http://www.a-u-m.ru/ezo-mat/ufo/golubaya-krov-no-zoloto-li-eto.html" TargetMode="External"/><Relationship Id="rId3349" Type="http://schemas.openxmlformats.org/officeDocument/2006/relationships/hyperlink" Target="http://www.a-u-m.ru/ezo-mat/ufo/golubaya-krov-no-zoloto-li-eto-itak-biohimiya-primenitelno-k-bogam%85.html" TargetMode="External"/><Relationship Id="rId3350" Type="http://schemas.openxmlformats.org/officeDocument/2006/relationships/hyperlink" Target="http://www.a-u-m.ru/ezo-mat/ufo/peshera-blombos.html" TargetMode="External"/><Relationship Id="rId3351" Type="http://schemas.openxmlformats.org/officeDocument/2006/relationships/hyperlink" Target="http://www.a-u-m.ru/ezo-mat/ufo/arisman.html" TargetMode="External"/><Relationship Id="rId3352" Type="http://schemas.openxmlformats.org/officeDocument/2006/relationships/hyperlink" Target="http://www.a-u-m.ru/ezo-mat/ufo/tartess.html" TargetMode="External"/><Relationship Id="rId3353" Type="http://schemas.openxmlformats.org/officeDocument/2006/relationships/hyperlink" Target="http://www.a-u-m.ru/ezo-mat/ufo/fanagoriya.html" TargetMode="External"/><Relationship Id="rId3354" Type="http://schemas.openxmlformats.org/officeDocument/2006/relationships/hyperlink" Target="http://www.a-u-m.ru/ezo-mat/ufo/koloss-rodosskiy.html" TargetMode="External"/><Relationship Id="rId3355" Type="http://schemas.openxmlformats.org/officeDocument/2006/relationships/hyperlink" Target="http://www.a-u-m.ru/ezo-mat/ufo/padenie-volos-angela.html" TargetMode="External"/><Relationship Id="rId3356" Type="http://schemas.openxmlformats.org/officeDocument/2006/relationships/hyperlink" Target="http://www.a-u-m.ru/ezo-mat/ufo/bogi-mifov.html" TargetMode="External"/><Relationship Id="rId3357" Type="http://schemas.openxmlformats.org/officeDocument/2006/relationships/hyperlink" Target="http://www.a-u-m.ru/ezo-mat/ufo/otkuda-priletali-prishelcy.html" TargetMode="External"/><Relationship Id="rId3358" Type="http://schemas.openxmlformats.org/officeDocument/2006/relationships/hyperlink" Target="http://www.a-u-m.ru/ezo-mat/ufo/bogeto-inoplantyanin.html" TargetMode="External"/><Relationship Id="rId3359" Type="http://schemas.openxmlformats.org/officeDocument/2006/relationships/hyperlink" Target="http://www.a-u-m.ru/ezo-mat/ufo/bogeto-inoplantyanin-gde-iskat-adama-i-evu.html" TargetMode="External"/><Relationship Id="rId3360" Type="http://schemas.openxmlformats.org/officeDocument/2006/relationships/hyperlink" Target="http://www.a-u-m.ru/ezo-mat/ufo/bogeto-inoplantyanin-aleksandr-makedonskiy.html" TargetMode="External"/><Relationship Id="rId3361" Type="http://schemas.openxmlformats.org/officeDocument/2006/relationships/hyperlink" Target="http://www.a-u-m.ru/ezo-mat/ufo/bogeto-inoplantyanin-afonskiy-sfinks.html" TargetMode="External"/><Relationship Id="rId3362" Type="http://schemas.openxmlformats.org/officeDocument/2006/relationships/hyperlink" Target="http://www.a-u-m.ru/ezo-mat/ufo/bogeto-inoplantyanin-afonskiy-sfinks-chudo-rozhdeniya.html" TargetMode="External"/><Relationship Id="rId3363" Type="http://schemas.openxmlformats.org/officeDocument/2006/relationships/hyperlink" Target="http://www.a-u-m.ru/ezo-mat/ufo/bogeto-inoplantyanin-afonskiy-sfinks-posvyashenie.html" TargetMode="External"/><Relationship Id="rId3364" Type="http://schemas.openxmlformats.org/officeDocument/2006/relationships/hyperlink" Target="http://www.a-u-m.ru/ezo-mat/ufo/bogeto-inoplantyanin-afonskiy-sfinks-velikiy-zavoevatel-mog-otkryt-ameriku.html" TargetMode="External"/><Relationship Id="rId3365" Type="http://schemas.openxmlformats.org/officeDocument/2006/relationships/hyperlink" Target="http://www.a-u-m.ru/ezo-mat/ufo/bogeto-inoplantyanin-afonskiy-sfinks-izyskaniya-aleksandra.html" TargetMode="External"/><Relationship Id="rId3366" Type="http://schemas.openxmlformats.org/officeDocument/2006/relationships/hyperlink" Target="http://www.a-u-m.ru/ezo-mat/ufo/bogeto-inoplantyanin-afonskiy-sfinks-polet-na-nebo.html" TargetMode="External"/><Relationship Id="rId3367" Type="http://schemas.openxmlformats.org/officeDocument/2006/relationships/hyperlink" Target="http://www.a-u-m.ru/ezo-mat/ufo/sushestvuet-li-zhizn-na-drugih-planetah.html" TargetMode="External"/><Relationship Id="rId3368" Type="http://schemas.openxmlformats.org/officeDocument/2006/relationships/hyperlink" Target="http://www.a-u-m.ru/ezo-mat/ufo/tule-anenerbe-mistika-fashizma.html" TargetMode="External"/><Relationship Id="rId3369" Type="http://schemas.openxmlformats.org/officeDocument/2006/relationships/hyperlink" Target="http://www.a-u-m.ru/ezo-mat/ufo/tule-anenerbe-mistika-fashizma-anenerbe-nasledie-predkov-bylo-odnoy-iz-samyh-neobychnyh-oficialnyh-organizaciy-3go-reyha.html" TargetMode="External"/><Relationship Id="rId3370" Type="http://schemas.openxmlformats.org/officeDocument/2006/relationships/hyperlink" Target="http://www.a-u-m.ru/ezo-mat/ufo/tule-anenerbe-mistika-fashizma-anenerbe-nasledie-predkov-bylo-odnoy-iz-samyh-neobychnyh-oficialnyh-organizaciy-3go-reyha-nacisty-ispolzovali-s-pomoshyu-anenerbe-starinnye-okkultnye-klyuchi.html" TargetMode="External"/><Relationship Id="rId3371" Type="http://schemas.openxmlformats.org/officeDocument/2006/relationships/hyperlink" Target="http://www.a-u-m.ru/ezo-mat/ufo/nepoznannoe-zolotoe-sechenie.html" TargetMode="External"/><Relationship Id="rId3372" Type="http://schemas.openxmlformats.org/officeDocument/2006/relationships/hyperlink" Target="http://www.a-u-m.ru/ezo-mat/ufo/tayny-tretey-planety.html" TargetMode="External"/><Relationship Id="rId3373" Type="http://schemas.openxmlformats.org/officeDocument/2006/relationships/hyperlink" Target="http://www.a-u-m.ru/ezo-mat/ufo/tayny-tretey-planety-poyasnite-pozhaluysta.html" TargetMode="External"/><Relationship Id="rId3374" Type="http://schemas.openxmlformats.org/officeDocument/2006/relationships/hyperlink" Target="http://www.a-u-m.ru/ezo-mat/ufo/antarktida-1947y-velikaya-tayna-ufologii.html" TargetMode="External"/><Relationship Id="rId3375" Type="http://schemas.openxmlformats.org/officeDocument/2006/relationships/hyperlink" Target="http://www.a-u-m.ru/ezo-mat/ufo/antarktida-1947y-velikaya-tayna-ufologii-krestovyy-pohod-protiv-graalya-montsegyur.html" TargetMode="External"/><Relationship Id="rId3376" Type="http://schemas.openxmlformats.org/officeDocument/2006/relationships/hyperlink" Target="http://www.a-u-m.ru/ezo-mat/ufo/nacistkiy-letayushiy-obekt.html" TargetMode="External"/><Relationship Id="rId3377" Type="http://schemas.openxmlformats.org/officeDocument/2006/relationships/hyperlink" Target="http://www.a-u-m.ru/ezo-mat/ufo/nacistkiy-letayushiy-obekt-chto-govoryat-svideteli.html" TargetMode="External"/><Relationship Id="rId3378" Type="http://schemas.openxmlformats.org/officeDocument/2006/relationships/hyperlink" Target="http://www.a-u-m.ru/ezo-mat/ufo/nacistkiy-letayushiy-obekt--%0Dsamaya-neveroyatnaya-gipoteza.html" TargetMode="External"/><Relationship Id="rId3379" Type="http://schemas.openxmlformats.org/officeDocument/2006/relationships/hyperlink" Target="http://www.a-u-m.ru/ezo-mat/ufo/nacistkiy-letayushiy-obekt--%0Dsamaya-neveroyatnaya-gipoteza-postskriptum.html" TargetMode="External"/><Relationship Id="rId3380" Type="http://schemas.openxmlformats.org/officeDocument/2006/relationships/hyperlink" Target="http://www.a-u-m.ru/ezo-mat/ufo/materialnoe-podtverzhdenie-pohisheniy.html" TargetMode="External"/><Relationship Id="rId3381" Type="http://schemas.openxmlformats.org/officeDocument/2006/relationships/hyperlink" Target="http://www.a-u-m.ru/ezo-mat/ufo/diskolety.html" TargetMode="External"/><Relationship Id="rId3382" Type="http://schemas.openxmlformats.org/officeDocument/2006/relationships/hyperlink" Target="http://www.a-u-m.ru/ezo-mat/ufo/oruzhie-vozmezdiya.html" TargetMode="External"/><Relationship Id="rId3383" Type="http://schemas.openxmlformats.org/officeDocument/2006/relationships/hyperlink" Target="http://www.a-u-m.ru/ezo-mat/ufo/oruzhie-vozmezdiya-fau2.html" TargetMode="External"/><Relationship Id="rId3384" Type="http://schemas.openxmlformats.org/officeDocument/2006/relationships/hyperlink" Target="http://www.a-u-m.ru/ezo-mat/ufo/oruzhie-vozmezdiya-a9a10fau3.html" TargetMode="External"/><Relationship Id="rId3385" Type="http://schemas.openxmlformats.org/officeDocument/2006/relationships/hyperlink" Target="http://www.a-u-m.ru/ezo-mat/ufo/nlo-haunebu-i-baza-211.html" TargetMode="External"/><Relationship Id="rId3386" Type="http://schemas.openxmlformats.org/officeDocument/2006/relationships/hyperlink" Target="http://www.a-u-m.ru/ezo-mat/ufo/zagadki-piramidy-meydum.html" TargetMode="External"/><Relationship Id="rId3387" Type="http://schemas.openxmlformats.org/officeDocument/2006/relationships/hyperlink" Target="http://www.a-u-m.ru/ezo-mat/ufo/kak-ustroen-Hlo-i-kto-takie-inoplanetyane.html" TargetMode="External"/><Relationship Id="rId3388" Type="http://schemas.openxmlformats.org/officeDocument/2006/relationships/hyperlink" Target="http://www.a-u-m.ru/ezo-mat/ufo/kak-ustroen-Hlo-i-kto-takie-inoplanetyane-predvaritelnyy-doklad-po-proisshestviyam-s-nlo-v-1947-godu.html" TargetMode="External"/><Relationship Id="rId3389" Type="http://schemas.openxmlformats.org/officeDocument/2006/relationships/hyperlink" Target="http://www.a-u-m.ru/ezo-mat/ufo/vozrast-bogov.html" TargetMode="External"/><Relationship Id="rId3390" Type="http://schemas.openxmlformats.org/officeDocument/2006/relationships/hyperlink" Target="http://www.a-u-m.ru/ezo-mat/ufo/vozdeystvie-nlo-na-razlichnuyu-tehniku.html" TargetMode="External"/><Relationship Id="rId3391" Type="http://schemas.openxmlformats.org/officeDocument/2006/relationships/hyperlink" Target="http://www.a-u-m.ru/ezo-mat/ufo/vozdeystvie-nlo-na-razlichnuyu-tehniku-ochen-interesnyy-sluchay-nlo.html" TargetMode="External"/><Relationship Id="rId3392" Type="http://schemas.openxmlformats.org/officeDocument/2006/relationships/hyperlink" Target="http://www.a-u-m.ru/ezo-mat/ufo/vozdeystvie-nlo-na-razlichnuyu-tehniku-opuskavshiesya-nizko-nlo-prityagivali-k-sebe-i-podnimali-v-vozduh-legkovye-avtomobili.html" TargetMode="External"/><Relationship Id="rId3393" Type="http://schemas.openxmlformats.org/officeDocument/2006/relationships/hyperlink" Target="http://www.a-u-m.ru/ezo-mat/ufo/vozdeystvie-nlo-na-razlichnuyu-tehniku-zafiksirovanysluchai-povrezhdeniya-samoletov-pri-vstreche-s-nlo.html" TargetMode="External"/><Relationship Id="rId3394" Type="http://schemas.openxmlformats.org/officeDocument/2006/relationships/hyperlink" Target="http://www.a-u-m.ru/ezo-mat/ufo/vozdeystvie-nlo-na-razlichnuyu-tehniku-izvestny-takzhe-sluchai-gibeli-samoletov-pri-stolknovenii-s-nlo.html" TargetMode="External"/><Relationship Id="rId3395" Type="http://schemas.openxmlformats.org/officeDocument/2006/relationships/hyperlink" Target="http://www.a-u-m.ru/ezo-mat/ufo/krugi-na-polyahistoriya.html" TargetMode="External"/><Relationship Id="rId3396" Type="http://schemas.openxmlformats.org/officeDocument/2006/relationships/hyperlink" Target="http://www.a-u-m.ru/ezo-mat/ufo/krugi-na-polyahistoriya-o-tehnologiyah-sozdaniya-krugov-na-polyah.html" TargetMode="External"/><Relationship Id="rId3397" Type="http://schemas.openxmlformats.org/officeDocument/2006/relationships/hyperlink" Target="http://www.a-u-m.ru/ezo-mat/ufo/tayna-mohendzhodaro.html" TargetMode="External"/><Relationship Id="rId3398" Type="http://schemas.openxmlformats.org/officeDocument/2006/relationships/hyperlink" Target="http://www.a-u-m.ru/ezo-mat/ufo/fizicheskoe-vozdeystvie-nlo-na-zhivotnyh-i-lyudey.html" TargetMode="External"/><Relationship Id="rId3399" Type="http://schemas.openxmlformats.org/officeDocument/2006/relationships/hyperlink" Target="http://www.a-u-m.ru/ezo-mat/ufo/fizicheskoe-vozdeystvie-nlo-na-zhivotnyh-i-lyudey-zafiksirovany-sluchai-kogda-blizkie-vstrechi-s-nlo-vyzyvali-u-lyudey-nemedlennuyu-poteryu-soznaniya.html" TargetMode="External"/><Relationship Id="rId3400" Type="http://schemas.openxmlformats.org/officeDocument/2006/relationships/hyperlink" Target="http://www.a-u-m.ru/ezo-mat/ufo/fizicheskoe-vozdeystvie-nlo-na-zhivotnyh-i-lyudey-zafiksirovany-sluchai-kogda-blizkie-vstrechi-s-nlo-vyzyvali-u-lyudey-nemedlennuyu-poteryu-soznaniya-izvestny-takzhe-sluchai-kogda-nlo-svoimi-luchami-lishali-ochevidcev-zreniya.html" TargetMode="External"/><Relationship Id="rId3401" Type="http://schemas.openxmlformats.org/officeDocument/2006/relationships/hyperlink" Target="http://www.a-u-m.ru/ezo-mat/ufo/fizicheskoe-vozdeystvie-nlo-na-zhivotnyh-i-lyudey-zafiksirovany-sluchai-kogda-blizkie-vstrechi-s-nlo-vyzyvali-u-lyudey-nemedlennuyu-poteryu-soznaniya-inogda-izluchenie-nlo-vyzyvayut-zabolevanie-podobnoe-luchevoy-bolezni.html" TargetMode="External"/><Relationship Id="rId3402" Type="http://schemas.openxmlformats.org/officeDocument/2006/relationships/hyperlink" Target="http://www.a-u-m.ru/ezo-mat/ufo/fizicheskoe-vozdeystvie-nlo-na-zhivotnyh-i-lyudey-akapana.html" TargetMode="External"/><Relationship Id="rId3403" Type="http://schemas.openxmlformats.org/officeDocument/2006/relationships/hyperlink" Target="http://www.a-u-m.ru/ezo-mat/ufo/fizicheskoe-vozdeystvie-nlo-na-zhivotnyh-i-lyudey-pumapunku.html" TargetMode="External"/><Relationship Id="rId3404" Type="http://schemas.openxmlformats.org/officeDocument/2006/relationships/hyperlink" Target="http://www.a-u-m.ru/ezo-mat/ufo/fizicheskoe-vozdeystvie-nlo-na-zhivotnyh-i-lyudey-kalasasayya-i-vrata-solnca.html" TargetMode="External"/><Relationship Id="rId3405" Type="http://schemas.openxmlformats.org/officeDocument/2006/relationships/hyperlink" Target="http://www.a-u-m.ru/ezo-mat/ufo/fizicheskoe-vozdeystvie-nlo-na-zhivotnyh-i-lyudey-stounhendzh.html" TargetMode="External"/><Relationship Id="rId3406" Type="http://schemas.openxmlformats.org/officeDocument/2006/relationships/hyperlink" Target="http://www.a-u-m.ru/ezo-mat/ufo/fizicheskoe-vozdeystvie-nlo-na-zhivotnyh-i-lyudey-stounhendzh-v-chem-smysl-formuly-zlobina.html" TargetMode="External"/><Relationship Id="rId3407" Type="http://schemas.openxmlformats.org/officeDocument/2006/relationships/hyperlink" Target="http://www.a-u-m.ru/ezo-mat/ufo/pustynya-naska-i-planery.html" TargetMode="External"/><Relationship Id="rId3408" Type="http://schemas.openxmlformats.org/officeDocument/2006/relationships/hyperlink" Target="http://www.a-u-m.ru/ezo-mat/ufo/kaaba.html" TargetMode="External"/><Relationship Id="rId3409" Type="http://schemas.openxmlformats.org/officeDocument/2006/relationships/hyperlink" Target="http://www.a-u-m.ru/ezo-mat/ufo/baalbek.html" TargetMode="External"/><Relationship Id="rId3410" Type="http://schemas.openxmlformats.org/officeDocument/2006/relationships/hyperlink" Target="http://www.a-u-m.ru/ezo-mat/ufo/akambaro.html" TargetMode="External"/><Relationship Id="rId3411" Type="http://schemas.openxmlformats.org/officeDocument/2006/relationships/hyperlink" Target="http://www.a-u-m.ru/ezo-mat/ufo/7-chudes-sveta.html" TargetMode="External"/><Relationship Id="rId3412" Type="http://schemas.openxmlformats.org/officeDocument/2006/relationships/hyperlink" Target="http://www.a-u-m.ru/ezo-mat/ufo/7-chudes-sveta-tayna-princa-faruka.html" TargetMode="External"/><Relationship Id="rId3413" Type="http://schemas.openxmlformats.org/officeDocument/2006/relationships/hyperlink" Target="http://www.a-u-m.ru/ezo-mat/ufo/7-chudes-sveta-nerazvedannye-labirinty.html" TargetMode="External"/><Relationship Id="rId3414" Type="http://schemas.openxmlformats.org/officeDocument/2006/relationships/hyperlink" Target="http://www.a-u-m.ru/ezo-mat/ufo/7-chudes-sveta-sklad-inoplanetyan.html" TargetMode="External"/><Relationship Id="rId3415" Type="http://schemas.openxmlformats.org/officeDocument/2006/relationships/hyperlink" Target="http://www.a-u-m.ru/ezo-mat/ufo/7-chudes-sveta-tayny-okeanov.html" TargetMode="External"/><Relationship Id="rId3416" Type="http://schemas.openxmlformats.org/officeDocument/2006/relationships/hyperlink" Target="http://www.a-u-m.ru/ezo-mat/ufo/7-chudes-sveta-reshenie-33y-sessii-generalnoy-assamblei-oon-po-voprosu-izucheniya-nlo.html" TargetMode="External"/><Relationship Id="rId3417" Type="http://schemas.openxmlformats.org/officeDocument/2006/relationships/hyperlink" Target="http://www.a-u-m.ru/ezo-mat/ufo/7-chudes-sveta-otkrytie-kotorogo-ne-bylo.html" TargetMode="External"/><Relationship Id="rId3418" Type="http://schemas.openxmlformats.org/officeDocument/2006/relationships/hyperlink" Target="http://www.a-u-m.ru/ezo-mat/ufo/o-kontaktah-lyudey-s-enlonavtami.html" TargetMode="External"/><Relationship Id="rId3419" Type="http://schemas.openxmlformats.org/officeDocument/2006/relationships/hyperlink" Target="http://www.a-u-m.ru/ezo-mat/ufo/o-kontaktah-lyudey-s-enlonavtami-zhiteli-derevni-slyshali-gul-pri-vzlete-nlo-a-shestiletniy-malchik-videl-proletevshiy-predmet-pohozhiy-na-avtobus.html" TargetMode="External"/><Relationship Id="rId3420" Type="http://schemas.openxmlformats.org/officeDocument/2006/relationships/hyperlink" Target="http://www.a-u-m.ru/ezo-mat/ufo/nlo-operaciya-sokrytie.html" TargetMode="External"/><Relationship Id="rId3421" Type="http://schemas.openxmlformats.org/officeDocument/2006/relationships/hyperlink" Target="http://www.a-u-m.ru/ezo-mat/ufo/vethozavetnye-prishelcy.html" TargetMode="External"/><Relationship Id="rId3422" Type="http://schemas.openxmlformats.org/officeDocument/2006/relationships/hyperlink" Target="http://www.a-u-m.ru/ezo-mat/ufo/soobsheniya-o-drugih-krusheniyah-nlo.html" TargetMode="External"/><Relationship Id="rId3423" Type="http://schemas.openxmlformats.org/officeDocument/2006/relationships/hyperlink" Target="http://www.a-u-m.ru/ezo-mat/ufo/pochemu-prezidenty-ne-vidyat-letayushih-tarelok.html" TargetMode="External"/><Relationship Id="rId3424" Type="http://schemas.openxmlformats.org/officeDocument/2006/relationships/hyperlink" Target="http://www.a-u-m.ru/ezo-mat/ufo/pochemu-prezidenty-ne-vidyat-letayushih-tarelok-videnie-stoystrelyat-budu.html" TargetMode="External"/><Relationship Id="rId3425" Type="http://schemas.openxmlformats.org/officeDocument/2006/relationships/hyperlink" Target="http://www.a-u-m.ru/ezo-mat/ufo/pochemu-prezidenty-ne-vidyat-letayushih-tarelok-videnie-stoystrelyat-budu-tak-est-ili-net.html" TargetMode="External"/><Relationship Id="rId3426" Type="http://schemas.openxmlformats.org/officeDocument/2006/relationships/hyperlink" Target="http://www.a-u-m.ru/ezo-mat/ufo/zolotoy-gorod-inkov.html" TargetMode="External"/><Relationship Id="rId3427" Type="http://schemas.openxmlformats.org/officeDocument/2006/relationships/hyperlink" Target="http://www.a-u-m.ru/ezo-mat/ufo/issledovaniya-nlo-v-ssha.html" TargetMode="External"/><Relationship Id="rId3428" Type="http://schemas.openxmlformats.org/officeDocument/2006/relationships/hyperlink" Target="http://www.a-u-m.ru/ezo-mat/ufo/tayna-kitayskih-gor.html" TargetMode="External"/><Relationship Id="rId3429" Type="http://schemas.openxmlformats.org/officeDocument/2006/relationships/hyperlink" Target="http://www.a-u-m.ru/ezo-mat/ufo/reakciya-nlo-na-popytki-ih-perehvata.html" TargetMode="External"/><Relationship Id="rId3430" Type="http://schemas.openxmlformats.org/officeDocument/2006/relationships/hyperlink" Target="http://www.a-u-m.ru/ezo-mat/ufo/reakciya-nlo-na-popytki-ih-perehvata-osobogo-rassmotreniya-zasluzhivaet-sluchay-kogda-nlo-sam-atakoval-i-sbil-samolet.html" TargetMode="External"/><Relationship Id="rId3431" Type="http://schemas.openxmlformats.org/officeDocument/2006/relationships/hyperlink" Target="http://www.a-u-m.ru/ezo-mat/ufo/sposobnost-nlo-stanovitsya-nevidimymi.html" TargetMode="External"/><Relationship Id="rId3432" Type="http://schemas.openxmlformats.org/officeDocument/2006/relationships/hyperlink" Target="http://www.a-u-m.ru/ezo-mat/ufo/sposobnost-nlo-stanovitsya-nevidimymi-dovolno-chasto-nablyudaemye-vizualno-nlo-ne-fiksiruyutsya-na-ekranah-radiolokatorov.html" TargetMode="External"/><Relationship Id="rId3433" Type="http://schemas.openxmlformats.org/officeDocument/2006/relationships/hyperlink" Target="http://www.a-u-m.ru/ezo-mat/ufo/sposobnost-nlo-stanovitsya-nevidimymi-mnenie-materialnotehnicheskogo-komandovaniya-o-letayushih-diskah.html" TargetMode="External"/><Relationship Id="rId3434" Type="http://schemas.openxmlformats.org/officeDocument/2006/relationships/hyperlink" Target="http://www.a-u-m.ru/ezo-mat/ufo/sposobnost-nlo-stanovitsya-nevidimymi-memorialnyy-kompleks-dzhosera.html" TargetMode="External"/><Relationship Id="rId3435" Type="http://schemas.openxmlformats.org/officeDocument/2006/relationships/hyperlink" Target="http://www.a-u-m.ru/ezo-mat/ufo/proklyate-faraonov.html" TargetMode="External"/><Relationship Id="rId3436" Type="http://schemas.openxmlformats.org/officeDocument/2006/relationships/hyperlink" Target="http://www.a-u-m.ru/ezo-mat/ufo/proklyate-faraonov-tak-my-podoshli-k-razgadke-tayny-proklyatya-faraonov.html" TargetMode="External"/><Relationship Id="rId3437" Type="http://schemas.openxmlformats.org/officeDocument/2006/relationships/hyperlink" Target="http://www.a-u-m.ru/ezo-mat/ufo/proklyate-faraonov-tayna-ventilyacionnyh-shaht.html" TargetMode="External"/><Relationship Id="rId3438" Type="http://schemas.openxmlformats.org/officeDocument/2006/relationships/hyperlink" Target="http://www.a-u-m.ru/ezo-mat/ufo/proklyate-faraonov-no-vernemsya-k-shahtam-kamery-caricy-imenno-oni-prepodnesli-ocherednoy-syurpriz.html" TargetMode="External"/><Relationship Id="rId3439" Type="http://schemas.openxmlformats.org/officeDocument/2006/relationships/hyperlink" Target="http://www.a-u-m.ru/ezo-mat/ufo/proklyate-faraonov-no-vernemsya-k-shahtam-kamery-caricy-imenno-oni-prepodnesli-ocherednoy-syurpriz-togda-nachalos-obsledovanie.html" TargetMode="External"/><Relationship Id="rId3440" Type="http://schemas.openxmlformats.org/officeDocument/2006/relationships/hyperlink" Target="http://www.a-u-m.ru/ezo-mat/ufo/proklyate-faraonov-relikvii-velikoy-piramidy.html" TargetMode="External"/><Relationship Id="rId3441" Type="http://schemas.openxmlformats.org/officeDocument/2006/relationships/hyperlink" Target="http://www.a-u-m.ru/ezo-mat/ufo/velikaya-piramida-heopsa-hufu.html" TargetMode="External"/><Relationship Id="rId3442" Type="http://schemas.openxmlformats.org/officeDocument/2006/relationships/hyperlink" Target="http://www.a-u-m.ru/ezo-mat/ufo/velikaya-piramida-heopsa-hufu-put-v-piramidu.html" TargetMode="External"/><Relationship Id="rId3443" Type="http://schemas.openxmlformats.org/officeDocument/2006/relationships/hyperlink" Target="http://www.a-u-m.ru/ezo-mat/ufo/velikaya-piramida-heopsa-hufu-tak-chto-zhe-nahoditsya-vnutri-velikoy-piramidy-heopsa.html" TargetMode="External"/><Relationship Id="rId3444" Type="http://schemas.openxmlformats.org/officeDocument/2006/relationships/hyperlink" Target="http://www.a-u-m.ru/ezo-mat/ufo/velikaya-piramida-heopsa-hufu-tak-chto-zhe-nahoditsya-vnutri-velikoy-piramidy-heopsa-no-prodolzhim-puteshestvie-po-piramide.html" TargetMode="External"/><Relationship Id="rId3445" Type="http://schemas.openxmlformats.org/officeDocument/2006/relationships/hyperlink" Target="http://www.a-u-m.ru/ezo-mat/ufo/velikaya-piramida-heopsa-hufu-tak-chto-zhe-nahoditsya-vnutri-velikoy-piramidy-heopsa-no-poydem-dalshe.html" TargetMode="External"/><Relationship Id="rId3446" Type="http://schemas.openxmlformats.org/officeDocument/2006/relationships/hyperlink" Target="http://www.a-u-m.ru/ezo-mat/ufo/velikaya-piramida-heopsa-hufu-piramidalinza.html" TargetMode="External"/><Relationship Id="rId3447" Type="http://schemas.openxmlformats.org/officeDocument/2006/relationships/hyperlink" Target="http://www.a-u-m.ru/ezo-mat/ufo/izuchenie-nlo-vo-francii.html" TargetMode="External"/><Relationship Id="rId3448" Type="http://schemas.openxmlformats.org/officeDocument/2006/relationships/hyperlink" Target="http://www.a-u-m.ru/ezo-mat/ufo/sledy-drevnih-prishelcev.html" TargetMode="External"/><Relationship Id="rId3449" Type="http://schemas.openxmlformats.org/officeDocument/2006/relationships/hyperlink" Target="http://www.a-u-m.ru/ezo-mat/ufo/izuchenie-nlo-v-anglii.html" TargetMode="External"/><Relationship Id="rId3450" Type="http://schemas.openxmlformats.org/officeDocument/2006/relationships/hyperlink" Target="http://www.a-u-m.ru/ezo-mat/ufo/shumer.html" TargetMode="External"/><Relationship Id="rId3451" Type="http://schemas.openxmlformats.org/officeDocument/2006/relationships/hyperlink" Target="http://www.a-u-m.ru/ezo-mat/ufo/shumer-poyavlenie-shumerov.html" TargetMode="External"/><Relationship Id="rId3452" Type="http://schemas.openxmlformats.org/officeDocument/2006/relationships/hyperlink" Target="http://www.a-u-m.ru/ezo-mat/ufo/shumer-religiya-drevnego-shumera.html" TargetMode="External"/><Relationship Id="rId3453" Type="http://schemas.openxmlformats.org/officeDocument/2006/relationships/hyperlink" Target="http://www.a-u-m.ru/ezo-mat/ufo/shumer-grandioznoe-nashestvie.html" TargetMode="External"/><Relationship Id="rId3454" Type="http://schemas.openxmlformats.org/officeDocument/2006/relationships/hyperlink" Target="http://www.a-u-m.ru/ezo-mat/ufo/izuchenie-nlo-v-sssr.html" TargetMode="External"/><Relationship Id="rId3455" Type="http://schemas.openxmlformats.org/officeDocument/2006/relationships/hyperlink" Target="http://www.a-u-m.ru/ezo-mat/ufo/nlo-v-azii-i-avstralii.html" TargetMode="External"/><Relationship Id="rId3456" Type="http://schemas.openxmlformats.org/officeDocument/2006/relationships/hyperlink" Target="http://www.a-u-m.ru/ezo-mat/ufo/kak-stroili-piramidy.html" TargetMode="External"/><Relationship Id="rId3457" Type="http://schemas.openxmlformats.org/officeDocument/2006/relationships/hyperlink" Target="http://www.a-u-m.ru/ezo-mat/ufo/kak-stroili-piramidy-derevyannye-mashiny.html" TargetMode="External"/><Relationship Id="rId3458" Type="http://schemas.openxmlformats.org/officeDocument/2006/relationships/hyperlink" Target="http://www.a-u-m.ru/ezo-mat/ufo/kak-stroili-piramidy-piramidy-ravnyayutsya-na-zvezdy.html" TargetMode="External"/><Relationship Id="rId3459" Type="http://schemas.openxmlformats.org/officeDocument/2006/relationships/hyperlink" Target="http://www.a-u-m.ru/ezo-mat/ufo/kak-stroili-piramidy-piramidy-ravnyayutsya-na-zvezdy-vodadrug-cheloveka.html" TargetMode="External"/><Relationship Id="rId3460" Type="http://schemas.openxmlformats.org/officeDocument/2006/relationships/hyperlink" Target="http://www.a-u-m.ru/ezo-mat/ufo/izuchenie-nlo-v-italii.html" TargetMode="External"/><Relationship Id="rId3461" Type="http://schemas.openxmlformats.org/officeDocument/2006/relationships/hyperlink" Target="http://www.a-u-m.ru/ezo-mat/ufo/piramidy-chetvertoy-dinastii.html" TargetMode="External"/><Relationship Id="rId3462" Type="http://schemas.openxmlformats.org/officeDocument/2006/relationships/hyperlink" Target="http://www.a-u-m.ru/ezo-mat/ufo/izuchenie-nlo-v-ispanii.html" TargetMode="External"/><Relationship Id="rId3463" Type="http://schemas.openxmlformats.org/officeDocument/2006/relationships/hyperlink" Target="http://www.a-u-m.ru/ezo-mat/ufo/izuchenie-nlo-v-yaponii.html" TargetMode="External"/><Relationship Id="rId3464" Type="http://schemas.openxmlformats.org/officeDocument/2006/relationships/hyperlink" Target="http://www.a-u-m.ru/ezo-mat/ufo/ognennye-kolesnicy-iz-letopisey.html" TargetMode="External"/><Relationship Id="rId3465" Type="http://schemas.openxmlformats.org/officeDocument/2006/relationships/hyperlink" Target="http://www.a-u-m.ru/ezo-mat/ufo/tayny-zhrecov-mayya.html" TargetMode="External"/><Relationship Id="rId3466" Type="http://schemas.openxmlformats.org/officeDocument/2006/relationships/hyperlink" Target="http://www.a-u-m.ru/ezo-mat/ufo/tayny-zhrecov-mayya-do-poloviny-planet-vo-vselennoy-mogut-byt-obitaemy-utverzhdayut-britanskie-astronomy.html" TargetMode="External"/><Relationship Id="rId3467" Type="http://schemas.openxmlformats.org/officeDocument/2006/relationships/hyperlink" Target="http://www.a-u-m.ru/ezo-mat/ufo/tayny-zhrecov-mayya-ne-oboshla-storonoy-uchenogo-i-problema-nlo.html" TargetMode="External"/><Relationship Id="rId3468" Type="http://schemas.openxmlformats.org/officeDocument/2006/relationships/hyperlink" Target="http://www.a-u-m.ru/ezo-mat/ufo/tayny-zhrecov-mayya-sovladelec-kompanii-Microsoft-zanyalsya-poiskom-zelenyh-chelovechkov.html" TargetMode="External"/><Relationship Id="rId3469" Type="http://schemas.openxmlformats.org/officeDocument/2006/relationships/hyperlink" Target="http://www.a-u-m.ru/ezo-mat/ufo/nlo-v-evrope.html" TargetMode="External"/><Relationship Id="rId3470" Type="http://schemas.openxmlformats.org/officeDocument/2006/relationships/hyperlink" Target="http://www.a-u-m.ru/ezo-mat/ufo/nlo-v-severnoy-amerike.html" TargetMode="External"/><Relationship Id="rId3471" Type="http://schemas.openxmlformats.org/officeDocument/2006/relationships/hyperlink" Target="http://www.a-u-m.ru/ezo-mat/ufo/izuchenie-nlo-v-kitae.html" TargetMode="External"/><Relationship Id="rId3472" Type="http://schemas.openxmlformats.org/officeDocument/2006/relationships/hyperlink" Target="http://www.a-u-m.ru/ezo-mat/ufo/Spirit-uvidel-nlo-v-nebe-marsa.html" TargetMode="External"/><Relationship Id="rId3473" Type="http://schemas.openxmlformats.org/officeDocument/2006/relationships/hyperlink" Target="http://www.a-u-m.ru/ezo-mat/ufo/izuchenie-nlo-v-germanii.html" TargetMode="External"/><Relationship Id="rId3474" Type="http://schemas.openxmlformats.org/officeDocument/2006/relationships/hyperlink" Target="http://www.a-u-m.ru/ezo-mat/ufo/izuchenie-nlo-v-germanii-v-nebene-tolko-zvezdy.html" TargetMode="External"/><Relationship Id="rId3475" Type="http://schemas.openxmlformats.org/officeDocument/2006/relationships/hyperlink" Target="http://www.a-u-m.ru/ezo-mat/ufo/izuchenie-nlo-v-germanii-itak-kakova-obshaya-hronologicheskaya-kartina-fenomena-nlo.html" TargetMode="External"/><Relationship Id="rId3476" Type="http://schemas.openxmlformats.org/officeDocument/2006/relationships/hyperlink" Target="http://www.a-u-m.ru/ezo-mat/ufo/pervye-astronavty-my-byli-na-lune-kogda-za-nami-nablyudal-nlo.html" TargetMode="External"/><Relationship Id="rId3477" Type="http://schemas.openxmlformats.org/officeDocument/2006/relationships/hyperlink" Target="http://www.a-u-m.ru/ezo-mat/ufo/film-vskrytie-prishelca.html" TargetMode="External"/><Relationship Id="rId3478" Type="http://schemas.openxmlformats.org/officeDocument/2006/relationships/hyperlink" Target="http://www.a-u-m.ru/ezo-mat/ufo/film-vskrytie-prishelca-predystoriya.html" TargetMode="External"/><Relationship Id="rId3479" Type="http://schemas.openxmlformats.org/officeDocument/2006/relationships/hyperlink" Target="http://www.a-u-m.ru/ezo-mat/ufo/film-vskrytie-prishelca-istoriya-operatora.html" TargetMode="External"/><Relationship Id="rId3480" Type="http://schemas.openxmlformats.org/officeDocument/2006/relationships/hyperlink" Target="http://www.a-u-m.ru/ezo-mat/ufo/film-vskrytie-prishelca-pervye-prosmotry.html" TargetMode="External"/><Relationship Id="rId3481" Type="http://schemas.openxmlformats.org/officeDocument/2006/relationships/hyperlink" Target="http://www.a-u-m.ru/ezo-mat/ufo/izuchenie-nlo-v-kanade.html" TargetMode="External"/><Relationship Id="rId3482" Type="http://schemas.openxmlformats.org/officeDocument/2006/relationships/hyperlink" Target="http://www.a-u-m.ru/ezo-mat/ufo/brazilskiy-incident.html" TargetMode="External"/><Relationship Id="rId3483" Type="http://schemas.openxmlformats.org/officeDocument/2006/relationships/hyperlink" Target="http://www.a-u-m.ru/ezo-mat/ufo/pozharnikam-udalos-nabrosit-na-sushestvo-lovchuyu-set.html" TargetMode="External"/><Relationship Id="rId3484" Type="http://schemas.openxmlformats.org/officeDocument/2006/relationships/hyperlink" Target="http://www.a-u-m.ru/ezo-mat/ufo/ne-vsyakoe-nlos-neba.html" TargetMode="External"/><Relationship Id="rId3485" Type="http://schemas.openxmlformats.org/officeDocument/2006/relationships/hyperlink" Target="http://www.a-u-m.ru/ezo-mat/ufo/mezhdunarodnye-organizacii-po-issledovaniyu-nlo.html" TargetMode="External"/><Relationship Id="rId3486" Type="http://schemas.openxmlformats.org/officeDocument/2006/relationships/hyperlink" Target="http://www.a-u-m.ru/ezo-mat/ufo/film-vskrytie-prishelca1.html" TargetMode="External"/><Relationship Id="rId3487" Type="http://schemas.openxmlformats.org/officeDocument/2006/relationships/hyperlink" Target="http://www.a-u-m.ru/ezo-mat/ufo/film-vskrytie-prishelca-informaciya-skepetikov-byla-predostavlena-mihailom-gershteynom.html" TargetMode="External"/><Relationship Id="rId3488" Type="http://schemas.openxmlformats.org/officeDocument/2006/relationships/hyperlink" Target="http://www.a-u-m.ru/ezo-mat/ufo/film-vskrytie-prishelca-kinoplenka.html" TargetMode="External"/><Relationship Id="rId3489" Type="http://schemas.openxmlformats.org/officeDocument/2006/relationships/hyperlink" Target="http://www.a-u-m.ru/ezo-mat/ufo/film-vskrytie-prishelca-kinoplenka-mnenie-patologoanatomov-i-hirurgov.html" TargetMode="External"/><Relationship Id="rId3490" Type="http://schemas.openxmlformats.org/officeDocument/2006/relationships/hyperlink" Target="http://www.a-u-m.ru/ezo-mat/ufo/film-vskrytie-prishelca-kinoplenka-kto-zhe-vsetaki-provodil-vskrytie.html" TargetMode="External"/><Relationship Id="rId3491" Type="http://schemas.openxmlformats.org/officeDocument/2006/relationships/hyperlink" Target="http://www.a-u-m.ru/ezo-mat/ufo/film-vskrytie-prishelca-film-vskrytie-prishelca-lichnost-operatora.html" TargetMode="External"/><Relationship Id="rId3492" Type="http://schemas.openxmlformats.org/officeDocument/2006/relationships/hyperlink" Target="http://www.a-u-m.ru/ezo-mat/ufo/film-vskrytie-prishelca-film-vskrytie-prishelca-lichnost-operatora-nikolas-fon-poppen.html" TargetMode="External"/><Relationship Id="rId3493" Type="http://schemas.openxmlformats.org/officeDocument/2006/relationships/hyperlink" Target="http://www.a-u-m.ru/ezo-mat/ufo/bermudskiy-treugolnik-mistika-i-mistifikaciya.html" TargetMode="External"/><Relationship Id="rId3494" Type="http://schemas.openxmlformats.org/officeDocument/2006/relationships/hyperlink" Target="http://www.a-u-m.ru/ezo-mat/ufo/o-nablyudeniyah-nlo-pod-vodoy.html" TargetMode="External"/><Relationship Id="rId3495" Type="http://schemas.openxmlformats.org/officeDocument/2006/relationships/hyperlink" Target="http://www.a-u-m.ru/ezo-mat/ufo/poyavlenie-nlo-vo-vremya-vazhnyh-sobytiy.html" TargetMode="External"/><Relationship Id="rId3496" Type="http://schemas.openxmlformats.org/officeDocument/2006/relationships/hyperlink" Target="http://www.a-u-m.ru/ezo-mat/ufo/poyavlenie-nlo-vo-vremya-vazhnyh-sobytiy-inogda-nlo-sovershali-slozhnye-manevry-vokrug-letyashih-samoletov.html" TargetMode="External"/><Relationship Id="rId3497" Type="http://schemas.openxmlformats.org/officeDocument/2006/relationships/hyperlink" Target="http://www.a-u-m.ru/ezo-mat/ufo/poyavlenie-nlo-vo-vremya-vazhnyh-sobytiy-inogda-nlo-sovershali-slozhnye-manevry-vokrug-letyashih-samoletov-zafiksirovany-takzhe-sluchai-kogda-nlo-pikirovali-na-avtomobili-poezda-i-korabli-sovershali-nad-nimi-manevry-ili-soprovozhdali-ih-dlitelnoe-vremya.html" TargetMode="External"/><Relationship Id="rId3498" Type="http://schemas.openxmlformats.org/officeDocument/2006/relationships/hyperlink" Target="http://www.a-u-m.ru/ezo-mat/ufo/nlo-v-drevnosti.html" TargetMode="External"/><Relationship Id="rId3499" Type="http://schemas.openxmlformats.org/officeDocument/2006/relationships/hyperlink" Target="http://www.a-u-m.ru/ezo-mat/ufo/nlo-v-drevnosti-v-knige-proroka-daniila-govoritsya-chto-on-videl-na-nebe-ognennye-kolesa.html" TargetMode="External"/><Relationship Id="rId3500" Type="http://schemas.openxmlformats.org/officeDocument/2006/relationships/hyperlink" Target="http://www.a-u-m.ru/ezo-mat/vostok/bonsay.html" TargetMode="External"/><Relationship Id="rId3501" Type="http://schemas.openxmlformats.org/officeDocument/2006/relationships/hyperlink" Target="http://www.a-u-m.ru/ezo-mat/vostok/bonsay-chto-takoe-bonsay.html" TargetMode="External"/><Relationship Id="rId3502" Type="http://schemas.openxmlformats.org/officeDocument/2006/relationships/hyperlink" Target="http://www.a-u-m.ru/ezo-mat/vostok/bonsay-istoriya-bonsay-v-yaponii.html" TargetMode="External"/><Relationship Id="rId3503" Type="http://schemas.openxmlformats.org/officeDocument/2006/relationships/hyperlink" Target="http://www.a-u-m.ru/ezo-mat/vostok/bonsay-razmery-bonsay.html" TargetMode="External"/><Relationship Id="rId3504" Type="http://schemas.openxmlformats.org/officeDocument/2006/relationships/hyperlink" Target="http://www.a-u-m.ru/ezo-mat/vostok/bonsay-stili-bonsay.html" TargetMode="External"/><Relationship Id="rId3505" Type="http://schemas.openxmlformats.org/officeDocument/2006/relationships/hyperlink" Target="http://www.a-u-m.ru/ezo-mat/vostok/bonsay-stili-bonsay-1-chokkan-formalnyy-vertikalnyy-stil.html" TargetMode="External"/><Relationship Id="rId3506" Type="http://schemas.openxmlformats.org/officeDocument/2006/relationships/hyperlink" Target="http://www.a-u-m.ru/ezo-mat/vostok/bonsay-stili-bonsay-2-shakkan-naklonnyy-stil.html" TargetMode="External"/><Relationship Id="rId3507" Type="http://schemas.openxmlformats.org/officeDocument/2006/relationships/hyperlink" Target="http://www.a-u-m.ru/ezo-mat/vostok/bonsay-stili-bonsay-3-moyogi-neformalnyy-vertikalnyy-stil.html" TargetMode="External"/><Relationship Id="rId3508" Type="http://schemas.openxmlformats.org/officeDocument/2006/relationships/hyperlink" Target="http://www.a-u-m.ru/ezo-mat/vostok/bonsay-stili-bonsay-4-kengay-stil-kaskad.html" TargetMode="External"/><Relationship Id="rId3509" Type="http://schemas.openxmlformats.org/officeDocument/2006/relationships/hyperlink" Target="http://www.a-u-m.ru/ezo-mat/vostok/bonsay-stili-bonsay-5-hankengay-polukaskadnyy-stil.html" TargetMode="External"/><Relationship Id="rId3510" Type="http://schemas.openxmlformats.org/officeDocument/2006/relationships/hyperlink" Target="http://www.a-u-m.ru/ezo-mat/vostok/bonsay-stili-bonsay-6-budzhingi-literaturnyy-stil.html" TargetMode="External"/><Relationship Id="rId3511" Type="http://schemas.openxmlformats.org/officeDocument/2006/relationships/hyperlink" Target="http://www.a-u-m.ru/ezo-mat/vostok/bonsay-stili-bonsay-7-hokidachi-stil-metelka.html" TargetMode="External"/><Relationship Id="rId3512" Type="http://schemas.openxmlformats.org/officeDocument/2006/relationships/hyperlink" Target="http://www.a-u-m.ru/ezo-mat/vostok/bonsay-stili-bonsay-8-sharimiki-stil-mertvaya-drevesina.html" TargetMode="External"/><Relationship Id="rId3513" Type="http://schemas.openxmlformats.org/officeDocument/2006/relationships/hyperlink" Target="http://www.a-u-m.ru/ezo-mat/vostok/bonsay-stili-bonsay-9-sekidzhodzhu-stil-obnazhennye-korni-na-kamne.html" TargetMode="External"/><Relationship Id="rId3514" Type="http://schemas.openxmlformats.org/officeDocument/2006/relationships/hyperlink" Target="http://www.a-u-m.ru/ezo-mat/vostok/bonsay-stili-bonsay-10-isidzuki-stil-obnyavshie-kamen.html" TargetMode="External"/><Relationship Id="rId3515" Type="http://schemas.openxmlformats.org/officeDocument/2006/relationships/hyperlink" Target="http://www.a-u-m.ru/ezo-mat/vostok/bonsay-stili-bonsay-11-sokan-stil-sdvoennyy-stvol.html" TargetMode="External"/><Relationship Id="rId3516" Type="http://schemas.openxmlformats.org/officeDocument/2006/relationships/hyperlink" Target="http://www.a-u-m.ru/ezo-mat/vostok/bonsay-stili-bonsay-12-kabudachi-stil-sprut.html" TargetMode="External"/><Relationship Id="rId3517" Type="http://schemas.openxmlformats.org/officeDocument/2006/relationships/hyperlink" Target="http://www.a-u-m.ru/ezo-mat/vostok/bonsay-tipy-bonsay.html" TargetMode="External"/><Relationship Id="rId3518" Type="http://schemas.openxmlformats.org/officeDocument/2006/relationships/hyperlink" Target="http://www.a-u-m.ru/ezo-mat/vostok/bonsay-sadovye-i-komnatnye-bonsay.html" TargetMode="External"/><Relationship Id="rId3519" Type="http://schemas.openxmlformats.org/officeDocument/2006/relationships/hyperlink" Target="http://www.a-u-m.ru/ezo-mat/vostok/bonsay-yaponskie-terminy-bonsay.html" TargetMode="External"/><Relationship Id="rId3520" Type="http://schemas.openxmlformats.org/officeDocument/2006/relationships/hyperlink" Target="http://www.a-u-m.ru/ezo-mat/vostok/bonsay-pokupka-bonsay.html" TargetMode="External"/><Relationship Id="rId3521" Type="http://schemas.openxmlformats.org/officeDocument/2006/relationships/hyperlink" Target="http://www.a-u-m.ru/ezo-mat/vostok/bonsay-pochva-dlya-bonsay.html" TargetMode="External"/><Relationship Id="rId3522" Type="http://schemas.openxmlformats.org/officeDocument/2006/relationships/hyperlink" Target="http://www.a-u-m.ru/ezo-mat/vostok/bonsay-pochva-dlya-bonsay-udobreniya-i-pitatelnye-veshestva.html" TargetMode="External"/><Relationship Id="rId3523" Type="http://schemas.openxmlformats.org/officeDocument/2006/relationships/hyperlink" Target="http://www.a-u-m.ru/ezo-mat/vostok/bonsay-vrediteli-i-bolezni.html" TargetMode="External"/><Relationship Id="rId3524" Type="http://schemas.openxmlformats.org/officeDocument/2006/relationships/hyperlink" Target="http://www.a-u-m.ru/ezo-mat/vostok/bonsay-peresadka-bonsay.html" TargetMode="External"/><Relationship Id="rId3525" Type="http://schemas.openxmlformats.org/officeDocument/2006/relationships/hyperlink" Target="http://www.a-u-m.ru/ezo-mat/vostok/bonsay-peresadka-bonsay-1-regulyarnaya-peresadka.html" TargetMode="External"/><Relationship Id="rId3526" Type="http://schemas.openxmlformats.org/officeDocument/2006/relationships/hyperlink" Target="http://www.a-u-m.ru/ezo-mat/vostok/bonsay-peresadka-bonsay-2-planovaya-peresadka.html" TargetMode="External"/><Relationship Id="rId3527" Type="http://schemas.openxmlformats.org/officeDocument/2006/relationships/hyperlink" Target="http://www.a-u-m.ru/ezo-mat/vostok/bonsay-peresadka-bonsay-3-ekstrennaya-peresadka.html" TargetMode="External"/><Relationship Id="rId3528" Type="http://schemas.openxmlformats.org/officeDocument/2006/relationships/hyperlink" Target="http://www.a-u-m.ru/ezo-mat/vostok/bonsay-poliv-bonsay.html" TargetMode="External"/><Relationship Id="rId3529" Type="http://schemas.openxmlformats.org/officeDocument/2006/relationships/hyperlink" Target="http://www.a-u-m.ru/ezo-mat/vostok/bonsay-poliv-bonsay-1-poliv.html" TargetMode="External"/><Relationship Id="rId3530" Type="http://schemas.openxmlformats.org/officeDocument/2006/relationships/hyperlink" Target="http://www.a-u-m.ru/ezo-mat/vostok/bonsay-poliv-bonsay-2-poliv-ili-promachivanie.html" TargetMode="External"/><Relationship Id="rId3531" Type="http://schemas.openxmlformats.org/officeDocument/2006/relationships/hyperlink" Target="http://www.a-u-m.ru/ezo-mat/vostok/bonsay-poliv-bonsay-bonsay-i-voda.html" TargetMode="External"/><Relationship Id="rId3532" Type="http://schemas.openxmlformats.org/officeDocument/2006/relationships/hyperlink" Target="http://www.a-u-m.ru/ezo-mat/vostok/bonsay-vlazhnost-vozduha-dlya-bonsay.html" TargetMode="External"/><Relationship Id="rId3533" Type="http://schemas.openxmlformats.org/officeDocument/2006/relationships/hyperlink" Target="http://www.a-u-m.ru/ezo-mat/vostok/bonsay-svetovoy-rezhim-dlya-bonsay.html" TargetMode="External"/><Relationship Id="rId3534" Type="http://schemas.openxmlformats.org/officeDocument/2006/relationships/hyperlink" Target="http://www.a-u-m.ru/ezo-mat/vostok/bonsay-temperaturnyy-rezhim-dlya-bonsay.html" TargetMode="External"/><Relationship Id="rId3535" Type="http://schemas.openxmlformats.org/officeDocument/2006/relationships/hyperlink" Target="http://www.a-u-m.ru/ezo-mat/vostok/bonsay-temperaturnyy-rezhim-dlya-bonsay-provetrivanie.html" TargetMode="External"/><Relationship Id="rId3536" Type="http://schemas.openxmlformats.org/officeDocument/2006/relationships/hyperlink" Target="http://www.a-u-m.ru/ezo-mat/vostok/bonsay-vyrashivanie-bonsay.html" TargetMode="External"/><Relationship Id="rId3537" Type="http://schemas.openxmlformats.org/officeDocument/2006/relationships/hyperlink" Target="http://www.a-u-m.ru/ezo-mat/vostok/bonsay-razmnozhenie-bonsay-vozdushnymi-otvodkami.html" TargetMode="External"/><Relationship Id="rId3538" Type="http://schemas.openxmlformats.org/officeDocument/2006/relationships/hyperlink" Target="http://www.a-u-m.ru/ezo-mat/vostok/bonsay-bonsay-vzyatye-v-prirode-yamadori.html" TargetMode="External"/><Relationship Id="rId3539" Type="http://schemas.openxmlformats.org/officeDocument/2006/relationships/hyperlink" Target="http://www.a-u-m.ru/ezo-mat/vostok/bonsay-bonsay-vyrashennye-iz-semyan.html" TargetMode="External"/><Relationship Id="rId3540" Type="http://schemas.openxmlformats.org/officeDocument/2006/relationships/hyperlink" Target="http://www.a-u-m.ru/ezo-mat/vostok/bonsay-bonsay-vyrashennye-iz-cherenkov.html" TargetMode="External"/><Relationship Id="rId3541" Type="http://schemas.openxmlformats.org/officeDocument/2006/relationships/hyperlink" Target="http://www.a-u-m.ru/ezo-mat/vostok/bonsay-instrumenty-i-materialy.html" TargetMode="External"/><Relationship Id="rId3542" Type="http://schemas.openxmlformats.org/officeDocument/2006/relationships/hyperlink" Target="http://www.a-u-m.ru/ezo-mat/vostok/bonsay-natyazhnye-prisposobleniya-dlya-bonsay-i-provoloka.html" TargetMode="External"/><Relationship Id="rId3543" Type="http://schemas.openxmlformats.org/officeDocument/2006/relationships/hyperlink" Target="http://www.a-u-m.ru/ezo-mat/vostok/bonsay-natyazhnye-prisposobleniya-dlya-bonsay-i-provoloka-1-natyazhnye-prisposobleniya.html" TargetMode="External"/><Relationship Id="rId3544" Type="http://schemas.openxmlformats.org/officeDocument/2006/relationships/hyperlink" Target="http://www.a-u-m.ru/ezo-mat/vostok/bonsay-natyazhnye-prisposobleniya-dlya-bonsay-i-provoloka-2-ispolzovanie-provoloki-pri-formirovanii-bonsay.html" TargetMode="External"/><Relationship Id="rId3545" Type="http://schemas.openxmlformats.org/officeDocument/2006/relationships/hyperlink" Target="http://www.a-u-m.ru/ezo-mat/vostok/bonsay-natyazhnye-prisposobleniya-dlya-bonsay-i-provoloka-podderzhanie-nebolshih-razmerov-igolok-i-pobegov-u-sosen-i-eley.html" TargetMode="External"/><Relationship Id="rId3546" Type="http://schemas.openxmlformats.org/officeDocument/2006/relationships/hyperlink" Target="http://www.a-u-m.ru/ezo-mat/vostok/bonsay-konteynery-i-stoly-dlya-bonsay.html" TargetMode="External"/><Relationship Id="rId3547" Type="http://schemas.openxmlformats.org/officeDocument/2006/relationships/hyperlink" Target="http://www.a-u-m.ru/ezo-mat/vostok/bonsay-konteynery-i-stoly-dlya-bonsay-stoly-dlya-ukrasheniya-bonsay.html" TargetMode="External"/><Relationship Id="rId3548" Type="http://schemas.openxmlformats.org/officeDocument/2006/relationships/hyperlink" Target="http://www.a-u-m.ru/ezo-mat/vostok/bonsay-obrezka-vetvey-i-pobegov-u-bonsay.html" TargetMode="External"/><Relationship Id="rId3549" Type="http://schemas.openxmlformats.org/officeDocument/2006/relationships/hyperlink" Target="http://www.a-u-m.ru/ezo-mat/vostok/bonsay-obrezka-vetvey-i-pobegov-u-bonsay-1-obrezka-vetvey.html" TargetMode="External"/><Relationship Id="rId3550" Type="http://schemas.openxmlformats.org/officeDocument/2006/relationships/hyperlink" Target="http://www.a-u-m.ru/ezo-mat/vostok/bonsay-obrezka-vetvey-i-pobegov-u-bonsay-2-obrezka-pobegov.html" TargetMode="External"/><Relationship Id="rId3551" Type="http://schemas.openxmlformats.org/officeDocument/2006/relationships/hyperlink" Target="http://www.a-u-m.ru/ezo-mat/vostok/bonsay-stvol-i-obrezka-korney-bonsay.html" TargetMode="External"/><Relationship Id="rId3552" Type="http://schemas.openxmlformats.org/officeDocument/2006/relationships/hyperlink" Target="http://www.a-u-m.ru/ezo-mat/vostok/bonsay-obrezka-listev-bonsay.html" TargetMode="External"/><Relationship Id="rId3553" Type="http://schemas.openxmlformats.org/officeDocument/2006/relationships/hyperlink" Target="http://www.a-u-m.ru/ezo-mat/vostok/bonsay-vozdushnye-otvodki-u-bonsay.html" TargetMode="External"/><Relationship Id="rId3554" Type="http://schemas.openxmlformats.org/officeDocument/2006/relationships/hyperlink" Target="http://www.a-u-m.ru/ezo-mat/vostok/bonsay-gruppovaya-posadka-les.html" TargetMode="External"/><Relationship Id="rId3555" Type="http://schemas.openxmlformats.org/officeDocument/2006/relationships/hyperlink" Target="http://www.a-u-m.ru/ezo-mat/vostok/bonsay-iskusstvennoe-starenie-bonsay.html" TargetMode="External"/><Relationship Id="rId3556" Type="http://schemas.openxmlformats.org/officeDocument/2006/relationships/hyperlink" Target="http://www.a-u-m.ru/ezo-mat/vostok/bonsay-iskusstvennoe-starenie-bonsay-poverhnost-substrata.html" TargetMode="External"/><Relationship Id="rId3557" Type="http://schemas.openxmlformats.org/officeDocument/2006/relationships/hyperlink" Target="http://www.a-u-m.ru/ezo-mat/vostok/bonsay-bonsay-i-skaly.html" TargetMode="External"/><Relationship Id="rId3558" Type="http://schemas.openxmlformats.org/officeDocument/2006/relationships/hyperlink" Target="http://www.a-u-m.ru/ezo-mat/vostok/bonsay-azaliya-dlya-bonsay.html" TargetMode="External"/><Relationship Id="rId3559" Type="http://schemas.openxmlformats.org/officeDocument/2006/relationships/hyperlink" Target="http://www.a-u-m.ru/ezo-mat/vostok/bonsay-ayva-yaponskaya-dlya-bonsay.html" TargetMode="External"/><Relationship Id="rId3560" Type="http://schemas.openxmlformats.org/officeDocument/2006/relationships/hyperlink" Target="http://www.a-u-m.ru/ezo-mat/vostok/bonsay-apelsin-dlya-bonsay.html" TargetMode="External"/><Relationship Id="rId3561" Type="http://schemas.openxmlformats.org/officeDocument/2006/relationships/hyperlink" Target="http://www.a-u-m.ru/ezo-mat/vostok/bonsay-barbaris-dlya-bonsay.html" TargetMode="External"/><Relationship Id="rId3562" Type="http://schemas.openxmlformats.org/officeDocument/2006/relationships/hyperlink" Target="http://www.a-u-m.ru/ezo-mat/vostok/bonsay-bereza-dlya-bonsay.html" TargetMode="External"/><Relationship Id="rId3563" Type="http://schemas.openxmlformats.org/officeDocument/2006/relationships/hyperlink" Target="http://www.a-u-m.ru/ezo-mat/vostok/bonsay-boyaryshnik-dlya-bonsay.html" TargetMode="External"/><Relationship Id="rId3564" Type="http://schemas.openxmlformats.org/officeDocument/2006/relationships/hyperlink" Target="http://www.a-u-m.ru/ezo-mat/vostok/bonsay-buk-dlya-bonsay.html" TargetMode="External"/><Relationship Id="rId3565" Type="http://schemas.openxmlformats.org/officeDocument/2006/relationships/hyperlink" Target="http://www.a-u-m.ru/ezo-mat/vostok/bonsay-vyazdlya-bonsay.html" TargetMode="External"/><Relationship Id="rId3566" Type="http://schemas.openxmlformats.org/officeDocument/2006/relationships/hyperlink" Target="http://www.a-u-m.ru/ezo-mat/vostok/bonsay-ginkgo-dlya-bonsay.html" TargetMode="External"/><Relationship Id="rId3567" Type="http://schemas.openxmlformats.org/officeDocument/2006/relationships/hyperlink" Target="http://www.a-u-m.ru/ezo-mat/vostok/bonsay-grab-dlya-bonsay.html" TargetMode="External"/><Relationship Id="rId3568" Type="http://schemas.openxmlformats.org/officeDocument/2006/relationships/hyperlink" Target="http://www.a-u-m.ru/ezo-mat/vostok/bonsay-granat-dlya-bonsay.html" TargetMode="External"/><Relationship Id="rId3569" Type="http://schemas.openxmlformats.org/officeDocument/2006/relationships/hyperlink" Target="http://www.a-u-m.ru/ezo-mat/vostok/bonsay-dub-dlya-bonsay.html" TargetMode="External"/><Relationship Id="rId3570" Type="http://schemas.openxmlformats.org/officeDocument/2006/relationships/hyperlink" Target="http://www.a-u-m.ru/ezo-mat/vostok/bonsay-el-dlya-bonsay.html" TargetMode="External"/><Relationship Id="rId3571" Type="http://schemas.openxmlformats.org/officeDocument/2006/relationships/hyperlink" Target="http://www.a-u-m.ru/ezo-mat/vostok/bonsay-kameliya-dlya-bonsay.html" TargetMode="External"/><Relationship Id="rId3572" Type="http://schemas.openxmlformats.org/officeDocument/2006/relationships/hyperlink" Target="http://www.a-u-m.ru/ezo-mat/vostok/bonsay-kampeshevoe-derevo-sandal-siniy-dlya-bonsay.html" TargetMode="External"/><Relationship Id="rId3573" Type="http://schemas.openxmlformats.org/officeDocument/2006/relationships/hyperlink" Target="http://www.a-u-m.ru/ezo-mat/vostok/bonsay-klen-polevoy-dlya-bonsay.html" TargetMode="External"/><Relationship Id="rId3574" Type="http://schemas.openxmlformats.org/officeDocument/2006/relationships/hyperlink" Target="http://www.a-u-m.ru/ezo-mat/vostok/bonsay-kashtan-dlya-bonsay.html" TargetMode="External"/><Relationship Id="rId3575" Type="http://schemas.openxmlformats.org/officeDocument/2006/relationships/hyperlink" Target="http://www.a-u-m.ru/ezo-mat/vostok/bonsay-lantana-shipovataya-dlya-bonsay.html" TargetMode="External"/><Relationship Id="rId3576" Type="http://schemas.openxmlformats.org/officeDocument/2006/relationships/hyperlink" Target="http://www.a-u-m.ru/ezo-mat/vostok/bonsay-malpigiya-bagryanaya-dlya-bonsay.html" TargetMode="External"/><Relationship Id="rId3577" Type="http://schemas.openxmlformats.org/officeDocument/2006/relationships/hyperlink" Target="http://www.a-u-m.ru/ezo-mat/vostok/bonsay-maslina-dlya-bonsay.html" TargetMode="External"/><Relationship Id="rId3578" Type="http://schemas.openxmlformats.org/officeDocument/2006/relationships/hyperlink" Target="http://www.a-u-m.ru/ezo-mat/vostok/bonsay-mirt-obyknovennyy-dlya-bonsay.html" TargetMode="External"/><Relationship Id="rId3579" Type="http://schemas.openxmlformats.org/officeDocument/2006/relationships/hyperlink" Target="http://www.a-u-m.ru/ezo-mat/vostok/bonsay-mozhzhevelnik-dlya-bonsay.html" TargetMode="External"/><Relationship Id="rId3580" Type="http://schemas.openxmlformats.org/officeDocument/2006/relationships/hyperlink" Target="http://www.a-u-m.ru/ezo-mat/vostok/bonsay-murraya-metelchataya-dlya-bonsay.html" TargetMode="External"/><Relationship Id="rId3581" Type="http://schemas.openxmlformats.org/officeDocument/2006/relationships/hyperlink" Target="http://www.a-u-m.ru/ezo-mat/vostok/bonsay-nandina-domashnyaya-dlya-bonsay.html" TargetMode="External"/><Relationship Id="rId3582" Type="http://schemas.openxmlformats.org/officeDocument/2006/relationships/hyperlink" Target="http://www.a-u-m.ru/ezo-mat/vostok/bonsay-rozmarin-dlya-bonsay.html" TargetMode="External"/><Relationship Id="rId3583" Type="http://schemas.openxmlformats.org/officeDocument/2006/relationships/hyperlink" Target="http://www.a-u-m.ru/ezo-mat/vostok/bonsay-samshit-garlanda-dlya-bonsay.html" TargetMode="External"/><Relationship Id="rId3584" Type="http://schemas.openxmlformats.org/officeDocument/2006/relationships/hyperlink" Target="http://www.a-u-m.ru/ezo-mat/vostok/bonsay-sliva-dlya-bonsay.html" TargetMode="External"/><Relationship Id="rId3585" Type="http://schemas.openxmlformats.org/officeDocument/2006/relationships/hyperlink" Target="http://www.a-u-m.ru/ezo-mat/vostok/bonsay-sosny-dlya-bonsay.html" TargetMode="External"/><Relationship Id="rId3586" Type="http://schemas.openxmlformats.org/officeDocument/2006/relationships/hyperlink" Target="http://www.a-u-m.ru/ezo-mat/vostok/bonsay-sosna-lesnaya-ili-obyknovennaya-Pinus-sylvestrisdlya-bonsay.html" TargetMode="External"/><Relationship Id="rId3587" Type="http://schemas.openxmlformats.org/officeDocument/2006/relationships/hyperlink" Target="http://www.a-u-m.ru/ezo-mat/vostok/bonsay-topol-dlya-bonsay.html" TargetMode="External"/><Relationship Id="rId3588" Type="http://schemas.openxmlformats.org/officeDocument/2006/relationships/hyperlink" Target="http://www.a-u-m.ru/ezo-mat/vostok/bonsay-fikus-benzhamina-dlya-bonsay.html" TargetMode="External"/><Relationship Id="rId3589" Type="http://schemas.openxmlformats.org/officeDocument/2006/relationships/hyperlink" Target="http://www.a-u-m.ru/ezo-mat/vostok/bonsay-inzhir-dlya-bonsay.html" TargetMode="External"/><Relationship Id="rId3590" Type="http://schemas.openxmlformats.org/officeDocument/2006/relationships/hyperlink" Target="http://www.a-u-m.ru/ezo-mat/vostok/bonsay-fistashka-dlya-bonsay.html" TargetMode="External"/><Relationship Id="rId3591" Type="http://schemas.openxmlformats.org/officeDocument/2006/relationships/hyperlink" Target="http://www.a-u-m.ru/ezo-mat/vostok/bonsay-fuksiya-dlya-bonsay.html" TargetMode="External"/><Relationship Id="rId3592" Type="http://schemas.openxmlformats.org/officeDocument/2006/relationships/hyperlink" Target="http://www.a-u-m.ru/ezo-mat/vostok/bonsay-citrus-dlya-bonsay.html" TargetMode="External"/><Relationship Id="rId3593" Type="http://schemas.openxmlformats.org/officeDocument/2006/relationships/hyperlink" Target="http://www.a-u-m.ru/ezo-mat/vostok/bonsay-shefflera-drevovidnaya-dlya-bonsay.html" TargetMode="External"/><Relationship Id="rId3594" Type="http://schemas.openxmlformats.org/officeDocument/2006/relationships/hyperlink" Target="http://www.a-u-m.ru/ezo-mat/vostok/bonsay-yablonya-dlya-bonsay.html" TargetMode="External"/><Relationship Id="rId3595" Type="http://schemas.openxmlformats.org/officeDocument/2006/relationships/hyperlink" Target="http://www.a-u-m.ru/ezo-mat/vostok/ikebana.html" TargetMode="External"/><Relationship Id="rId3596" Type="http://schemas.openxmlformats.org/officeDocument/2006/relationships/hyperlink" Target="http://www.a-u-m.ru/ezo-mat/vostok/ikebana-iz-istorii.html" TargetMode="External"/><Relationship Id="rId3597" Type="http://schemas.openxmlformats.org/officeDocument/2006/relationships/hyperlink" Target="http://www.a-u-m.ru/ezo-mat/vostok/ikebana-razvitie-ikebany.html" TargetMode="External"/><Relationship Id="rId3598" Type="http://schemas.openxmlformats.org/officeDocument/2006/relationships/hyperlink" Target="http://www.a-u-m.ru/ezo-mat/vostok/ikebana-sostavlenie-ikebany.html" TargetMode="External"/><Relationship Id="rId3599" Type="http://schemas.openxmlformats.org/officeDocument/2006/relationships/hyperlink" Target="http://www.a-u-m.ru/ezo-mat/vostok/ikebana-sostavlenie-ikebany-strukturu-ikebany-opredelyayut-ee-stil-shkola-i-forma-kompozicii.html" TargetMode="External"/><Relationship Id="rId3600" Type="http://schemas.openxmlformats.org/officeDocument/2006/relationships/hyperlink" Target="http://www.a-u-m.ru/ezo-mat/vostok/ikebana-shkola-sogecu.html" TargetMode="External"/><Relationship Id="rId3601" Type="http://schemas.openxmlformats.org/officeDocument/2006/relationships/hyperlink" Target="http://www.a-u-m.ru/ezo-mat/vostok/ikebana-chto-nado-znat-s-samogo-nachala.html" TargetMode="External"/><Relationship Id="rId3602" Type="http://schemas.openxmlformats.org/officeDocument/2006/relationships/hyperlink" Target="http://www.a-u-m.ru/ezo-mat/vostok/ikebana-shkola-sostavleniya-ikebany-ohara.html" TargetMode="External"/><Relationship Id="rId3603" Type="http://schemas.openxmlformats.org/officeDocument/2006/relationships/hyperlink" Target="http://www.a-u-m.ru/ezo-mat/vostok/ikebana-shkola-sostavleniya-ikebany-ohara-pyat-osnovnyh-stiley-shkoly-sostavleniya-ikebany-ohara.html" TargetMode="External"/><Relationship Id="rId3604" Type="http://schemas.openxmlformats.org/officeDocument/2006/relationships/hyperlink" Target="http://www.a-u-m.ru/ezo-mat/vostok/ikebana-shkola-sostavleniya-ikebany-ikenobo.html" TargetMode="External"/><Relationship Id="rId3605" Type="http://schemas.openxmlformats.org/officeDocument/2006/relationships/hyperlink" Target="http://www.a-u-m.ru/ezo-mat/vostok/ikebana-stil-sostavleniya-ikebany-ikenoborikka.html" TargetMode="External"/><Relationship Id="rId3606" Type="http://schemas.openxmlformats.org/officeDocument/2006/relationships/hyperlink" Target="http://www.a-u-m.ru/ezo-mat/vostok/ikebana-stil-sostavleniya-ikebany-ikenoboseka.html" TargetMode="External"/><Relationship Id="rId3607" Type="http://schemas.openxmlformats.org/officeDocument/2006/relationships/hyperlink" Target="http://www.a-u-m.ru/ezo-mat/vostok/ikebana-stil-sostavleniya-ikebany-ikenobonageire.html" TargetMode="External"/><Relationship Id="rId3608" Type="http://schemas.openxmlformats.org/officeDocument/2006/relationships/hyperlink" Target="http://www.a-u-m.ru/ezo-mat/vostok/ikebana-garmonichnost-sostavleniya-ikebany.html" TargetMode="External"/><Relationship Id="rId3609" Type="http://schemas.openxmlformats.org/officeDocument/2006/relationships/hyperlink" Target="http://www.a-u-m.ru/ezo-mat/vostok/ikebana-vyrazitelnost-sostavleniya-ikebany.html" TargetMode="External"/><Relationship Id="rId3610" Type="http://schemas.openxmlformats.org/officeDocument/2006/relationships/hyperlink" Target="http://www.a-u-m.ru/ezo-mat/vostok/ikebana-linii-sostavleniya-ikebany.html" TargetMode="External"/><Relationship Id="rId3611" Type="http://schemas.openxmlformats.org/officeDocument/2006/relationships/hyperlink" Target="http://www.a-u-m.ru/ezo-mat/vostok/ikebana-cvetikebany.html" TargetMode="External"/><Relationship Id="rId3612" Type="http://schemas.openxmlformats.org/officeDocument/2006/relationships/hyperlink" Target="http://www.a-u-m.ru/ezo-mat/vostok/ikebana-prostranstvoikebany.html" TargetMode="External"/><Relationship Id="rId3613" Type="http://schemas.openxmlformats.org/officeDocument/2006/relationships/hyperlink" Target="http://www.a-u-m.ru/ezo-mat/vostok/ikebana-osveshennost-kompoziciiikebany.html" TargetMode="External"/><Relationship Id="rId3614" Type="http://schemas.openxmlformats.org/officeDocument/2006/relationships/hyperlink" Target="http://www.a-u-m.ru/ezo-mat/vostok/ikebana-vazy-dlya-kompoziciyikebany.html" TargetMode="External"/><Relationship Id="rId3615" Type="http://schemas.openxmlformats.org/officeDocument/2006/relationships/hyperlink" Target="http://www.a-u-m.ru/ezo-mat/vostok/ikebana-znachenie-cvetovikebany.html" TargetMode="External"/><Relationship Id="rId3616" Type="http://schemas.openxmlformats.org/officeDocument/2006/relationships/hyperlink" Target="http://www.a-u-m.ru/ezo-mat/vostok/ikebana-pravila-postroeniyaikebany.html" TargetMode="External"/><Relationship Id="rId3617" Type="http://schemas.openxmlformats.org/officeDocument/2006/relationships/hyperlink" Target="http://www.a-u-m.ru/ezo-mat/vostok/ikebana-pravila-postroeniyaikebany-ayvadlyaikebany.html" TargetMode="External"/><Relationship Id="rId3618" Type="http://schemas.openxmlformats.org/officeDocument/2006/relationships/hyperlink" Target="http://www.a-u-m.ru/ezo-mat/vostok/ikebana-pravila-postroeniyaikebany-vishnya-yaponskaya-sakuradlyaikebany.html" TargetMode="External"/><Relationship Id="rId3619" Type="http://schemas.openxmlformats.org/officeDocument/2006/relationships/hyperlink" Target="http://www.a-u-m.ru/ezo-mat/vostok/ikebana-pravila-postroeniyaikebany-gvozdikadlyaikebany.html" TargetMode="External"/><Relationship Id="rId3620" Type="http://schemas.openxmlformats.org/officeDocument/2006/relationships/hyperlink" Target="http://www.a-u-m.ru/ezo-mat/vostok/ikebana-pravila-postroeniyaikebany-gipsofiladlyaikebany.html" TargetMode="External"/><Relationship Id="rId3621" Type="http://schemas.openxmlformats.org/officeDocument/2006/relationships/hyperlink" Target="http://www.a-u-m.ru/ezo-mat/vostok/ikebana-pravila-postroeniyaikebany-ivadlyaikebany.html" TargetMode="External"/><Relationship Id="rId3622" Type="http://schemas.openxmlformats.org/officeDocument/2006/relationships/hyperlink" Target="http://www.a-u-m.ru/ezo-mat/vostok/ikebana-pravila-postroeniyaikebany-irisdlyaikebany.html" TargetMode="External"/><Relationship Id="rId3623" Type="http://schemas.openxmlformats.org/officeDocument/2006/relationships/hyperlink" Target="http://www.a-u-m.ru/ezo-mat/vostok/ikebana-pravila-postroeniyaikebany-kameliyadlyaikebany.html" TargetMode="External"/><Relationship Id="rId3624" Type="http://schemas.openxmlformats.org/officeDocument/2006/relationships/hyperlink" Target="http://www.a-u-m.ru/ezo-mat/vostok/ikebana-pravila-postroeniyaikebany-narcissdlyaikebany.html" TargetMode="External"/><Relationship Id="rId3625" Type="http://schemas.openxmlformats.org/officeDocument/2006/relationships/hyperlink" Target="http://www.a-u-m.ru/ezo-mat/vostok/ikebana-pravila-postroeniyaikebany-listyadlyaikebany.html" TargetMode="External"/><Relationship Id="rId3626" Type="http://schemas.openxmlformats.org/officeDocument/2006/relationships/hyperlink" Target="http://www.a-u-m.ru/ezo-mat/vostok/ikebana-pravila-postroeniyaikebany-plodovye-vetkidlyaikebany.html" TargetMode="External"/><Relationship Id="rId3627" Type="http://schemas.openxmlformats.org/officeDocument/2006/relationships/hyperlink" Target="http://www.a-u-m.ru/ezo-mat/vostok/ikebana-pravila-postroeniyaikebany-kitayskie-sady.html" TargetMode="External"/><Relationship Id="rId3628" Type="http://schemas.openxmlformats.org/officeDocument/2006/relationships/hyperlink" Target="http://www.a-u-m.ru/ezo-mat/vostok/ikebana-duhovnye-aspekty_-ikebany.html" TargetMode="External"/><Relationship Id="rId3629" Type="http://schemas.openxmlformats.org/officeDocument/2006/relationships/hyperlink" Target="http://www.a-u-m.ru/ezo-mat/vostok/ikebana-filosofiya_-ikebany.html" TargetMode="External"/><Relationship Id="rId3630" Type="http://schemas.openxmlformats.org/officeDocument/2006/relationships/hyperlink" Target="http://www.a-u-m.ru/ezo-mat/vostok/ikebana-filosofiya_-ikebany-kamen.html" TargetMode="External"/><Relationship Id="rId3631" Type="http://schemas.openxmlformats.org/officeDocument/2006/relationships/hyperlink" Target="http://www.a-u-m.ru/ezo-mat/vostok/ikebana-filosofiya_-ikebany-voda.html" TargetMode="External"/><Relationship Id="rId3632" Type="http://schemas.openxmlformats.org/officeDocument/2006/relationships/hyperlink" Target="http://www.a-u-m.ru/ezo-mat/vostok/ikebana-filosofiya_-ikebany-zerkalo-i-otrazhenie.html" TargetMode="External"/><Relationship Id="rId3633" Type="http://schemas.openxmlformats.org/officeDocument/2006/relationships/hyperlink" Target="http://www.a-u-m.ru/ezo-mat/vostok/ikebana-filosofiya_-ikebany-arhitektura.html" TargetMode="External"/><Relationship Id="rId3634" Type="http://schemas.openxmlformats.org/officeDocument/2006/relationships/hyperlink" Target="http://www.a-u-m.ru/ezo-mat/vostok/ikebana-filosofiya_-ikebany-rasteniya.html" TargetMode="External"/><Relationship Id="rId3635" Type="http://schemas.openxmlformats.org/officeDocument/2006/relationships/hyperlink" Target="http://www.a-u-m.ru/ezo-mat/vostok/ikebana-filosofiya_-ikebany-zavershennost.html" TargetMode="External"/><Relationship Id="rId3636" Type="http://schemas.openxmlformats.org/officeDocument/2006/relationships/hyperlink" Target="http://www.a-u-m.ru/ezo-mat/vostok/ikebana-filosofiya_-ikebany-otnositelnost-bolshogo-i-malogo.html" TargetMode="External"/><Relationship Id="rId3637" Type="http://schemas.openxmlformats.org/officeDocument/2006/relationships/hyperlink" Target="http://www.a-u-m.ru/ezo-mat/vostok/ikebana-filosofiya_-ikebany-vhozhdenie-v-novuyu-realnost.html" TargetMode="External"/><Relationship Id="rId3638" Type="http://schemas.openxmlformats.org/officeDocument/2006/relationships/hyperlink" Target="http://www.a-u-m.ru/ezo-mat/vostok/ikebana-filosofiya_-ikebany-obnaruzhenie-i-sokrytie.html" TargetMode="External"/><Relationship Id="rId3639" Type="http://schemas.openxmlformats.org/officeDocument/2006/relationships/hyperlink" Target="http://www.a-u-m.ru/ezo-mat/vostok/iskusstvo-yaponskih-sadov.html" TargetMode="External"/><Relationship Id="rId3640" Type="http://schemas.openxmlformats.org/officeDocument/2006/relationships/hyperlink" Target="http://www.a-u-m.ru/ezo-mat/vostok/iskusstvo-yaponskih-sadov-vremya-i-prostranstvo.html" TargetMode="External"/><Relationship Id="rId3641" Type="http://schemas.openxmlformats.org/officeDocument/2006/relationships/hyperlink" Target="http://www.a-u-m.ru/ezo-mat/vostok/iskusstvo-yaponskih-sadov-kamernost-yaponskih-sadov.html" TargetMode="External"/><Relationship Id="rId3642" Type="http://schemas.openxmlformats.org/officeDocument/2006/relationships/hyperlink" Target="http://www.a-u-m.ru/ezo-mat/vostok/iskusstvo-yaponskih-sadov-kamernost-yaponskih-sadov-rasteniya.html" TargetMode="External"/><Relationship Id="rId3643" Type="http://schemas.openxmlformats.org/officeDocument/2006/relationships/hyperlink" Target="http://www.a-u-m.ru/ezo-mat/vostok/iskusstvo-yaponskih-sadov-ogrady-i-vhody.html" TargetMode="External"/><Relationship Id="rId3644" Type="http://schemas.openxmlformats.org/officeDocument/2006/relationships/hyperlink" Target="http://www.a-u-m.ru/ezo-mat/vostok/iskusstvo-yaponskih-sadov-pustoty-i-rasstanovka-akcentov.html" TargetMode="External"/><Relationship Id="rId3645" Type="http://schemas.openxmlformats.org/officeDocument/2006/relationships/hyperlink" Target="http://www.a-u-m.ru/ezo-mat/vostok/iskusstvo-yaponskih-sadov-assimetriya.html" TargetMode="External"/><Relationship Id="rId3646" Type="http://schemas.openxmlformats.org/officeDocument/2006/relationships/hyperlink" Target="http://www.a-u-m.ru/ezo-mat/vostok/iskusstvo-yaponskih-sadov-otsutstvie-edinogo-centra.html" TargetMode="External"/><Relationship Id="rId3647" Type="http://schemas.openxmlformats.org/officeDocument/2006/relationships/hyperlink" Target="http://www.a-u-m.ru/ezo-mat/vostok/iskusstvo-yaponskih-sadov-triady.html" TargetMode="External"/><Relationship Id="rId3648" Type="http://schemas.openxmlformats.org/officeDocument/2006/relationships/hyperlink" Target="http://www.a-u-m.ru/ezo-mat/vostok/iskusstvo-yaponskih-sadov-ploskost-i-obem.html" TargetMode="External"/><Relationship Id="rId3649" Type="http://schemas.openxmlformats.org/officeDocument/2006/relationships/hyperlink" Target="http://www.a-u-m.ru/ezo-mat/vostok/iskusstvo-yaponskih-sadov-simvolizm.html" TargetMode="External"/><Relationship Id="rId3650" Type="http://schemas.openxmlformats.org/officeDocument/2006/relationships/hyperlink" Target="http://www.a-u-m.ru/ezo-mat/vostok/iskusstvo-yaponskih-sadov-zaimstvovanie-peyzazhey.html" TargetMode="External"/><Relationship Id="rId3651" Type="http://schemas.openxmlformats.org/officeDocument/2006/relationships/hyperlink" Target="http://www.a-u-m.ru/ezo-mat/vostok/iskusstvo-yaponskih-sadov-mitate.html" TargetMode="External"/><Relationship Id="rId3652" Type="http://schemas.openxmlformats.org/officeDocument/2006/relationships/hyperlink" Target="http://www.a-u-m.ru/ezo-mat/vostok/iskusstvo-yaponskih-sadov-dorozhki.html" TargetMode="External"/><Relationship Id="rId3653" Type="http://schemas.openxmlformats.org/officeDocument/2006/relationships/hyperlink" Target="http://www.a-u-m.ru/ezo-mat/vostok/iskusstvo-yaponskih-sadov-pushistyy-sad.html" TargetMode="External"/><Relationship Id="rId3654" Type="http://schemas.openxmlformats.org/officeDocument/2006/relationships/hyperlink" Target="http://www.a-u-m.ru/ezo-mat/vostok/iskusstvo-yaponskih-sadov-sad-New-Otani.html" TargetMode="External"/><Relationship Id="rId3655" Type="http://schemas.openxmlformats.org/officeDocument/2006/relationships/hyperlink" Target="http://www.a-u-m.ru/ezo-mat/vostok/iskusstvo-yaponskih-sadov-sady-kamney.html" TargetMode="External"/><Relationship Id="rId3656" Type="http://schemas.openxmlformats.org/officeDocument/2006/relationships/hyperlink" Target="http://www.a-u-m.ru/ezo-mat/vostok/iskusstvo-yaponskih-sadov-svyashennoe-derevo-sintoistskih-hramov.html" TargetMode="External"/><Relationship Id="rId3657" Type="http://schemas.openxmlformats.org/officeDocument/2006/relationships/hyperlink" Target="http://www.a-u-m.ru/ezo-mat/vostok/vostochnoe-teatralnoe-iskusstvo.html" TargetMode="External"/><Relationship Id="rId3658" Type="http://schemas.openxmlformats.org/officeDocument/2006/relationships/hyperlink" Target="http://www.a-u-m.ru/ezo-mat/vostok/vostochnoe-teatralnoe-iskusstvo-istoki-kitayskogo-teatra.html" TargetMode="External"/><Relationship Id="rId3659" Type="http://schemas.openxmlformats.org/officeDocument/2006/relationships/hyperlink" Target="http://www.a-u-m.ru/ezo-mat/vostok/vostochnoe-teatralnoe-iskusstvo-istoki-kitayskogo-teatra-period-yuan.html" TargetMode="External"/><Relationship Id="rId3660" Type="http://schemas.openxmlformats.org/officeDocument/2006/relationships/hyperlink" Target="http://www.a-u-m.ru/ezo-mat/vostok/vostochnoe-teatralnoe-iskusstvo-istoki-kitayskogo-teatra-epoha-min.html" TargetMode="External"/><Relationship Id="rId3661" Type="http://schemas.openxmlformats.org/officeDocument/2006/relationships/hyperlink" Target="http://www.a-u-m.ru/ezo-mat/vostok/vostochnoe-teatralnoe-iskusstvo-istoki-kitayskogo-teatra-pekinskaya-opera.html" TargetMode="External"/><Relationship Id="rId3662" Type="http://schemas.openxmlformats.org/officeDocument/2006/relationships/hyperlink" Target="http://www.a-u-m.ru/ezo-mat/vostok/vostochnoe-teatralnoe-iskusstvo-scenicheskoe-prostranstvo-kitayskogo-teatra.html" TargetMode="External"/><Relationship Id="rId3663" Type="http://schemas.openxmlformats.org/officeDocument/2006/relationships/hyperlink" Target="http://www.a-u-m.ru/ezo-mat/vostok/vostochnoe-teatralnoe-iskusstvo-kukolnyy-teatr-vetnama.html" TargetMode="External"/><Relationship Id="rId3664" Type="http://schemas.openxmlformats.org/officeDocument/2006/relationships/hyperlink" Target="http://www.a-u-m.ru/ezo-mat/vostok/vostochnoe-teatralnoe-iskusstvo-kukolnyy-teatr-vetnama-opery-vetnama.html" TargetMode="External"/><Relationship Id="rId3665" Type="http://schemas.openxmlformats.org/officeDocument/2006/relationships/hyperlink" Target="http://www.a-u-m.ru/ezo-mat/vostok/vostochnoe-teatralnoe-iskusstvo-o-teatre-kegen.html" TargetMode="External"/><Relationship Id="rId3666" Type="http://schemas.openxmlformats.org/officeDocument/2006/relationships/hyperlink" Target="http://www.a-u-m.ru/ezo-mat/vostok/vostochnoe-teatralnoe-iskusstvo-iskusstvo-peniya-i-tanca-kabuki.html" TargetMode="External"/><Relationship Id="rId3667" Type="http://schemas.openxmlformats.org/officeDocument/2006/relationships/hyperlink" Target="http://www.a-u-m.ru/ezo-mat/vostok/istoriya-kitayskogo-veera.html" TargetMode="External"/><Relationship Id="rId3668" Type="http://schemas.openxmlformats.org/officeDocument/2006/relationships/hyperlink" Target="http://www.a-u-m.ru/ezo-mat/vostok/istoriya-kitayskogo-veera-kitayskiy-veer-v-dome.html" TargetMode="External"/><Relationship Id="rId3669" Type="http://schemas.openxmlformats.org/officeDocument/2006/relationships/hyperlink" Target="http://www.a-u-m.ru/ezo-mat/vostok/istoriya-kitayskogo-veera-sandalovyy-veer.html" TargetMode="External"/><Relationship Id="rId3670" Type="http://schemas.openxmlformats.org/officeDocument/2006/relationships/hyperlink" Target="http://www.a-u-m.ru/ezo-mat/vostok/istoriya-kitayskogo-veera-iz-istorii-yaponskogo-veera.html" TargetMode="External"/><Relationship Id="rId3671" Type="http://schemas.openxmlformats.org/officeDocument/2006/relationships/hyperlink" Target="http://www.a-u-m.ru/ezo-mat/vostok/istoriya-kitayskogo-veera-tessenboevoy-veer.html" TargetMode="External"/><Relationship Id="rId3672" Type="http://schemas.openxmlformats.org/officeDocument/2006/relationships/hyperlink" Target="http://www.a-u-m.ru/ezo-mat/vostok/istoriya-kitayskogo-veera-utiva-ili-uchiva.html" TargetMode="External"/><Relationship Id="rId3673" Type="http://schemas.openxmlformats.org/officeDocument/2006/relationships/hyperlink" Target="http://www.a-u-m.ru/ezo-mat/vostok/istoriya-kitayskogo-veera-boevoy-veer-gunbay.html" TargetMode="External"/><Relationship Id="rId3674" Type="http://schemas.openxmlformats.org/officeDocument/2006/relationships/hyperlink" Target="http://www.a-u-m.ru/ezo-mat/vostok/istoriya-kitayskogo-veera-sekrety-vetnamskogo-veera.html" TargetMode="External"/><Relationship Id="rId3675" Type="http://schemas.openxmlformats.org/officeDocument/2006/relationships/hyperlink" Target="http://www.a-u-m.ru/ezo-mat/ezo-world/deti-indigo.html" TargetMode="External"/><Relationship Id="rId3676" Type="http://schemas.openxmlformats.org/officeDocument/2006/relationships/hyperlink" Target="http://www.a-u-m.ru/ezo-mat/ezo-world/deti-indigo-kto-takie-deti-indigo.html" TargetMode="External"/><Relationship Id="rId3677" Type="http://schemas.openxmlformats.org/officeDocument/2006/relationships/hyperlink" Target="http://www.a-u-m.ru/ezo-mat/ezo-world/deti-indigo-kto-takie-deti-indigo-izuchenie-detey-indigo.html" TargetMode="External"/><Relationship Id="rId3678" Type="http://schemas.openxmlformats.org/officeDocument/2006/relationships/hyperlink" Target="http://www.a-u-m.ru/ezo-mat/ezo-world/deti-indigo-intuiciya-detey-indigo.html" TargetMode="External"/><Relationship Id="rId3679" Type="http://schemas.openxmlformats.org/officeDocument/2006/relationships/hyperlink" Target="http://www.a-u-m.ru/ezo-mat/ezo-world/deti-indigo-vospitanie-detey-indigo.html" TargetMode="External"/><Relationship Id="rId3680" Type="http://schemas.openxmlformats.org/officeDocument/2006/relationships/hyperlink" Target="http://www.a-u-m.ru/ezo-mat/ezo-world/deti-indigo-odarennost-detey-indigo.html" TargetMode="External"/><Relationship Id="rId3681" Type="http://schemas.openxmlformats.org/officeDocument/2006/relationships/hyperlink" Target="http://www.a-u-m.ru/ezo-mat/ezo-world/deti-indigo-prednaznachenie-detey-indigo.html" TargetMode="External"/><Relationship Id="rId3682" Type="http://schemas.openxmlformats.org/officeDocument/2006/relationships/hyperlink" Target="http://www.a-u-m.ru/ezo-mat/ezo-world/deti-indigo-deti-indigo-i-detirazrushiteli.html" TargetMode="External"/><Relationship Id="rId3683" Type="http://schemas.openxmlformats.org/officeDocument/2006/relationships/hyperlink" Target="http://www.a-u-m.ru/ezo-mat/ezo-world/deti-indigo-pedagogi-i-deti-indigo.html" TargetMode="External"/><Relationship Id="rId3684" Type="http://schemas.openxmlformats.org/officeDocument/2006/relationships/hyperlink" Target="http://www.a-u-m.ru/ezo-mat/ezo-world/deti-indigo-deti-indigo-i-obshestvennoe-soznanie.html" TargetMode="External"/><Relationship Id="rId3685" Type="http://schemas.openxmlformats.org/officeDocument/2006/relationships/hyperlink" Target="http://www.a-u-m.ru/ezo-mat/ezo-world/deti-indigo-kak-ih-uznat.html" TargetMode="External"/><Relationship Id="rId3686" Type="http://schemas.openxmlformats.org/officeDocument/2006/relationships/hyperlink" Target="http://www.a-u-m.ru/ezo-mat/ezo-world/deti-indigo-kak-ih-uznat-deti-indigo-otkuda-eto-opredelenie.html" TargetMode="External"/><Relationship Id="rId3687" Type="http://schemas.openxmlformats.org/officeDocument/2006/relationships/hyperlink" Target="http://www.a-u-m.ru/ezo-mat/ezo-world/deti-indigo-kak-ih-uznat-deti-indigo-otkuda-eto-opredelenie-deti-indigo-ih-osobennosti.html" TargetMode="External"/><Relationship Id="rId3688" Type="http://schemas.openxmlformats.org/officeDocument/2006/relationships/hyperlink" Target="http://www.a-u-m.ru/ezo-mat/ezo-world/deti-indigo-kak-ih-uznat-politik-inzhener-hudozhnik-deti-indigo.html" TargetMode="External"/><Relationship Id="rId3689" Type="http://schemas.openxmlformats.org/officeDocument/2006/relationships/hyperlink" Target="http://www.a-u-m.ru/ezo-mat/ezo-world/deti-indigo-kak-ih-uznat-politik-inzhener-hudozhnik-deti-indigo-deti-indigo-osobennyy-%96-horosho-ili-ploho.html" TargetMode="External"/><Relationship Id="rId3690" Type="http://schemas.openxmlformats.org/officeDocument/2006/relationships/hyperlink" Target="http://www.a-u-m.ru/ezo-mat/ezo-world/deti-indigo-kak-ih-uznat-deti-indigo-kak-vesti-sebya-s-detmi-indigo.html" TargetMode="External"/><Relationship Id="rId3691" Type="http://schemas.openxmlformats.org/officeDocument/2006/relationships/hyperlink" Target="http://www.a-u-m.ru/ezo-mat/ezo-world/deti-indigo-kak-ih-uznat-deti-indigo-uvazhayte-svoih-detey.html" TargetMode="External"/><Relationship Id="rId3692" Type="http://schemas.openxmlformats.org/officeDocument/2006/relationships/hyperlink" Target="http://www.a-u-m.ru/ezo-mat/ezo-world/deti-indigo-kak-ih-uznat-deti-indigo-eto-interesno.html" TargetMode="External"/><Relationship Id="rId3693" Type="http://schemas.openxmlformats.org/officeDocument/2006/relationships/hyperlink" Target="http://www.a-u-m.ru/ezo-mat/ezo-world/lechenie-alkogolizma.html" TargetMode="External"/><Relationship Id="rId3694" Type="http://schemas.openxmlformats.org/officeDocument/2006/relationships/hyperlink" Target="http://www.a-u-m.ru/ezo-mat/ezo-world/lechenie-alkogolizma-sovremennoe-i-adekvatnoe-lechenie-alkogolizma.html" TargetMode="External"/><Relationship Id="rId3695" Type="http://schemas.openxmlformats.org/officeDocument/2006/relationships/hyperlink" Target="http://www.a-u-m.ru/ezo-mat/ezo-world/lechenie-alkogolizma-sovremennoe-i-adekvatnoe-lechenie-alkogolizma-lechenie-alkogolizmaeto-ne-iskusstvo-kupirovaniya-zapoya.html" TargetMode="External"/><Relationship Id="rId3696" Type="http://schemas.openxmlformats.org/officeDocument/2006/relationships/hyperlink" Target="http://www.a-u-m.ru/ezo-mat/ezo-world/lechenie-alkogolizma-adekvatnoe-lechenie-alkogolizma.html" TargetMode="External"/><Relationship Id="rId3697" Type="http://schemas.openxmlformats.org/officeDocument/2006/relationships/hyperlink" Target="http://www.a-u-m.ru/ezo-mat/ezo-world/kodirovanie.html" TargetMode="External"/><Relationship Id="rId3698" Type="http://schemas.openxmlformats.org/officeDocument/2006/relationships/hyperlink" Target="http://www.a-u-m.ru/ezo-mat/ezo-world/kodirovanie-kodirovanie-ili-zombirovanie.html" TargetMode="External"/><Relationship Id="rId3699" Type="http://schemas.openxmlformats.org/officeDocument/2006/relationships/hyperlink" Target="http://www.a-u-m.ru/ezo-mat/ezo-world/kodirovanie-kodirovanie-ili-zombirovanie-ot-kodirovaniya-k-lecheniyu.html" TargetMode="External"/><Relationship Id="rId3700" Type="http://schemas.openxmlformats.org/officeDocument/2006/relationships/hyperlink" Target="http://www.a-u-m.ru/ezo-mat/ezo-world/kodirovanie-chto-takoe-alkogolizm-i-kak-s-nim-borotsya.html" TargetMode="External"/><Relationship Id="rId3701" Type="http://schemas.openxmlformats.org/officeDocument/2006/relationships/hyperlink" Target="http://www.a-u-m.ru/ezo-mat/ezo-world/kodirovanie-magnitoterapiya-v-lechenii-alkogolizma.html" TargetMode="External"/><Relationship Id="rId3702" Type="http://schemas.openxmlformats.org/officeDocument/2006/relationships/hyperlink" Target="http://www.a-u-m.ru/ezo-mat/ezo-world/depressiyabolezn-nashego-vremeni.html" TargetMode="External"/><Relationship Id="rId3703" Type="http://schemas.openxmlformats.org/officeDocument/2006/relationships/hyperlink" Target="http://www.a-u-m.ru/ezo-mat/ezo-world/depressiyabolezn-nashego-vremeni-depressiyabolezn-vsego-organizma-tipichnye-priznaki-depressiy.html" TargetMode="External"/><Relationship Id="rId3704" Type="http://schemas.openxmlformats.org/officeDocument/2006/relationships/hyperlink" Target="http://www.a-u-m.ru/ezo-mat/ezo-world/depressiyabolezn-nashego-vremeni-depressiyabolezn-vsego-organizma-tipichnye-priznaki-depressiy-depressiyu-nuzhno-lechit.html" TargetMode="External"/><Relationship Id="rId3705" Type="http://schemas.openxmlformats.org/officeDocument/2006/relationships/hyperlink" Target="http://www.a-u-m.ru/ezo-mat/ezo-world/depressiyabolezn-nashego-vremeni-depressiyabolezn-vsego-organizma-tipichnye-priznaki-depressiy-chto-obychno-meshaet-lyudyam-obratitsya-za-pomoshyu-po-povodu-depressii.html" TargetMode="External"/><Relationship Id="rId3706" Type="http://schemas.openxmlformats.org/officeDocument/2006/relationships/hyperlink" Target="http://www.a-u-m.ru/ezo-mat/ezo-world/depressiyabolezn-nashego-vremeni-osnovnye-vidy-depressiy.html" TargetMode="External"/><Relationship Id="rId3707" Type="http://schemas.openxmlformats.org/officeDocument/2006/relationships/hyperlink" Target="http://www.a-u-m.ru/ezo-mat/ezo-world/depressiyabolezn-nashego-vremeni-sovremennye-predstavleniya-o-prichinah-depressiy.html" TargetMode="External"/><Relationship Id="rId3708" Type="http://schemas.openxmlformats.org/officeDocument/2006/relationships/hyperlink" Target="http://www.a-u-m.ru/ezo-mat/ezo-world/depressiyabolezn-nashego-vremeni-sovremennye-predstavleniya-o-prichinah-depressiy-psihologiya-depressiy.html" TargetMode="External"/><Relationship Id="rId3709" Type="http://schemas.openxmlformats.org/officeDocument/2006/relationships/hyperlink" Target="http://www.a-u-m.ru/ezo-mat/ezo-world/depressiyabolezn-nashego-vremeni-pomosh-pri-depressii.html" TargetMode="External"/><Relationship Id="rId3710" Type="http://schemas.openxmlformats.org/officeDocument/2006/relationships/hyperlink" Target="http://www.a-u-m.ru/ezo-mat/ezo-world/depressiyabolezn-nashego-vremeni-psihoterapiya-i-lechenie-dipressii.html" TargetMode="External"/><Relationship Id="rId3711" Type="http://schemas.openxmlformats.org/officeDocument/2006/relationships/hyperlink" Target="http://www.a-u-m.ru/ezo-mat/ezo-world/depressiyabolezn-nashego-vremeni-pomosh-blizkih-lyudey-v-preodolenii-depressiy.html" TargetMode="External"/><Relationship Id="rId3712" Type="http://schemas.openxmlformats.org/officeDocument/2006/relationships/hyperlink" Target="http://www.a-u-m.ru/ezo-mat/ezo-world/depressiyabolezn-nashego-vremeni-depressiyavoprosy-i-otvety.html" TargetMode="External"/><Relationship Id="rId3713" Type="http://schemas.openxmlformats.org/officeDocument/2006/relationships/hyperlink" Target="http://www.a-u-m.ru/ezo-mat/ezo-world/depressiyabolezn-nashego-vremeni-lechenie-depressii-svetom.html" TargetMode="External"/><Relationship Id="rId3714" Type="http://schemas.openxmlformats.org/officeDocument/2006/relationships/hyperlink" Target="http://www.a-u-m.ru/ezo-mat/ezo-world/depressiyabolezn-nashego-vremeni-samoubiystva-i-depressiya.html" TargetMode="External"/><Relationship Id="rId3715" Type="http://schemas.openxmlformats.org/officeDocument/2006/relationships/hyperlink" Target="http://www.a-u-m.ru/ezo-mat/ezo-world/depressiyabolezn-nashego-vremeni-depressiya-v-pozhilom-vozraste.html" TargetMode="External"/><Relationship Id="rId3716" Type="http://schemas.openxmlformats.org/officeDocument/2006/relationships/hyperlink" Target="http://www.a-u-m.ru/ezo-mat/ezo-world/depressiyabolezn-nashego-vremeni-sezonnye-depressii.html" TargetMode="External"/><Relationship Id="rId3717" Type="http://schemas.openxmlformats.org/officeDocument/2006/relationships/hyperlink" Target="http://www.a-u-m.ru/ezo-mat/ezo-world/depressiyabolezn-nashego-vremeni-kak-samostoyatelno-spravlyatsya-s-depressiey.html" TargetMode="External"/><Relationship Id="rId3718" Type="http://schemas.openxmlformats.org/officeDocument/2006/relationships/hyperlink" Target="http://www.a-u-m.ru/ezo-mat/ezo-world/depressiyabolezn-nashego-vremeni-chto-takoe-stress.html" TargetMode="External"/><Relationship Id="rId3719" Type="http://schemas.openxmlformats.org/officeDocument/2006/relationships/hyperlink" Target="http://www.a-u-m.ru/ezo-mat/ezo-world/depressiyabolezn-nashego-vremeni-chto-takoe-stress-kakovy-pervye-priznaki-stressa.html" TargetMode="External"/><Relationship Id="rId3720" Type="http://schemas.openxmlformats.org/officeDocument/2006/relationships/hyperlink" Target="http://www.a-u-m.ru/ezo-mat/ezo-world/depressiyabolezn-nashego-vremeni-suicid.html" TargetMode="External"/><Relationship Id="rId3721" Type="http://schemas.openxmlformats.org/officeDocument/2006/relationships/hyperlink" Target="http://www.a-u-m.ru/ezo-mat/ezo-world/psihoterpiya.html" TargetMode="External"/><Relationship Id="rId3722" Type="http://schemas.openxmlformats.org/officeDocument/2006/relationships/hyperlink" Target="http://www.a-u-m.ru/ezo-mat/ezo-world/psihoterpiya-individualnaya-psihoterapiya.html" TargetMode="External"/><Relationship Id="rId3723" Type="http://schemas.openxmlformats.org/officeDocument/2006/relationships/hyperlink" Target="http://www.a-u-m.ru/ezo-mat/ezo-world/psihoterpiya-individualnaya-psihoterapiya-individualnaya-psihoterapiya-orientirovannaya-na-vremya.html" TargetMode="External"/><Relationship Id="rId3724" Type="http://schemas.openxmlformats.org/officeDocument/2006/relationships/hyperlink" Target="http://www.a-u-m.ru/ezo-mat/ezo-world/psihoterpiya-individualnaya-psihoterapiya-pokazaniya-k-psihoterapii.html" TargetMode="External"/><Relationship Id="rId3725" Type="http://schemas.openxmlformats.org/officeDocument/2006/relationships/hyperlink" Target="http://www.a-u-m.ru/ezo-mat/ezo-world/psihoterpiya-tancevalnaya-terapiya.html" TargetMode="External"/><Relationship Id="rId3726" Type="http://schemas.openxmlformats.org/officeDocument/2006/relationships/hyperlink" Target="http://www.a-u-m.ru/ezo-mat/ezo-world/psihoterpiya-lechenie-antidepressantami.html" TargetMode="External"/><Relationship Id="rId3727" Type="http://schemas.openxmlformats.org/officeDocument/2006/relationships/hyperlink" Target="http://www.a-u-m.ru/ezo-mat/ezo-world/gipnoz.html" TargetMode="External"/><Relationship Id="rId3728" Type="http://schemas.openxmlformats.org/officeDocument/2006/relationships/hyperlink" Target="http://www.a-u-m.ru/ezo-mat/ezo-world/gipnoz-lechenie-antidepressantami-ot-gipnoza-k-psihoanalizu.html" TargetMode="External"/><Relationship Id="rId3729" Type="http://schemas.openxmlformats.org/officeDocument/2006/relationships/hyperlink" Target="http://www.a-u-m.ru/ezo-mat/ezo-world/gipnoz-o-psihicheskih-zabolevaniyah.html" TargetMode="External"/><Relationship Id="rId3730" Type="http://schemas.openxmlformats.org/officeDocument/2006/relationships/hyperlink" Target="http://www.a-u-m.ru/ezo-mat/ezo-world/gipnoz-hronicheskaya-u-stalost.html" TargetMode="External"/><Relationship Id="rId3731" Type="http://schemas.openxmlformats.org/officeDocument/2006/relationships/hyperlink" Target="http://www.a-u-m.ru/ezo-mat/ezo-world/gipnoz-bulimiya.html" TargetMode="External"/><Relationship Id="rId3732" Type="http://schemas.openxmlformats.org/officeDocument/2006/relationships/hyperlink" Target="http://www.a-u-m.ru/ezo-mat/ezo-world/gipnoz-bulimiya-lechenie-bulimii.html" TargetMode="External"/><Relationship Id="rId3733" Type="http://schemas.openxmlformats.org/officeDocument/2006/relationships/hyperlink" Target="http://www.a-u-m.ru/ezo-mat/ezo-world/fobii-i-strahi.html" TargetMode="External"/><Relationship Id="rId3734" Type="http://schemas.openxmlformats.org/officeDocument/2006/relationships/hyperlink" Target="http://www.a-u-m.ru/ezo-mat/ezo-world/fobii-i-strahi-bulimiya-detskie-strahi.html" TargetMode="External"/><Relationship Id="rId3735" Type="http://schemas.openxmlformats.org/officeDocument/2006/relationships/hyperlink" Target="http://www.a-u-m.ru/ezo-mat/ezo-world/bessonnica.html" TargetMode="External"/><Relationship Id="rId3736" Type="http://schemas.openxmlformats.org/officeDocument/2006/relationships/hyperlink" Target="http://www.a-u-m.ru/ezo-mat/ezo-world/keratomydobrokachesvennye-obrazovaniya-kozhi.html" TargetMode="External"/><Relationship Id="rId3737" Type="http://schemas.openxmlformats.org/officeDocument/2006/relationships/hyperlink" Target="http://www.a-u-m.ru/ezo-mat/ezo-world/keratomydobrokachesvennye-obrazovaniya-kozhi-borodavki.html" TargetMode="External"/><Relationship Id="rId3738" Type="http://schemas.openxmlformats.org/officeDocument/2006/relationships/hyperlink" Target="http://www.a-u-m.ru/ezo-mat/ezo-world/keratomydobrokachesvennye-obrazovaniya-kozhi-gipertroficheskiy-rubec.html" TargetMode="External"/><Relationship Id="rId3739" Type="http://schemas.openxmlformats.org/officeDocument/2006/relationships/hyperlink" Target="http://www.a-u-m.ru/ezo-mat/ezo-world/keratomydobrokachesvennye-obrazovaniya-kozhi-dermatofibroma-gistiocitoma.html" TargetMode="External"/><Relationship Id="rId3740" Type="http://schemas.openxmlformats.org/officeDocument/2006/relationships/hyperlink" Target="http://www.a-u-m.ru/ezo-mat/ezo-world/keratomydobrokachesvennye-obrazovaniya-kozhi-implantacionnaya-kista.html" TargetMode="External"/><Relationship Id="rId3741" Type="http://schemas.openxmlformats.org/officeDocument/2006/relationships/hyperlink" Target="http://www.a-u-m.ru/ezo-mat/ezo-world/keratomydobrokachesvennye-obrazovaniya-kozhi-keloidnyy-rubec.html" TargetMode="External"/><Relationship Id="rId3742" Type="http://schemas.openxmlformats.org/officeDocument/2006/relationships/hyperlink" Target="http://www.a-u-m.ru/ezo-mat/ezo-world/keratomydobrokachesvennye-obrazovaniya-kozhi-keratoakantoma.html" TargetMode="External"/><Relationship Id="rId3743" Type="http://schemas.openxmlformats.org/officeDocument/2006/relationships/hyperlink" Target="http://www.a-u-m.ru/ezo-mat/ezo-world/keratomydobrokachesvennye-obrazovaniya-kozhi-kolcevidnaya-granulema.html" TargetMode="External"/><Relationship Id="rId3744" Type="http://schemas.openxmlformats.org/officeDocument/2006/relationships/hyperlink" Target="http://www.a-u-m.ru/ezo-mat/ezo-world/keratomydobrokachesvennye-obrazovaniya-kozhi-myagkaya-fibroma.html" TargetMode="External"/><Relationship Id="rId3745" Type="http://schemas.openxmlformats.org/officeDocument/2006/relationships/hyperlink" Target="http://www.a-u-m.ru/ezo-mat/ezo-world/keratomydobrokachesvennye-obrazovaniya-kozhi-epidermalnaya-kista.html" TargetMode="External"/><Relationship Id="rId3746" Type="http://schemas.openxmlformats.org/officeDocument/2006/relationships/hyperlink" Target="http://www.a-u-m.ru/ezo-mat/ezo-world/keratomydobrokachesvennye-obrazovaniya-kozhi-ranula.html" TargetMode="External"/><Relationship Id="rId3747" Type="http://schemas.openxmlformats.org/officeDocument/2006/relationships/hyperlink" Target="http://www.a-u-m.ru/ezo-mat/ezo-world/keratomydobrokachesvennye-obrazovaniya-kozhi-solnechnyy-keratoz.html" TargetMode="External"/><Relationship Id="rId3748" Type="http://schemas.openxmlformats.org/officeDocument/2006/relationships/hyperlink" Target="http://www.a-u-m.ru/ezo-mat/ezo-world/keratomydobrokachesvennye-obrazovaniya-kozhi-starcheskaya-keratoma-seboreynaya-keratoma-starcheskaya-borodavka.html" TargetMode="External"/><Relationship Id="rId3749" Type="http://schemas.openxmlformats.org/officeDocument/2006/relationships/hyperlink" Target="http://www.a-u-m.ru/ezo-mat/ezo-world/keratomydobrokachesvennye-obrazovaniya-kozhi-chto-takoe-rodinka.html" TargetMode="External"/><Relationship Id="rId3750" Type="http://schemas.openxmlformats.org/officeDocument/2006/relationships/hyperlink" Target="http://www.a-u-m.ru/ezo-mat/ezo-world/keratomydobrokachesvennye-obrazovaniya-kozhi-chto-takoe-rodinka-udalyat-rodinki-mozhno.html" TargetMode="External"/><Relationship Id="rId3751" Type="http://schemas.openxmlformats.org/officeDocument/2006/relationships/hyperlink" Target="http://www.a-u-m.ru/ezo-mat/ezo-world/keratomydobrokachesvennye-obrazovaniya-kozhi-chto-takoe-kozhnyy-rog.html" TargetMode="External"/><Relationship Id="rId3752" Type="http://schemas.openxmlformats.org/officeDocument/2006/relationships/hyperlink" Target="http://www.a-u-m.ru/ezo-mat/ezo-world/samye-effektivnye-diety-podobrannye-po-vozrastu.html" TargetMode="External"/><Relationship Id="rId3753" Type="http://schemas.openxmlformats.org/officeDocument/2006/relationships/hyperlink" Target="http://www.a-u-m.ru/ezo-mat/ezo-world/samye-effektivnye-diety-podobrannye-po-vozrastu-yablochnaya-dieta.html" TargetMode="External"/><Relationship Id="rId3754" Type="http://schemas.openxmlformats.org/officeDocument/2006/relationships/hyperlink" Target="http://www.a-u-m.ru/ezo-mat/ezo-world/samye-effektivnye-diety-podobrannye-po-vozrastu-dieta-ot-30-do-40-let.html" TargetMode="External"/><Relationship Id="rId3755" Type="http://schemas.openxmlformats.org/officeDocument/2006/relationships/hyperlink" Target="http://www.a-u-m.ru/ezo-mat/ezo-world/samye-effektivnye-diety-podobrannye-po-vozrastu-dieta-ot-40-do-50-let.html" TargetMode="External"/><Relationship Id="rId3756" Type="http://schemas.openxmlformats.org/officeDocument/2006/relationships/hyperlink" Target="http://www.a-u-m.ru/ezo-mat/ezo-world/samye-effektivnye-diety-podobrannye-po-vozrastu-dieta-ot-50-do-60-let.html" TargetMode="External"/><Relationship Id="rId3757" Type="http://schemas.openxmlformats.org/officeDocument/2006/relationships/hyperlink" Target="http://www.a-u-m.ru/ezo-mat/ezo-world/samye-effektivnye-diety-podobrannye-po-vozrastu-dieta-ot-60-i-starshe.html" TargetMode="External"/><Relationship Id="rId3758" Type="http://schemas.openxmlformats.org/officeDocument/2006/relationships/hyperlink" Target="http://www.a-u-m.ru/ezo-mat/ezo-world/uprazhneniya-po-yoge.html" TargetMode="External"/><Relationship Id="rId3759" Type="http://schemas.openxmlformats.org/officeDocument/2006/relationships/hyperlink" Target="http://www.a-u-m.ru/ezo-mat/ezo-world/uprazhneniya-po-yoge-dieta-ot-60-i-starshe-pranayama.html" TargetMode="External"/><Relationship Id="rId3760" Type="http://schemas.openxmlformats.org/officeDocument/2006/relationships/hyperlink" Target="http://www.a-u-m.ru/ezo-mat/ezo-world/uprazhneniya-po-yoge-dieta-ot-60-i-starshe-asany.html" TargetMode="External"/><Relationship Id="rId3761" Type="http://schemas.openxmlformats.org/officeDocument/2006/relationships/hyperlink" Target="http://www.a-u-m.ru/ezo-mat/ezo-world/uprazhneniya-po-yoge-dieta-ot-60-i-starshe-obshie-ukazaniya-dlya-zanimayushihsya-gimnastikoy-yogov.html" TargetMode="External"/><Relationship Id="rId3762" Type="http://schemas.openxmlformats.org/officeDocument/2006/relationships/hyperlink" Target="http://www.a-u-m.ru/ezo-mat/ezo-world/chto-taoke-geopatogennye-zony.html" TargetMode="External"/><Relationship Id="rId3763" Type="http://schemas.openxmlformats.org/officeDocument/2006/relationships/hyperlink" Target="http://www.a-u-m.ru/ezo-mat/ezo-world/chto-taoke-geopatogennye-zony-geopatogennye-zony-v-prirode.html" TargetMode="External"/><Relationship Id="rId3764" Type="http://schemas.openxmlformats.org/officeDocument/2006/relationships/hyperlink" Target="http://www.a-u-m.ru/ezo-mat/ezo-world/chto-taoke-geopatogennye-zony-geopatogennye-zony-v-prirode-chto-zhe-takoe-geopatogennaya-zona.html" TargetMode="External"/><Relationship Id="rId3765" Type="http://schemas.openxmlformats.org/officeDocument/2006/relationships/hyperlink" Target="http://www.a-u-m.ru/ezo-mat/ezo-world/chto-taoke-geopatogennye-zony-obyasnenie-fenomena-biolokacii.html" TargetMode="External"/><Relationship Id="rId3766" Type="http://schemas.openxmlformats.org/officeDocument/2006/relationships/hyperlink" Target="http://www.a-u-m.ru/ezo-mat/ezo-world/chto-taoke-geopatogennye-zony-obyasnenie-fenomena-biolokacii-instrumenty-lozohodcaoperatora.html" TargetMode="External"/><Relationship Id="rId3767" Type="http://schemas.openxmlformats.org/officeDocument/2006/relationships/hyperlink" Target="http://www.a-u-m.ru/ezo-mat/ezo-world/chto-taoke-geopatogennye-zony-geopatogennye-zonyudivitelnoe-yavlenie.html" TargetMode="External"/><Relationship Id="rId3768" Type="http://schemas.openxmlformats.org/officeDocument/2006/relationships/hyperlink" Target="http://www.a-u-m.ru/ezo-mat/ezo-world/chto-taoke-geopatogennye-zony-geopatogennye-zony-prirodnye-anomalii.html" TargetMode="External"/><Relationship Id="rId3769" Type="http://schemas.openxmlformats.org/officeDocument/2006/relationships/hyperlink" Target="http://www.a-u-m.ru/ezo-mat/ezo-world/chto-taoke-geopatogennye-zony-geopatogennye-zony-prirodnye-anomalii-vliyanie-geopatogennyh-zon-nazdorove-cheloveka.html" TargetMode="External"/><Relationship Id="rId3770" Type="http://schemas.openxmlformats.org/officeDocument/2006/relationships/hyperlink" Target="http://www.a-u-m.ru/ezo-mat/ezo-world/chto-taoke-geopatogennye-zony-geopatogennye-zony-prirodnye-anomalii-zabolevaniya-izza-geopatogennyh-zon.html" TargetMode="External"/><Relationship Id="rId3771" Type="http://schemas.openxmlformats.org/officeDocument/2006/relationships/hyperlink" Target="http://www.a-u-m.ru/ezo-mat/ezo-world/chto-taoke-geopatogennye-zony-geopatogennye-zony-prirodnye-anomalii-vliyanie-geopatogennyh-zon-na-rasteniya-i-zhivotnyh.html" TargetMode="External"/><Relationship Id="rId3772" Type="http://schemas.openxmlformats.org/officeDocument/2006/relationships/hyperlink" Target="http://www.a-u-m.ru/ezo-mat/ezo-world/chto-taoke-geopatogennye-zony-geopatogennye-zony-prirodnye-anomalii-zashita-ot-geopatogennyh-zon.html" TargetMode="External"/><Relationship Id="rId3773" Type="http://schemas.openxmlformats.org/officeDocument/2006/relationships/hyperlink" Target="http://www.a-u-m.ru/ezo-mat/ezo-world/obraznaya-pamyat-razvitie-pamyati.html" TargetMode="External"/><Relationship Id="rId3774" Type="http://schemas.openxmlformats.org/officeDocument/2006/relationships/hyperlink" Target="http://www.a-u-m.ru/ezo-mat/ezo-world/obraznaya-pamyat-razvitie-pamyati-chto-takoe-obraznaya-pamyat.html" TargetMode="External"/><Relationship Id="rId3775" Type="http://schemas.openxmlformats.org/officeDocument/2006/relationships/hyperlink" Target="http://www.a-u-m.ru/ezo-mat/ezo-world/obraznaya-pamyat-razvitie-pamyati-chto-takoe-obraznaya-pamyat-chto-daet-nam-obraznaya-pamyat.html" TargetMode="External"/><Relationship Id="rId3776" Type="http://schemas.openxmlformats.org/officeDocument/2006/relationships/hyperlink" Target="http://www.a-u-m.ru/ezo-mat/ezo-world/obraznaya-pamyat-razvitie-pamyati-razvitie-pamyati.html" TargetMode="External"/><Relationship Id="rId3777" Type="http://schemas.openxmlformats.org/officeDocument/2006/relationships/hyperlink" Target="http://www.a-u-m.ru/ezo-mat/ezo-world/obraznaya-pamyat-razvitie-pamyati-razvitie-zritelnoy-pamyati-i-voobrazheniya.html" TargetMode="External"/><Relationship Id="rId3778" Type="http://schemas.openxmlformats.org/officeDocument/2006/relationships/hyperlink" Target="http://www.a-u-m.ru/ezo-mat/ezo-world/obraznaya-pamyat-razvitie-pamyati-razvitie-zritelnoy-pamyati-i-voobrazheniya-trenirovka-ritma-vnimaniya.html" TargetMode="External"/><Relationship Id="rId3779" Type="http://schemas.openxmlformats.org/officeDocument/2006/relationships/hyperlink" Target="http://www.a-u-m.ru/ezo-mat/ezo-world/obraznaya-pamyat-razvitie-pamyati-razvitie-zritelnoy-pamyati-i-voobrazheniya-zapechatleniestiranie-uprazhnenie-razvivayushee-voobrazhenie.html" TargetMode="External"/><Relationship Id="rId3780" Type="http://schemas.openxmlformats.org/officeDocument/2006/relationships/hyperlink" Target="http://www.a-u-m.ru/ezo-mat/ezo-world/obraznaya-pamyat-razvitie-pamyati-razvitie-zritelnoy-pamyati-i-voobrazheniya-zapechatlenieuderzhanie-uprazhnenie-razvivayushee-zritelnuyu-pamyat.html" TargetMode="External"/><Relationship Id="rId3781" Type="http://schemas.openxmlformats.org/officeDocument/2006/relationships/hyperlink" Target="http://www.a-u-m.ru/ezo-mat/ezo-world/obraznaya-pamyat-razvitie-pamyati-razvitie-zritelnoy-pamyati-i-voobrazheniya-ostanovis-mgnovenetrenirovka-zritelnoy-pamyati.html" TargetMode="External"/><Relationship Id="rId3782" Type="http://schemas.openxmlformats.org/officeDocument/2006/relationships/hyperlink" Target="http://www.a-u-m.ru/ezo-mat/ezo-world/obraznaya-pamyat-razvitie-pamyati-razvitie-zritelnoy-pamyati-i-voobrazheniya-mgnovennoe-fotofotograficheskaya-pamyat.html" TargetMode="External"/><Relationship Id="rId3783" Type="http://schemas.openxmlformats.org/officeDocument/2006/relationships/hyperlink" Target="http://www.a-u-m.ru/ezo-mat/ezo-world/obraznaya-pamyat-razvitie-pamyati-razvitie-zritelnoy-pamyati-i-voobrazheniya-zhivaya-fotografiyauprazhnenie-razvivayushee-zritelnuyu-pamyat.html" TargetMode="External"/><Relationship Id="rId3784" Type="http://schemas.openxmlformats.org/officeDocument/2006/relationships/hyperlink" Target="http://www.a-u-m.ru/ezo-mat/ezo-world/obraznaya-pamyat-razvitie-pamyati-razvitie-zritelnoy-pamyati-i-voobrazheniya-uprazhnenie-razvivayushee-zritelnuyu-pamyatmanipulyaciya-fotografiey.html" TargetMode="External"/><Relationship Id="rId3785" Type="http://schemas.openxmlformats.org/officeDocument/2006/relationships/hyperlink" Target="http://www.a-u-m.ru/ezo-mat/ezo-world/obraznaya-pamyat-razvitie-pamyati-razvitie-zritelnoy-pamyati-i-voobrazheniya-figury-uprazhnenie-razvivayusheepamyat.html" TargetMode="External"/><Relationship Id="rId3786" Type="http://schemas.openxmlformats.org/officeDocument/2006/relationships/hyperlink" Target="http://www.a-u-m.ru/ezo-mat/ezo-world/obraznaya-pamyat-razvitie-pamyati-razvitie-zritelnoy-pamyati-i-voobrazheniya-umenie-videt-glavnoe-i-osobennosti.html" TargetMode="External"/><Relationship Id="rId3787" Type="http://schemas.openxmlformats.org/officeDocument/2006/relationships/hyperlink" Target="http://www.a-u-m.ru/ezo-mat/ezo-world/obraznaya-pamyat-razvitie-pamyati-razvitie-zritelnoy-pamyati-i-voobrazheniya-obrabotka-sostoyaniya-pustoty-v-golove-i-yarkosti-voobrazheniya.html" TargetMode="External"/><Relationship Id="rId3788" Type="http://schemas.openxmlformats.org/officeDocument/2006/relationships/hyperlink" Target="http://www.a-u-m.ru/ezo-mat/ezo-world/obraznaya-pamyat-razvitie-pamyati-razvitie-zritelnoy-pamyati-i-voobrazheniya-zapominanie-slov.html" TargetMode="External"/><Relationship Id="rId3789" Type="http://schemas.openxmlformats.org/officeDocument/2006/relationships/hyperlink" Target="http://www.a-u-m.ru/ezo-mat/ezo-world/obraznaya-pamyat-razvitie-pamyati-razvitie-zritelnoy-pamyati-i-voobrazheniya-primer-zapominaniya-logicheski-ne-svyazannyh-slov.html" TargetMode="External"/><Relationship Id="rId3790" Type="http://schemas.openxmlformats.org/officeDocument/2006/relationships/hyperlink" Target="http://www.a-u-m.ru/ezo-mat/ezo-world/obraznaya-pamyat-razvitie-pamyati-razvitie-zritelnoy-pamyati-i-voobrazheniya-uprazhnenie-svyazka-slov-cherez-sokrashenie-obrazov-metod-zapominaniya.html" TargetMode="External"/><Relationship Id="rId3791" Type="http://schemas.openxmlformats.org/officeDocument/2006/relationships/hyperlink" Target="http://www.a-u-m.ru/ezo-mat/ezo-world/obraznaya-pamyat-razvitie-pamyati-razvitie-zritelnoy-pamyati-i-voobrazheniya-uprazhnenie-ozhivlenie-metod-zapominaniya.html" TargetMode="External"/><Relationship Id="rId3792" Type="http://schemas.openxmlformats.org/officeDocument/2006/relationships/hyperlink" Target="http://www.a-u-m.ru/ezo-mat/ezo-world/obraznaya-pamyat-razvitie-pamyati-razvitie-zritelnoy-pamyati-i-voobrazheniya-uprazhnenie-vzaimodeystvie-s-obrazami-metod-zapominaniya.html" TargetMode="External"/><Relationship Id="rId3793" Type="http://schemas.openxmlformats.org/officeDocument/2006/relationships/hyperlink" Target="http://www.a-u-m.ru/ezo-mat/ezo-world/obraznaya-pamyat-razvitie-pamyati-razvitie-zritelnoy-pamyati-i-voobrazheniya-uprazhnenie-razvivayushee-zritelnuyu-pamyat-peretekanie.html" TargetMode="External"/><Relationship Id="rId3794" Type="http://schemas.openxmlformats.org/officeDocument/2006/relationships/hyperlink" Target="http://www.a-u-m.ru/ezo-mat/ezo-world/obraznaya-pamyat-razvitie-pamyati-razvitie-zritelnoy-pamyati-i-voobrazheniya-metod-zapominaniyacicerona.html" TargetMode="External"/><Relationship Id="rId3795" Type="http://schemas.openxmlformats.org/officeDocument/2006/relationships/hyperlink" Target="http://www.a-u-m.ru/ezo-mat/ezo-world/sglaz-porcha-rodovoe-proklyatie.html" TargetMode="External"/><Relationship Id="rId3796" Type="http://schemas.openxmlformats.org/officeDocument/2006/relationships/hyperlink" Target="http://www.a-u-m.ru/ezo-mat/ezo-world/sglaz-porcha-rodovoe-proklyatie-uprazhneniya-dlya-snyatiyarodovogo-proklyatiya-porchi-i-sglaza.html" TargetMode="External"/><Relationship Id="rId3797" Type="http://schemas.openxmlformats.org/officeDocument/2006/relationships/hyperlink" Target="http://www.a-u-m.ru/ezo-mat/ezo-world/sglaz-porcha-rodovoe-proklyatie-recepty-ot-rodovogo-proklyatiya-porchi-i-sglaza.html" TargetMode="External"/><Relationship Id="rId3798" Type="http://schemas.openxmlformats.org/officeDocument/2006/relationships/hyperlink" Target="http://www.a-u-m.ru/ezo-mat/ezo-world/chto-takoe-numerologiya.html" TargetMode="External"/><Relationship Id="rId3799" Type="http://schemas.openxmlformats.org/officeDocument/2006/relationships/hyperlink" Target="http://www.a-u-m.ru/ezo-mat/ezo-world/chto-takoe-numerologiya-shkoly-numerologii.html" TargetMode="External"/><Relationship Id="rId3800" Type="http://schemas.openxmlformats.org/officeDocument/2006/relationships/hyperlink" Target="http://www.a-u-m.ru/ezo-mat/ezo-world/chto-takoe-numerologiya-my-mozhem-izmenit-istorii-zapisannye-v-nashih-genah.html" TargetMode="External"/><Relationship Id="rId3801" Type="http://schemas.openxmlformats.org/officeDocument/2006/relationships/hyperlink" Target="http://www.a-u-m.ru/ezo-mat/ezo-world/chto-takoe-numerologiya-aktivaciya-dnk.html" TargetMode="External"/><Relationship Id="rId3802" Type="http://schemas.openxmlformats.org/officeDocument/2006/relationships/hyperlink" Target="http://www.a-u-m.ru/ezo-mat/ezo-world/meditaciya-i-koncentraciya-dlya-obreteniya-zdorovya.html" TargetMode="External"/><Relationship Id="rId3803" Type="http://schemas.openxmlformats.org/officeDocument/2006/relationships/hyperlink" Target="http://www.a-u-m.ru/ezo-mat/ezo-world/meditaciya-i-koncentraciya-dlya-obreteniya-zdorovya-uprazhneniya-v-koncentracii.html" TargetMode="External"/><Relationship Id="rId3804" Type="http://schemas.openxmlformats.org/officeDocument/2006/relationships/hyperlink" Target="http://www.a-u-m.ru/ezo-mat/ezo-world/chto-takoe-yoga.html" TargetMode="External"/><Relationship Id="rId3805" Type="http://schemas.openxmlformats.org/officeDocument/2006/relationships/hyperlink" Target="http://www.a-u-m.ru/ezo-mat/ezo-world/kak-stat-obshitelnym.html" TargetMode="External"/><Relationship Id="rId3806" Type="http://schemas.openxmlformats.org/officeDocument/2006/relationships/hyperlink" Target="http://www.a-u-m.ru/ezo-mat/ezo-world/kak-stat-obshitelnym-kak-stat-obshitelnoy.html" TargetMode="External"/><Relationship Id="rId3807" Type="http://schemas.openxmlformats.org/officeDocument/2006/relationships/hyperlink" Target="http://www.a-u-m.ru/ezo-mat/ezo-world/turinskaya-plashanica.html" TargetMode="External"/><Relationship Id="rId3808" Type="http://schemas.openxmlformats.org/officeDocument/2006/relationships/hyperlink" Target="http://www.a-u-m.ru/ezo-mat/ezo-world/turinskaya-plashanica-opisanie-turinskoy-plashanicy.html" TargetMode="External"/><Relationship Id="rId3809" Type="http://schemas.openxmlformats.org/officeDocument/2006/relationships/hyperlink" Target="http://www.a-u-m.ru/ezo-mat/ezo-world/turinskaya-plashanica-podrobno-o-plashanice-s-likom-hrista.html" TargetMode="External"/><Relationship Id="rId3810" Type="http://schemas.openxmlformats.org/officeDocument/2006/relationships/hyperlink" Target="http://www.a-u-m.ru/ezo-mat/ezo-world/turinskaya-plashanica-podrobno-o-plashanice-s-likom-hrista-novoe-o-plashanice-v-20042005-godah.html" TargetMode="External"/><Relationship Id="rId3811" Type="http://schemas.openxmlformats.org/officeDocument/2006/relationships/hyperlink" Target="http://www.a-u-m.ru/ezo-mat/ezo-world/buddiyskaya-kosmologiya.html" TargetMode="External"/><Relationship Id="rId3812" Type="http://schemas.openxmlformats.org/officeDocument/2006/relationships/hyperlink" Target="http://www.a-u-m.ru/ezo-mat/ezo-world/buddiyskaya-kosmologiya-ponyatie-sansara.html" TargetMode="External"/><Relationship Id="rId3813" Type="http://schemas.openxmlformats.org/officeDocument/2006/relationships/hyperlink" Target="http://www.a-u-m.ru/ezo-mat/ezo-world/buddiyskaya-kosmologiya-trikaya.html" TargetMode="External"/><Relationship Id="rId3814" Type="http://schemas.openxmlformats.org/officeDocument/2006/relationships/hyperlink" Target="http://www.a-u-m.ru/ezo-mat/ezo-world/sistema-tyanchzhuskogo-cigun.html" TargetMode="External"/><Relationship Id="rId3815" Type="http://schemas.openxmlformats.org/officeDocument/2006/relationships/hyperlink" Target="http://www.a-u-m.ru/ezo-mat/ezo-world/sistema-tyanchzhuskogo-cigun-diagnostika-i-lechenie-v-cigun.html" TargetMode="External"/><Relationship Id="rId3816" Type="http://schemas.openxmlformats.org/officeDocument/2006/relationships/hyperlink" Target="http://www.a-u-m.ru/ezo-mat/ezo-world/sistema-tyanchzhuskogo-cigun-diagnostika-i-lechenie-v-cigun-postanovka-diagnoza-na-osnove-energeticheskoy-informacii-pacienta.html" TargetMode="External"/><Relationship Id="rId3817" Type="http://schemas.openxmlformats.org/officeDocument/2006/relationships/hyperlink" Target="http://www.a-u-m.ru/ezo-mat/ezo-world/sistema-tyanchzhuskogo-cigun-diagnostika-i-lechenie-v-cigun-konkretnye-rekomendacii-po-lecheniyu-cigunom.html" TargetMode="External"/><Relationship Id="rId3818" Type="http://schemas.openxmlformats.org/officeDocument/2006/relationships/hyperlink" Target="http://www.a-u-m.ru/ezo-mat/ezo-world/sistema-tyanchzhuskogo-cigun-diagnostika-i-lechenie-v-cigun-rabota-s-otrazhennoy-informaciey.html" TargetMode="External"/><Relationship Id="rId3819" Type="http://schemas.openxmlformats.org/officeDocument/2006/relationships/hyperlink" Target="http://www.a-u-m.ru/ezo-mat/ezo-world/sistema-tyanchzhuskogo-cigun-rabota-s-krugovymi-potokami-vneshney-ci.html" TargetMode="External"/><Relationship Id="rId3820" Type="http://schemas.openxmlformats.org/officeDocument/2006/relationships/hyperlink" Target="http://www.a-u-m.ru/ezo-mat/ezo-world/sistema-tyanchzhuskogo-cigun-postanovka-diagnoza-s-pomoshyu-ladoney.html" TargetMode="External"/><Relationship Id="rId3821" Type="http://schemas.openxmlformats.org/officeDocument/2006/relationships/hyperlink" Target="http://www.a-u-m.ru/ezo-mat/ezo-world/sistema-tyanchzhuskogo-cigun-postanovka-diagnoza-s-pomoshyu-ladoney-rabota-s-tochkoy-minmen.html" TargetMode="External"/><Relationship Id="rId3822" Type="http://schemas.openxmlformats.org/officeDocument/2006/relationships/hyperlink" Target="http://www.a-u-m.ru/ezo-mat/ezo-world/sistema-tyanchzhuskogo-cigun-rabota-s-otdelnymi-uchastkami-tela-v-cigun.html" TargetMode="External"/><Relationship Id="rId3823" Type="http://schemas.openxmlformats.org/officeDocument/2006/relationships/hyperlink" Target="http://www.a-u-m.ru/ezo-mat/ezo-world/sistema-tyanchzhuskogo-cigun-rabota-s-kanalami-v-cigunterapii.html" TargetMode="External"/><Relationship Id="rId3824" Type="http://schemas.openxmlformats.org/officeDocument/2006/relationships/hyperlink" Target="http://www.a-u-m.ru/ezo-mat/ezo-world/sistema-tyanchzhuskogo-cigun-rabota-s-kanalami-v-cigunterapii-prognozirovanie-zabolevaniy.html" TargetMode="External"/><Relationship Id="rId3825" Type="http://schemas.openxmlformats.org/officeDocument/2006/relationships/hyperlink" Target="http://www.a-u-m.ru/ezo-mat/ezo-world/osnovy-nauchnoy-astrologii.html" TargetMode="External"/><Relationship Id="rId3826" Type="http://schemas.openxmlformats.org/officeDocument/2006/relationships/hyperlink" Target="http://www.a-u-m.ru/ezo-mat/ezo-world/osnovy-nauchnoy-astrologii-filosofskie-i-estestvennonauchnye-osnovy-astrologii.html" TargetMode="External"/><Relationship Id="rId3827" Type="http://schemas.openxmlformats.org/officeDocument/2006/relationships/hyperlink" Target="http://www.a-u-m.ru/ezo-mat/ezo-world/osnovy-nauchnoy-astrologii-astrologiyaeto-nauka.html" TargetMode="External"/><Relationship Id="rId3828" Type="http://schemas.openxmlformats.org/officeDocument/2006/relationships/hyperlink" Target="http://www.a-u-m.ru/ezo-mat/ezo-world/osnovy-nauchnoy-astrologii-astrologiya-podvedenie-itogov.html" TargetMode="External"/><Relationship Id="rId3829" Type="http://schemas.openxmlformats.org/officeDocument/2006/relationships/hyperlink" Target="http://www.a-u-m.ru/ezo-mat/ezo-world/osnovy-nauchnoy-astrologii-lichnostnyy-goroskop.html" TargetMode="External"/><Relationship Id="rId3830" Type="http://schemas.openxmlformats.org/officeDocument/2006/relationships/hyperlink" Target="http://www.a-u-m.ru/ezo-mat/ezo-world/osnovy-nauchnoy-astrologii-sinastrii.html" TargetMode="External"/><Relationship Id="rId3831" Type="http://schemas.openxmlformats.org/officeDocument/2006/relationships/hyperlink" Target="http://www.a-u-m.ru/ezo-mat/ezo-world/osnovy-nauchnoy-astrologii-sinastrii-pervichnaya-medicinskaya-kartina-cheloveka.html" TargetMode="External"/><Relationship Id="rId3832" Type="http://schemas.openxmlformats.org/officeDocument/2006/relationships/hyperlink" Target="http://www.a-u-m.ru/ezo-mat/ezo-world/osnovy-nauchnoy-astrologii-osnovy-medicinskogo-mirovozreniya.html" TargetMode="External"/><Relationship Id="rId3833" Type="http://schemas.openxmlformats.org/officeDocument/2006/relationships/hyperlink" Target="http://www.a-u-m.ru/ezo-mat/ezo-world/osnovy-nauchnoy-astrologii-metodiki-korrektirovki-zdorovya-cheloveka-v-natalnyy-period.html" TargetMode="External"/><Relationship Id="rId3834" Type="http://schemas.openxmlformats.org/officeDocument/2006/relationships/hyperlink" Target="http://www.a-u-m.ru/ezo-mat/ezo-world/osnovy-nauchnoy-astrologii-metodiki-korrektirovki-zdorovya-cheloveka-v-natalnyy-period-stihiya-ognyapervyy-lunnyy-mesyac-posle-zachatiya.html" TargetMode="External"/><Relationship Id="rId3835" Type="http://schemas.openxmlformats.org/officeDocument/2006/relationships/hyperlink" Target="http://www.a-u-m.ru/ezo-mat/ezo-world/osnovy-nauchnoy-astrologii-metodiki-korrektirovki-zdorovya-cheloveka-v-natalnyy-period-stihiya-nebovtoroy-lunnyy-mesyac-posle-zachatiya.html" TargetMode="External"/><Relationship Id="rId3836" Type="http://schemas.openxmlformats.org/officeDocument/2006/relationships/hyperlink" Target="http://www.a-u-m.ru/ezo-mat/ezo-world/osnovy-nauchnoy-astrologii-metodiki-korrektirovki-zdorovya-cheloveka-v-natalnyy-period-stihiya-vodatretiy-lunnyy-mesyac-posle-zachatiya.html" TargetMode="External"/><Relationship Id="rId3837" Type="http://schemas.openxmlformats.org/officeDocument/2006/relationships/hyperlink" Target="http://www.a-u-m.ru/ezo-mat/ezo-world/osnovy-nauchnoy-astrologii-metodiki-korrektirovki-zdorovya-cheloveka-v-natalnyy-period-4-mesyac-beremennostistihiya-zemlya.html" TargetMode="External"/><Relationship Id="rId3838" Type="http://schemas.openxmlformats.org/officeDocument/2006/relationships/hyperlink" Target="http://www.a-u-m.ru/ezo-mat/ezo-world/osnovy-nauchnoy-astrologii-metodiki-korrektirovki-zdorovya-cheloveka-v-natalnyy-period-5-mesyac-beremennosti-svyazan-s-rasteniyami-s-torzhestvom-zhizni.html" TargetMode="External"/><Relationship Id="rId3839" Type="http://schemas.openxmlformats.org/officeDocument/2006/relationships/hyperlink" Target="http://www.a-u-m.ru/ezo-mat/ezo-world/osnovy-nauchnoy-astrologii-metodiki-korrektirovki-zdorovya-cheloveka-v-natalnyy-period-shestoy-mesyac-beremennostistihiya-zhivotnye.html" TargetMode="External"/><Relationship Id="rId3840" Type="http://schemas.openxmlformats.org/officeDocument/2006/relationships/hyperlink" Target="http://www.a-u-m.ru/ezo-mat/ezo-world/osnovy-nauchnoy-astrologii-metodiki-korrektirovki-zdorovya-cheloveka-v-natalnyy-period-sedmoy-mesyac-beremennostistihiya-chelovek.html" TargetMode="External"/><Relationship Id="rId3841" Type="http://schemas.openxmlformats.org/officeDocument/2006/relationships/hyperlink" Target="http://www.a-u-m.ru/ezo-mat/ezo-world/osnovy-nauchnoy-astrologii-metodiki-korrektirovki-zdorovya-cheloveka-v-natalnyy-period-vosmoy-mesyac-beremennostisvyazan-s-drugim-urovnem-ognya.html" TargetMode="External"/><Relationship Id="rId3842" Type="http://schemas.openxmlformats.org/officeDocument/2006/relationships/hyperlink" Target="http://www.a-u-m.ru/ezo-mat/ezo-world/osnovy-nauchnoy-astrologii-metodiki-korrektirovki-zdorovya-cheloveka-v-natalnyy-period-devyatyy-mesyac-beremennostidrugoy-uroven-nebo.html" TargetMode="External"/><Relationship Id="rId3843" Type="http://schemas.openxmlformats.org/officeDocument/2006/relationships/hyperlink" Target="http://www.a-u-m.ru/ezo-mat/ezo-world/osnovy-nauchnoy-astrologii-metodiki-korrektirovki-zdorovya-cheloveka-v-natalnyy-period-desyatyy-mesyac-beremennostistihiya-voda.html" TargetMode="External"/><Relationship Id="rId3844" Type="http://schemas.openxmlformats.org/officeDocument/2006/relationships/hyperlink" Target="http://www.a-u-m.ru/ezo-mat/ezo-world/osnovy-nauchnoy-astrologii-priobretennye-te-sinastricheskie-bolezni-opredelyayutsya-po-goroskopu-rozhdeniya.html" TargetMode="External"/><Relationship Id="rId3845" Type="http://schemas.openxmlformats.org/officeDocument/2006/relationships/hyperlink" Target="http://www.a-u-m.ru/ezo-mat/ezo-world/osnovy-nauchnoy-astrologii-stihii-v-goroskope.html" TargetMode="External"/><Relationship Id="rId3846" Type="http://schemas.openxmlformats.org/officeDocument/2006/relationships/hyperlink" Target="http://www.a-u-m.ru/ezo-mat/ezo-world/osnovy-nauchnoy-astrologii-stihii-v-goroskope-zadachi-astromedika.html" TargetMode="External"/><Relationship Id="rId3847" Type="http://schemas.openxmlformats.org/officeDocument/2006/relationships/hyperlink" Target="http://www.a-u-m.ru/ezo-mat/ezo-world/osnovy-nauchnoy-astrologii-osnovnoy-sostav-cheloveka.html" TargetMode="External"/><Relationship Id="rId3848" Type="http://schemas.openxmlformats.org/officeDocument/2006/relationships/hyperlink" Target="http://www.a-u-m.ru/ezo-mat/ezo-world/shozhdenie-blagodatnogo-ognya.html" TargetMode="External"/><Relationship Id="rId3849" Type="http://schemas.openxmlformats.org/officeDocument/2006/relationships/hyperlink" Target="http://www.a-u-m.ru/ezo-mat/ezo-world/shozhdenie-blagodatnogo-ognya-istoriya-shozhdeniya-blagodatnogo-ognya.html" TargetMode="External"/><Relationship Id="rId3850" Type="http://schemas.openxmlformats.org/officeDocument/2006/relationships/hyperlink" Target="http://www.a-u-m.ru/ezo-mat/ezo-world/shozhdenie-blagodatnogo-ognya-ceremoniya-shozhdeniya-blagodatnogo-ognya.html" TargetMode="External"/><Relationship Id="rId3851" Type="http://schemas.openxmlformats.org/officeDocument/2006/relationships/hyperlink" Target="http://www.a-u-m.ru/ezo-mat/ezo-world/shozhdenie-blagodatnogo-ognya-chudoshozhdenie-blagodatnogo-ognya.html" TargetMode="External"/><Relationship Id="rId3852" Type="http://schemas.openxmlformats.org/officeDocument/2006/relationships/hyperlink" Target="http://www.a-u-m.ru/ezo-mat/ezo-world/shozhdenie-blagodatnogo-ognya-chudoshozhdenie-blagodatnogo-ognya-o-chudeblagodatnogo-ognya.html" TargetMode="External"/><Relationship Id="rId3853" Type="http://schemas.openxmlformats.org/officeDocument/2006/relationships/hyperlink" Target="http://www.a-u-m.ru/ezo-mat/ezo-world/ekzorcizm.html" TargetMode="External"/><Relationship Id="rId3854" Type="http://schemas.openxmlformats.org/officeDocument/2006/relationships/hyperlink" Target="http://www.a-u-m.ru/ezo-mat/ezo-world/avtomaticheskoe-pismo.html" TargetMode="External"/><Relationship Id="rId3855" Type="http://schemas.openxmlformats.org/officeDocument/2006/relationships/hyperlink" Target="http://www.a-u-m.ru/ezo-mat/ezo-world/heatuskopiya-autoskopiya.html" TargetMode="External"/><Relationship Id="rId3856" Type="http://schemas.openxmlformats.org/officeDocument/2006/relationships/hyperlink" Target="http://www.a-u-m.ru/ezo-mat/ezo-world/vegetarianstvo.html" TargetMode="External"/><Relationship Id="rId3857" Type="http://schemas.openxmlformats.org/officeDocument/2006/relationships/hyperlink" Target="http://www.a-u-m.ru/ezo-mat/ezo-world/vegetarianstvo-istoriya-vegetarianstva.html" TargetMode="External"/><Relationship Id="rId3858" Type="http://schemas.openxmlformats.org/officeDocument/2006/relationships/hyperlink" Target="http://www.a-u-m.ru/ezo-mat/ezo-world/vegetarianstvo-pochemu-myasoedy-chashe-boleyut-i-ranshe-umirayut.html" TargetMode="External"/><Relationship Id="rId3859" Type="http://schemas.openxmlformats.org/officeDocument/2006/relationships/hyperlink" Target="http://www.a-u-m.ru/ezo-mat/ezo-world/vegetarianstvo-pochemu-myasoedy-chashe-boleyut-i-ranshe-umirayut-otravlenie.html" TargetMode="External"/><Relationship Id="rId3860" Type="http://schemas.openxmlformats.org/officeDocument/2006/relationships/hyperlink" Target="http://www.a-u-m.ru/ezo-mat/ezo-world/vegetarianstvo-pochemu-myasoedy-chashe-boleyut-i-ranshe-umirayut-rak.html" TargetMode="External"/><Relationship Id="rId3861" Type="http://schemas.openxmlformats.org/officeDocument/2006/relationships/hyperlink" Target="http://www.a-u-m.ru/ezo-mat/ezo-world/vegetarianstvo-zdorove-vegetariancev-znachitelno-luchshe-chem-u-lyudey-upotreblyayushih%0Dmyaso.html" TargetMode="External"/><Relationship Id="rId3862" Type="http://schemas.openxmlformats.org/officeDocument/2006/relationships/hyperlink" Target="http://www.a-u-m.ru/ezo-mat/ezo-world/vegetarianstvo-vegetariancy-fizicheski-silnee-chem-lyudi-upotreblyayushie-myaso.html" TargetMode="External"/><Relationship Id="rId3863" Type="http://schemas.openxmlformats.org/officeDocument/2006/relationships/hyperlink" Target="http://www.a-u-m.ru/ezo-mat/ezo-world/egregory.html" TargetMode="External"/><Relationship Id="rId3864" Type="http://schemas.openxmlformats.org/officeDocument/2006/relationships/hyperlink" Target="http://www.a-u-m.ru/ezo-mat/ezo-world/relaksaciya.html" TargetMode="External"/><Relationship Id="rId3865" Type="http://schemas.openxmlformats.org/officeDocument/2006/relationships/hyperlink" Target="http://www.a-u-m.ru/ezo-mat/ezo-world/relaksaciya-uprazhnenie-mgnovennaya-relaksaciya.html" TargetMode="External"/><Relationship Id="rId3866" Type="http://schemas.openxmlformats.org/officeDocument/2006/relationships/hyperlink" Target="http://www.a-u-m.ru/ezo-mat/ezo-world/relaksaciya-uprazhnenie-glubokaya-relaksaciya.html" TargetMode="External"/><Relationship Id="rId3867" Type="http://schemas.openxmlformats.org/officeDocument/2006/relationships/hyperlink" Target="http://www.a-u-m.ru/ezo-mat/ezo-world/chto-zhe-takoe-aura.html" TargetMode="External"/><Relationship Id="rId3868" Type="http://schemas.openxmlformats.org/officeDocument/2006/relationships/hyperlink" Target="http://www.a-u-m.ru/ezo-mat/ezo-world/chto-zhe-takoe-aura-aura-zdorovya.html" TargetMode="External"/><Relationship Id="rId3869" Type="http://schemas.openxmlformats.org/officeDocument/2006/relationships/hyperlink" Target="http://www.a-u-m.ru/ezo-mat/ezo-world/chto-zhe-takoe-aura-zashita-aury.html" TargetMode="External"/><Relationship Id="rId3870" Type="http://schemas.openxmlformats.org/officeDocument/2006/relationships/hyperlink" Target="http://www.a-u-m.ru/ezo-mat/ezo-world/affirmacii.html" TargetMode="External"/><Relationship Id="rId3871" Type="http://schemas.openxmlformats.org/officeDocument/2006/relationships/hyperlink" Target="http://www.a-u-m.ru/ezo-mat/ezo-world/affirmacii-prinosit-li-rezultat-praktika-ispolzovaniya-affirmaciy.html" TargetMode="External"/><Relationship Id="rId3872" Type="http://schemas.openxmlformats.org/officeDocument/2006/relationships/hyperlink" Target="http://www.a-u-m.ru/ezo-mat/ezo-world/affirmacii-affirmacii-kak-i-zachem-ih-delat.html" TargetMode="External"/><Relationship Id="rId3873" Type="http://schemas.openxmlformats.org/officeDocument/2006/relationships/hyperlink" Target="http://www.a-u-m.ru/ezo-mat/ezo-world/kniga-seksualnyh-otkroveniy.html" TargetMode="External"/><Relationship Id="rId3874" Type="http://schemas.openxmlformats.org/officeDocument/2006/relationships/hyperlink" Target="http://www.a-u-m.ru/ezo-mat/ezo-world/kniga-seksualnyh-otkroveniy-kniga-luchshih-seksualnyh-otkroveniy.html" TargetMode="External"/><Relationship Id="rId3875" Type="http://schemas.openxmlformats.org/officeDocument/2006/relationships/hyperlink" Target="http://www.a-u-m.ru/ezo-mat/ezo-world/chto-takoe-cigun.html" TargetMode="External"/><Relationship Id="rId3876" Type="http://schemas.openxmlformats.org/officeDocument/2006/relationships/hyperlink" Target="http://www.a-u-m.ru/ezo-mat/ezo-world/chto-takoe-cigun-koncepciya-ci.html" TargetMode="External"/><Relationship Id="rId3877" Type="http://schemas.openxmlformats.org/officeDocument/2006/relationships/hyperlink" Target="http://www.a-u-m.ru/ezo-mat/ezo-world/chto-takoe-cigun-ci-i-chelovek.html" TargetMode="External"/><Relationship Id="rId3878" Type="http://schemas.openxmlformats.org/officeDocument/2006/relationships/hyperlink" Target="http://www.a-u-m.ru/ezo-mat/ezo-world/chto-takoe-cigun-tri-sokrovishaczin-ci-i-shen.html" TargetMode="External"/><Relationship Id="rId3879" Type="http://schemas.openxmlformats.org/officeDocument/2006/relationships/hyperlink" Target="http://www.a-u-m.ru/ezo-mat/ezo-world/chto-takoe-cigun-chto-takoe-ci.html" TargetMode="External"/><Relationship Id="rId3880" Type="http://schemas.openxmlformats.org/officeDocument/2006/relationships/hyperlink" Target="http://www.a-u-m.ru/ezo-mat/ezo-world/chto-takoe-cigun-cigun-dlya-lecheniya-blizorukosti.html" TargetMode="External"/><Relationship Id="rId3881" Type="http://schemas.openxmlformats.org/officeDocument/2006/relationships/hyperlink" Target="http://www.a-u-m.ru/ezo-mat/ezo-world/chto-takoe-cigun-cigun-stoyanie-stolbom.html" TargetMode="External"/><Relationship Id="rId3882" Type="http://schemas.openxmlformats.org/officeDocument/2006/relationships/hyperlink" Target="http://www.a-u-m.ru/ezo-mat/ezo-world/kollektivnyy-razum-kriticheskaya-massa.html" TargetMode="External"/><Relationship Id="rId3883" Type="http://schemas.openxmlformats.org/officeDocument/2006/relationships/hyperlink" Target="http://www.a-u-m.ru/ezo-mat/ezo-world/egregor.html" TargetMode="External"/><Relationship Id="rId3884" Type="http://schemas.openxmlformats.org/officeDocument/2006/relationships/hyperlink" Target="http://www.a-u-m.ru/ezo-mat/ezo-world/egregor-egregory-i-lyudi.html" TargetMode="External"/><Relationship Id="rId3885" Type="http://schemas.openxmlformats.org/officeDocument/2006/relationships/hyperlink" Target="http://www.a-u-m.ru/ezo-mat/ezo-world/egregor-egregor-v-celom.html" TargetMode="External"/><Relationship Id="rId3886" Type="http://schemas.openxmlformats.org/officeDocument/2006/relationships/hyperlink" Target="http://www.a-u-m.ru/ezo-mat/ezo-world/egregor-kontrol-egregora.html" TargetMode="External"/><Relationship Id="rId3887" Type="http://schemas.openxmlformats.org/officeDocument/2006/relationships/hyperlink" Target="http://www.a-u-m.ru/ezo-mat/ezo-world/egregor-egregor-kak-energoinformacionnaya-sistema.html" TargetMode="External"/><Relationship Id="rId3888" Type="http://schemas.openxmlformats.org/officeDocument/2006/relationships/hyperlink" Target="http://www.a-u-m.ru/ezo-mat/ezo-world/chto-takoe-biosfera-zemli.html" TargetMode="External"/><Relationship Id="rId3889" Type="http://schemas.openxmlformats.org/officeDocument/2006/relationships/hyperlink" Target="http://www.a-u-m.ru/ezo-mat/ezo-world/noosfera.html" TargetMode="External"/><Relationship Id="rId3890" Type="http://schemas.openxmlformats.org/officeDocument/2006/relationships/hyperlink" Target="http://www.a-u-m.ru/ezo-mat/ezo-world/noosfera-chto-takoe-noosfera.html" TargetMode="External"/><Relationship Id="rId3891" Type="http://schemas.openxmlformats.org/officeDocument/2006/relationships/hyperlink" Target="http://www.a-u-m.ru/ezo-mat/ezo-world/astralnye-vyhody-astral-i-vyhod-v-astral.html" TargetMode="External"/><Relationship Id="rId3892" Type="http://schemas.openxmlformats.org/officeDocument/2006/relationships/hyperlink" Target="http://www.a-u-m.ru/ezo-mat/ezo-world/astralnye-vyhody-astral-i-vyhod-v-astral-astralnye-vyhody.html" TargetMode="External"/><Relationship Id="rId3893" Type="http://schemas.openxmlformats.org/officeDocument/2006/relationships/hyperlink" Target="http://www.a-u-m.ru/ezo-mat/ezo-world/astralnye-vyhody-astral-i-vyhod-v-astral-chto-daet-obychnomu-cheloveku-vyhod-v-astral.html" TargetMode="External"/><Relationship Id="rId3894" Type="http://schemas.openxmlformats.org/officeDocument/2006/relationships/hyperlink" Target="http://www.a-u-m.ru/ezo-mat/ezo-world/astralnye-vyhody-astral-i-vyhod-v-astral-chto-mozhno-nazvat-vyhodom-v-astral.html" TargetMode="External"/><Relationship Id="rId3895" Type="http://schemas.openxmlformats.org/officeDocument/2006/relationships/hyperlink" Target="http://www.a-u-m.ru/ezo-mat/ezo-world/astralnye-vyhody-astral-i-vyhod-v-astral-uprazhneniya-dlya-vyhoda-v-astral.html" TargetMode="External"/><Relationship Id="rId3896" Type="http://schemas.openxmlformats.org/officeDocument/2006/relationships/hyperlink" Target="http://www.a-u-m.ru/ezo-mat/ezo-world/astralnye-vyhody-astral-i-vyhod-v-astral-naskolkoopasno-vyhodit-v-astral.html" TargetMode="External"/><Relationship Id="rId3897" Type="http://schemas.openxmlformats.org/officeDocument/2006/relationships/hyperlink" Target="http://www.a-u-m.ru/ezo-mat/ezo-world/astralnye-vyhody-astral-i-vyhod-v-astral-kak-opredelit-chto-ty-v-astrale.html" TargetMode="External"/><Relationship Id="rId3898" Type="http://schemas.openxmlformats.org/officeDocument/2006/relationships/hyperlink" Target="http://www.a-u-m.ru/ezo-mat/ezo-world/astralnye-vyhody-astral-i-vyhod-v-astral-a-kak-vse-zhevyyti-v-astral.html" TargetMode="External"/><Relationship Id="rId3899" Type="http://schemas.openxmlformats.org/officeDocument/2006/relationships/hyperlink" Target="http://www.a-u-m.ru/ezo-mat/ezo-world/bogi-drevnego-egipta.html" TargetMode="External"/><Relationship Id="rId3900" Type="http://schemas.openxmlformats.org/officeDocument/2006/relationships/hyperlink" Target="http://www.a-u-m.ru/ezo-mat/ezo-world/nauka-meditacii.html" TargetMode="External"/><Relationship Id="rId3901" Type="http://schemas.openxmlformats.org/officeDocument/2006/relationships/hyperlink" Target="http://www.a-u-m.ru/ezo-mat/ezo-world/nauka-meditacii-kakovy-celi-meditacii.html" TargetMode="External"/><Relationship Id="rId3902" Type="http://schemas.openxmlformats.org/officeDocument/2006/relationships/hyperlink" Target="http://www.a-u-m.ru/ezo-mat/ezo-world/nauka-meditacii-mozhno-li-pri-zhelanii-ovladet-tehnikoy-meditacii-i-poluchit-ot-nee-polzu.html" TargetMode="External"/><Relationship Id="rId3903" Type="http://schemas.openxmlformats.org/officeDocument/2006/relationships/hyperlink" Target="http://www.a-u-m.ru/ezo-mat/ezo-world/nauka-meditacii-obyazatelno-li-dlya-obrasheniya-k-dushe-udalyatsya-v-uedinenie.html" TargetMode="External"/><Relationship Id="rId3904" Type="http://schemas.openxmlformats.org/officeDocument/2006/relationships/hyperlink" Target="http://www.a-u-m.ru/ezo-mat/ezo-world/nauka-meditacii-tehnicheskaya-storona-i-deystvie-meditacii.html" TargetMode="External"/><Relationship Id="rId3905" Type="http://schemas.openxmlformats.org/officeDocument/2006/relationships/hyperlink" Target="http://www.a-u-m.ru/ezo-mat/ezo-world/nauka-meditacii-vremya-dlya-meditacii.html" TargetMode="External"/><Relationship Id="rId3906" Type="http://schemas.openxmlformats.org/officeDocument/2006/relationships/hyperlink" Target="http://www.a-u-m.ru/ezo-mat/ezo-world/nauka-meditacii-mesto-dlya-meditacii.html" TargetMode="External"/><Relationship Id="rId3907" Type="http://schemas.openxmlformats.org/officeDocument/2006/relationships/hyperlink" Target="http://www.a-u-m.ru/ezo-mat/ezo-world/nauka-meditacii-poza-dlya-meditacii.html" TargetMode="External"/><Relationship Id="rId3908" Type="http://schemas.openxmlformats.org/officeDocument/2006/relationships/hyperlink" Target="http://www.a-u-m.ru/ezo-mat/ezo-world/nauka-meditacii-dyhanie-pri-meditacii.html" TargetMode="External"/><Relationship Id="rId3909" Type="http://schemas.openxmlformats.org/officeDocument/2006/relationships/hyperlink" Target="http://www.a-u-m.ru/ezo-mat/ezo-world/nauka-meditacii-vizualizaciya-i-tvorcheskoe-ispolzovanie-voobrazheniya.html" TargetMode="External"/><Relationship Id="rId3910" Type="http://schemas.openxmlformats.org/officeDocument/2006/relationships/hyperlink" Target="http://www.a-u-m.ru/ezo-mat/ezo-world/nauka-meditacii-sosredotochenie.html" TargetMode="External"/><Relationship Id="rId3911" Type="http://schemas.openxmlformats.org/officeDocument/2006/relationships/hyperlink" Target="http://www.a-u-m.ru/ezo-mat/ezo-world/nauka-meditacii-tehnika-meditacii.html" TargetMode="External"/><Relationship Id="rId3912" Type="http://schemas.openxmlformats.org/officeDocument/2006/relationships/hyperlink" Target="http://www.a-u-m.ru/ezo-mat/ezo-world/nauka-meditacii-metod-meditacii-radzha-yogi.html" TargetMode="External"/><Relationship Id="rId3913" Type="http://schemas.openxmlformats.org/officeDocument/2006/relationships/hyperlink" Target="http://www.a-u-m.ru/ezo-mat/ezo-world/nauka-meditacii-energiya-sleduet-za-myslyu.html" TargetMode="External"/><Relationship Id="rId3914" Type="http://schemas.openxmlformats.org/officeDocument/2006/relationships/hyperlink" Target="http://www.a-u-m.ru/ezo-mat/ezo-world/nauka-meditacii-neobhodimost-razlicheniya.html" TargetMode="External"/><Relationship Id="rId3915" Type="http://schemas.openxmlformats.org/officeDocument/2006/relationships/hyperlink" Target="http://www.a-u-m.ru/ezo-mat/ezo-world/nauka-meditacii-vdohnovennye-pisaniya-i-meditaciya.html" TargetMode="External"/><Relationship Id="rId3916" Type="http://schemas.openxmlformats.org/officeDocument/2006/relationships/hyperlink" Target="http://www.a-u-m.ru/ezo-mat/ezo-world/nauka-meditacii-problemy-perevozbuzhdeniya-pri-meditaciyah.html" TargetMode="External"/><Relationship Id="rId3917" Type="http://schemas.openxmlformats.org/officeDocument/2006/relationships/hyperlink" Target="http://www.a-u-m.ru/ezo-mat/ezo-world/nauka-meditacii-obostrenie-chuvstvitelnosti.html" TargetMode="External"/><Relationship Id="rId3918" Type="http://schemas.openxmlformats.org/officeDocument/2006/relationships/hyperlink" Target="http://www.a-u-m.ru/ezo-mat/ezo-world/nauka-meditacii-seksualnaya-stimulyaciya.html" TargetMode="External"/><Relationship Id="rId3919" Type="http://schemas.openxmlformats.org/officeDocument/2006/relationships/hyperlink" Target="http://www.a-u-m.ru/ezo-mat/ezo-world/nauka-meditacii-meditaciya-na-centry.html" TargetMode="External"/><Relationship Id="rId3920" Type="http://schemas.openxmlformats.org/officeDocument/2006/relationships/hyperlink" Target="http://www.a-u-m.ru/ezo-mat/ezo-world/nauka-meditacii-neobhodimost-zdravogo-smysla.html" TargetMode="External"/><Relationship Id="rId3921" Type="http://schemas.openxmlformats.org/officeDocument/2006/relationships/hyperlink" Target="http://www.a-u-m.ru/ezo-mat/ezo-world/nauka-meditacii-meditaciya-obraz-zhizni.html" TargetMode="External"/><Relationship Id="rId3922" Type="http://schemas.openxmlformats.org/officeDocument/2006/relationships/hyperlink" Target="http://www.a-u-m.ru/ezo-mat/ezo-world/nauka-meditacii-tvorcheskaya-meditaciya-planetarnoe-sluzhenie.html" TargetMode="External"/><Relationship Id="rId3923" Type="http://schemas.openxmlformats.org/officeDocument/2006/relationships/hyperlink" Target="http://www.a-u-m.ru/ezo-mat/ezo-world/nauka-meditacii-meditaciya-most-mezhdu-dushoy-i-lichnostyu.html" TargetMode="External"/><Relationship Id="rId3924" Type="http://schemas.openxmlformats.org/officeDocument/2006/relationships/hyperlink" Target="http://www.a-u-m.ru/ezo-mat/ezo-world/nauka-meditacii-meditaciya-most-mezhdu-dushoy-i-lichnostyu-znachenie-vyravnivaniya.html" TargetMode="External"/><Relationship Id="rId3925" Type="http://schemas.openxmlformats.org/officeDocument/2006/relationships/hyperlink" Target="http://www.a-u-m.ru/ezo-mat/ezo-world/nauka-meditacii-opasnosti-i-mery-predostorozhnosti-v-meditacii.html" TargetMode="External"/><Relationship Id="rId3926" Type="http://schemas.openxmlformats.org/officeDocument/2006/relationships/hyperlink" Target="http://www.a-u-m.ru/ezo-mat/ezo-world/nauka-meditacii-gruppovaya-meditaciya.html" TargetMode="External"/><Relationship Id="rId3927" Type="http://schemas.openxmlformats.org/officeDocument/2006/relationships/hyperlink" Target="http://www.a-u-m.ru/ezo-mat/ezo-world/nauka-meditacii-meditativnaya-i-posrednicheskaya-gruppa.html" TargetMode="External"/><Relationship Id="rId3928" Type="http://schemas.openxmlformats.org/officeDocument/2006/relationships/hyperlink" Target="http://www.a-u-m.ru/ezo-mat/ezo-world/nauka-meditacii-meditaciya-v-polnolunie.html" TargetMode="External"/><Relationship Id="rId3929" Type="http://schemas.openxmlformats.org/officeDocument/2006/relationships/hyperlink" Target="http://www.a-u-m.ru/ezo-mat/ezo-world/nauka-meditacii-shestistupenchatoe-posledovatelnoe-nishozhdenie-bozhestvennoy-lyubvi.html" TargetMode="External"/><Relationship Id="rId3930" Type="http://schemas.openxmlformats.org/officeDocument/2006/relationships/hyperlink" Target="http://www.a-u-m.ru/ezo-mat/ezo-world/nauka-meditacii-forma-i-sut-okkultnoy-meditacii.html" TargetMode="External"/><Relationship Id="rId3931" Type="http://schemas.openxmlformats.org/officeDocument/2006/relationships/hyperlink" Target="http://www.a-u-m.ru/ezo-mat/ezo-world/nauka-meditacii-dve-iskupitelnye-meditacii.html" TargetMode="External"/><Relationship Id="rId3932" Type="http://schemas.openxmlformats.org/officeDocument/2006/relationships/hyperlink" Target="http://www.a-u-m.ru/ezo-mat/new-shambala/vyhod-v-astral-vnetelesnyy-opyt.html" TargetMode="External"/><Relationship Id="rId3933" Type="http://schemas.openxmlformats.org/officeDocument/2006/relationships/hyperlink" Target="http://www.a-u-m.ru/ezo-mat/new-shambala/vyhod-v-astral-vnetelesnyy-opyt-rekomendacii-po-vnetelesnomu-opytu.html" TargetMode="External"/><Relationship Id="rId3934" Type="http://schemas.openxmlformats.org/officeDocument/2006/relationships/hyperlink" Target="http://www.a-u-m.ru/ezo-mat/new-shambala/vyhod-v-astral-vnetelesnyy-opyt-rekomendacii-po-vnetelesnomu-opytu-otpravnye-tochki-vnetelesnogo-opyta.html" TargetMode="External"/><Relationship Id="rId3935" Type="http://schemas.openxmlformats.org/officeDocument/2006/relationships/hyperlink" Target="http://www.a-u-m.ru/ezo-mat/new-shambala/vyhod-v-astral-vnetelesnyy-opyt-rekomendacii-po-vnetelesnomu-opytu-sny-i-astral.html" TargetMode="External"/><Relationship Id="rId3936" Type="http://schemas.openxmlformats.org/officeDocument/2006/relationships/hyperlink" Target="http://www.a-u-m.ru/ezo-mat/new-shambala/vyhod-v-astral-vnetelesnyy-opyt-rekomendacii-po-vnetelesnomu-opytu-rasslablenie-tela-i-uma.html" TargetMode="External"/><Relationship Id="rId3937" Type="http://schemas.openxmlformats.org/officeDocument/2006/relationships/hyperlink" Target="http://www.a-u-m.ru/ezo-mat/new-shambala/vyhod-v-astral-vnetelesnyy-opyt-rekomendacii-po-vnetelesnomu-opytu-son.html" TargetMode="External"/><Relationship Id="rId3938" Type="http://schemas.openxmlformats.org/officeDocument/2006/relationships/hyperlink" Target="http://www.a-u-m.ru/ezo-mat/new-shambala/vyhod-v-astral-vnetelesnyy-opyt-shagi-dlya-dostizheniya-vnetelesnogo-opyta.html" TargetMode="External"/><Relationship Id="rId3939" Type="http://schemas.openxmlformats.org/officeDocument/2006/relationships/hyperlink" Target="http://www.a-u-m.ru/ezo-mat/new-shambala/vyhod-v-astral-vnetelesnyy-opyt-shagi-dlya-dostizheniya-vnetelesnogo-opyta-rasslablenie-i-pokoy.html" TargetMode="External"/><Relationship Id="rId3940" Type="http://schemas.openxmlformats.org/officeDocument/2006/relationships/hyperlink" Target="http://www.a-u-m.ru/ezo-mat/new-shambala/vyhod-v-astral-vnetelesnyy-opyt-shagi-dlya-dostizheniya-vnetelesnogo-opyta-pogranichnoe-sonnoe-sostoyanie.html" TargetMode="External"/><Relationship Id="rId3941" Type="http://schemas.openxmlformats.org/officeDocument/2006/relationships/hyperlink" Target="http://www.a-u-m.ru/ezo-mat/new-shambala/vyhod-v-astral-vnetelesnyy-opyt-shagi-dlya-dostizheniya-vnetelesnogo-opyta-samogipnoz.html" TargetMode="External"/><Relationship Id="rId3942" Type="http://schemas.openxmlformats.org/officeDocument/2006/relationships/hyperlink" Target="http://www.a-u-m.ru/ezo-mat/new-shambala/vyhod-v-astral-vnetelesnyy-opyt-shagi-dlya-dostizheniya-vnetelesnogo-opyta-vibracii-dlya-dostizheniya-vnetelesnogo-opyta.html" TargetMode="External"/><Relationship Id="rId3943" Type="http://schemas.openxmlformats.org/officeDocument/2006/relationships/hyperlink" Target="http://www.a-u-m.ru/ezo-mat/new-shambala/vyhod-v-astral-vnetelesnyy-opyt-shagi-dlya-dostizheniya-vnetelesnogo-opyta-paralich.html" TargetMode="External"/><Relationship Id="rId3944" Type="http://schemas.openxmlformats.org/officeDocument/2006/relationships/hyperlink" Target="http://www.a-u-m.ru/ezo-mat/new-shambala/vyhod-v-astral-vnetelesnyy-opyt-shagi-dlya-dostizheniya-vnetelesnogo-opyta-golosa-i-zvuki-pri-vyhode-v-astral.html" TargetMode="External"/><Relationship Id="rId3945" Type="http://schemas.openxmlformats.org/officeDocument/2006/relationships/hyperlink" Target="http://www.a-u-m.ru/ezo-mat/new-shambala/vyhod-v-astral-vnetelesnyy-opyt-shagi-dlya-dostizheniya-vnetelesnogo-opyta-strah.html" TargetMode="External"/><Relationship Id="rId3946" Type="http://schemas.openxmlformats.org/officeDocument/2006/relationships/hyperlink" Target="http://www.a-u-m.ru/ezo-mat/new-shambala/vyhod-v-astral-vnetelesnyy-opyt-chto-delat-posle-rasslableniya.html" TargetMode="External"/><Relationship Id="rId3947" Type="http://schemas.openxmlformats.org/officeDocument/2006/relationships/hyperlink" Target="http://www.a-u-m.ru/ezo-mat/new-shambala/vyhod-v-astral-vnetelesnyy-opyt-chto-delat-posle-rasslableniya-tehnika-podema.html" TargetMode="External"/><Relationship Id="rId3948" Type="http://schemas.openxmlformats.org/officeDocument/2006/relationships/hyperlink" Target="http://www.a-u-m.ru/ezo-mat/new-shambala/vyhod-v-astral-vnetelesnyy-opyt-chto-delat-posle-rasslableniya-tehnika-povorota.html" TargetMode="External"/><Relationship Id="rId3949" Type="http://schemas.openxmlformats.org/officeDocument/2006/relationships/hyperlink" Target="http://www.a-u-m.ru/ezo-mat/new-shambala/vyhod-v-astral-vnetelesnyy-opyt-chto-delat-posle-rasslableniya-tehnika-vizualizacii.html" TargetMode="External"/><Relationship Id="rId3950" Type="http://schemas.openxmlformats.org/officeDocument/2006/relationships/hyperlink" Target="http://www.a-u-m.ru/ezo-mat/new-shambala/vyhod-v-astral-vnetelesnyy-opyt-chto-delat-posle-rasslableniya-predstavlenie-pod-rukovodstvom.html" TargetMode="External"/><Relationship Id="rId3951" Type="http://schemas.openxmlformats.org/officeDocument/2006/relationships/hyperlink" Target="http://www.a-u-m.ru/ezo-mat/new-shambala/vyhod-v-astral-vnetelesnyy-opyt-chto-delat-posle-rasslableniya-telo-sveta.html" TargetMode="External"/><Relationship Id="rId3952" Type="http://schemas.openxmlformats.org/officeDocument/2006/relationships/hyperlink" Target="http://www.a-u-m.ru/ezo-mat/new-shambala/vyhod-v-astral-vnetelesnyy-opyt-chto-delat-posle-rasslableniya-silnoe-zhelanie.html" TargetMode="External"/><Relationship Id="rId3953" Type="http://schemas.openxmlformats.org/officeDocument/2006/relationships/hyperlink" Target="http://www.a-u-m.ru/ezo-mat/new-shambala/vyhod-v-astral-vnetelesnyy-opyt-vo-vremya-vnetelesnogo-opyta.html" TargetMode="External"/><Relationship Id="rId3954" Type="http://schemas.openxmlformats.org/officeDocument/2006/relationships/hyperlink" Target="http://www.a-u-m.ru/ezo-mat/new-shambala/vyhod-v-astral-vnetelesnyy-opyt-vo-vremya-vnetelesnogo-opyta-yasnyy-son-kontroliruemye-snovideniya.html" TargetMode="External"/><Relationship Id="rId3955" Type="http://schemas.openxmlformats.org/officeDocument/2006/relationships/hyperlink" Target="http://www.a-u-m.ru/ezo-mat/new-shambala/vyhod-v-astral-vnetelesnyy-opyt-vo-vremya-vnetelesnogo-opyta-esli-soznanie-yasno-mozhno-li-upravlyat-snom.html" TargetMode="External"/><Relationship Id="rId3956" Type="http://schemas.openxmlformats.org/officeDocument/2006/relationships/hyperlink" Target="http://www.a-u-m.ru/ezo-mat/new-shambala/vyhod-v-astral-vnetelesnyy-opyt-vo-vremya-vnetelesnogo-opyta-kak-vy-dobivaetes-yasnyh-snov.html" TargetMode="External"/><Relationship Id="rId3957" Type="http://schemas.openxmlformats.org/officeDocument/2006/relationships/hyperlink" Target="http://www.a-u-m.ru/ezo-mat/new-shambala/vyhod-v-astral-vnetelesnyy-opyt-kak-predotvratit-probuzhdenie.html" TargetMode="External"/><Relationship Id="rId3958" Type="http://schemas.openxmlformats.org/officeDocument/2006/relationships/hyperlink" Target="http://www.a-u-m.ru/ezo-mat/new-shambala/vyhod-v-astral-vnetelesnyy-opyt-kak-predotvratit-probuzhdenie-vzaimosvyaz-snov-i-astpalnoy-ppoekcii.html" TargetMode="External"/><Relationship Id="rId3959" Type="http://schemas.openxmlformats.org/officeDocument/2006/relationships/hyperlink" Target="http://www.a-u-m.ru/ezo-mat/new-shambala/vyhod-v-astral-vnetelesnyy-opyt-kak-predotvratit-probuzhdenie-kontpolipovanie-snovideniy.html" TargetMode="External"/><Relationship Id="rId3960" Type="http://schemas.openxmlformats.org/officeDocument/2006/relationships/hyperlink" Target="http://www.a-u-m.ru/ezo-mat/new-shambala/vyhod-v-astral-vnetelesnyy-opyt-kak-predotvratit-probuzhdenie-Costoyaniya-soznaniya-i-ritmy-mozga.html" TargetMode="External"/><Relationship Id="rId3961" Type="http://schemas.openxmlformats.org/officeDocument/2006/relationships/hyperlink" Target="http://www.a-u-m.ru/ezo-mat/new-shambala/vyhod-v-astral-vnetelesnyy-opyt-kak-predotvratit-probuzhdenie-effekty-elektpomagnitnyh-poley.html" TargetMode="External"/><Relationship Id="rId3962" Type="http://schemas.openxmlformats.org/officeDocument/2006/relationships/hyperlink" Target="http://www.a-u-m.ru/ezo-mat/new-shambala/vyhod-v-astral-vnetelesnyy-opyt-kak-predotvratit-probuzhdenie-magnitnoe-pole-i-funkcii-mozga.html" TargetMode="External"/><Relationship Id="rId3963" Type="http://schemas.openxmlformats.org/officeDocument/2006/relationships/hyperlink" Target="http://www.a-u-m.ru/ezo-mat/new-shambala/vyhod-v-astral-vnetelesnyy-opyt-sueveriya-predrassudki-problemy.html" TargetMode="External"/><Relationship Id="rId3964" Type="http://schemas.openxmlformats.org/officeDocument/2006/relationships/hyperlink" Target="http://www.a-u-m.ru/ezo-mat/new-shambala/osoznannye-snovideniya-i-astral.html" TargetMode="External"/><Relationship Id="rId3965" Type="http://schemas.openxmlformats.org/officeDocument/2006/relationships/hyperlink" Target="http://www.a-u-m.ru/ezo-mat/new-shambala/osoznannye-snovideniya-i-astral-vozmozhnosti-osoznynnyh-snovideniy.html" TargetMode="External"/><Relationship Id="rId3966" Type="http://schemas.openxmlformats.org/officeDocument/2006/relationships/hyperlink" Target="http://www.a-u-m.ru/ezo-mat/new-shambala/osoznannye-snovideniya-i-astral-vozmozhnosti-osoznynnyh-snovideniy-grafik-osoznannyh-snovideniy.html" TargetMode="External"/><Relationship Id="rId3967" Type="http://schemas.openxmlformats.org/officeDocument/2006/relationships/hyperlink" Target="http://www.a-u-m.ru/ezo-mat/new-shambala/osoznannye-snovideniya-i-astral-nedelya-pervaya-prosnites-v-mire-snovideniy.html" TargetMode="External"/><Relationship Id="rId3968" Type="http://schemas.openxmlformats.org/officeDocument/2006/relationships/hyperlink" Target="http://www.a-u-m.ru/ezo-mat/new-shambala/osoznannye-snovideniya-i-astral-nedelya-pervaya-prosnites-v-mire-snovideniy-dni-pervyy-i-vtoroyvspomnit-son.html" TargetMode="External"/><Relationship Id="rId3969" Type="http://schemas.openxmlformats.org/officeDocument/2006/relationships/hyperlink" Target="http://www.a-u-m.ru/ezo-mat/new-shambala/osoznannye-snovideniya-i-astral-nedelya-pervaya-prosnites-v-mire-snovideniy-kak-vesti-zhurnal-snovideniy.html" TargetMode="External"/><Relationship Id="rId3970" Type="http://schemas.openxmlformats.org/officeDocument/2006/relationships/hyperlink" Target="http://www.a-u-m.ru/ezo-mat/new-shambala/osoznannye-snovideniya-i-astral-nedelya-pervaya-prosnites-v-mire-snovideniy-vspominanie-snovideniy.html" TargetMode="External"/><Relationship Id="rId3971" Type="http://schemas.openxmlformats.org/officeDocument/2006/relationships/hyperlink" Target="http://www.a-u-m.ru/ezo-mat/new-shambala/osoznannye-snovideniya-i-astral-nedelya-pervaya-prosnites-v-mire-snovideniy-vedenie-zapisey-snovideniy.html" TargetMode="External"/><Relationship Id="rId3972" Type="http://schemas.openxmlformats.org/officeDocument/2006/relationships/hyperlink" Target="http://www.a-u-m.ru/ezo-mat/new-shambala/osoznannye-snovideniya-i-astral-nedelya-pervaya-prosnites-v-mire-snovideniy-vtoroy-den.html" TargetMode="External"/><Relationship Id="rId3973" Type="http://schemas.openxmlformats.org/officeDocument/2006/relationships/hyperlink" Target="http://www.a-u-m.ru/ezo-mat/new-shambala/osoznannye-snovideniya-i-astral-nedelya-pervaya-prosnites-v-mire-snovideniy-tretiy-den.html" TargetMode="External"/><Relationship Id="rId3974" Type="http://schemas.openxmlformats.org/officeDocument/2006/relationships/hyperlink" Target="http://www.a-u-m.ru/ezo-mat/new-shambala/osoznannye-snovideniya-i-astral-nedelya-pervaya-prosnites-v-mire-snovideniy-den-chetvertyy-poiski-videniya.html" TargetMode="External"/><Relationship Id="rId3975" Type="http://schemas.openxmlformats.org/officeDocument/2006/relationships/hyperlink" Target="http://www.a-u-m.ru/ezo-mat/new-shambala/osoznannye-snovideniya-i-astral-nedelya-pervaya-prosnites-v-mire-snovideniy-den-pyatyy-zhizneto-lish-son.html" TargetMode="External"/><Relationship Id="rId3976" Type="http://schemas.openxmlformats.org/officeDocument/2006/relationships/hyperlink" Target="http://www.a-u-m.ru/ezo-mat/new-shambala/osoznannye-snovideniya-i-astral-nedelya-pervaya-prosnites-v-mire-snovideniy-den-shestoy-repeticiya-snovideniya.html" TargetMode="External"/><Relationship Id="rId3977" Type="http://schemas.openxmlformats.org/officeDocument/2006/relationships/hyperlink" Target="http://www.a-u-m.ru/ezo-mat/new-shambala/osoznannye-snovideniya-i-astral-nedelya-pervaya-prosnites-v-mire-snovideniy-den-sedmoy-na-grani-osoznaniya.html" TargetMode="External"/><Relationship Id="rId3978" Type="http://schemas.openxmlformats.org/officeDocument/2006/relationships/hyperlink" Target="http://www.a-u-m.ru/ezo-mat/new-shambala/osoznannye-snovideniya-i-astral-nedelya-vtoraya%0Dosoznannoe-snovidenie.html" TargetMode="External"/><Relationship Id="rId3979" Type="http://schemas.openxmlformats.org/officeDocument/2006/relationships/hyperlink" Target="http://www.a-u-m.ru/ezo-mat/new-shambala/osoznannye-snovideniya-i-astral-nedelya-vtoraya%0Dosoznannoe-snovidenie-den-vosmoy-proverka-realnosti.html" TargetMode="External"/><Relationship Id="rId3980" Type="http://schemas.openxmlformats.org/officeDocument/2006/relationships/hyperlink" Target="http://www.a-u-m.ru/ezo-mat/new-shambala/osoznannye-snovideniya-i-astral-nedelya-vtoraya%0Dosoznannoe-snovidenie-den-devyatyy-ya-obozhayu-yasnost-soznaniya.html" TargetMode="External"/><Relationship Id="rId3981" Type="http://schemas.openxmlformats.org/officeDocument/2006/relationships/hyperlink" Target="http://www.a-u-m.ru/ezo-mat/new-shambala/osoznannye-snovideniya-i-astral-nedelya-vtoraya%0Dosoznannoe-snovidenie-den-desyatyy-putevoditel-snovidca-po-vselennoy.html" TargetMode="External"/><Relationship Id="rId3982" Type="http://schemas.openxmlformats.org/officeDocument/2006/relationships/hyperlink" Target="http://www.a-u-m.ru/ezo-mat/new-shambala/osoznannye-snovideniya-i-astral-nedelya-vtoraya%0Dosoznannoe-snovidenie-den-odinnadcatyy-kto-seychas-letaet.html" TargetMode="External"/><Relationship Id="rId3983" Type="http://schemas.openxmlformats.org/officeDocument/2006/relationships/hyperlink" Target="http://www.a-u-m.ru/ezo-mat/new-shambala/osoznannye-snovideniya-i-astral-nedelya-vtoraya%0Dosoznannoe-snovidenie-den-dvenadcatyy-beskonechnoe-vrashenie.html" TargetMode="External"/><Relationship Id="rId3984" Type="http://schemas.openxmlformats.org/officeDocument/2006/relationships/hyperlink" Target="http://www.a-u-m.ru/ezo-mat/new-shambala/osoznannye-snovideniya-i-astral-nedelya-vtoraya%0Dosoznannoe-snovidenie-den-trinadcatyy-iskusstvo-prevrasheniya-snov.html" TargetMode="External"/><Relationship Id="rId3985" Type="http://schemas.openxmlformats.org/officeDocument/2006/relationships/hyperlink" Target="http://www.a-u-m.ru/ezo-mat/new-shambala/osoznannye-snovideniya-i-astral-nedelya-vtoraya%0Dosoznannoe-snovidenie-den-chetyrnadcatyy-spontannoe-snovidenie.html" TargetMode="External"/><Relationship Id="rId3986" Type="http://schemas.openxmlformats.org/officeDocument/2006/relationships/hyperlink" Target="http://www.a-u-m.ru/ezo-mat/new-shambala/osoznannye-snovideniya-i-astral-tretya-nedelya%0Dvysshaya-yasnost-soznaniya.html" TargetMode="External"/><Relationship Id="rId3987" Type="http://schemas.openxmlformats.org/officeDocument/2006/relationships/hyperlink" Target="http://www.a-u-m.ru/ezo-mat/new-shambala/osoznannye-snovideniya-i-astral-tretya-nedelya%0Dvysshaya-yasnost-soznaniya-den-pyatnadcatyy-izmenennye-sostoyaniya.html" TargetMode="External"/><Relationship Id="rId3988" Type="http://schemas.openxmlformats.org/officeDocument/2006/relationships/hyperlink" Target="http://www.a-u-m.ru/ezo-mat/new-shambala/osoznannye-snovideniya-i-astral-tretya-nedelya%0Dvysshaya-yasnost-soznaniya-den-shestnadcatyy-priklyucheniya-gambi.html" TargetMode="External"/><Relationship Id="rId3989" Type="http://schemas.openxmlformats.org/officeDocument/2006/relationships/hyperlink" Target="http://www.a-u-m.ru/ezo-mat/new-shambala/osoznannye-snovideniya-i-astral-tretya-nedelya%0Dvysshaya-yasnost-soznaniya-den-semnadcatyy-vysshaya-yasnost-soznaniya.html" TargetMode="External"/><Relationship Id="rId3990" Type="http://schemas.openxmlformats.org/officeDocument/2006/relationships/hyperlink" Target="http://www.a-u-m.ru/ezo-mat/new-shambala/osoznannye-snovideniya-i-astral-tretya-nedelya%0Dvysshaya-yasnost-soznaniya-den-vosemnadcatyy-vetry-peremen.html" TargetMode="External"/><Relationship Id="rId3991" Type="http://schemas.openxmlformats.org/officeDocument/2006/relationships/hyperlink" Target="http://www.a-u-m.ru/ezo-mat/new-shambala/osoznannye-snovideniya-i-astral-tretya-nedelya%0Dvysshaya-yasnost-soznaniya-den-devyatnadcatyy-zybuchie-peski.html" TargetMode="External"/><Relationship Id="rId3992" Type="http://schemas.openxmlformats.org/officeDocument/2006/relationships/hyperlink" Target="http://www.a-u-m.ru/ezo-mat/new-shambala/osoznannye-snovideniya-i-astral-tretya-nedelya%0Dvysshaya-yasnost-soznaniya-den-dvadcatyy-perevoploshenie.html" TargetMode="External"/><Relationship Id="rId3993" Type="http://schemas.openxmlformats.org/officeDocument/2006/relationships/hyperlink" Target="http://www.a-u-m.ru/ezo-mat/new-shambala/osoznannye-snovideniya-i-astral-tretya-nedelya%0Dvysshaya-yasnost-soznaniya-den-dvadcat-pervyy-spontannoe-snovidenie.html" TargetMode="External"/><Relationship Id="rId3994" Type="http://schemas.openxmlformats.org/officeDocument/2006/relationships/hyperlink" Target="http://www.a-u-m.ru/ezo-mat/new-shambala/osoznannye-snovideniya-i-astral-nedelya-chetvertaya-tvorcheskoe-soznanie.html" TargetMode="External"/><Relationship Id="rId3995" Type="http://schemas.openxmlformats.org/officeDocument/2006/relationships/hyperlink" Target="http://www.a-u-m.ru/ezo-mat/new-shambala/osoznannye-snovideniya-i-astral-nedelya-chetvertaya-tvorcheskoe-soznanie-den-dvadcat-vtoroy-terapevt-iz-snovideniya.html" TargetMode="External"/><Relationship Id="rId3996" Type="http://schemas.openxmlformats.org/officeDocument/2006/relationships/hyperlink" Target="http://www.a-u-m.ru/ezo-mat/new-shambala/osoznannye-snovideniya-i-astral-nedelya-chetvertaya-tvorcheskoe-soznanie-den-dvadcat-tretiy-vnutrenniy-celitel.html" TargetMode="External"/><Relationship Id="rId3997" Type="http://schemas.openxmlformats.org/officeDocument/2006/relationships/hyperlink" Target="http://www.a-u-m.ru/ezo-mat/new-shambala/osoznannye-snovideniya-i-astral-nedelya-chetvertaya-tvorcheskoe-soznanie-den-dvadcat-chetvertyy-sovmestnye-snovideniya.html" TargetMode="External"/><Relationship Id="rId3998" Type="http://schemas.openxmlformats.org/officeDocument/2006/relationships/hyperlink" Target="http://www.a-u-m.ru/ezo-mat/new-shambala/osoznannye-snovideniya-i-astral-nedelya-chetvertaya-tvorcheskoe-soznanie-den-dvadcat-pyatyy-lyubovniki-iz-snovideniy.html" TargetMode="External"/><Relationship Id="rId3999" Type="http://schemas.openxmlformats.org/officeDocument/2006/relationships/hyperlink" Target="http://www.a-u-m.ru/ezo-mat/new-shambala/osoznannye-snovideniya-i-astral-nedelya-chetvertaya-tvorcheskoe-soznanie-den-dvadcat-shestoy-zapretnye-fantazii.html" TargetMode="External"/><Relationship Id="rId4000" Type="http://schemas.openxmlformats.org/officeDocument/2006/relationships/hyperlink" Target="http://www.a-u-m.ru/ezo-mat/new-shambala/osoznannye-snovideniya-i-astral-nedelya-chetvertaya-tvorcheskoe-soznanie-den-dvadcat-sedmoy-sverhchuvstvennoe-vospriyatie.html" TargetMode="External"/><Relationship Id="rId4001" Type="http://schemas.openxmlformats.org/officeDocument/2006/relationships/hyperlink" Target="http://www.a-u-m.ru/ezo-mat/new-shambala/osoznannye-snovideniya-i-astral-nedelya-chetvertaya-tvorcheskoe-soznanie-den-dvadcat-vosmoy-subbotnyuyu-noch-provedite-vne-tela.html" TargetMode="External"/><Relationship Id="rId4002" Type="http://schemas.openxmlformats.org/officeDocument/2006/relationships/hyperlink" Target="http://www.a-u-m.ru/ezo-mat/new-shambala/osoznannye-snovideniya-i-astral-nedelya-chetvertaya-tvorcheskoe-soznanie-dni-dvadcat-devyatyy-i-tridcatyy-k-vysshemu-soznaniyu.html" TargetMode="External"/><Relationship Id="rId4003" Type="http://schemas.openxmlformats.org/officeDocument/2006/relationships/hyperlink" Target="http://www.a-u-m.ru/ezo-mat/new-shambala/osoznannye-snovideniya-i-astral-osoboe-primechanie-dlya-lyudey-s-fizicheskimi-nedostatkami.html" TargetMode="External"/><Relationship Id="rId4004" Type="http://schemas.openxmlformats.org/officeDocument/2006/relationships/hyperlink" Target="http://www.a-u-m.ru/ezo-mat/new-shambala/osoznannye-snovideniya-tehniki-i-praktiki.html" TargetMode="External"/><Relationship Id="rId4005" Type="http://schemas.openxmlformats.org/officeDocument/2006/relationships/hyperlink" Target="http://www.a-u-m.ru/ezo-mat/new-shambala/osoznannye-snovideniya-tehniki-i-praktiki-teoriya-osoznannyh-snovideniy.html" TargetMode="External"/><Relationship Id="rId4006" Type="http://schemas.openxmlformats.org/officeDocument/2006/relationships/hyperlink" Target="http://www.a-u-m.ru/ezo-mat/new-shambala/osoznannye-snovideniya-tehniki-i-praktiki-teoriya-osoznannyh-snovideniy-faza-bystrogo-i-medlennogo-sna.html" TargetMode="External"/><Relationship Id="rId4007" Type="http://schemas.openxmlformats.org/officeDocument/2006/relationships/hyperlink" Target="http://www.a-u-m.ru/ezo-mat/new-shambala/osoznannye-snovideniya-tehniki-i-praktiki-praktika-osoznannyh-snovideniy.html" TargetMode="External"/><Relationship Id="rId4008" Type="http://schemas.openxmlformats.org/officeDocument/2006/relationships/hyperlink" Target="http://www.a-u-m.ru/ezo-mat/new-shambala/osoznannye-snovideniya-tehniki-i-praktiki-praktika-osoznannyh-snovideniy-kak-vspominat-sny.html" TargetMode="External"/><Relationship Id="rId4009" Type="http://schemas.openxmlformats.org/officeDocument/2006/relationships/hyperlink" Target="http://www.a-u-m.ru/ezo-mat/new-shambala/osoznannye-snovideniya-tehniki-i-praktiki-praktika-osoznannyh-snovideniy-kak-vesti-zhurnal-snovideniy.html" TargetMode="External"/><Relationship Id="rId4010" Type="http://schemas.openxmlformats.org/officeDocument/2006/relationships/hyperlink" Target="http://www.a-u-m.ru/ezo-mat/new-shambala/osoznannye-snovideniya-tehniki-i-praktiki-praktika-osoznannyh-snovideniy-priznaki-sna.html" TargetMode="External"/><Relationship Id="rId4011" Type="http://schemas.openxmlformats.org/officeDocument/2006/relationships/hyperlink" Target="http://www.a-u-m.ru/ezo-mat/new-shambala/osoznannye-snovideniya-tehniki-i-praktiki-priznaki-sna.html" TargetMode="External"/><Relationship Id="rId4012" Type="http://schemas.openxmlformats.org/officeDocument/2006/relationships/hyperlink" Target="http://www.a-u-m.ru/ezo-mat/new-shambala/osoznannye-snovideniya-tehniki-i-praktiki-priznaki-sna-vnutrennyaya-osvedomlennost.html" TargetMode="External"/><Relationship Id="rId4013" Type="http://schemas.openxmlformats.org/officeDocument/2006/relationships/hyperlink" Target="http://www.a-u-m.ru/ezo-mat/new-shambala/osoznannye-snovideniya-tehniki-i-praktiki-priznaki-sna-deystvie.html" TargetMode="External"/><Relationship Id="rId4014" Type="http://schemas.openxmlformats.org/officeDocument/2006/relationships/hyperlink" Target="http://www.a-u-m.ru/ezo-mat/new-shambala/osoznannye-snovideniya-tehniki-i-praktiki-priznaki-sna-forma.html" TargetMode="External"/><Relationship Id="rId4015" Type="http://schemas.openxmlformats.org/officeDocument/2006/relationships/hyperlink" Target="http://www.a-u-m.ru/ezo-mat/new-shambala/osoznannye-snovideniya-tehniki-i-praktiki-priznaki-sna-obstoyatelstva.html" TargetMode="External"/><Relationship Id="rId4016" Type="http://schemas.openxmlformats.org/officeDocument/2006/relationships/hyperlink" Target="http://www.a-u-m.ru/ezo-mat/new-shambala/osoznannye-snovideniya-tehniki-i-praktiki-priznaki-sna-uprazhnenie-sozdanie-kataloga-priznakov-sna.html" TargetMode="External"/><Relationship Id="rId4017" Type="http://schemas.openxmlformats.org/officeDocument/2006/relationships/hyperlink" Target="http://www.a-u-m.ru/ezo-mat/new-shambala/osoznannye-snovideniya-tehniki-i-praktiki-priznaki-sna-planirovaniya-usiliy-dlya-polucheniya-maksimalnoy-otdachi.html" TargetMode="External"/><Relationship Id="rId4018" Type="http://schemas.openxmlformats.org/officeDocument/2006/relationships/hyperlink" Target="http://www.a-u-m.ru/ezo-mat/new-shambala/osoznannye-snovideniya-tehniki-i-praktiki-priznaki-sna-uprazhnenie-planirovanie-vremeni-dlya-osoznannyh-snovideniy.html" TargetMode="External"/><Relationship Id="rId4019" Type="http://schemas.openxmlformats.org/officeDocument/2006/relationships/hyperlink" Target="http://www.a-u-m.ru/ezo-mat/new-shambala/osoznannye-snovideniya-tehniki-i-praktiki-navyki-glubokoy-relaksacii.html" TargetMode="External"/><Relationship Id="rId4020" Type="http://schemas.openxmlformats.org/officeDocument/2006/relationships/hyperlink" Target="http://www.a-u-m.ru/ezo-mat/new-shambala/osoznannye-snovideniya-tehniki-i-praktiki-navyki-glubokoy-relaksacii-uprazhnenie-narastayushaya-relaksaciya.html" TargetMode="External"/><Relationship Id="rId4021" Type="http://schemas.openxmlformats.org/officeDocument/2006/relationships/hyperlink" Target="http://www.a-u-m.ru/ezo-mat/new-shambala/osoznannye-snovideniya-tehniki-i-praktiki-navyki-glubokoy-relaksacii-uprazhnenie-bodrstvuyushaya-relaksaciya.html" TargetMode="External"/><Relationship Id="rId4022" Type="http://schemas.openxmlformats.org/officeDocument/2006/relationships/hyperlink" Target="http://www.a-u-m.ru/ezo-mat/new-shambala/osoznannye-snovideniya-tehniki-i-praktiki-navyki-glubokoy-relaksacii-uprazhnenie-shavasana.html" TargetMode="External"/><Relationship Id="rId4023" Type="http://schemas.openxmlformats.org/officeDocument/2006/relationships/hyperlink" Target="http://www.a-u-m.ru/ezo-mat/new-shambala/osoznannye-snovideniya-tehniki-i-praktiki-navyki-glubokoy-relaksacii-rekomendacii.html" TargetMode="External"/><Relationship Id="rId4024" Type="http://schemas.openxmlformats.org/officeDocument/2006/relationships/hyperlink" Target="http://www.a-u-m.ru/ezo-mat/new-shambala/osoznannye-snovideniya-tehniki-i-praktiki-navyki-glubokoy-relaksacii-tehnika-dlya-osvoivshih-nachalnoe-rasslablenie.html" TargetMode="External"/><Relationship Id="rId4025" Type="http://schemas.openxmlformats.org/officeDocument/2006/relationships/hyperlink" Target="http://www.a-u-m.ru/ezo-mat/new-shambala/osoznannye-snovideniya-tehniki-i-praktiki-navyki-glubokoy-relaksacii-tehnika-dlya-praktiki-shavasany.html" TargetMode="External"/><Relationship Id="rId4026" Type="http://schemas.openxmlformats.org/officeDocument/2006/relationships/hyperlink" Target="http://www.a-u-m.ru/ezo-mat/new-shambala/osoznannye-snovideniya-tehniki-i-praktiki-navyki-glubokoy-relaksacii-vyhod-iz-shavasany.html" TargetMode="External"/><Relationship Id="rId4027" Type="http://schemas.openxmlformats.org/officeDocument/2006/relationships/hyperlink" Target="http://www.a-u-m.ru/ezo-mat/new-shambala/osoznannye-snovideniya-tehniki-i-praktiki-navyki-glubokoy-relaksacii-rekomendacii1.html" TargetMode="External"/><Relationship Id="rId4028" Type="http://schemas.openxmlformats.org/officeDocument/2006/relationships/hyperlink" Target="http://www.a-u-m.ru/ezo-mat/new-shambala/osoznannye-snovideniya-tehniki-i-praktiki-navyki-glubokoy-relaksacii-effekt-shavasany.html" TargetMode="External"/><Relationship Id="rId4029" Type="http://schemas.openxmlformats.org/officeDocument/2006/relationships/hyperlink" Target="http://www.a-u-m.ru/ezo-mat/new-shambala/osoznannye-snovideniya-tehniki-i-praktiki-probuzhdenie-v-mire-sna.html" TargetMode="External"/><Relationship Id="rId4030" Type="http://schemas.openxmlformats.org/officeDocument/2006/relationships/hyperlink" Target="http://www.a-u-m.ru/ezo-mat/new-shambala/osoznannye-snovideniya-tehniki-i-praktiki-probuzhdenie-v-mire-sna-proverka-sostoyaniya-soznaniya.html" TargetMode="External"/><Relationship Id="rId4031" Type="http://schemas.openxmlformats.org/officeDocument/2006/relationships/hyperlink" Target="http://www.a-u-m.ru/ezo-mat/new-shambala/osoznannye-snovideniya-tehniki-i-praktiki-probuzhdenie-v-mire-sna-tehnika-proverki-sostoyaniya.html" TargetMode="External"/><Relationship Id="rId4032" Type="http://schemas.openxmlformats.org/officeDocument/2006/relationships/hyperlink" Target="http://www.a-u-m.ru/ezo-mat/new-shambala/osoznannye-snovideniya-tehniki-i-praktiki-probuzhdenie-v-mire-sna-tehnika-namereniya.html" TargetMode="External"/><Relationship Id="rId4033" Type="http://schemas.openxmlformats.org/officeDocument/2006/relationships/hyperlink" Target="http://www.a-u-m.ru/ezo-mat/new-shambala/osoznannye-snovideniya-tehniki-i-praktiki-probuzhdenie-v-mire-sna-tehnika-sily-namereniya.html" TargetMode="External"/><Relationship Id="rId4034" Type="http://schemas.openxmlformats.org/officeDocument/2006/relationships/hyperlink" Target="http://www.a-u-m.ru/ezo-mat/new-shambala/osoznannye-snovideniya-tehniki-i-praktiki-probuzhdenie-v-mire-sna-tehniki-namereniya-dlya-evropeycev.html" TargetMode="External"/><Relationship Id="rId4035" Type="http://schemas.openxmlformats.org/officeDocument/2006/relationships/hyperlink" Target="http://www.a-u-m.ru/ezo-mat/new-shambala/osoznannye-snovideniya-tehniki-i-praktiki-probuzhdenie-v-mire-sna-kombinirovannaya-tehnika-toli.html" TargetMode="External"/><Relationship Id="rId4036" Type="http://schemas.openxmlformats.org/officeDocument/2006/relationships/hyperlink" Target="http://www.a-u-m.ru/ezo-mat/new-shambala/osoznannye-snovideniya-tehniki-i-praktiki-probuzhdenie-v-mire-sna-modificirovannaya-tehnika-namereniya.html" TargetMode="External"/><Relationship Id="rId4037" Type="http://schemas.openxmlformats.org/officeDocument/2006/relationships/hyperlink" Target="http://www.a-u-m.ru/ezo-mat/new-shambala/osoznannye-snovideniya-tehniki-i-praktiki-mnemonicheskoe-vhozhdenie-v-osoznannoe-snovidenie.html" TargetMode="External"/><Relationship Id="rId4038" Type="http://schemas.openxmlformats.org/officeDocument/2006/relationships/hyperlink" Target="http://www.a-u-m.ru/ezo-mat/new-shambala/osoznannye-snovideniya-tehniki-i-praktiki-mnemonicheskoe-vhozhdenie-v-osoznannoe-snovidenie-uprazhnenie-trenirovka-prospektivnoy-pamyati.html" TargetMode="External"/><Relationship Id="rId4039" Type="http://schemas.openxmlformats.org/officeDocument/2006/relationships/hyperlink" Target="http://www.a-u-m.ru/ezo-mat/new-shambala/osoznannye-snovideniya-tehniki-i-praktiki-mnemonicheskoe-vhozhdenie-v-osoznannoe-snovidenie-uprazhnenie-tehnika-mvos.html" TargetMode="External"/><Relationship Id="rId4040" Type="http://schemas.openxmlformats.org/officeDocument/2006/relationships/hyperlink" Target="http://www.a-u-m.ru/ezo-mat/new-shambala/osoznannye-snovideniya-tehniki-i-praktiki-falshivye-probuzhdeniya.html" TargetMode="External"/><Relationship Id="rId4041" Type="http://schemas.openxmlformats.org/officeDocument/2006/relationships/hyperlink" Target="http://www.a-u-m.ru/ezo-mat/new-shambala/osoznannye-snovideniya-tehniki-i-praktiki-osoznannoe-vhozhdenie-v-son.html" TargetMode="External"/><Relationship Id="rId4042" Type="http://schemas.openxmlformats.org/officeDocument/2006/relationships/hyperlink" Target="http://www.a-u-m.ru/ezo-mat/new-shambala/osoznannye-snovideniya-tehniki-i-praktiki-osoznannoe-vhozhdenie-v-son-osoznannye-snovideniya-iniciiruemye-iz-sostoyaniya-bodrstvovaniya.html" TargetMode="External"/><Relationship Id="rId4043" Type="http://schemas.openxmlformats.org/officeDocument/2006/relationships/hyperlink" Target="http://www.a-u-m.ru/ezo-mat/new-shambala/osoznannye-snovideniya-tehniki-i-praktiki-osoznannoe-vhozhdenie-v-son-sosredotochenie-na-gipnoticheskih-obrazah.html" TargetMode="External"/><Relationship Id="rId4044" Type="http://schemas.openxmlformats.org/officeDocument/2006/relationships/hyperlink" Target="http://www.a-u-m.ru/ezo-mat/new-shambala/osoznannye-snovideniya-tehniki-i-praktiki-osoznannoe-vhozhdenie-v-son-tehnika-gipnoticheskogo-obraza.html" TargetMode="External"/><Relationship Id="rId4045" Type="http://schemas.openxmlformats.org/officeDocument/2006/relationships/hyperlink" Target="http://www.a-u-m.ru/ezo-mat/new-shambala/osoznannye-snovideniya-tehniki-i-praktiki-osoznannoe-vhozhdenie-v-son-praktika-vizualizacii.html" TargetMode="External"/><Relationship Id="rId4046" Type="http://schemas.openxmlformats.org/officeDocument/2006/relationships/hyperlink" Target="http://www.a-u-m.ru/ezo-mat/new-shambala/osoznannye-snovideniya-tehniki-i-praktiki-osoznannoe-vhozhdenie-v-son-tehnika-gorshkoobraznogo-dyhaniya.html" TargetMode="External"/><Relationship Id="rId4047" Type="http://schemas.openxmlformats.org/officeDocument/2006/relationships/hyperlink" Target="http://www.a-u-m.ru/ezo-mat/new-shambala/osoznannye-snovideniya-tehniki-i-praktiki-osoznannoe-vhozhdenie-v-son-praktika-vizualizacii-tehnika-beloy-tochki.html" TargetMode="External"/><Relationship Id="rId4048" Type="http://schemas.openxmlformats.org/officeDocument/2006/relationships/hyperlink" Target="http://www.a-u-m.ru/ezo-mat/new-shambala/osoznannye-snovideniya-tehniki-i-praktiki-osoznannoe-vhozhdenie-v-son-praktika-vizualizacii-tehnika-chernoy-tochki.html" TargetMode="External"/><Relationship Id="rId4049" Type="http://schemas.openxmlformats.org/officeDocument/2006/relationships/hyperlink" Target="http://www.a-u-m.ru/ezo-mat/new-shambala/osoznannye-snovideniya-tehniki-i-praktiki-chto-takoe-lotos-snovideniya.html" TargetMode="External"/><Relationship Id="rId4050" Type="http://schemas.openxmlformats.org/officeDocument/2006/relationships/hyperlink" Target="http://www.a-u-m.ru/ezo-mat/new-shambala/osoznannye-snovideniya-tehniki-i-praktiki-chto-takoe-lotos-snovideniya-tehnika-lotosa-i-plameni.html" TargetMode="External"/><Relationship Id="rId4051" Type="http://schemas.openxmlformats.org/officeDocument/2006/relationships/hyperlink" Target="http://www.a-u-m.ru/ezo-mat/new-shambala/osoznannye-snovideniya-tehniki-i-praktiki-chto-takoe-lotos-snovideniya-uprazhnenie-koncentraciya-na-sveche.html" TargetMode="External"/><Relationship Id="rId4052" Type="http://schemas.openxmlformats.org/officeDocument/2006/relationships/hyperlink" Target="http://www.a-u-m.ru/ezo-mat/new-shambala/osoznannye-snovideniya-tehniki-i-praktiki-chto-takoe-lotos-snovideniya-uprazhnenie-trenirovka-vizualizacii.html" TargetMode="External"/><Relationship Id="rId4053" Type="http://schemas.openxmlformats.org/officeDocument/2006/relationships/hyperlink" Target="http://www.a-u-m.ru/ezo-mat/new-shambala/osoznannye-snovideniya-tehniki-i-praktiki-sosredotochenie-na-razlichnyh-voobrazhaemyh-obektah.html" TargetMode="External"/><Relationship Id="rId4054" Type="http://schemas.openxmlformats.org/officeDocument/2006/relationships/hyperlink" Target="http://www.a-u-m.ru/ezo-mat/new-shambala/osoznannye-snovideniya-tehniki-i-praktiki-sosredotochenie-na-razlichnyh-voobrazhaemyh-obektah-tehnika-scheta-pro-sebya.html" TargetMode="External"/><Relationship Id="rId4055" Type="http://schemas.openxmlformats.org/officeDocument/2006/relationships/hyperlink" Target="http://www.a-u-m.ru/ezo-mat/new-shambala/osoznannye-snovideniya-tehniki-i-praktiki-sosredotochenie-na-telesnyh-oshusheniyah-ili-svoem-ya.html" TargetMode="External"/><Relationship Id="rId4056" Type="http://schemas.openxmlformats.org/officeDocument/2006/relationships/hyperlink" Target="http://www.a-u-m.ru/ezo-mat/new-shambala/osoznannye-snovideniya-tehniki-i-praktiki-sosredotochenie-na-telesnyh-oshusheniyah-ili-svoem-ya-tehnika-dvuh-tel.html" TargetMode="External"/><Relationship Id="rId4057" Type="http://schemas.openxmlformats.org/officeDocument/2006/relationships/hyperlink" Target="http://www.a-u-m.ru/ezo-mat/new-shambala/osoznannye-snovideniya-tehniki-i-praktiki-sosredotochenie-na-telesnyh-oshusheniyah-ili-svoem-ya-tehnika-odnogo-tela.html" TargetMode="External"/><Relationship Id="rId4058" Type="http://schemas.openxmlformats.org/officeDocument/2006/relationships/hyperlink" Target="http://www.a-u-m.ru/ezo-mat/new-shambala/osoznannye-snovideniya-tehniki-i-praktiki-sosredotochenie-na-telesnyh-oshusheniyah-ili-svoem-ya-bestelesnaya-tehnika.html" TargetMode="External"/><Relationship Id="rId4059" Type="http://schemas.openxmlformats.org/officeDocument/2006/relationships/hyperlink" Target="http://www.a-u-m.ru/ezo-mat/new-shambala/osoznannye-snovideniya-tehniki-i-praktiki-principy-i-praktika-osoznannyh-snovideniy.html" TargetMode="External"/><Relationship Id="rId4060" Type="http://schemas.openxmlformats.org/officeDocument/2006/relationships/hyperlink" Target="http://www.a-u-m.ru/ezo-mat/new-shambala/osoznannye-snovideniya-tehniki-i-praktiki-principy-i-praktika-osoznannyh-snovideniy-kak-uderzhatsya-vo-sne.html" TargetMode="External"/><Relationship Id="rId4061" Type="http://schemas.openxmlformats.org/officeDocument/2006/relationships/hyperlink" Target="http://www.a-u-m.ru/ezo-mat/new-shambala/osoznannye-snovideniya-tehniki-i-praktiki-principy-i-praktika-osoznannyh-snovideniy-tehnika-vrasheniya.html" TargetMode="External"/><Relationship Id="rId4062" Type="http://schemas.openxmlformats.org/officeDocument/2006/relationships/hyperlink" Target="http://www.a-u-m.ru/ezo-mat/new-shambala/osoznannye-snovideniya-tehniki-i-praktiki-principy-i-praktika-osoznannyh-snovideniy-chto-delat-esli-vy-vsetaki-prosnulis-ranshe-vremeni.html" TargetMode="External"/><Relationship Id="rId4063" Type="http://schemas.openxmlformats.org/officeDocument/2006/relationships/hyperlink" Target="http://www.a-u-m.ru/ezo-mat/new-shambala/osoznannye-snovideniya-tehniki-i-praktiki-principy-i-praktika-osoznannyh-snovideniy-kak-sohranit-osoznannost.html" TargetMode="External"/><Relationship Id="rId4064" Type="http://schemas.openxmlformats.org/officeDocument/2006/relationships/hyperlink" Target="http://www.a-u-m.ru/ezo-mat/new-shambala/osoznannye-snovideniya-tehniki-i-praktiki-principy-i-praktika-osoznannyh-snovideniy-probuzhdenie-po-zhelaniyu.html" TargetMode="External"/><Relationship Id="rId4065" Type="http://schemas.openxmlformats.org/officeDocument/2006/relationships/hyperlink" Target="http://www.a-u-m.ru/ezo-mat/new-shambala/osoznannye-snovideniya-tehniki-i-praktiki-principy-i-praktika-osoznannyh-snovideniy-kontrol-nad-snovideniyami.html" TargetMode="External"/><Relationship Id="rId4066" Type="http://schemas.openxmlformats.org/officeDocument/2006/relationships/hyperlink" Target="http://www.a-u-m.ru/ezo-mat/new-shambala/osoznannye-snovideniya-tehniki-i-praktiki-principy-i-praktika-osoznannyh-snovideniy-polety.html" TargetMode="External"/><Relationship Id="rId4067" Type="http://schemas.openxmlformats.org/officeDocument/2006/relationships/hyperlink" Target="http://www.a-u-m.ru/ezo-mat/new-shambala/osoznannye-snovideniya-tehniki-i-praktiki-principy-i-praktika-osoznannyh-snovideniy-rasshirenie-spektra-oshusheniy-vo-sne.html" TargetMode="External"/><Relationship Id="rId4068" Type="http://schemas.openxmlformats.org/officeDocument/2006/relationships/hyperlink" Target="http://www.a-u-m.ru/ezo-mat/new-shambala/osoznannye-snovideniya-tehniki-i-praktiki-principy-i-praktika-osoznannyh-snovideniy-upravlenie-osoznannym-snom.html" TargetMode="External"/><Relationship Id="rId4069" Type="http://schemas.openxmlformats.org/officeDocument/2006/relationships/hyperlink" Target="http://www.a-u-m.ru/ezo-mat/new-shambala/osoznannye-snovideniya-tehniki-i-praktiki-principy-i-praktika-osoznannyh-snovideniy-kak-vo-sne-popast-v-nuzhnoe-mesto.html" TargetMode="External"/><Relationship Id="rId4070" Type="http://schemas.openxmlformats.org/officeDocument/2006/relationships/hyperlink" Target="http://www.a-u-m.ru/ezo-mat/new-shambala/osoznannye-snovideniya-tehniki-i-praktiki-principy-i-praktika-osoznannyh-snovideniy-uprazhnenie-prednamerennoe-osoznannoe-snovidenie.html" TargetMode="External"/><Relationship Id="rId4071" Type="http://schemas.openxmlformats.org/officeDocument/2006/relationships/hyperlink" Target="http://www.a-u-m.ru/ezo-mat/new-shambala/osoznannye-snovideniya-tehniki-i-praktiki-principy-i-praktika-osoznannyh-snovideniy-sozdanie-novoy-obstanovki.html" TargetMode="External"/><Relationship Id="rId4072" Type="http://schemas.openxmlformats.org/officeDocument/2006/relationships/hyperlink" Target="http://www.a-u-m.ru/ezo-mat/new-shambala/osoznannye-snovideniya-tehniki-i-praktiki-principy-i-praktika-osoznannyh-snovideniy-uprazhnenie-raskruchivanie-novogo-syuzheta-sna.html" TargetMode="External"/><Relationship Id="rId4073" Type="http://schemas.openxmlformats.org/officeDocument/2006/relationships/hyperlink" Target="http://www.a-u-m.ru/ezo-mat/new-shambala/osoznannye-snovideniya-tehniki-i-praktiki-principy-i-praktika-osoznannyh-snovideniy-uprazhnenie-trehmernoe-televidenie.html" TargetMode="External"/><Relationship Id="rId4074" Type="http://schemas.openxmlformats.org/officeDocument/2006/relationships/hyperlink" Target="http://www.a-u-m.ru/ezo-mat/new-shambala/osoznannye-snovideniya-tehniki-i-praktiki-sdelat-nevozmozhnoe.html" TargetMode="External"/><Relationship Id="rId4075" Type="http://schemas.openxmlformats.org/officeDocument/2006/relationships/hyperlink" Target="http://www.a-u-m.ru/ezo-mat/new-shambala/osoznannye-snovideniya-tehniki-i-praktiki-sdelat-nevozmozhnoe-ispolnenie-zhelaniy.html" TargetMode="External"/><Relationship Id="rId4076" Type="http://schemas.openxmlformats.org/officeDocument/2006/relationships/hyperlink" Target="http://www.a-u-m.ru/ezo-mat/new-shambala/osoznannye-snovideniya-tehniki-i-praktiki-sdelat-nevozmozhnoe-issledovanie-snovidcheskoy-realnosti.html" TargetMode="External"/><Relationship Id="rId4077" Type="http://schemas.openxmlformats.org/officeDocument/2006/relationships/hyperlink" Target="http://www.a-u-m.ru/ezo-mat/new-shambala/osoznannye-snovideniya-tehniki-i-praktiki-sdelat-nevozmozhnoe-priklyucheniya.html" TargetMode="External"/><Relationship Id="rId4078" Type="http://schemas.openxmlformats.org/officeDocument/2006/relationships/hyperlink" Target="http://www.a-u-m.ru/ezo-mat/new-shambala/osoznannye-snovideniya-tehniki-i-praktiki-sdelat-nevozmozhnoe-uprazhnenie-napishite-scenariy-svoego-priklyucheni.html" TargetMode="External"/><Relationship Id="rId4079" Type="http://schemas.openxmlformats.org/officeDocument/2006/relationships/hyperlink" Target="http://www.a-u-m.ru/ezo-mat/new-shambala/osoznannye-snovideniya-tehniki-i-praktiki-repeticiya-zhizni.html" TargetMode="External"/><Relationship Id="rId4080" Type="http://schemas.openxmlformats.org/officeDocument/2006/relationships/hyperlink" Target="http://www.a-u-m.ru/ezo-mat/new-shambala/osoznannye-snovideniya-tehniki-i-praktiki-repeticiya-zhizni-osoznannye-snovideniya-i-pikovye-dostizheniya.html" TargetMode="External"/><Relationship Id="rId4081" Type="http://schemas.openxmlformats.org/officeDocument/2006/relationships/hyperlink" Target="http://www.a-u-m.ru/ezo-mat/new-shambala/osoznannye-snovideniya-tehniki-i-praktiki-repeticiya-zhizni-psihicheskiy-trening.html" TargetMode="External"/><Relationship Id="rId4082" Type="http://schemas.openxmlformats.org/officeDocument/2006/relationships/hyperlink" Target="http://www.a-u-m.ru/ezo-mat/new-shambala/osoznannye-snovideniya-tehniki-i-praktiki-repeticiya-zhizni-uprazhnenie-trenirovka-v-osoznannom-snovidenii.html" TargetMode="External"/><Relationship Id="rId4083" Type="http://schemas.openxmlformats.org/officeDocument/2006/relationships/hyperlink" Target="http://www.a-u-m.ru/ezo-mat/new-shambala/osoznannye-snovideniya-tehniki-i-praktiki-modelirovanie-zhiznennyh-situaciy.html" TargetMode="External"/><Relationship Id="rId4084" Type="http://schemas.openxmlformats.org/officeDocument/2006/relationships/hyperlink" Target="http://www.a-u-m.ru/ezo-mat/new-shambala/osoznannye-snovideniya-tehniki-i-praktiki-modelirovanie-zhiznennyh-situaciy-preodolenie-volneniya.html" TargetMode="External"/><Relationship Id="rId4085" Type="http://schemas.openxmlformats.org/officeDocument/2006/relationships/hyperlink" Target="http://www.a-u-m.ru/ezo-mat/new-shambala/osoznannye-snovideniya-tehniki-i-praktiki-modelirovanie-zhiznennyh-situaciy-uprazhnenie-vystuplenie-pered-publikoy-vo-sne.html" TargetMode="External"/><Relationship Id="rId4086" Type="http://schemas.openxmlformats.org/officeDocument/2006/relationships/hyperlink" Target="http://www.a-u-m.ru/ezo-mat/new-shambala/osoznannye-snovideniya-tehniki-i-praktiki-modelirovanie-zhiznennyh-situaciy-vospitanie-very-v-sebya.html" TargetMode="External"/><Relationship Id="rId4087" Type="http://schemas.openxmlformats.org/officeDocument/2006/relationships/hyperlink" Target="http://www.a-u-m.ru/ezo-mat/new-shambala/osoznannye-snovideniya-tehniki-i-praktiki-modelirovanie-zhiznennyh-situaciy-stroitelstvo-schastlivogo-budushego.html" TargetMode="External"/><Relationship Id="rId4088" Type="http://schemas.openxmlformats.org/officeDocument/2006/relationships/hyperlink" Target="http://www.a-u-m.ru/ezo-mat/new-shambala/osoznannye-snovideniya-tehniki-i-praktiki-reshenie-tvorcheskih-zadach-vo-sne.html" TargetMode="External"/><Relationship Id="rId4089" Type="http://schemas.openxmlformats.org/officeDocument/2006/relationships/hyperlink" Target="http://www.a-u-m.ru/ezo-mat/new-shambala/osoznannye-snovideniya-tehniki-i-praktiki-kak-voyti-v-tvorcheskoe-osoznannoe-snovidenie.html" TargetMode="External"/><Relationship Id="rId4090" Type="http://schemas.openxmlformats.org/officeDocument/2006/relationships/hyperlink" Target="http://www.a-u-m.ru/ezo-mat/new-shambala/osoznannye-snovideniya-tehniki-i-praktiki-kak-voyti-v-tvorcheskoe-osoznannoe-snovidenie-uprazhnenie-reshenie-zadach-v-osoznannom-snovidenii.html" TargetMode="External"/><Relationship Id="rId4091" Type="http://schemas.openxmlformats.org/officeDocument/2006/relationships/hyperlink" Target="http://www.a-u-m.ru/ezo-mat/new-shambala/osoznannye-snovideniya-tehniki-i-praktiki-seminar-v-osoznannom-snovidenii.html" TargetMode="External"/><Relationship Id="rId4092" Type="http://schemas.openxmlformats.org/officeDocument/2006/relationships/hyperlink" Target="http://www.a-u-m.ru/ezo-mat/new-shambala/osoznannye-snovideniya-tehniki-i-praktiki-seminar-v-osoznannom-snovidenii-uprazhnenie-seminar-v-osoznannom-snovidenii.html" TargetMode="External"/><Relationship Id="rId4093" Type="http://schemas.openxmlformats.org/officeDocument/2006/relationships/hyperlink" Target="http://www.a-u-m.ru/ezo-mat/new-shambala/osoznannye-snovideniya-tehniki-i-praktiki-ihbavlenie-ot-nochnyh-kashmarov.html" TargetMode="External"/><Relationship Id="rId4094" Type="http://schemas.openxmlformats.org/officeDocument/2006/relationships/hyperlink" Target="http://www.a-u-m.ru/ezo-mat/new-shambala/osoznannye-snovideniya-tehniki-i-praktiki-ihbavlenie-ot-nochnyh-kashmarov-prichiny-koshmarov-i-sposob-izbavleniya-ot-nih.html" TargetMode="External"/><Relationship Id="rId4095" Type="http://schemas.openxmlformats.org/officeDocument/2006/relationships/hyperlink" Target="http://www.a-u-m.ru/ezo-mat/new-shambala/osoznannye-snovideniya-tehniki-i-praktiki-sonnyy-paralich.html" TargetMode="External"/><Relationship Id="rId4096" Type="http://schemas.openxmlformats.org/officeDocument/2006/relationships/hyperlink" Target="http://www.a-u-m.ru/ezo-mat/new-shambala/osoznannye-snovideniya-tehniki-i-praktiki-iscelyayushiy-son.html" TargetMode="External"/><Relationship Id="rId4097" Type="http://schemas.openxmlformats.org/officeDocument/2006/relationships/hyperlink" Target="http://www.a-u-m.ru/ezo-mat/new-shambala/osoznannye-snovideniya-tehniki-i-praktiki-posleslovie.html" TargetMode="External"/><Relationship Id="rId4098" Type="http://schemas.openxmlformats.org/officeDocument/2006/relationships/hyperlink" Target="http://www.a-u-m.ru/ezo-mat/new-shambala/kak-upravlyat-snom.html" TargetMode="External"/><Relationship Id="rId4099" Type="http://schemas.openxmlformats.org/officeDocument/2006/relationships/hyperlink" Target="http://www.a-u-m.ru/ezo-mat/new-shambala/kak-upravlyat-snom-uprazhneniya-po-razvitiyu-pamyati.html" TargetMode="External"/><Relationship Id="rId4100" Type="http://schemas.openxmlformats.org/officeDocument/2006/relationships/hyperlink" Target="http://www.a-u-m.ru/ezo-mat/new-shambala/kak-upravlyat-snom-orientirovanie-v-mire-snovideniy.html" TargetMode="External"/><Relationship Id="rId4101" Type="http://schemas.openxmlformats.org/officeDocument/2006/relationships/hyperlink" Target="http://www.a-u-m.ru/ezo-mat/new-shambala/kak-upravlyat-snom-orientirovanie-v-mire-snovideniy-uppazhnenie-vosstanavlivaem-v-pamyati-obekty-snovideniy.html" TargetMode="External"/><Relationship Id="rId4102" Type="http://schemas.openxmlformats.org/officeDocument/2006/relationships/hyperlink" Target="http://www.a-u-m.ru/ezo-mat/new-shambala/kak-upravlyat-snom-orientirovanie-v-mire-snovideniy-uppazhnenie-sozdanie-kladovoy-pamyati.html" TargetMode="External"/><Relationship Id="rId4103" Type="http://schemas.openxmlformats.org/officeDocument/2006/relationships/hyperlink" Target="http://www.a-u-m.ru/ezo-mat/new-shambala/kak-upravlyat-snom-orientirovanie-v-mire-snovideniy-uppazhnenie-voobrazhaemyy-obhod-zhilisha.html" TargetMode="External"/><Relationship Id="rId4104" Type="http://schemas.openxmlformats.org/officeDocument/2006/relationships/hyperlink" Target="http://www.a-u-m.ru/ezo-mat/new-shambala/kak-upravlyat-snom-orientirovanie-v-mire-snovideniy-uppazhnenie-nablyudenie-za-momentom-probuzhdeniya.html" TargetMode="External"/><Relationship Id="rId4105" Type="http://schemas.openxmlformats.org/officeDocument/2006/relationships/hyperlink" Target="http://www.a-u-m.ru/ezo-mat/new-shambala/kak-upravlyat-snom-orientirovanie-v-mire-snovideniy-uppazhnenie-gotovimsya-zapisyvat-snovideniya.html" TargetMode="External"/><Relationship Id="rId4106" Type="http://schemas.openxmlformats.org/officeDocument/2006/relationships/hyperlink" Target="http://www.a-u-m.ru/ezo-mat/new-shambala/kak-upravlyat-snom-orientirovanie-v-mire-snovideniy-uppazhnenie-zapisyvaem-snovideniya.html" TargetMode="External"/><Relationship Id="rId4107" Type="http://schemas.openxmlformats.org/officeDocument/2006/relationships/hyperlink" Target="http://www.a-u-m.ru/ezo-mat/new-shambala/kak-upravlyat-snom-orientirovanie-v-mire-snovideniy-kakie-sny-rassmatrivat-esli-ih-mnogo.html" TargetMode="External"/><Relationship Id="rId4108" Type="http://schemas.openxmlformats.org/officeDocument/2006/relationships/hyperlink" Target="http://www.a-u-m.ru/ezo-mat/new-shambala/kak-upravlyat-snom-tekst-snovideniya.html" TargetMode="External"/><Relationship Id="rId4109" Type="http://schemas.openxmlformats.org/officeDocument/2006/relationships/hyperlink" Target="http://www.a-u-m.ru/ezo-mat/new-shambala/kak-upravlyat-snom-tekst-snovideniya-uppazhnenie-sozdaem-kombinacii-iz-elementov-snovideniya.html" TargetMode="External"/><Relationship Id="rId4110" Type="http://schemas.openxmlformats.org/officeDocument/2006/relationships/hyperlink" Target="http://www.a-u-m.ru/ezo-mat/new-shambala/kak-upravlyat-snom-kak-slushat-snovideniya.html" TargetMode="External"/><Relationship Id="rId4111" Type="http://schemas.openxmlformats.org/officeDocument/2006/relationships/hyperlink" Target="http://www.a-u-m.ru/ezo-mat/new-shambala/radzha-yoga.html" TargetMode="External"/><Relationship Id="rId4112" Type="http://schemas.openxmlformats.org/officeDocument/2006/relationships/hyperlink" Target="http://www.a-u-m.ru/ezo-mat/new-shambala/radzha-yoga-soznanie-ya.html" TargetMode="External"/><Relationship Id="rId4113" Type="http://schemas.openxmlformats.org/officeDocument/2006/relationships/hyperlink" Target="http://www.a-u-m.ru/ezo-mat/new-shambala/radzha-yoga-soznanie-ya-pervye-znaniya.html" TargetMode="External"/><Relationship Id="rId4114" Type="http://schemas.openxmlformats.org/officeDocument/2006/relationships/hyperlink" Target="http://www.a-u-m.ru/ezo-mat/new-shambala/radzha-yoga-istinnoe-ya-cheloveka.html" TargetMode="External"/><Relationship Id="rId4115" Type="http://schemas.openxmlformats.org/officeDocument/2006/relationships/hyperlink" Target="http://www.a-u-m.ru/ezo-mat/new-shambala/radzha-yoga-istinnoe-ya-cheloveka-ponimanie-svoego-ya.html" TargetMode="External"/><Relationship Id="rId4116" Type="http://schemas.openxmlformats.org/officeDocument/2006/relationships/hyperlink" Target="http://www.a-u-m.ru/ezo-mat/new-shambala/radzha-yoga-istinnoe-ya-cheloveka-mental.html" TargetMode="External"/><Relationship Id="rId4117" Type="http://schemas.openxmlformats.org/officeDocument/2006/relationships/hyperlink" Target="http://www.a-u-m.ru/ezo-mat/new-shambala/radzha-yoga-pravila-i-ukazaniya.html" TargetMode="External"/><Relationship Id="rId4118" Type="http://schemas.openxmlformats.org/officeDocument/2006/relationships/hyperlink" Target="http://www.a-u-m.ru/ezo-mat/new-shambala/radzha-yoga-pravila-i-ukazaniya-meditaciya-dlya-praktikuyushego-yogu.html" TargetMode="External"/><Relationship Id="rId4119" Type="http://schemas.openxmlformats.org/officeDocument/2006/relationships/hyperlink" Target="http://www.a-u-m.ru/ezo-mat/new-shambala/radzha-yoga-oshushenie-ya.html" TargetMode="External"/><Relationship Id="rId4120" Type="http://schemas.openxmlformats.org/officeDocument/2006/relationships/hyperlink" Target="http://www.a-u-m.ru/ezo-mat/new-shambala/radzha-yoga-oshushenie-ya-znachenie-nezavisimosti-ya-ot-tela.html" TargetMode="External"/><Relationship Id="rId4121" Type="http://schemas.openxmlformats.org/officeDocument/2006/relationships/hyperlink" Target="http://www.a-u-m.ru/ezo-mat/new-shambala/radzha-yoga-meditaciya-i-koncentraciya.html" TargetMode="External"/><Relationship Id="rId4122" Type="http://schemas.openxmlformats.org/officeDocument/2006/relationships/hyperlink" Target="http://www.a-u-m.ru/ezo-mat/new-shambala/radzha-yoga-vysshee_ya-i-ego-umstvennye-instrumenty.html" TargetMode="External"/><Relationship Id="rId4123" Type="http://schemas.openxmlformats.org/officeDocument/2006/relationships/hyperlink" Target="http://www.a-u-m.ru/ezo-mat/new-shambala/radzha-yoga-intellekt-manas.html" TargetMode="External"/><Relationship Id="rId4124" Type="http://schemas.openxmlformats.org/officeDocument/2006/relationships/hyperlink" Target="http://www.a-u-m.ru/ezo-mat/new-shambala/radzha-yoga-intellekt-manas-trenirovka-uma-i-razuma.html" TargetMode="External"/><Relationship Id="rId4125" Type="http://schemas.openxmlformats.org/officeDocument/2006/relationships/hyperlink" Target="http://www.a-u-m.ru/ezo-mat/new-shambala/radzha-yoga-intellekt-manas-oshusheniya-fizicheskogo-tela.html" TargetMode="External"/><Relationship Id="rId4126" Type="http://schemas.openxmlformats.org/officeDocument/2006/relationships/hyperlink" Target="http://www.a-u-m.ru/ezo-mat/new-shambala/radzha-yoga-intellekt-manas-oblast-neya-i-neuma.html" TargetMode="External"/><Relationship Id="rId4127" Type="http://schemas.openxmlformats.org/officeDocument/2006/relationships/hyperlink" Target="http://www.a-u-m.ru/ezo-mat/new-shambala/radzha-yoga-intellekt-manas-vashe-ya-eto-est-realnost.html" TargetMode="External"/><Relationship Id="rId4128" Type="http://schemas.openxmlformats.org/officeDocument/2006/relationships/hyperlink" Target="http://www.a-u-m.ru/ezo-mat/new-shambala/radzha-yoga-intellekt-manas-ubit-mysl-bezmyslie.html" TargetMode="External"/><Relationship Id="rId4129" Type="http://schemas.openxmlformats.org/officeDocument/2006/relationships/hyperlink" Target="http://www.a-u-m.ru/ezo-mat/new-shambala/radzha-yoga-rasshirenie-ya.html" TargetMode="External"/><Relationship Id="rId4130" Type="http://schemas.openxmlformats.org/officeDocument/2006/relationships/hyperlink" Target="http://www.a-u-m.ru/ezo-mat/new-shambala/radzha-yoga-velikoe-nachalo.html" TargetMode="External"/><Relationship Id="rId4131" Type="http://schemas.openxmlformats.org/officeDocument/2006/relationships/hyperlink" Target="http://www.a-u-m.ru/ezo-mat/new-shambala/radzha-yoga-umstvennye-uprazhneniya-dlya-razvitiya.html" TargetMode="External"/><Relationship Id="rId4132" Type="http://schemas.openxmlformats.org/officeDocument/2006/relationships/hyperlink" Target="http://www.a-u-m.ru/ezo-mat/new-shambala/radzha-yoga-umstvennye-uprazhneniya-dlya-razvitiya-chuvstvo-realnosti-vysshego-ya.html" TargetMode="External"/><Relationship Id="rId4133" Type="http://schemas.openxmlformats.org/officeDocument/2006/relationships/hyperlink" Target="http://www.a-u-m.ru/ezo-mat/new-shambala/radzha-yoga-gospodstvo-dushi-nad-umom.html" TargetMode="External"/><Relationship Id="rId4134" Type="http://schemas.openxmlformats.org/officeDocument/2006/relationships/hyperlink" Target="http://www.a-u-m.ru/ezo-mat/new-shambala/radzha-yoga-gospodstvo-dushi-nad-umom-materiya-eto-samaya-grubaya-forma-proyavleniya-soznaniya.html" TargetMode="External"/><Relationship Id="rId4135" Type="http://schemas.openxmlformats.org/officeDocument/2006/relationships/hyperlink" Target="http://www.a-u-m.ru/ezo-mat/new-shambala/radzha-yoga-gospodstvo-dushi-nad-umom-substanciya-uma-i-ego-sut.html" TargetMode="External"/><Relationship Id="rId4136" Type="http://schemas.openxmlformats.org/officeDocument/2006/relationships/hyperlink" Target="http://www.a-u-m.ru/ezo-mat/new-shambala/radzha-yoga-gospodstvo-dushi-nad-umom-uchenie-radzha-yogi.html" TargetMode="External"/><Relationship Id="rId4137" Type="http://schemas.openxmlformats.org/officeDocument/2006/relationships/hyperlink" Target="http://www.a-u-m.ru/ezo-mat/new-shambala/radzha-yoga-umstvennaya-trenirovka-i-uprazhneniya-dlya-uma.html" TargetMode="External"/><Relationship Id="rId4138" Type="http://schemas.openxmlformats.org/officeDocument/2006/relationships/hyperlink" Target="http://www.a-u-m.ru/ezo-mat/new-shambala/radzha-yoga-umstvennaya-trenirovka-i-uprazhneniya-dlya-uma-uprazhnenie-pervoe-dlya-uma.html" TargetMode="External"/><Relationship Id="rId4139" Type="http://schemas.openxmlformats.org/officeDocument/2006/relationships/hyperlink" Target="http://www.a-u-m.ru/ezo-mat/new-shambala/radzha-yoga-umstvennaya-trenirovka-i-uprazhneniya-dlya-uma-uprazhnenie-vtoroe-dlya-uma.html" TargetMode="External"/><Relationship Id="rId4140" Type="http://schemas.openxmlformats.org/officeDocument/2006/relationships/hyperlink" Target="http://www.a-u-m.ru/ezo-mat/new-shambala/radzha-yoga-umstvennaya-trenirovka-i-uprazhneniya-dlya-uma-vazhnoe-znachenie-sosredotocheniya.html" TargetMode="External"/><Relationship Id="rId4141" Type="http://schemas.openxmlformats.org/officeDocument/2006/relationships/hyperlink" Target="http://www.a-u-m.ru/ezo-mat/new-shambala/radzha-yoga-umstvennaya-trenirovka-i-uprazhneniya-dlya-uma-trenirovannaya-volya.html" TargetMode="External"/><Relationship Id="rId4142" Type="http://schemas.openxmlformats.org/officeDocument/2006/relationships/hyperlink" Target="http://www.a-u-m.ru/ezo-mat/new-shambala/radzha-yoga-vospitanie-vnimaniya.html" TargetMode="External"/><Relationship Id="rId4143" Type="http://schemas.openxmlformats.org/officeDocument/2006/relationships/hyperlink" Target="http://www.a-u-m.ru/ezo-mat/new-shambala/radzha-yoga-vospitanie-vnimaniya-sosredotochenie-soznaniya-v-fokuse.html" TargetMode="External"/><Relationship Id="rId4144" Type="http://schemas.openxmlformats.org/officeDocument/2006/relationships/hyperlink" Target="http://www.a-u-m.ru/ezo-mat/new-shambala/radzha-yoga-vospitanie-vnimaniya-dva-roda-vnimaniya.html" TargetMode="External"/><Relationship Id="rId4145" Type="http://schemas.openxmlformats.org/officeDocument/2006/relationships/hyperlink" Target="http://www.a-u-m.ru/ezo-mat/new-shambala/radzha-yoga-vospitanie-vnimaniya-vnimanie-i-sosredotochenie-soznaniya.html" TargetMode="External"/><Relationship Id="rId4146" Type="http://schemas.openxmlformats.org/officeDocument/2006/relationships/hyperlink" Target="http://www.a-u-m.ru/ezo-mat/new-shambala/radzha-yoga-vospitanie-vnimaniya-stepen-vnimaniya-i-kontroluma.html" TargetMode="External"/><Relationship Id="rId4147" Type="http://schemas.openxmlformats.org/officeDocument/2006/relationships/hyperlink" Target="http://www.a-u-m.ru/ezo-mat/new-shambala/radzha-yoga-umstvennye-uprazhneniya-v-sosredotochenii-vnimaniya.html" TargetMode="External"/><Relationship Id="rId4148" Type="http://schemas.openxmlformats.org/officeDocument/2006/relationships/hyperlink" Target="http://www.a-u-m.ru/ezo-mat/new-shambala/radzha-yoga-umstvennye-uprazhneniya-v-sosredotochenii-vnimaniya-uprazhneniya-dlya-nablyudeniya.html" TargetMode="External"/><Relationship Id="rId4149" Type="http://schemas.openxmlformats.org/officeDocument/2006/relationships/hyperlink" Target="http://www.a-u-m.ru/ezo-mat/new-shambala/radzha-yoga-kultura-vospriyatiya.html" TargetMode="External"/><Relationship Id="rId4150" Type="http://schemas.openxmlformats.org/officeDocument/2006/relationships/hyperlink" Target="http://www.a-u-m.ru/ezo-mat/new-shambala/radzha-yoga-kultura-vospriyatiya-dveri-chuvstv-v-ponimanii-yogi.html" TargetMode="External"/><Relationship Id="rId4151" Type="http://schemas.openxmlformats.org/officeDocument/2006/relationships/hyperlink" Target="http://www.a-u-m.ru/ezo-mat/new-shambala/radzha-yoga-kultura-vospriyatiya-pyat-vneshnih-chuvstv-indrii.html" TargetMode="External"/><Relationship Id="rId4152" Type="http://schemas.openxmlformats.org/officeDocument/2006/relationships/hyperlink" Target="http://www.a-u-m.ru/ezo-mat/new-shambala/radzha-yoga-obshie-pravila-vospriyatiya-i-poznaniya.html" TargetMode="External"/><Relationship Id="rId4153" Type="http://schemas.openxmlformats.org/officeDocument/2006/relationships/hyperlink" Target="http://www.a-u-m.ru/ezo-mat/new-shambala/radzha-yoga-raskrytie-duhovnogo-soznaniya-i-potenciala.html" TargetMode="External"/><Relationship Id="rId4154" Type="http://schemas.openxmlformats.org/officeDocument/2006/relationships/hyperlink" Target="http://www.a-u-m.ru/ezo-mat/new-shambala/radzha-yoga-raskrytie-duhovnogo-soznaniya-i-potenciala-podsoznanie-intuiciya.html" TargetMode="External"/><Relationship Id="rId4155" Type="http://schemas.openxmlformats.org/officeDocument/2006/relationships/hyperlink" Target="http://www.a-u-m.ru/ezo-mat/new-shambala/radzha-yoga-raskrytie-duhovnogo-soznaniya-i-potenciala-mentalnoe-soznanie.html" TargetMode="External"/><Relationship Id="rId4156" Type="http://schemas.openxmlformats.org/officeDocument/2006/relationships/hyperlink" Target="http://www.a-u-m.ru/ezo-mat/new-shambala/radzha-yoga-raskrytie-duhovnogo-soznaniya-i-potenciala-samoosoznanie.html" TargetMode="External"/><Relationship Id="rId4157" Type="http://schemas.openxmlformats.org/officeDocument/2006/relationships/hyperlink" Target="http://www.a-u-m.ru/ezo-mat/new-shambala/radzha-yoga-raskrytie-duhovnogo-soznaniya-i-potenciala-zarya-poznaniya-i-samopoznaniya.html" TargetMode="External"/><Relationship Id="rId4158" Type="http://schemas.openxmlformats.org/officeDocument/2006/relationships/hyperlink" Target="http://www.a-u-m.ru/ezo-mat/new-shambala/radzha-yoga-vershiny-i-niziny-uma.html" TargetMode="External"/><Relationship Id="rId4159" Type="http://schemas.openxmlformats.org/officeDocument/2006/relationships/hyperlink" Target="http://www.a-u-m.ru/ezo-mat/new-shambala/radzha-yoga-podsoznatelnaya-rabota-uma.html" TargetMode="External"/><Relationship Id="rId4160" Type="http://schemas.openxmlformats.org/officeDocument/2006/relationships/hyperlink" Target="http://www.a-u-m.ru/ezo-mat/new-shambala/radzha-yoga-podsoznatelnaya-rabota-uma-podsoznatelnyy-um.html" TargetMode="External"/><Relationship Id="rId4161" Type="http://schemas.openxmlformats.org/officeDocument/2006/relationships/hyperlink" Target="http://www.a-u-m.ru/ezo-mat/new-shambala/radzha-yoga-podsoznatelnaya-rabota-uma-novaya-forma-vnimaniya.html" TargetMode="External"/><Relationship Id="rId4162" Type="http://schemas.openxmlformats.org/officeDocument/2006/relationships/hyperlink" Target="http://www.a-u-m.ru/ezo-mat/new-shambala/radzha-yoga-podsoznatelnaya-rabota-uma-luchshiy-sposob-dobitsya-uspeha.html" TargetMode="External"/><Relationship Id="rId4163" Type="http://schemas.openxmlformats.org/officeDocument/2006/relationships/hyperlink" Target="http://www.a-u-m.ru/ezo-mat/new-shambala/radzha-yoga-podsoznatelnaya-rabota-uma-podsoznatelnyy-i-soznatelnyy-um.html" TargetMode="External"/><Relationship Id="rId4164" Type="http://schemas.openxmlformats.org/officeDocument/2006/relationships/hyperlink" Target="http://www.a-u-m.ru/ezo-mat/new-shambala/radzha-yoga-podsoznatelnoe-vospitanie-haraktera.html" TargetMode="External"/><Relationship Id="rId4165" Type="http://schemas.openxmlformats.org/officeDocument/2006/relationships/hyperlink" Target="http://www.a-u-m.ru/ezo-mat/new-shambala/radzha-yoga-podsoznatelnoe-vospitanie-haraktera-sekret-podsoznatelnogo-metoda-yogi.html" TargetMode="External"/><Relationship Id="rId4166" Type="http://schemas.openxmlformats.org/officeDocument/2006/relationships/hyperlink" Target="http://www.a-u-m.ru/ezo-mat/new-shambala/radzha-yoga-podsoznatelnoe-vospitanie-haraktera-protivopolozhnoe-zhelanie.html" TargetMode="External"/><Relationship Id="rId4167" Type="http://schemas.openxmlformats.org/officeDocument/2006/relationships/hyperlink" Target="http://www.a-u-m.ru/ezo-mat/new-shambala/radzha-yoga-podsoznatelnoe-vospitanie-haraktera-kontrol-svoih-postupkov.html" TargetMode="External"/><Relationship Id="rId4168" Type="http://schemas.openxmlformats.org/officeDocument/2006/relationships/hyperlink" Target="http://www.a-u-m.ru/ezo-mat/new-shambala/radzha-yoga-podsoznatelnoe-vospitanie-haraktera-slovesnye-obrazy.html" TargetMode="External"/><Relationship Id="rId4169" Type="http://schemas.openxmlformats.org/officeDocument/2006/relationships/hyperlink" Target="http://www.a-u-m.ru/ezo-mat/new-shambala/radzha-yoga-vliyanie-podsoznatelnogo-uma.html" TargetMode="External"/><Relationship Id="rId4170" Type="http://schemas.openxmlformats.org/officeDocument/2006/relationships/hyperlink" Target="http://www.a-u-m.ru/ezo-mat/new-shambala/radzha-yoga-vliyanie-podsoznatelnogo-uma-edinoe-sushestvo-triedinstvo.html" TargetMode="External"/><Relationship Id="rId4171" Type="http://schemas.openxmlformats.org/officeDocument/2006/relationships/hyperlink" Target="http://www.a-u-m.ru/ezo-mat/new-shambala/radzha-yoga-podvedenie-ytogov-k-radzha-yoge.html" TargetMode="External"/><Relationship Id="rId4172" Type="http://schemas.openxmlformats.org/officeDocument/2006/relationships/hyperlink" Target="http://www.a-u-m.ru/ezo-mat/okkultism/tensegriti-chto-takoe-tensegriti.html" TargetMode="External"/><Relationship Id="rId4173" Type="http://schemas.openxmlformats.org/officeDocument/2006/relationships/hyperlink" Target="http://www.a-u-m.ru/ezo-mat/okkultism/tensegriti-chto-takoe-tensegriti-karlos-kastaneda.html" TargetMode="External"/><Relationship Id="rId4174" Type="http://schemas.openxmlformats.org/officeDocument/2006/relationships/hyperlink" Target="http://www.a-u-m.ru/ezo-mat/okkultism/tensegriti-chto-takoe-tensegriti-karlos-kastaneda-don-huan-matus-iskusnyy-mag-i-nagual.html" TargetMode="External"/><Relationship Id="rId4175" Type="http://schemas.openxmlformats.org/officeDocument/2006/relationships/hyperlink" Target="http://www.a-u-m.ru/ezo-mat/okkultism/tensegriti-chto-takoe-tensegriti-karlos-kastaneda-magicheskie-passy.html" TargetMode="External"/><Relationship Id="rId4176" Type="http://schemas.openxmlformats.org/officeDocument/2006/relationships/hyperlink" Target="http://www.a-u-m.ru/ezo-mat/okkultism/telepatiya.html" TargetMode="External"/><Relationship Id="rId4177" Type="http://schemas.openxmlformats.org/officeDocument/2006/relationships/hyperlink" Target="http://www.a-u-m.ru/ezo-mat/okkultism/telepatiya-klassicheskie-opyty-vl-durova-i-vm-behtereva-po-telepatii-s-sobakami.html" TargetMode="External"/><Relationship Id="rId4178" Type="http://schemas.openxmlformats.org/officeDocument/2006/relationships/hyperlink" Target="http://www.a-u-m.ru/ezo-mat/okkultism/telepatiya-issledovateli-iz-kembridzha-dokazali-sushestvovanie-telefonnoy-telepatii.html" TargetMode="External"/><Relationship Id="rId4179" Type="http://schemas.openxmlformats.org/officeDocument/2006/relationships/hyperlink" Target="http://www.a-u-m.ru/ezo-mat/okkultism/telepatiya-issledovateli-iz-kembridzha-dokazali-sushestvovanie-telefonnoy-telepatii-uchenye-nashli-organ-telepatii-i-yasnovideniya.html" TargetMode="External"/><Relationship Id="rId4180" Type="http://schemas.openxmlformats.org/officeDocument/2006/relationships/hyperlink" Target="http://www.a-u-m.ru/ezo-mat/okkultism/veshie-sny.html" TargetMode="External"/><Relationship Id="rId4181" Type="http://schemas.openxmlformats.org/officeDocument/2006/relationships/hyperlink" Target="http://www.a-u-m.ru/ezo-mat/okkultism/veshie-sny-chto-takoe-veshie-sny.html" TargetMode="External"/><Relationship Id="rId4182" Type="http://schemas.openxmlformats.org/officeDocument/2006/relationships/hyperlink" Target="http://www.a-u-m.ru/ezo-mat/okkultism/veshie-sny-proishozhdenie-veshih-snov.html" TargetMode="External"/><Relationship Id="rId4183" Type="http://schemas.openxmlformats.org/officeDocument/2006/relationships/hyperlink" Target="http://www.a-u-m.ru/ezo-mat/okkultism/veshie-sny-proishozhdenie-veshih-snov-veshie-sny-idealnogo-proishozhdeniya.html" TargetMode="External"/><Relationship Id="rId4184" Type="http://schemas.openxmlformats.org/officeDocument/2006/relationships/hyperlink" Target="http://www.a-u-m.ru/ezo-mat/okkultism/veshie-sny-veshie-sny-%96-dvoyniki.html" TargetMode="External"/><Relationship Id="rId4185" Type="http://schemas.openxmlformats.org/officeDocument/2006/relationships/hyperlink" Target="http://www.a-u-m.ru/ezo-mat/okkultism/bolezni-mozhno-uvidet-vo-sne-veshie-sny.html" TargetMode="External"/><Relationship Id="rId4186" Type="http://schemas.openxmlformats.org/officeDocument/2006/relationships/hyperlink" Target="http://www.a-u-m.ru/ezo-mat/okkultism/bolezni-mozhno-uvidet-vo-sne-veshie-sny-diagnoz-po-snovideniyam-stavili-vrachi-vseh-epoh.html" TargetMode="External"/><Relationship Id="rId4187" Type="http://schemas.openxmlformats.org/officeDocument/2006/relationships/hyperlink" Target="http://www.a-u-m.ru/ezo-mat/okkultism/bolezni-mozhno-uvidet-vo-sne-veshie-sny-kakie-snovideniya-ukazyvayut-na-nedugi.html" TargetMode="External"/><Relationship Id="rId4188" Type="http://schemas.openxmlformats.org/officeDocument/2006/relationships/hyperlink" Target="http://www.a-u-m.ru/ezo-mat/okkultism/bolezni-mozhno-uvidet-vo-sne-veshie-sny-my-spim-a-mozg-dumaet.html" TargetMode="External"/><Relationship Id="rId4189" Type="http://schemas.openxmlformats.org/officeDocument/2006/relationships/hyperlink" Target="http://www.a-u-m.ru/ezo-mat/okkultism/muzhskie-i-zhenskie-aromaty-afrodiziaki.html" TargetMode="External"/><Relationship Id="rId4190" Type="http://schemas.openxmlformats.org/officeDocument/2006/relationships/hyperlink" Target="http://www.a-u-m.ru/ezo-mat/okkultism/muzhskie-i-zhenskie-aromaty-afrodiziaki-afrodiziaki.html" TargetMode="External"/><Relationship Id="rId4191" Type="http://schemas.openxmlformats.org/officeDocument/2006/relationships/hyperlink" Target="http://www.a-u-m.ru/ezo-mat/okkultism/chto-takoe-mukti-chto-takoe-nirvana-chto-est-svoboda.html" TargetMode="External"/><Relationship Id="rId4192" Type="http://schemas.openxmlformats.org/officeDocument/2006/relationships/hyperlink" Target="http://www.a-u-m.ru/ezo-mat/okkultism/kriyya-yoga.html" TargetMode="External"/><Relationship Id="rId4193" Type="http://schemas.openxmlformats.org/officeDocument/2006/relationships/hyperlink" Target="http://www.a-u-m.ru/ezo-mat/okkultism/tantricheskiy-seks-tantra-i-yoga.html" TargetMode="External"/><Relationship Id="rId4194" Type="http://schemas.openxmlformats.org/officeDocument/2006/relationships/hyperlink" Target="http://www.a-u-m.ru/ezo-mat/okkultism/teleportaciya.html" TargetMode="External"/><Relationship Id="rId4195" Type="http://schemas.openxmlformats.org/officeDocument/2006/relationships/hyperlink" Target="http://www.a-u-m.ru/ezo-mat/okkultism/levitaciya.html" TargetMode="External"/><Relationship Id="rId4196" Type="http://schemas.openxmlformats.org/officeDocument/2006/relationships/hyperlink" Target="http://www.a-u-m.ru/ezo-mat/okkultism/telepatiya1.html" TargetMode="External"/><Relationship Id="rId4197" Type="http://schemas.openxmlformats.org/officeDocument/2006/relationships/hyperlink" Target="http://www.a-u-m.ru/ezo-mat/okkultism/chtenie-i-peredacha-mysley-na-rasstoyanii.html" TargetMode="External"/><Relationship Id="rId4198" Type="http://schemas.openxmlformats.org/officeDocument/2006/relationships/hyperlink" Target="http://www.a-u-m.ru/ezo-mat/okkultism/hokku-hayku-i-tanka.html" TargetMode="External"/><Relationship Id="rId4199" Type="http://schemas.openxmlformats.org/officeDocument/2006/relationships/hyperlink" Target="http://www.a-u-m.ru/ezo-mat/okkultism/simvoly-alhimii-alhimiya-duha.html" TargetMode="External"/><Relationship Id="rId4200" Type="http://schemas.openxmlformats.org/officeDocument/2006/relationships/hyperlink" Target="http://www.a-u-m.ru/ezo-mat/okkultism/simvoly-alhimii-alhimiya-duha-simvolika-alhimicheskih-veshestv.html" TargetMode="External"/><Relationship Id="rId4201" Type="http://schemas.openxmlformats.org/officeDocument/2006/relationships/hyperlink" Target="http://www.a-u-m.ru/ezo-mat/okkultism/apokalipsis-i-astrologiya.html" TargetMode="External"/><Relationship Id="rId4202" Type="http://schemas.openxmlformats.org/officeDocument/2006/relationships/hyperlink" Target="http://www.a-u-m.ru/ezo-mat/okkultism/chto-takoe-lovec-lovushka-snov.html" TargetMode="External"/><Relationship Id="rId4203" Type="http://schemas.openxmlformats.org/officeDocument/2006/relationships/hyperlink" Target="http://www.a-u-m.ru/ezo-mat/okkultism/chto-takoe-lovec-lovushka-snov-lovushka-dlya-snov.html" TargetMode="External"/><Relationship Id="rId4204" Type="http://schemas.openxmlformats.org/officeDocument/2006/relationships/numbering" Target="numbering.xml"/><Relationship Id="rId4205" Type="http://schemas.openxmlformats.org/officeDocument/2006/relationships/fontTable" Target="fontTable.xml"/><Relationship Id="rId4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27:00Z</dcterms:created>
  <dc:creator>AUM</dc:creator>
  <dc:description/>
  <dc:language>en-US</dc:language>
  <cp:lastModifiedBy>AUM</cp:lastModifiedBy>
  <dcterms:modified xsi:type="dcterms:W3CDTF">2007-09-11T15:33:00Z</dcterms:modified>
  <cp:revision>4</cp:revision>
  <dc:subject/>
  <dc:title>ZIP-архив содержания сайта ПРОСВЕТЛЕНИЕ</dc:title>
</cp:coreProperties>
</file>